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14"/>
        </w:rPr>
      </w:pPr>
      <w:r>
        <w:rPr>
          <w:sz w:val="14"/>
        </w:rPr>
        <w:t>10. Базы данных, базы знаний, информационные хранилища: сущность, общность и отличие</w:t>
      </w:r>
    </w:p>
    <w:p>
      <w:pPr>
        <w:pStyle w:val="Normal"/>
        <w:jc w:val="both"/>
        <w:rPr/>
      </w:pPr>
      <w:r>
        <w:rPr>
          <w:sz w:val="14"/>
        </w:rPr>
        <w:t xml:space="preserve">Под </w:t>
      </w:r>
      <w:r>
        <w:rPr>
          <w:i/>
          <w:sz w:val="14"/>
        </w:rPr>
        <w:t>базой данных</w:t>
      </w:r>
      <w:r>
        <w:rPr>
          <w:sz w:val="14"/>
        </w:rPr>
        <w:t xml:space="preserve"> понимают совокупность взаимосвязанных данных на машиночитаемых носителях, которые имеют потребительские свойства и исп-ся в качестве информационного продукта самостоятельно или в составе банков данных. Банк данных – это организационная система, осущ-я информац-е обслуживание пользователей по одной или нескольким базам данных на основе современных технологий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Информационная база – это вся совокупность информации реального экономического объекта. Данные и информация несут знания. В информации знания отличаются от данных и информации. Знание в отличие от информ-ии имеют след свойства: высокую структурированность, способность вызывать машинные программы для операций над элементами, обозначать другую информацию или ее структурные элементы. В знаниях значимостью обладают отдельные элементы структурной совокупности.  В знаниях содержится сведения относительно порядка их обработки в целом или их элементов, что обеспечивает вызов машинных программ. Обычно структурированные элементы знаний раскрывают механизм и условии автоматизированной обработки. Создание экспертных систем  базируется на теории фреймов. Фрейм – информация, несущая знания о др информации. Фрейм содержит условия раскрытия информационных отношений, что обеспечивает автоматизацию операций над знаниями. </w:t>
      </w:r>
    </w:p>
    <w:p>
      <w:pPr>
        <w:pStyle w:val="TextBody"/>
        <w:rPr>
          <w:sz w:val="14"/>
        </w:rPr>
      </w:pPr>
      <w:r>
        <w:rPr>
          <w:sz w:val="14"/>
        </w:rPr>
        <w:t>11 Взаимодействие разработчика и заказчика на различных этапах жизненного цикла АИС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азработка АИС состоит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едпроектная стадия, вкл-я разработку ТЭО (технико-экономическое обоснование) и  ТЗ (технич задание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азаработка проектов, вкл-я разработку ТП (технич проект) и РП (работий проект) или ТРП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недрение, вкл-я опытную и промыш эксплуатацию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азработчик участвует в разработке плпна-графика совместных работ, сост-т программу предпроектного обследования и принимает участие в его проведен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оектировщик в это время должен обеспечить обучение персонала  объекта автоматизации современном методом управления с применением разнообразных средств вычистлит техники. Разработчик согласовывает договор с заказчиком на создание ТЭО и ТЗ, рассматривает и утверждает план организационно-технических мероприятий по обследованию организации, описание действующей системы управления и сущ-го документооборота, методы и оргструктуры управления, утверждает ТЭО и ТЗ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Заказчик системы завершает работу по составлению плана орг-тех мероприятий по подготовке объекта к внедрению АИС, проводит мероприятия по адоптации управленческих кадров к новым условиям работы, принимает участие в проектировании форм входных и выходных документов, разрабатывает под руководством проектировщиков  системы классификации и кодирования, используемая на данном предприятии. Он обеспечивает уточнение исходных данных по составу и структуре информационной базы, выполняет различные подготовительные мероприятия на объекте автоматизации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сновная задача разработчика в это время заключается в создании технич проекта  в соот с ТЗ. Он разрабатывает и сдает заказчику программу и рабочую документацию по организации и ведению первичных массивов данных , разрабатывает и согласовывает с заказчиком разделы контрольного примера, уточняет состав применяемых ППП, принимает участие в обучении персонала заказчика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осле завершения приемки всех задач заказчиком производится приемка комиссией системы в целом. С этого времени ответственность за функционирование несет заказчик  обязан обеспечить выполнение персоналом своего предприятия должностных и технологических инструкций, полностью подготовит в объект автоматизации к внедрению АИС , внести изменения в его орг структуру, проверить эффективность реализованных проектных решений в условия промыш эксплуатации и по результатам  функционирования АИС подготовит рекомендации по ее дальнейшему развитию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Разработчик корректирует технич документацию по результатам опытной эксплуатации, участвует в работе  комиссии по приемке АИС в пром-ю эксплуатацию  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  <w:t>14 Задачи и организации приемно-сдаточных испытаний. Опытная (экспериментальная) и промышленная эксплуатация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  <w:t>Опытные и промыш эксплуатации проводятся на 3-й стадии – внедрения разработанной системы.  Опытная экспл-я выявляет результаты проектной работы, неточности и ошибки, допущенные на пред-х стадиях и этапах, производит их устранение, проверяет качество конкретных проектных решений, инструктивных материалов, подготовленность кадров работе , проверяется возможность выполнения комплекса орг-правовых решений. Опытная экспл-я не должна превышать 3- месяцев и по ее результатам осущ-ся анализ внедрения ТЗ и ТП. Промыш экспл-я означает, что система приступила к практической реализации возложенных на нее функций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15. Задачи и содержания работ предпоектоного этапа ТО и ТЗ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  <w:t>Предпроектная стадия вкл-т комплекс научно-исслед-х работ и орг-но технических мероприятий по обследованию объекта автоматизации. Исследуется экономические показатели работы предприятия, его орг структура, информационные потоки, документооборот, методы учета и планирования .  Происходит анализ результатов обследования, который учитывая хар-р собранных данных, их объем, сроки с помощью ЭВМ. Предпроектный этап сост их 2-х этапов, которые завершаются подготовкой и утверждение ТЭО и ТЗ. ТЭО – это первый документ, создаваемый на предпроектоной стадии, подтверждающий ее экономическую целесообразность и производственную необходимость. Состав ТЭО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исходные положения, хар-ки и технико-экон данные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боснование цели создания системы, оценка критериев эффективност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боснование состава комплексов подсистем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ечень орг-тех мероприятий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ыводы и предложен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ЭО базируется на рез-х обследования и имеет вид пояснительной записки</w:t>
      </w:r>
    </w:p>
    <w:p>
      <w:pPr>
        <w:pStyle w:val="Normal"/>
        <w:jc w:val="both"/>
        <w:rPr/>
      </w:pPr>
      <w:r>
        <w:rPr>
          <w:sz w:val="14"/>
        </w:rPr>
        <w:t xml:space="preserve">ТЗ – это завершающая стадия педпоектоного   этапа. Вкл-т правовое обоснование проектирования, описание цели и расчет экономической эффективности разработки, требования к задачам, тех комплексу, обеспечивающим подсистемам и их составом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В ТЗ опр-ся очередность проектирования и внедрения АИС с приложением сетевых графиков и указанием источников финансирования. Состав ТЗ: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основание для разработки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бщие положен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сновные требован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материал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тадии разработки и внедрен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рганизации работ, исполнител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асчет ожидаемой экономической эффективности и научно-тех уровня АИС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20. Методы проектирования АИС , сравнительная хар-ка</w:t>
      </w:r>
    </w:p>
    <w:p>
      <w:pPr>
        <w:pStyle w:val="Heading1"/>
        <w:rPr>
          <w:sz w:val="14"/>
        </w:rPr>
      </w:pPr>
      <w:r>
        <w:rPr>
          <w:sz w:val="14"/>
        </w:rPr>
        <w:t xml:space="preserve">Методы проектирования 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ригинальное проектирование. Это разработка оригинальных методик обследования объекта, его внедрения, создание необх-й проектной документации в виде индивид проекта. Достоинства: отражение в проекте специфических особенностей автоматизации. Недостатки: высокая трудоемкость, большие сроки разработки, низкий показатель функциональной надежности и адаптируемости к изменяющимся условиям. Проекты, созданные оригинал методом поддаются модернизаци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типовое проектирование: элементы, подсистемы, объектное, групповое (типы этого метода ). Это индустриальный метод создания, базирующийся на использовании ТПР, т.е. типовых проектных решений и ППП (пакеты прикладных программ), который хар-ся наличием апробированных, типовых, орг-но-экономических, технических, информационных и программных средств автоматизации управления. Достоинства: умен-т трудоемкость, снижают стоимость, сокращает сроки проектирования, повышает качество путем полного охвата задач  функциональных подсистем, соблюдение требования нормативных документов, применение технических решений. Цель: устранить дублирование проектов, создать основу для расширения обмена готовыми типовыми компонентами, облегчить разработку рекомендаций. Процесс ТП закл-ся в выборе и привязке средств в соответствии с системой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Автоматизированной проектирование: модульное и другое. Обеспечивает высокий уровень функциональной надежности, комплексный охват всех технологических процессов, снижение трудоемкости с максимальным учетом интересом объекта. Недостаток: имеет высокую стоимость, требует высококвалифицированных разработчиков.  Модульный метод дает возможность построения и поддержания в системе проектирования в адекватном состоянии некоторой глобальной экономической информационной модели объекта автоматизации. Основной целью построения модели явл-ся создание соответствующего этой модели проекта с применением системного подхода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26. Организационное обеспечение  ИС</w:t>
      </w:r>
    </w:p>
    <w:p>
      <w:pPr>
        <w:pStyle w:val="Heading1"/>
        <w:rPr>
          <w:sz w:val="14"/>
        </w:rPr>
      </w:pPr>
      <w:r>
        <w:rPr>
          <w:sz w:val="14"/>
        </w:rPr>
        <w:t xml:space="preserve">1.Проектирование и внедрение. </w:t>
      </w:r>
    </w:p>
    <w:p>
      <w:pPr>
        <w:pStyle w:val="Heading2"/>
        <w:rPr>
          <w:sz w:val="14"/>
        </w:rPr>
      </w:pPr>
      <w:r>
        <w:rPr>
          <w:sz w:val="14"/>
        </w:rPr>
        <w:t xml:space="preserve">Проектирование- это процесс создания проекта – прототипа, прообразы предполагаемого объекта. Задача проектирования – совершенствования системы управления в конкретной орг-ии на базе  применения средств  вычисл техники и эк-матем методов. Цель проектир-я- создание проекта, который предст-т собой совокупность технич документации с детализированным описанием проектных решений по созданию и эксплуатация разрабатываемой системы.  Принципы проетир-я: системность, опр-щая единство и взаимосвязь этапов проектирования, модульность, позволяющая вести разработку системы несколькими блоками, адаптируемость, обеспечивающая оперативную модернизацию, формализация и типизация проектных решений, этапность, опр-щая очередность разработки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методы и средства проектирова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Средства: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-стандартные средства операционных систем, обеспечивающие автоматическое прохождение определенного класса задач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процедуры, реализующие типовые процессы обработки данных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нструментальные средства, представленные в виде совокупности взаимосвязанных  спец программ, предназначенных для инструментальной поддержки отдельных элементов процесса проектирован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иповые документы (ТПР и ППП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системы автоматизированного проектирования </w:t>
      </w:r>
    </w:p>
    <w:p>
      <w:pPr>
        <w:pStyle w:val="Heading1"/>
        <w:rPr>
          <w:sz w:val="14"/>
        </w:rPr>
      </w:pPr>
      <w:r>
        <w:rPr>
          <w:sz w:val="14"/>
        </w:rPr>
        <w:t xml:space="preserve">Методы проектирования 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ригинальное проектирование. Это разработка оригинальных методик обследования объекта, его внедрения, создание необх-й проектной документации в виде индивид проекта. Достоинства: отражение в проекте специфических особенностей автоматизации. Недостатки: высокая трудоемкость, большие сроки разработки, низкий показатель функциональной надежности и адаптируемости к изменяющимся условиям. Проекты, созданные оригинал методом поддаются модернизаци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типовое проектирование: элементы, подсистемы, объектное, групповое (типы этого метода ). Это индустриальный метод создания, базирующийся на использовании ТПР, т.е. типовых проектных решений и ППП (пакеты прикладных программ), который хар-ся наличием апробированных, типовых, орг-но-экономических, технических, информационных и программных средств автоматизации управления. Достоинства: умен-т трудоемкость, снижают стоимость, сокращает сроки проектирования, повышает качество путем полного охвата задач  функциональных подсистем, соблюдение требования нормативных документов, применение технических решений. Цель: устранить дублирование проектов, создать основу для расширения обмена готовыми типовыми компонентами, облегчить разработку рекомендаций. Процесс ТП закл-ся в выборе и привязке средств в соответствии с системой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Автоматизированной проектирование: модульное и другое. Обеспечивает высокий уровень функциональной надежности, комплексный охват всех технологических процессов, снижение трудоемкости с максимальным учетом интересом объекта. Недостаток: имеет высокую стоимость, требует высококвалифицированных разработчиков.  Модульный метод дает возможность построения и поддержания в системе проектирования в адекватном состоянии некоторой глобальной экономической информационной модели объекта автоматизации. Основной целью построения модели явл-ся создание соответствующего этой модели проекта с применением системного подход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тадии и этапы проектирован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тадии проектирования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едпроектная стадия, вкл-я разработку ТЭО (технико-экономическое обоснование) и  ТЗ (технич задание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азаработка проектов, вкл-я разработку ТП (технич проект) и РП (работий проект) или ТРП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недрение, вкл-я опытную и промыш эксплуатацию</w:t>
      </w:r>
    </w:p>
    <w:p>
      <w:pPr>
        <w:pStyle w:val="2"/>
        <w:rPr>
          <w:sz w:val="14"/>
        </w:rPr>
      </w:pPr>
      <w:r>
        <w:rPr>
          <w:sz w:val="14"/>
        </w:rPr>
        <w:t>Предпроектный этап сост их 2-х этапов, которые завершаются подготовкой и утверждение ТЭО и ТЗ. ТЭО – это первый документ, создаваемый на предпроектоной стадии, подтверждающий ее экономическую целесообразность и производственную необходимость. Состав ТЭО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исходные положения, хар-ки и технико-экон данные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боснование цели создания системы, оценка критериев эффективност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боснование состава комплексов подсистем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ечень орг-тех мероприятий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ыводы и предложен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ЭО базируется на рез-х обследования и имеет вид пояснительной записк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ТЗ – это завершающая стадия педпоектоного   этапа. Вкл-т правовое обоснование проектирования, описание цели и расчет экономической эффективности разработки, требования к задачам, тех комплексу, обеспечивающим подсистемам и их составом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В ТЗ опр-ся очередность проектирования и внедрения АИС с приложением сетевых графиков и указанием источников финансирования. Состав ТЗ: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основание для разработки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бщие положен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сновные требован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материал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тадии разработки и внедрен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рганизации работ, исполнител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асчет ожидаемой экономической эффективности и научно-тех уровня АИС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азработка проектов: ТП и РП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П сост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ояснительная записка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ешения по комплексу технич средст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план подготовки объекта к внедрению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асчет эконмич эффективност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писание орг стр-ры АИС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писание постановки и решения задач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писание систем ПО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писание информационной баз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писание системы классификации и кодирован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чертежи форм документ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еречень документаци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ограммная документац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П сост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ехнологические инструкци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должностные инструкци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едомость документов проекта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недрение сост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акт от сдачи в эксплуатацию комплекса задач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акт от сдачи в промышленную эксплуатацию систем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2. Создание системы защиты экономической информаци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Защита инф-ии – комплекс мероприятий, проводимых с целью предотвращения ущерба от действия угроз безопасности, где угроза явл-ся потенциальной возможностью нарушения безопасности информац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ипы дестабилизирующих факторов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оличественная недостаточность – это физич нехватка компонентов АИС для обеспечения защищенност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ачественная недостаточность – это несовершенство конструкции компонент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отказ, т.е. нарушение работоспособности, приводящий к невозможности выполнения функций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бой, т.е. временной нарушений работоспособности элемента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шибка, т.е. неправильное выполнение какой-то функци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стихийное бедствие, т.е. спонтанно возникающее неконтролируемое явление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злоумышленное действие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обочное явление, т.е. явление сопутствующее выполнению элементом основных функций, след-м которых может быть нарушение защищенности информаци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Проектирование элементов защиты предполагает разработку модели защиты и перенесение полученных результатов на конкретную структуру программных средств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омпоненты защиты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физич безопасность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езопасность персонала (шпионаж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авовая безопасность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езопасность оборудования, связанная с надежностью работы устройст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езопасность ПО (вирусы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езопасность телекоммуникационной среды, связанная с проблемами распределения вычислительных систем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2.2. Анализ угроз безопасности экономической инф-ии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Виды угроз: природные и человеческие (компьютерное пиратство, хищение носителей инф-ии, считывание данных в массивах др пользователей, чтение остаточной информации в памяти системы после санкционированных запросов, копирование носителя информации с преодолением средств защиты, маскировка под зарегистрированного пользователя, использование программных ловушек, исп-я недостатка системы управления базами данных, вирусы, незаконное подключение к аппаратуре, перехват электронных излучений, применение средств перехвата, злоумышленный вывод из строя механизмов защиты, модификация ПО путем незаметного добавления новых функций, получение несанкционированного доступа, отказ от факта получения инф-ии, кот была получена, отказ от факта формирования инфор-ии, утверждение о том, что инф-я была пол-на от некоторого от пользователя, несанкционированное расширение или превышение установленных регламентированных полномочий, распространение и использование компьютерных вирусов)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.3 Методы защиты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управление доступом Он сост из идентификации рес-в системы, установление подлинности объектов, проверка полномочий с установленным регламентом, разрешение условий работы в соот с регламентом, регистрация обращения к защищаемым рес-м, реагирование при попытках несанкционированного действ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епятствие – это метод физ преграждения пути нарушителю к защищаемым рес-м систем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маскировка – это метод защиты инф-ии путем ее криптографического закрыт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регламентация – метод защиты инф-ии, создающий условия автоматизированной обработки, хранения и передачи инф-ии, при кот-х возм-ти несанкционированного доступа к ней минимизируется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инуждение – это метод защиты инф-ии, при котором пользователи и персонал системы вынуждены соблюдать регламент под угрозой ответственност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обуждение – метод защиты, кот-й мотивирует пользователей соблюдать сложившиеся моральные этические норм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Меры защиты: 1) организационные (введение системы защиты от несанкционированных доступов, ограничение доступа в помещения, назначения полномочий по доступам,  контроль событий, сопровождение ПО, контроль за системой защиты)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) Программные средства защиты (ПСЗ): (вкл-т система разграничения доступа к вычислит и информац рес-м системы, ср-ва криптографической защиты инф-ии, ср-ва регистрации и учета попыток доступа, ср-ва обеспечения и контроль целостности программных файлов, средства контроля паузы не активности пользователя) ПСЗ реал-т ф—ии: обеспеч-е замкнутости программной среды, идентификация пользователей, защита парольных наборов , контроль действия пользователей, автоматизированный учет обращения, чет выданной пользователям инф-ии, автоматическая регистрация выходных документов, предотвращения проникновения программ  вирусов, защита внешних магнитных носителей. ПСЗ м/разделить на активные и пассивные. Активные: внутренние и внешние. Пассивные (идентификация, устройство контроля, водяные знаки, психологические меры) 3) Аппаратные средства Отличаются высокой надежностью и высокой производительностью шифрования инф-ии 4) криптографические ср-ва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2.4 принципы и этапы создания системы защит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комплексность механизма защиты инф-ии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инцип персональной ответственност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минимизация разделения полномочий по доступу к обрабатываемой инф-и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олнота контроля и регистрация попыток несанкционированного доступа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несекретность проектирован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авнопрочность мех-ма защит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онтроль за фун-м системы защит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кономичность системы защит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документированность системы защит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тапы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нженерно-тех обследование и описание информационных рес-в систем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пр-е наиболее критичных уязвимых мест систем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ероятностная оценка угроз безоп-ти информац-м рес-м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кон оценка возможного ущерба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стоимостной анализ методов и средств защиты инф-ии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пр-е рентаб-ти применения систем защиты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31. Понятие, роль и методы орг-ии защиты информац рес-в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t>Защита инф-ии – комплекс мероприятий, проводимых с целью предотвращения ущерба от действия угроз безопасности, где угроза явл-ся потенциальной возможностью нарушения безопасности информац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Проектирование элементов защиты предполагает разработку модели защиты и перенесение полученных результатов на конкретную структуру программных средств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омпоненты защиты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физич безопасность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езопасность персонала (шпионаж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авовая безопасность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езопасность оборудования, связанная с надежностью работы устройст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езопасность ПО (вирусы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езопасность телекоммуникационной среды, связанная с проблемами распределения вычислительных систем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Методы защиты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управление доступом Он сост из идентификации рес-в системы, установление подлинности объектов, проверка полномочий с установленным регламентом, разрешение условий работы в соот с регламентом, регистрация обращения к защищаемым рес-м, реагирование при попытках несанкционированного действ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епятствие – это метод физ преграждения пути нарушителю к защищаемым рес-м систем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маскировка – это метод защиты инф-ии путем ее криптографического закрыт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регламентация – метод защиты инф-ии, создающий условия автоматизированной обработки, хранения и передачи инф-ии, при кот-х возм-ти несанкционированного доступа к ней минимизируется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инуждение – это метод защиты инф-ии, при котором пользователи и персонал системы вынуждены соблюдать регламент под угрозой ответственност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обуждение – метод защиты, кот-й мотивирует пользователей соблюдать сложившиеся моральные этические норм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Меры защиты: 1) организационные (введение системы защиты от несанкционированных доступов, ограничение доступа в помещения, назначения полномочий по доступам,  контроль событий, сопровождение ПО, контроль за системой защиты)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2) Программные средства защиты (ПСЗ): (вкл-т система разграничения доступа к вычислит и информац рес-м системы, ср-ва криптографической защиты инф-ии, ср-ва регистрации и учета попыток доступа, ср-ва обеспечения и контроль целостности программных файлов, средства контроля паузы не активности пользователя) ПСЗ реал-т ф—ии: обеспеч-е замкнутости программной среды, идентификация пользователей, защита парольных наборов , контроль действия пользователей, автоматизированный учет обращения, чет выданной пользователям инф-ии, автоматическая регистрация выходных документов, предотвращения проникновения программ  вирусов, защита внешних магнитных носителей. ПСЗ м/разделить на активные и пассивные. Активные: внутренние и внешние. Пассивные (идентификация, устройство контроля, водяные знаки, психологические меры) 3) Аппаратные средства Отличаются высокой надежностью и высокой производительностью шифрования инф-ии 4) криптографические ср-ва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  <w:t>45. Техническое проектирование и документация технического проекта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На стадии технического проектирования разрабатываются положения и системы, формулируются принципы и ее  функционирования и взаимодействия с другими автоматизированными системами, опр-ся стр-ра АИС, осущся проектные решения по комплексу технических средств, созданию информационной баз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П сост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ояснительная записка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ешения по комплексу технич средст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план подготовки объекта к внедрению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асчет эконмич эффективност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писание орг стр-ры АИС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писание постановки и решения задач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писание систем ПО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писание информационной баз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писание системы классификации и кодирован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чертежи форм документ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еречень документаци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ограммная документац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  <w:t>29. Понятие информационного обеспечения, его состав и структура. Внемашинное и Внутримашинное обеспечение.</w:t>
      </w:r>
    </w:p>
    <w:p>
      <w:pPr>
        <w:pStyle w:val="2"/>
        <w:rPr/>
      </w:pPr>
      <w:r>
        <w:rPr>
          <w:sz w:val="14"/>
        </w:rPr>
        <w:t xml:space="preserve">ИО -  совокупность единой системы классификации и кодирования  технико-экономической информации, унифицированных систем документации и массивов информации, используемых в автоматизированных информационных системах. ИО – совокупность средств и методов организации информационной базы управления экономическими процессами.  </w:t>
      </w:r>
      <w:r>
        <w:rPr>
          <w:sz w:val="14"/>
          <w:u w:val="single"/>
        </w:rPr>
        <w:t>Цель</w:t>
      </w:r>
      <w:r>
        <w:rPr>
          <w:sz w:val="14"/>
        </w:rPr>
        <w:t xml:space="preserve"> ИО – повышение качества и эффективности процессов управления на всех его уровнях на основе обеспечения полноты, достоверности и оперативности данных, необходимых для принятия управленческих решений.</w:t>
      </w:r>
    </w:p>
    <w:p>
      <w:pPr>
        <w:pStyle w:val="2"/>
        <w:rPr>
          <w:sz w:val="14"/>
          <w:u w:val="single"/>
        </w:rPr>
      </w:pPr>
      <w:r>
        <w:rPr>
          <w:sz w:val="14"/>
          <w:u w:val="single"/>
        </w:rPr>
        <w:t>Принципы ИО:</w:t>
      </w:r>
    </w:p>
    <w:p>
      <w:pPr>
        <w:pStyle w:val="2"/>
        <w:rPr>
          <w:sz w:val="14"/>
        </w:rPr>
      </w:pPr>
      <w:r>
        <w:rPr>
          <w:sz w:val="14"/>
        </w:rPr>
        <w:t>Методическое единство ИО</w:t>
      </w:r>
    </w:p>
    <w:p>
      <w:pPr>
        <w:pStyle w:val="2"/>
        <w:rPr>
          <w:sz w:val="14"/>
        </w:rPr>
      </w:pPr>
      <w:r>
        <w:rPr>
          <w:sz w:val="14"/>
        </w:rPr>
        <w:t>Достоверность информации и полнота отражения состояния управляемых объектов</w:t>
      </w:r>
    </w:p>
    <w:p>
      <w:pPr>
        <w:pStyle w:val="2"/>
        <w:rPr>
          <w:sz w:val="14"/>
        </w:rPr>
      </w:pPr>
      <w:r>
        <w:rPr>
          <w:sz w:val="14"/>
        </w:rPr>
        <w:t>Системность и информационная совместимость</w:t>
      </w:r>
    </w:p>
    <w:p>
      <w:pPr>
        <w:pStyle w:val="2"/>
        <w:rPr>
          <w:sz w:val="14"/>
        </w:rPr>
      </w:pPr>
      <w:r>
        <w:rPr>
          <w:sz w:val="14"/>
        </w:rPr>
        <w:t>Типизация и информационная совместимость</w:t>
      </w:r>
    </w:p>
    <w:p>
      <w:pPr>
        <w:pStyle w:val="2"/>
        <w:rPr>
          <w:sz w:val="14"/>
        </w:rPr>
      </w:pPr>
      <w:r>
        <w:rPr>
          <w:sz w:val="14"/>
        </w:rPr>
        <w:t>Типизация и блочность структур ИО</w:t>
      </w:r>
    </w:p>
    <w:p>
      <w:pPr>
        <w:pStyle w:val="2"/>
        <w:rPr>
          <w:sz w:val="14"/>
        </w:rPr>
      </w:pPr>
      <w:r>
        <w:rPr>
          <w:sz w:val="14"/>
        </w:rPr>
        <w:t>Эффективность методов и  средств сбора, хранения и накопления, обновления</w:t>
      </w:r>
    </w:p>
    <w:p>
      <w:pPr>
        <w:pStyle w:val="2"/>
        <w:rPr>
          <w:sz w:val="14"/>
        </w:rPr>
      </w:pPr>
      <w:r>
        <w:rPr>
          <w:sz w:val="14"/>
        </w:rPr>
        <w:t>Простота и удобство доступа к данным</w:t>
      </w:r>
    </w:p>
    <w:p>
      <w:pPr>
        <w:pStyle w:val="TextBody"/>
        <w:rPr>
          <w:sz w:val="14"/>
        </w:rPr>
      </w:pPr>
      <w:r>
        <w:rPr>
          <w:sz w:val="14"/>
        </w:rPr>
        <w:t>2. АИТ в б/у и аудите: общая характеристика и специфические особенности.</w:t>
      </w:r>
    </w:p>
    <w:p>
      <w:pPr>
        <w:pStyle w:val="3"/>
        <w:rPr/>
      </w:pPr>
      <w:r>
        <w:rPr>
          <w:b/>
          <w:sz w:val="14"/>
          <w:u w:val="single"/>
        </w:rPr>
        <w:t>РОЛЬ:</w:t>
      </w:r>
      <w:r>
        <w:rPr>
          <w:b/>
          <w:sz w:val="14"/>
        </w:rPr>
        <w:t xml:space="preserve"> </w:t>
      </w:r>
      <w:r>
        <w:rPr>
          <w:sz w:val="14"/>
        </w:rPr>
        <w:t>осуществляет сбор, регистрацию, передачу, накопление, хранение и обработку учет</w:t>
        <w:softHyphen/>
        <w:t>ных данных в целях получения информации, необходимой для вы</w:t>
        <w:softHyphen/>
        <w:t>полнения функций бухгалтерского учета в управ</w:t>
        <w:softHyphen/>
        <w:t>лении предприятием и для составления отчетности, предоставляе</w:t>
        <w:softHyphen/>
        <w:t xml:space="preserve">мой внешним пользователям. </w:t>
      </w:r>
      <w:r>
        <w:rPr>
          <w:sz w:val="14"/>
          <w:u w:val="single"/>
        </w:rPr>
        <w:t>Система обработки</w:t>
      </w:r>
      <w:r>
        <w:rPr>
          <w:sz w:val="14"/>
        </w:rPr>
        <w:t xml:space="preserve"> включает в себя – формы организации, технические средства, методы и способы преобразования данных. В </w:t>
      </w:r>
      <w:r>
        <w:rPr>
          <w:sz w:val="14"/>
          <w:u w:val="single"/>
        </w:rPr>
        <w:t>основе</w:t>
      </w:r>
      <w:r>
        <w:rPr>
          <w:sz w:val="14"/>
        </w:rPr>
        <w:t xml:space="preserve"> лежит интерактивное взаимодействие функциональных пользователей с вычислительной техникой. </w:t>
      </w:r>
    </w:p>
    <w:p>
      <w:pPr>
        <w:pStyle w:val="Normal"/>
        <w:jc w:val="both"/>
        <w:rPr/>
      </w:pPr>
      <w:r>
        <w:rPr>
          <w:i/>
          <w:sz w:val="14"/>
        </w:rPr>
        <w:t>АРМ-бухгалтер -</w:t>
      </w:r>
      <w:r>
        <w:rPr>
          <w:sz w:val="14"/>
        </w:rPr>
        <w:t xml:space="preserve"> это рабочее место,  обеспечиваю</w:t>
        <w:softHyphen/>
        <w:t xml:space="preserve">щее автоматизацию большей части операций учетного процесса при выполнении бухгалтером его профессиональных функций. Акцент переносится с формально-логических аспектов на процесс принятия решений. 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Классификация ПЭВМ БУ:</w:t>
      </w:r>
    </w:p>
    <w:p>
      <w:pPr>
        <w:pStyle w:val="Normal"/>
        <w:jc w:val="both"/>
        <w:rPr/>
      </w:pPr>
      <w:r>
        <w:rPr>
          <w:sz w:val="14"/>
          <w:u w:val="single"/>
        </w:rPr>
        <w:t>Под</w:t>
        <w:softHyphen/>
        <w:t>разделяются на следующие классы</w:t>
      </w:r>
      <w:r>
        <w:rPr>
          <w:sz w:val="14"/>
        </w:rPr>
        <w:t>: &gt;мини-бухгалтерия; &gt;интегрированная система бухгалтерского учета; &gt;инструментальная система (бухгалтерский конструктор); &gt;бухгалтерский комплекс; &gt;бухгалтерский комплекс в корпоративной информационной системе управления предприятием; &gt;индивидуальные системы автоматизации бухгалтерского учета; &gt;отдельные участки учета.</w:t>
      </w:r>
    </w:p>
    <w:p>
      <w:pPr>
        <w:pStyle w:val="Normal"/>
        <w:jc w:val="both"/>
        <w:rPr/>
      </w:pPr>
      <w:r>
        <w:rPr>
          <w:i/>
          <w:sz w:val="14"/>
        </w:rPr>
        <w:t>Мини-бухгалтерия.</w:t>
      </w:r>
      <w:r>
        <w:rPr>
          <w:sz w:val="14"/>
        </w:rPr>
        <w:t xml:space="preserve"> для малых предприятий с бухгалтерией от одного до трех человек без явной специализации сотрудников на конкретных участках учета. Цель - реализация сводной функции бухгалтерского учета через бухгалтерские проводки, отражающие хозяйственные операции. Они обеспечивают ведение только синте</w:t>
        <w:softHyphen/>
        <w:t xml:space="preserve">тического учета и стоимостного аналитического учета. </w:t>
      </w:r>
    </w:p>
    <w:p>
      <w:pPr>
        <w:pStyle w:val="Normal"/>
        <w:jc w:val="both"/>
        <w:rPr/>
      </w:pPr>
      <w:r>
        <w:rPr>
          <w:i/>
          <w:sz w:val="14"/>
        </w:rPr>
        <w:t xml:space="preserve">Интегрированная система бухгалтерского учета: </w:t>
      </w:r>
      <w:r>
        <w:rPr>
          <w:sz w:val="14"/>
        </w:rPr>
        <w:t>реализуют замкнутый цикл решения задач учета от обработки первичных документов до получения отчетности. Поддерживают специфику ведения всех основных участков учета. Обеспечивают двух- и многоуровневый аналитический учет.  Проводки включают аналитику и допол</w:t>
        <w:softHyphen/>
        <w:t>нительные параметры, отражающие специфику отдельных разде</w:t>
        <w:softHyphen/>
        <w:t xml:space="preserve">лов учета. </w:t>
      </w:r>
    </w:p>
    <w:p>
      <w:pPr>
        <w:pStyle w:val="Normal"/>
        <w:jc w:val="both"/>
        <w:rPr/>
      </w:pPr>
      <w:r>
        <w:rPr>
          <w:i/>
          <w:sz w:val="14"/>
        </w:rPr>
        <w:t>Инструментальная система (бухгалтерский конструк</w:t>
        <w:softHyphen/>
        <w:t xml:space="preserve">тор): </w:t>
      </w:r>
      <w:r>
        <w:rPr>
          <w:sz w:val="14"/>
        </w:rPr>
        <w:t>имеют развитые средства настройки на специфику ведения учета в бухгалтерии конкретного предприятия. имеют простой процедурный язык, позволяющий самому описать процедуры обработки типовых хозяйственных опера</w:t>
        <w:softHyphen/>
        <w:t>ций и обеспечить отражение их в книге учета хозяйственных опе</w:t>
        <w:softHyphen/>
        <w:t>раций. Система позволяет создавать новые первичные документы и вносить коррективы в действующие, создавать новые формы отчетов и изменять существующие, настраивать план сче</w:t>
        <w:softHyphen/>
        <w:t xml:space="preserve">тов и другие справочники в соответствии с требованиями ведения учета на предприятии. </w:t>
      </w:r>
    </w:p>
    <w:p>
      <w:pPr>
        <w:pStyle w:val="Normal"/>
        <w:jc w:val="both"/>
        <w:rPr/>
      </w:pPr>
      <w:r>
        <w:rPr>
          <w:i/>
          <w:sz w:val="14"/>
        </w:rPr>
        <w:t>Бухгалтерский комплекс.</w:t>
      </w:r>
      <w:r>
        <w:rPr>
          <w:sz w:val="14"/>
        </w:rPr>
        <w:t xml:space="preserve"> состоят из отдельных функционально законченных и взаимосвязанных авто</w:t>
        <w:softHyphen/>
        <w:t>матизированных рабочих мест, которые реализуют функции от</w:t>
        <w:softHyphen/>
        <w:t xml:space="preserve">дельных участков учета и наиболее полно учитывают особенности их ведения. </w:t>
      </w:r>
      <w:r>
        <w:rPr>
          <w:i/>
          <w:sz w:val="14"/>
        </w:rPr>
        <w:t>Отличительная черта</w:t>
      </w:r>
      <w:r>
        <w:rPr>
          <w:sz w:val="14"/>
        </w:rPr>
        <w:t xml:space="preserve"> этого класса- </w:t>
      </w:r>
      <w:r>
        <w:rPr>
          <w:i/>
          <w:sz w:val="14"/>
        </w:rPr>
        <w:t>модульная структура</w:t>
      </w:r>
      <w:r>
        <w:rPr>
          <w:sz w:val="14"/>
        </w:rPr>
        <w:t xml:space="preserve"> программного комплек</w:t>
        <w:softHyphen/>
        <w:t>са, центральным элементом которого является модуль сводного учета.  Бывают сетевые и несетевые : информационная база – децентрализована в несетевых, «файл-сервер» и «клиент-сервер» – в сетевых. Они строятся как открытые и требуют администратора.</w:t>
      </w:r>
    </w:p>
    <w:p>
      <w:pPr>
        <w:pStyle w:val="Normal"/>
        <w:jc w:val="both"/>
        <w:rPr/>
      </w:pPr>
      <w:r>
        <w:rPr>
          <w:i/>
          <w:sz w:val="14"/>
        </w:rPr>
        <w:t>Бухгалтерский комплекс в корпоративной информацион</w:t>
        <w:softHyphen/>
        <w:t>ной системе управления предприятием.</w:t>
      </w:r>
      <w:r>
        <w:rPr>
          <w:sz w:val="14"/>
        </w:rPr>
        <w:t xml:space="preserve"> В основе таких систем лежит технология комплексного управления бизнесом фирмы. 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Технология ведения БУ на ПВЭМ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 xml:space="preserve">Работа по ведению БУ на ЭВМ можно разделить на 2 этапа подготовительный и текущий. </w:t>
      </w:r>
    </w:p>
    <w:p>
      <w:pPr>
        <w:pStyle w:val="TextBody"/>
        <w:rPr/>
      </w:pPr>
      <w:r>
        <w:rPr>
          <w:b w:val="false"/>
          <w:sz w:val="14"/>
          <w:u w:val="single"/>
        </w:rPr>
        <w:t>Подготовительный этап</w:t>
      </w:r>
      <w:r>
        <w:rPr>
          <w:b w:val="false"/>
          <w:sz w:val="14"/>
        </w:rPr>
        <w:t xml:space="preserve"> :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установку системы на компьютер (установка, техническая настройка, установка защиты и привязанность к ЛВС)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начальную настройку системы – для привязки системы к особенностям ведения БУ (создание справочников условно-постоянной информации (пользовательские и системные), настройка параметров системы, ввод остатков по синтетическим и аналитическим счетам, план счетов)</w:t>
      </w:r>
    </w:p>
    <w:p>
      <w:pPr>
        <w:pStyle w:val="Normal"/>
        <w:jc w:val="both"/>
        <w:rPr>
          <w:sz w:val="14"/>
          <w:u w:val="single"/>
        </w:rPr>
      </w:pPr>
      <w:r>
        <w:rPr>
          <w:sz w:val="14"/>
          <w:u w:val="single"/>
        </w:rPr>
        <w:t>Текущий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формирование и обработка первичных документов, регистрация хозяйственных операций в базе учетных данных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получение выходной информации – справок, учетных регистров и отчетности;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завершение отчетного периода и переход к новому отчетному периоду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ехнология работы с документами осуществляется по 2 схемам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хоз. операция – проводка – первичный документ;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хоз. операция – первичный документ – проводка. </w:t>
      </w:r>
    </w:p>
    <w:p>
      <w:pPr>
        <w:pStyle w:val="Normal"/>
        <w:jc w:val="both"/>
        <w:rPr/>
      </w:pPr>
      <w:r>
        <w:rPr>
          <w:sz w:val="14"/>
          <w:u w:val="single"/>
        </w:rPr>
        <w:t>Основой автоматизированной формы учета</w:t>
      </w:r>
      <w:r>
        <w:rPr>
          <w:sz w:val="14"/>
        </w:rPr>
        <w:t xml:space="preserve"> является фиксирование всех хоз. операций и проводок по ним в книге учета хоз. операций. Существует 2 подхода к ведению книги. При первом под записью в книге понимается одна проводка, при другом подходе запись книги – это описание хоз. операции. </w:t>
      </w:r>
    </w:p>
    <w:p>
      <w:pPr>
        <w:pStyle w:val="Normal"/>
        <w:jc w:val="both"/>
        <w:rPr>
          <w:sz w:val="14"/>
          <w:u w:val="single"/>
        </w:rPr>
      </w:pPr>
      <w:r>
        <w:rPr>
          <w:sz w:val="14"/>
          <w:u w:val="single"/>
        </w:rPr>
        <w:t>Получение выходной информации возможно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осмотром проводок по реквизитам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Фильтром – набор максимально возможных критериев для отбора информаци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запросом</w:t>
      </w:r>
    </w:p>
    <w:p>
      <w:pPr>
        <w:pStyle w:val="TextBody"/>
        <w:rPr>
          <w:b w:val="false"/>
          <w:b w:val="false"/>
          <w:sz w:val="14"/>
          <w:u w:val="single"/>
        </w:rPr>
      </w:pPr>
      <w:r>
        <w:rPr>
          <w:b w:val="false"/>
          <w:sz w:val="14"/>
          <w:u w:val="single"/>
        </w:rPr>
        <w:t>Основными учетными регистрами являются: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Журнал бухгалтерских проводок (отражает все проводки отчетного года в хронологическом порядке)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Журналы по синтетическому учету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Оборотно-сальдовая ведомость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Главная книга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Шахматная ведомость – табличное представление оборотов между счетами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Регистры аналитического учета</w:t>
      </w:r>
    </w:p>
    <w:p>
      <w:pPr>
        <w:pStyle w:val="TextBody"/>
        <w:rPr/>
      </w:pPr>
      <w:r>
        <w:rPr>
          <w:b w:val="false"/>
          <w:sz w:val="14"/>
          <w:u w:val="single"/>
        </w:rPr>
        <w:t>Формирование отчетности</w:t>
      </w:r>
      <w:r>
        <w:rPr>
          <w:b w:val="false"/>
          <w:sz w:val="14"/>
        </w:rPr>
        <w:t>: средства, позволяющие самостоятельно описывать отчеты и вносить изменения ; генератор отчета</w:t>
      </w:r>
    </w:p>
    <w:p>
      <w:pPr>
        <w:pStyle w:val="TextBody"/>
        <w:rPr/>
      </w:pPr>
      <w:r>
        <w:rPr>
          <w:b w:val="false"/>
          <w:sz w:val="14"/>
          <w:u w:val="single"/>
        </w:rPr>
        <w:t>Переход к новому отчетному году</w:t>
      </w:r>
      <w:r>
        <w:rPr>
          <w:b w:val="false"/>
          <w:sz w:val="14"/>
        </w:rPr>
        <w:t xml:space="preserve"> -  окончательное формирование результатов. </w:t>
      </w:r>
    </w:p>
    <w:p>
      <w:pPr>
        <w:pStyle w:val="TextBody"/>
        <w:rPr>
          <w:sz w:val="14"/>
        </w:rPr>
      </w:pPr>
      <w:r>
        <w:rPr>
          <w:sz w:val="14"/>
        </w:rPr>
        <w:t>БУ в аудите: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  <w:u w:val="single"/>
        </w:rPr>
        <w:t xml:space="preserve">ОСОБЕННОСТИ: 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Аудит может проводиться как в ПК, так и без ПК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 xml:space="preserve">Аудитор должен принимать во внимание  особенности организации и ведения учета. 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 xml:space="preserve">БД в ПК может  быть,  как децентрализована, так и  централизована. 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По–разному, реализуется интеграция данных для составления отчетности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По ряду операций нет документов, так как они инициируются машиной. Ошибка, заложенная в алгоритм расчета , может исказить результата хозяйственной деятельности, введена система защиты от несанкционированного доступа.</w:t>
      </w:r>
    </w:p>
    <w:p>
      <w:pPr>
        <w:pStyle w:val="TextBody"/>
        <w:rPr>
          <w:b w:val="false"/>
          <w:b w:val="false"/>
          <w:sz w:val="14"/>
          <w:u w:val="single"/>
        </w:rPr>
      </w:pPr>
      <w:r>
        <w:rPr>
          <w:b w:val="false"/>
          <w:sz w:val="14"/>
          <w:u w:val="single"/>
        </w:rPr>
        <w:t>ПО аудитора: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Пакетные программы -  обработка и анализ данных, включая подготовку и печать отчетов. Возможность создания имитационной модели обработки данных, способной реагировать  на все варианты ошибок, предусмотренные аудитором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Целевые программы -  для выполнения  аудиторских  заданий  в определенных ситуациях ( подготавливаются самими аудиторами).</w:t>
      </w:r>
    </w:p>
    <w:p>
      <w:pPr>
        <w:pStyle w:val="TextBody"/>
        <w:rPr/>
      </w:pPr>
      <w:r>
        <w:rPr>
          <w:b w:val="false"/>
          <w:sz w:val="14"/>
        </w:rPr>
        <w:t>Программы  реализуют статистические методы регрессионного анализа, анализа временных рядов, сглаживания (</w:t>
      </w:r>
      <w:r>
        <w:rPr>
          <w:b w:val="false"/>
          <w:sz w:val="14"/>
          <w:lang w:val="en-US"/>
        </w:rPr>
        <w:t>Excel, Lotus)</w:t>
      </w:r>
      <w:r>
        <w:rPr>
          <w:b w:val="false"/>
          <w:sz w:val="14"/>
        </w:rPr>
        <w:t>, возможность построения графиков (</w:t>
      </w:r>
      <w:r>
        <w:rPr>
          <w:b w:val="false"/>
          <w:sz w:val="14"/>
          <w:lang w:val="en-US"/>
        </w:rPr>
        <w:t>Mathematics, Stadia, Statistics); программы финансового анализа.</w:t>
      </w:r>
    </w:p>
    <w:p>
      <w:pPr>
        <w:pStyle w:val="TextBody"/>
        <w:rPr>
          <w:b w:val="false"/>
          <w:b w:val="false"/>
          <w:sz w:val="14"/>
          <w:u w:val="single"/>
          <w:lang w:val="en-US"/>
        </w:rPr>
      </w:pPr>
      <w:r>
        <w:rPr>
          <w:b w:val="false"/>
          <w:sz w:val="14"/>
          <w:u w:val="single"/>
          <w:lang w:val="en-US"/>
        </w:rPr>
        <w:t>ПК для внешнего аудита:</w:t>
      </w:r>
    </w:p>
    <w:p>
      <w:pPr>
        <w:pStyle w:val="TextBody"/>
        <w:rPr/>
      </w:pPr>
      <w:r>
        <w:rPr>
          <w:b w:val="false"/>
          <w:i/>
          <w:sz w:val="14"/>
          <w:lang w:val="en-US"/>
        </w:rPr>
        <w:t>“</w:t>
      </w:r>
      <w:r>
        <w:rPr>
          <w:b w:val="false"/>
          <w:i/>
          <w:sz w:val="14"/>
          <w:lang w:val="en-US"/>
        </w:rPr>
        <w:t>Администрация”</w:t>
      </w:r>
      <w:r>
        <w:rPr>
          <w:b w:val="false"/>
          <w:sz w:val="14"/>
          <w:lang w:val="en-US"/>
        </w:rPr>
        <w:t xml:space="preserve"> – реализация функции эффективности действий руководства, аудит заемных средств, финансовой прочности, гибкости стратегии развития, финансовой устойчивости.</w:t>
      </w:r>
    </w:p>
    <w:p>
      <w:pPr>
        <w:pStyle w:val="TextBody"/>
        <w:rPr/>
      </w:pPr>
      <w:r>
        <w:rPr>
          <w:b w:val="false"/>
          <w:sz w:val="14"/>
          <w:lang w:val="en-US"/>
        </w:rPr>
        <w:t>“</w:t>
      </w:r>
      <w:r>
        <w:rPr>
          <w:b w:val="false"/>
          <w:i/>
          <w:sz w:val="14"/>
          <w:lang w:val="en-US"/>
        </w:rPr>
        <w:t>Персонал”</w:t>
      </w:r>
      <w:r>
        <w:rPr>
          <w:b w:val="false"/>
          <w:sz w:val="14"/>
          <w:lang w:val="en-US"/>
        </w:rPr>
        <w:t xml:space="preserve"> – оценка существующих на предприятии системы учета финансово- хозяйственных опреаций, выявления преднамеренных или случайных ошибок. Проверяется как  бухгалтерская документация, так и  проводится анализ финансовых опереций  по участкам.</w:t>
      </w:r>
    </w:p>
    <w:p>
      <w:pPr>
        <w:pStyle w:val="TextBody"/>
        <w:rPr/>
      </w:pPr>
      <w:r>
        <w:rPr>
          <w:b w:val="false"/>
          <w:i/>
          <w:sz w:val="14"/>
          <w:lang w:val="en-US"/>
        </w:rPr>
        <w:t>“</w:t>
      </w:r>
      <w:r>
        <w:rPr>
          <w:b w:val="false"/>
          <w:i/>
          <w:sz w:val="14"/>
          <w:lang w:val="en-US"/>
        </w:rPr>
        <w:t>Отчетность”</w:t>
      </w:r>
      <w:r>
        <w:rPr>
          <w:b w:val="false"/>
          <w:sz w:val="14"/>
          <w:lang w:val="en-US"/>
        </w:rPr>
        <w:t xml:space="preserve">  -  контроль согласованности показателей отчетности документации, контроль правильности расчетов.</w:t>
      </w:r>
    </w:p>
    <w:p>
      <w:pPr>
        <w:pStyle w:val="TextBody"/>
        <w:rPr/>
      </w:pPr>
      <w:r>
        <w:rPr>
          <w:b w:val="false"/>
          <w:sz w:val="14"/>
          <w:lang w:val="en-US"/>
        </w:rPr>
        <w:t>“</w:t>
      </w:r>
      <w:r>
        <w:rPr>
          <w:b w:val="false"/>
          <w:i/>
          <w:sz w:val="14"/>
          <w:lang w:val="en-US"/>
        </w:rPr>
        <w:t>Консультирование”</w:t>
      </w:r>
      <w:r>
        <w:rPr>
          <w:b w:val="false"/>
          <w:sz w:val="14"/>
          <w:lang w:val="en-US"/>
        </w:rPr>
        <w:t xml:space="preserve">  -выработка обоснования действий администрации в последующий период.</w:t>
      </w:r>
    </w:p>
    <w:p>
      <w:pPr>
        <w:pStyle w:val="TextBody"/>
        <w:rPr>
          <w:b w:val="false"/>
          <w:b w:val="false"/>
          <w:sz w:val="14"/>
          <w:u w:val="single"/>
          <w:lang w:val="en-US"/>
        </w:rPr>
      </w:pPr>
      <w:r>
        <w:rPr>
          <w:b w:val="false"/>
          <w:sz w:val="14"/>
          <w:u w:val="single"/>
          <w:lang w:val="en-US"/>
        </w:rPr>
        <w:t>ПК для внутреннего аудита:</w:t>
      </w:r>
    </w:p>
    <w:p>
      <w:pPr>
        <w:pStyle w:val="TextBody"/>
        <w:rPr/>
      </w:pPr>
      <w:r>
        <w:rPr>
          <w:b w:val="false"/>
          <w:sz w:val="14"/>
        </w:rPr>
        <w:t>«</w:t>
      </w:r>
      <w:r>
        <w:rPr>
          <w:b w:val="false"/>
          <w:i/>
          <w:sz w:val="14"/>
        </w:rPr>
        <w:t>Документация»</w:t>
      </w:r>
      <w:r>
        <w:rPr>
          <w:b w:val="false"/>
          <w:sz w:val="14"/>
        </w:rPr>
        <w:t xml:space="preserve"> - проверка правильности  отображения финансово- хозяйственных операций.</w:t>
      </w:r>
    </w:p>
    <w:p>
      <w:pPr>
        <w:pStyle w:val="TextBody"/>
        <w:rPr/>
      </w:pPr>
      <w:r>
        <w:rPr>
          <w:b w:val="false"/>
          <w:sz w:val="14"/>
        </w:rPr>
        <w:t>«</w:t>
      </w:r>
      <w:r>
        <w:rPr>
          <w:b w:val="false"/>
          <w:i/>
          <w:sz w:val="14"/>
        </w:rPr>
        <w:t>Консультирование»</w:t>
      </w:r>
      <w:r>
        <w:rPr>
          <w:b w:val="false"/>
          <w:sz w:val="14"/>
        </w:rPr>
        <w:t xml:space="preserve"> – определяет направления развития  и оказывает помощь в принятии управленческих решений. </w:t>
      </w:r>
    </w:p>
    <w:p>
      <w:pPr>
        <w:pStyle w:val="TextBody"/>
        <w:rPr>
          <w:sz w:val="14"/>
        </w:rPr>
      </w:pPr>
      <w:r>
        <w:rPr>
          <w:sz w:val="14"/>
        </w:rPr>
        <w:t>4.АИТ в кредитных учреждениях. Общая характеристика, специфические особенност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На современном этапе концепция автоматизации банков имеет три составляющие: мобильный распределенный электронный front-office, управляемый электронный back-office, единое информационное пространство.</w:t>
      </w:r>
    </w:p>
    <w:p>
      <w:pPr>
        <w:pStyle w:val="Normal"/>
        <w:jc w:val="both"/>
        <w:rPr/>
      </w:pPr>
      <w:r>
        <w:rPr>
          <w:sz w:val="14"/>
        </w:rPr>
        <w:t xml:space="preserve">АБС – интегрированная информационная система, обеспечивающая автоматизацию банковских функций. Основной принцип построения АБС - модульность. Состоит из ядра и подсистем (модулей). </w:t>
      </w:r>
      <w:r>
        <w:rPr>
          <w:sz w:val="14"/>
          <w:u w:val="single"/>
        </w:rPr>
        <w:t xml:space="preserve">Ядро </w:t>
      </w:r>
      <w:r>
        <w:rPr>
          <w:sz w:val="14"/>
        </w:rPr>
        <w:t>системы включает базовые информационные объекты, которые позволяют полностью описать предметную область. Они выступают как хранилище общих стандартизированных информа</w:t>
        <w:softHyphen/>
        <w:t xml:space="preserve">ционных ресурсов, а интерфейсные функции объектов - как способ доступа к ним из других частей АБС. Базовыми </w:t>
      </w:r>
      <w:r>
        <w:rPr>
          <w:sz w:val="14"/>
          <w:u w:val="single"/>
        </w:rPr>
        <w:t>объектами ядра</w:t>
      </w:r>
      <w:r>
        <w:rPr>
          <w:sz w:val="14"/>
        </w:rPr>
        <w:t xml:space="preserve"> являются: счет, документ, финансо</w:t>
        <w:softHyphen/>
        <w:t>вый инструмент, продукт, клиент, пользователь.</w:t>
      </w:r>
    </w:p>
    <w:p>
      <w:pPr>
        <w:pStyle w:val="Normal"/>
        <w:jc w:val="both"/>
        <w:rPr/>
      </w:pPr>
      <w:r>
        <w:rPr>
          <w:sz w:val="14"/>
        </w:rPr>
        <w:t xml:space="preserve">Системы обеспечения распределенного электронного </w:t>
      </w:r>
      <w:r>
        <w:rPr>
          <w:sz w:val="14"/>
          <w:u w:val="single"/>
        </w:rPr>
        <w:t>front-office</w:t>
      </w:r>
      <w:r>
        <w:rPr>
          <w:sz w:val="14"/>
        </w:rPr>
        <w:t xml:space="preserve"> (терминалы POS, банкноты, компьютерная телефония) реа</w:t>
        <w:softHyphen/>
        <w:t>лизуют два подхода доступа к базам данных: on-line и off-line.</w:t>
      </w:r>
    </w:p>
    <w:p>
      <w:pPr>
        <w:pStyle w:val="Normal"/>
        <w:jc w:val="both"/>
        <w:rPr/>
      </w:pPr>
      <w:r>
        <w:rPr>
          <w:sz w:val="14"/>
        </w:rPr>
        <w:t>В условиях функционирования АБС в многофилиальном бан</w:t>
        <w:softHyphen/>
        <w:t xml:space="preserve">ке необходимо разработать систему </w:t>
      </w:r>
      <w:r>
        <w:rPr>
          <w:sz w:val="14"/>
          <w:u w:val="single"/>
        </w:rPr>
        <w:t>межфилиального</w:t>
      </w:r>
      <w:r>
        <w:rPr>
          <w:sz w:val="14"/>
        </w:rPr>
        <w:t xml:space="preserve"> взаимодейст</w:t>
        <w:softHyphen/>
        <w:t>вия АБС филиалов и АБС головного банка, которая бы учитывала необходимость обслуживания каждого клиента в любом филиале или электронном пункте обслуживания банка, создание единого контролируемого информационного пространства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Банковские программно-технические комплексы.</w:t>
      </w:r>
    </w:p>
    <w:p>
      <w:pPr>
        <w:pStyle w:val="Normal"/>
        <w:jc w:val="both"/>
        <w:rPr/>
      </w:pPr>
      <w:r>
        <w:rPr>
          <w:sz w:val="14"/>
          <w:u w:val="single"/>
        </w:rPr>
        <w:t>Состав АБС</w:t>
      </w:r>
      <w:r>
        <w:rPr>
          <w:sz w:val="14"/>
        </w:rPr>
        <w:t>: аппаратные средст</w:t>
        <w:softHyphen/>
        <w:t>ва, программное обеспечение (ПО), телекоммуникации.</w:t>
      </w:r>
    </w:p>
    <w:p>
      <w:pPr>
        <w:pStyle w:val="Normal"/>
        <w:jc w:val="both"/>
        <w:rPr/>
      </w:pPr>
      <w:r>
        <w:rPr>
          <w:sz w:val="14"/>
        </w:rPr>
        <w:t xml:space="preserve">Основными </w:t>
      </w:r>
      <w:r>
        <w:rPr>
          <w:sz w:val="14"/>
          <w:u w:val="single"/>
        </w:rPr>
        <w:t>требованиями</w:t>
      </w:r>
      <w:r>
        <w:rPr>
          <w:sz w:val="14"/>
        </w:rPr>
        <w:t xml:space="preserve"> к аппаратной платформе АБС яв</w:t>
        <w:softHyphen/>
        <w:t>ляются: надежность, эффективность, доступность, масштабируемость и модульность, стандартность и совместимость.</w:t>
      </w:r>
    </w:p>
    <w:p>
      <w:pPr>
        <w:pStyle w:val="3"/>
        <w:rPr>
          <w:sz w:val="14"/>
        </w:rPr>
      </w:pPr>
      <w:r>
        <w:rPr>
          <w:sz w:val="14"/>
        </w:rPr>
        <w:t>Надежность АБС обеспечивается резервным копированием, резервированием носителей информации, источников питания, системных ресурсов и вычислительных комплексов в целом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ффективность определяется производительностью исполь</w:t>
        <w:softHyphen/>
        <w:t>зуемых вычислительных комплексов и оперативностью перерас</w:t>
        <w:softHyphen/>
        <w:t>пределения функций между компонентами системы.</w:t>
      </w:r>
    </w:p>
    <w:p>
      <w:pPr>
        <w:pStyle w:val="Normal"/>
        <w:jc w:val="both"/>
        <w:rPr/>
      </w:pPr>
      <w:r>
        <w:rPr>
          <w:sz w:val="14"/>
        </w:rPr>
        <w:t>Доступность АБС состоит в ее круглосуточном функциониро</w:t>
        <w:softHyphen/>
        <w:t xml:space="preserve">вании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озможность наращивания показа</w:t>
        <w:softHyphen/>
        <w:t>телей вычислительных комплексов либо путем добавления новых, либо заменой старых компонентов. Большую роль в интеграции АБС с другими системами играет стандартность используемых аппаратных средст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именяется АБС архи</w:t>
        <w:softHyphen/>
        <w:t>тектуры "клиент-сервер". Суть этой технологии заключается в спе</w:t>
        <w:softHyphen/>
        <w:t>циализации элементов вычислительной системы (серверов) для выполнения определенных функций, что выражается в построении сети из компьютеров-серверов (сетевых, коммуникационных, баз данных, приложений) и компьютеров-клиентов, которые обраща</w:t>
        <w:softHyphen/>
        <w:t>ются к серверам для выполнения этих функций.</w:t>
      </w:r>
    </w:p>
    <w:p>
      <w:pPr>
        <w:pStyle w:val="Normal"/>
        <w:jc w:val="both"/>
        <w:rPr/>
      </w:pPr>
      <w:r>
        <w:rPr>
          <w:sz w:val="14"/>
          <w:u w:val="single"/>
        </w:rPr>
        <w:t>Программное обеспечение АБС включает</w:t>
      </w:r>
      <w:r>
        <w:rPr>
          <w:sz w:val="14"/>
        </w:rPr>
        <w:t>: операционные сис</w:t>
        <w:softHyphen/>
        <w:t>темы, операционные оболочки, СУБД, прикладные программы.</w:t>
      </w:r>
    </w:p>
    <w:p>
      <w:pPr>
        <w:pStyle w:val="3"/>
        <w:rPr>
          <w:sz w:val="14"/>
        </w:rPr>
      </w:pPr>
      <w:r>
        <w:rPr>
          <w:sz w:val="14"/>
        </w:rPr>
        <w:t>В качестве ОС наибольшее распространение в АБС получили MS DOS, MS Windows и сетевая операционная система Novell Net Ware,  ОС UXIX.</w:t>
      </w:r>
    </w:p>
    <w:p>
      <w:pPr>
        <w:pStyle w:val="Normal"/>
        <w:jc w:val="both"/>
        <w:rPr/>
      </w:pPr>
      <w:r>
        <w:rPr>
          <w:sz w:val="14"/>
        </w:rPr>
        <w:t xml:space="preserve">К </w:t>
      </w:r>
      <w:r>
        <w:rPr>
          <w:sz w:val="14"/>
          <w:u w:val="single"/>
        </w:rPr>
        <w:t>современным СУБД</w:t>
      </w:r>
      <w:r>
        <w:rPr>
          <w:sz w:val="14"/>
        </w:rPr>
        <w:t xml:space="preserve">, реализующим технологию "клиент-сервер" при работе с базой данных, относятся: Oracle, Sy base, Informix, Ingres. </w:t>
      </w:r>
    </w:p>
    <w:p>
      <w:pPr>
        <w:pStyle w:val="Normal"/>
        <w:jc w:val="both"/>
        <w:rPr/>
      </w:pPr>
      <w:r>
        <w:rPr>
          <w:sz w:val="14"/>
        </w:rPr>
        <w:t>Ключевым признаком системы, построенной на основе техно</w:t>
        <w:softHyphen/>
        <w:t xml:space="preserve">логии "клиент-сервер", является применение язык структурированных запросов SQL, так называемого </w:t>
      </w:r>
      <w:r>
        <w:rPr>
          <w:i/>
          <w:sz w:val="14"/>
        </w:rPr>
        <w:t>SQL-сервера</w:t>
      </w:r>
      <w:r>
        <w:rPr>
          <w:sz w:val="14"/>
        </w:rPr>
        <w:t xml:space="preserve"> баз данных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ерверная часть СУБД (или сервер баз данных), как и база данных, размещается на компьютере-сервере (или на нескольких серверах, например, на сервере центрального офиса банка и на сер</w:t>
        <w:softHyphen/>
        <w:t>верах филиалов, отделений банка). Она обеспечивает одновремен</w:t>
        <w:softHyphen/>
        <w:t>ную работу с базой данных десятков-сотен пользователей- сот</w:t>
        <w:softHyphen/>
        <w:t>рудников банка, которые со своих компьютеров-клиентов, используя клиентскую часть СУБД, направляют запросы к базе данных. При выполнении запроса пользователя может быть прочитана вся база данных, но пользователь получит только то, что ему нужно, по сети будет пересылаться только результат, возможно одна запись.</w:t>
      </w:r>
    </w:p>
    <w:p>
      <w:pPr>
        <w:pStyle w:val="Normal"/>
        <w:jc w:val="both"/>
        <w:rPr/>
      </w:pPr>
      <w:r>
        <w:rPr>
          <w:sz w:val="14"/>
          <w:u w:val="single"/>
        </w:rPr>
        <w:t>Прикладные программы</w:t>
      </w:r>
      <w:r>
        <w:rPr>
          <w:sz w:val="14"/>
        </w:rPr>
        <w:t xml:space="preserve"> обеспечивают комплексную автома</w:t>
        <w:softHyphen/>
        <w:t>тизацию деятельности банка, включая внутрихозяйственные опе</w:t>
        <w:softHyphen/>
        <w:t>рации. Они являются основой АРМ банковских служа</w:t>
        <w:softHyphen/>
        <w:t>щих.</w:t>
      </w:r>
    </w:p>
    <w:p>
      <w:pPr>
        <w:pStyle w:val="Normal"/>
        <w:jc w:val="both"/>
        <w:rPr/>
      </w:pPr>
      <w:r>
        <w:rPr>
          <w:sz w:val="14"/>
          <w:u w:val="single"/>
        </w:rPr>
        <w:t>Телекоммуникации</w:t>
      </w:r>
      <w:r>
        <w:rPr>
          <w:sz w:val="14"/>
        </w:rPr>
        <w:t xml:space="preserve"> - приложения АБС, финансовые телекоммуни</w:t>
        <w:softHyphen/>
        <w:t>кационные подсистемы АБС, технологии" распределенных прило</w:t>
        <w:softHyphen/>
        <w:t>жений и технологии корпоративных сетей. Клиентам АБС в этом случае предоставляются средства кор</w:t>
        <w:softHyphen/>
        <w:t>поративной СУБД и специализированные телекоммуникационные приложения, система передачи финансовых сообщений, каналы распространения банковских услуг, шлюзы во внешние финансо</w:t>
        <w:softHyphen/>
        <w:t>вые и информационные системы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Автоматизация межбанковских расчетов.</w:t>
      </w:r>
    </w:p>
    <w:p>
      <w:pPr>
        <w:pStyle w:val="Normal"/>
        <w:jc w:val="both"/>
        <w:rPr/>
      </w:pPr>
      <w:r>
        <w:rPr>
          <w:sz w:val="14"/>
          <w:u w:val="single"/>
        </w:rPr>
        <w:t>Задачи</w:t>
      </w:r>
      <w:r>
        <w:rPr>
          <w:sz w:val="14"/>
        </w:rPr>
        <w:t>: организа</w:t>
        <w:softHyphen/>
        <w:t>ция и технология взаимных расчетов банков; место и роль подсис</w:t>
        <w:softHyphen/>
        <w:t>темы "Межбанковские расчеты" в АБС; системы обработки ин</w:t>
        <w:softHyphen/>
        <w:t>формации по взаимным расчетам.</w:t>
      </w:r>
    </w:p>
    <w:p>
      <w:pPr>
        <w:pStyle w:val="Normal"/>
        <w:jc w:val="both"/>
        <w:rPr/>
      </w:pPr>
      <w:r>
        <w:rPr>
          <w:i/>
          <w:sz w:val="14"/>
        </w:rPr>
        <w:t>"Межбанковские расчеты"</w:t>
      </w:r>
      <w:r>
        <w:rPr>
          <w:sz w:val="14"/>
        </w:rPr>
        <w:t xml:space="preserve"> – реализует  прямые межбанковские расчеты путем передачи банками информации расчетно-денежных документов с использованием технологии электронной почты. Подсистема фор</w:t>
        <w:softHyphen/>
        <w:t>мирует и передает данные, отражающие операции по корреспон</w:t>
        <w:softHyphen/>
        <w:t>дентскому счету банка, в расчетно-кассовый центр. Осуществляются следующие операции: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4"/>
        </w:rPr>
      </w:pPr>
      <w:r>
        <w:rPr>
          <w:sz w:val="14"/>
        </w:rPr>
        <w:t xml:space="preserve">формирование по итогам ОДБ пакетов расчетно-денежных документов и передача их в банки-корреспонденты;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4"/>
        </w:rPr>
      </w:pPr>
      <w:r>
        <w:rPr>
          <w:sz w:val="14"/>
        </w:rPr>
        <w:t>прием выписок по корреспондентским счетам;  автоматическая квитовка выписки и формирование соот</w:t>
        <w:softHyphen/>
        <w:t>ветствующих внутренних проводок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4"/>
        </w:rPr>
      </w:pPr>
      <w:r>
        <w:rPr>
          <w:sz w:val="14"/>
        </w:rPr>
        <w:t>ввод в подсистему информации первичных платежных до</w:t>
        <w:softHyphen/>
        <w:t>кументов при расписывании кредитовой части выписки;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sz w:val="14"/>
        </w:rPr>
      </w:pPr>
      <w:r>
        <w:rPr>
          <w:sz w:val="14"/>
        </w:rPr>
        <w:t>работа со счетами невыясненных сумм. Особенностью электронного платежа является его безотзывность и гарантированность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лектронный платежный документ представляет собой элек</w:t>
        <w:softHyphen/>
        <w:t>тронный образ платежного поручения в рамках существующей технологии расчетов, учитывающий особенности прохождения электронного платежа. Электронный платежный документ передается по сети теле</w:t>
        <w:softHyphen/>
        <w:t>коммуникаций, обеспечивающей необходимый уровень достоверности и защиты информации от несанкционированного доступа с применением средств защиты, принятых в ЦБ РФ. Осуществление электронных платежей производится на основе специальных договоров, заключаемых банками-участниками системы электронных платежей, в которых оговариваются права и обязанности венков, применяющих эту систему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аботы по совершенствованию платежной системы связаны с созданием единой телекоммуникационной-банковской сети ЦБ РФ, которая предполагает также создание региональных сетей переда</w:t>
        <w:softHyphen/>
        <w:t>чи банковской информации. При создании национальной системы унифицированных форматов особое внимание уделяется форматам SWIFT и EDIFACT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еть SWIFT является системой передачи данных, заменяющей почту, телеграф, телекс. Сеть SWIFT является международной те</w:t>
        <w:softHyphen/>
        <w:t>лекоммуникационной сетью, постоянно развивающейся. В настоящее время сеть SWIFT 1 заменяется сетью SWIFT II. Архитектура SWIFT II включает четыре уровня: первый (нижний) уровень - банковские терминалы (терминалы подключения к SWIFT), второй уровень- региональный процессор, третий уровень- слайс-процессор (активная система), четвертый уровень - операционный центр. Банковский терминал (программно-технический комплекс) осуществляет подключение банка к сети, на нем набирается ин</w:t>
        <w:softHyphen/>
        <w:t>формация передаваемого из банка сообщения и принимается со</w:t>
        <w:softHyphen/>
        <w:t>общение, адресованное банку. Региональный процессор принимает сообщения от пользователей и передает пользователям страны, где он установлен. Хранение, поиск, пересылку сообщений между ре</w:t>
        <w:softHyphen/>
        <w:t>гиональными процессорами, архивацию данных и генерацию отче</w:t>
        <w:softHyphen/>
        <w:t>тов осуществляет слайс-процессор (активные системы). На верх</w:t>
        <w:softHyphen/>
        <w:t>нем уровне системы (в операционном центре) установлен процес</w:t>
        <w:softHyphen/>
        <w:t>сор управления сетью. Он выполняет функции монитора системы, управления сетью. Операционных центра создано два: один нахо</w:t>
        <w:softHyphen/>
        <w:t>дится в США, другой - в Нидерландах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Если банк использует для передачи сообщений по междуна</w:t>
        <w:softHyphen/>
        <w:t>родным расчетам SWIFT, то в АБС должна быть подсистема, обес</w:t>
        <w:softHyphen/>
        <w:t>печивающая подготовку сообщений в формате SWIFT и обработку их с последующим транспортом в подсистему ОДБ.</w:t>
      </w:r>
    </w:p>
    <w:p>
      <w:pPr>
        <w:pStyle w:val="Heading1"/>
        <w:rPr>
          <w:sz w:val="14"/>
        </w:rPr>
      </w:pPr>
      <w:r>
        <w:rPr>
          <w:sz w:val="14"/>
        </w:rPr>
        <w:t>Автоматизация банковской деятельности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«Операционный день банка»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аналитический и синтетический учет ежедневных банковских операций по балансовым и внебалансовым счетам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сверка данных аналитического и синтетического учета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расчет процентов по ссудам, депозитным счетам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программное выполнение бухгалтерских проводок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ведение картотек документов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открытие и закрытие лицевых счетов клиентов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накопление данных на оборотах и остатках по счетам для составления периодических отчетностей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получение данных для реализации комплекса ОДБ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формирование данных  для функциональных модулей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формирование массива для отправки в РКЦ и другие внешние системы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выполнение работ по заключительным оборотам</w:t>
      </w:r>
    </w:p>
    <w:p>
      <w:pPr>
        <w:pStyle w:val="TextBodyIndent"/>
        <w:ind w:left="0" w:hanging="0"/>
        <w:rPr/>
      </w:pPr>
      <w:r>
        <w:rPr>
          <w:sz w:val="14"/>
        </w:rPr>
        <w:t>ОДБ решает следующие</w:t>
      </w:r>
      <w:r>
        <w:rPr>
          <w:b/>
          <w:sz w:val="14"/>
        </w:rPr>
        <w:t xml:space="preserve"> задачи:</w:t>
      </w:r>
      <w:r>
        <w:rPr>
          <w:sz w:val="14"/>
        </w:rPr>
        <w:t xml:space="preserve"> информационно – справочные; ввод данных по операциям; обработка информации базы данных; выдача отчетной и контрольной документации; сервисные функции при работе с системой.</w:t>
      </w:r>
    </w:p>
    <w:p>
      <w:pPr>
        <w:pStyle w:val="TextBodyIndent"/>
        <w:ind w:left="0" w:hanging="0"/>
        <w:rPr/>
      </w:pPr>
      <w:r>
        <w:rPr>
          <w:i/>
          <w:sz w:val="14"/>
        </w:rPr>
        <w:t>«Валютный операционный день»</w:t>
      </w:r>
      <w:r>
        <w:rPr>
          <w:sz w:val="14"/>
        </w:rPr>
        <w:t xml:space="preserve"> – реализует 2 схемы  бухгалтерского </w:t>
      </w:r>
      <w:r>
        <w:rPr>
          <w:sz w:val="14"/>
          <w:u w:val="single"/>
        </w:rPr>
        <w:t>учета валютных операций</w:t>
      </w:r>
      <w:r>
        <w:rPr>
          <w:sz w:val="14"/>
        </w:rPr>
        <w:t>: 1) ведение аналитического и синтетического учета по каждой валюте 2)ведение аналитического учета в валюте, а синтетического учета в национальной валюте.</w:t>
      </w:r>
    </w:p>
    <w:p>
      <w:pPr>
        <w:pStyle w:val="TextBodyIndent"/>
        <w:ind w:left="0" w:hanging="0"/>
        <w:rPr/>
      </w:pPr>
      <w:r>
        <w:rPr>
          <w:sz w:val="14"/>
        </w:rPr>
        <w:t xml:space="preserve">Предусматривается </w:t>
      </w:r>
      <w:r>
        <w:rPr>
          <w:sz w:val="14"/>
          <w:u w:val="single"/>
        </w:rPr>
        <w:t>2 варианта переоценки</w:t>
      </w:r>
      <w:r>
        <w:rPr>
          <w:sz w:val="14"/>
        </w:rPr>
        <w:t xml:space="preserve"> остатков валютных счетов: либо для каждой валюты открывается своя группа счетов переоценки; либо переоценка ведется на одних и тех же счетах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«Ведение переговоров»</w:t>
      </w:r>
      <w:r>
        <w:rPr>
          <w:sz w:val="14"/>
        </w:rPr>
        <w:t xml:space="preserve"> -  автоматизирует работы, выполняемые банковскими служащими при кредитном и депозитном обслуживании. Характеризуется следующими операциями:</w:t>
      </w:r>
    </w:p>
    <w:p>
      <w:pPr>
        <w:pStyle w:val="Normal"/>
        <w:jc w:val="both"/>
        <w:rPr>
          <w:i/>
          <w:i/>
          <w:sz w:val="14"/>
        </w:rPr>
      </w:pPr>
      <w:r>
        <w:rPr>
          <w:sz w:val="14"/>
        </w:rPr>
        <w:t>открытие и корректировка, пролонгация и закрытие договоров</w:t>
      </w:r>
    </w:p>
    <w:p>
      <w:pPr>
        <w:pStyle w:val="Normal"/>
        <w:jc w:val="both"/>
        <w:rPr>
          <w:i/>
          <w:i/>
          <w:sz w:val="14"/>
        </w:rPr>
      </w:pPr>
      <w:r>
        <w:rPr>
          <w:sz w:val="14"/>
        </w:rPr>
        <w:t>ведение договоров страхования кредитов</w:t>
      </w:r>
    </w:p>
    <w:p>
      <w:pPr>
        <w:pStyle w:val="Normal"/>
        <w:jc w:val="both"/>
        <w:rPr>
          <w:i/>
          <w:i/>
          <w:sz w:val="14"/>
        </w:rPr>
      </w:pPr>
      <w:r>
        <w:rPr>
          <w:sz w:val="14"/>
        </w:rPr>
        <w:t>оформление разрешений и выдача ссуды</w:t>
      </w:r>
    </w:p>
    <w:p>
      <w:pPr>
        <w:pStyle w:val="Normal"/>
        <w:jc w:val="both"/>
        <w:rPr>
          <w:i/>
          <w:i/>
          <w:sz w:val="14"/>
        </w:rPr>
      </w:pPr>
      <w:r>
        <w:rPr>
          <w:sz w:val="14"/>
        </w:rPr>
        <w:t>начисление и взыскание процентов за кредитное обслуживание</w:t>
      </w:r>
    </w:p>
    <w:p>
      <w:pPr>
        <w:pStyle w:val="Normal"/>
        <w:jc w:val="both"/>
        <w:rPr>
          <w:i/>
          <w:i/>
          <w:sz w:val="14"/>
        </w:rPr>
      </w:pPr>
      <w:r>
        <w:rPr>
          <w:sz w:val="14"/>
        </w:rPr>
        <w:t>контроль сроков и выдача уведомлений по приближающимся к завершению договорам</w:t>
      </w:r>
    </w:p>
    <w:p>
      <w:pPr>
        <w:pStyle w:val="Normal"/>
        <w:jc w:val="both"/>
        <w:rPr>
          <w:i/>
          <w:i/>
          <w:sz w:val="14"/>
        </w:rPr>
      </w:pPr>
      <w:r>
        <w:rPr>
          <w:sz w:val="14"/>
        </w:rPr>
        <w:t>формирование документов при переносе задолженности по ссудам и начисленным процентам на счета просроченных ссуд</w:t>
      </w:r>
    </w:p>
    <w:p>
      <w:pPr>
        <w:pStyle w:val="Normal"/>
        <w:jc w:val="both"/>
        <w:rPr>
          <w:i/>
          <w:i/>
          <w:sz w:val="14"/>
        </w:rPr>
      </w:pPr>
      <w:r>
        <w:rPr>
          <w:sz w:val="14"/>
        </w:rPr>
        <w:t>учет погашения задолженности и формирование кредитных ресурсов</w:t>
      </w:r>
    </w:p>
    <w:p>
      <w:pPr>
        <w:pStyle w:val="Normal"/>
        <w:jc w:val="both"/>
        <w:rPr>
          <w:i/>
          <w:i/>
          <w:sz w:val="14"/>
        </w:rPr>
      </w:pPr>
      <w:r>
        <w:rPr>
          <w:sz w:val="14"/>
        </w:rPr>
        <w:t>расчет сумм на перечисление  средств в фонд регулирования кредитных ресурсов</w:t>
      </w:r>
    </w:p>
    <w:p>
      <w:pPr>
        <w:pStyle w:val="Normal"/>
        <w:jc w:val="both"/>
        <w:rPr>
          <w:i/>
          <w:i/>
          <w:sz w:val="14"/>
        </w:rPr>
      </w:pPr>
      <w:r>
        <w:rPr>
          <w:sz w:val="14"/>
        </w:rPr>
        <w:t>формирование статистической отчетности</w:t>
      </w:r>
    </w:p>
    <w:p>
      <w:pPr>
        <w:pStyle w:val="Normal"/>
        <w:jc w:val="both"/>
        <w:rPr/>
      </w:pPr>
      <w:r>
        <w:rPr>
          <w:sz w:val="14"/>
        </w:rPr>
        <w:t xml:space="preserve">При </w:t>
      </w:r>
      <w:r>
        <w:rPr>
          <w:i/>
          <w:sz w:val="14"/>
        </w:rPr>
        <w:t>индивидуальном кредитовании</w:t>
      </w:r>
      <w:r>
        <w:rPr>
          <w:sz w:val="14"/>
        </w:rPr>
        <w:t xml:space="preserve"> – обеспечивает оформление заявления; при </w:t>
      </w:r>
      <w:r>
        <w:rPr>
          <w:i/>
          <w:sz w:val="14"/>
        </w:rPr>
        <w:t>межбанковском кредитовании</w:t>
      </w:r>
      <w:r>
        <w:rPr>
          <w:sz w:val="14"/>
        </w:rPr>
        <w:t xml:space="preserve"> – регистрация и ведение генеральных соглашений; при </w:t>
      </w:r>
      <w:r>
        <w:rPr>
          <w:i/>
          <w:sz w:val="14"/>
        </w:rPr>
        <w:t>депозитном</w:t>
      </w:r>
      <w:r>
        <w:rPr>
          <w:sz w:val="14"/>
        </w:rPr>
        <w:t xml:space="preserve">  -ввод информации депозитного договора; </w:t>
      </w:r>
      <w:r>
        <w:rPr>
          <w:i/>
          <w:sz w:val="14"/>
        </w:rPr>
        <w:t>кассовое обслуживание</w:t>
      </w:r>
      <w:r>
        <w:rPr>
          <w:sz w:val="14"/>
        </w:rPr>
        <w:t xml:space="preserve">  - автоматизирует операции ввода/вывода.</w:t>
      </w:r>
    </w:p>
    <w:p>
      <w:pPr>
        <w:pStyle w:val="Normal"/>
        <w:jc w:val="both"/>
        <w:rPr>
          <w:i/>
          <w:i/>
          <w:sz w:val="14"/>
        </w:rPr>
      </w:pPr>
      <w:r>
        <w:rPr>
          <w:sz w:val="14"/>
        </w:rPr>
        <w:t>Для работы с ценными бумагами – «Бухгалтерский учет ГКО», «Трейдер ГКО», «Депозитарий»</w:t>
      </w:r>
    </w:p>
    <w:p>
      <w:pPr>
        <w:pStyle w:val="3"/>
        <w:rPr/>
      </w:pPr>
      <w:r>
        <w:rPr>
          <w:sz w:val="14"/>
        </w:rPr>
        <w:t>Система финансово-экономического анализа включает: задачи, связанные с расчетом экономических нормативов, формированием оперативной информации о состоянии, движении активов и пассивов, с прогнозированием  динамики ресурсов. Также имеются  подсистемы, задачей которых является автоматизация учета основных фондов, доходов и расходов, дебиторов и кредиторов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Банковское обслуживание клиентов в офисе.</w:t>
      </w:r>
    </w:p>
    <w:p>
      <w:pPr>
        <w:pStyle w:val="Heading2"/>
        <w:rPr/>
      </w:pPr>
      <w:r>
        <w:rPr>
          <w:sz w:val="14"/>
        </w:rPr>
        <w:t xml:space="preserve">Используется система «Клиент  - банк» - обеспечение оперативного обмена информацией между банком и его клиентами  по каналам связи с целью передачи  клиентам  выписок с их счетов и приема от них подготовленных платежных документов; обеспечение обмена текстовой информацией, отслеживание  прохождения  платежного документа  по всем стадиям обработки. Система состоит из подсистем: «Банк», «Клиент». </w:t>
      </w:r>
      <w:r>
        <w:rPr>
          <w:i/>
          <w:sz w:val="14"/>
        </w:rPr>
        <w:t>Подсистема «Банк»</w:t>
      </w:r>
      <w:r>
        <w:rPr>
          <w:sz w:val="14"/>
        </w:rPr>
        <w:t xml:space="preserve"> представляет собой:</w:t>
      </w:r>
    </w:p>
    <w:p>
      <w:pPr>
        <w:pStyle w:val="Heading2"/>
        <w:rPr>
          <w:sz w:val="14"/>
        </w:rPr>
      </w:pPr>
      <w:r>
        <w:rPr>
          <w:sz w:val="14"/>
        </w:rPr>
        <w:t>прием и учет, контроль обработки электронных документов, получаемых от клиент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ередача получаемых от клиентов электронных документов на обработку комплексом и контроль обработк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ечать бумажных копий платежных поручений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ередача документов, получаемых от комплекса ОДБ, клиентам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онтроль достоверности банковских операций по поступившим документам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онтроль структуры и семантики поступающих документ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формирование сообщений о начале, завершении обслуживание клиент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едение системных журналов и информационных архив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лектронная почта</w:t>
      </w:r>
    </w:p>
    <w:p>
      <w:pPr>
        <w:pStyle w:val="Normal"/>
        <w:jc w:val="both"/>
        <w:rPr/>
      </w:pPr>
      <w:r>
        <w:rPr>
          <w:i/>
          <w:sz w:val="14"/>
        </w:rPr>
        <w:t>Подсистема «Клиент»</w:t>
      </w:r>
      <w:r>
        <w:rPr>
          <w:sz w:val="14"/>
        </w:rPr>
        <w:t xml:space="preserve"> обеспечивает выполнение следующих функций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вод и учет, передача электронных платежных документ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вод и передача запросов о состоянии платежей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ием и контроль структуры и учет электронных документов из банка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едение системных журналов и информационных архив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лектронная почта</w:t>
      </w:r>
    </w:p>
    <w:p>
      <w:pPr>
        <w:pStyle w:val="Normal"/>
        <w:jc w:val="both"/>
        <w:rPr/>
      </w:pPr>
      <w:r>
        <w:rPr>
          <w:sz w:val="14"/>
        </w:rPr>
        <w:t xml:space="preserve">Подсистема </w:t>
      </w:r>
      <w:r>
        <w:rPr>
          <w:i/>
          <w:sz w:val="14"/>
        </w:rPr>
        <w:t>информационного обмена</w:t>
      </w:r>
      <w:r>
        <w:rPr>
          <w:sz w:val="14"/>
        </w:rPr>
        <w:t xml:space="preserve"> представляет собой  аппаратно – программный комплекс, реализующая следующие функции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оздание и учет информационных канал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установление, поддержание и прекращение связи между абонентам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автоматический обмен данными по каналам связи с обеспечением полноты и достоверности информации</w:t>
      </w:r>
    </w:p>
    <w:p>
      <w:pPr>
        <w:pStyle w:val="Normal"/>
        <w:jc w:val="both"/>
        <w:rPr/>
      </w:pPr>
      <w:r>
        <w:rPr>
          <w:i/>
          <w:sz w:val="14"/>
        </w:rPr>
        <w:t>Безопасность подсистемы «Клиент»:</w:t>
      </w:r>
      <w:r>
        <w:rPr>
          <w:sz w:val="14"/>
        </w:rPr>
        <w:t xml:space="preserve"> парольная защита доступа, контроль полномочий , криптографическая защита, электронное подписание платежных документов при отправке и контроль электронных подписей при получении, шифрование и дешифрование документов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Технология расчетов с использованием пластиковых карт.</w:t>
      </w:r>
    </w:p>
    <w:p>
      <w:pPr>
        <w:pStyle w:val="TextBody"/>
        <w:spacing w:lineRule="auto" w:line="192"/>
        <w:rPr/>
      </w:pPr>
      <w:r>
        <w:rPr>
          <w:b w:val="false"/>
          <w:sz w:val="14"/>
        </w:rPr>
        <w:t xml:space="preserve">Использование пластиковых карточек вместо наличных денег имеет </w:t>
      </w:r>
      <w:r>
        <w:rPr>
          <w:b w:val="false"/>
          <w:i/>
          <w:sz w:val="14"/>
        </w:rPr>
        <w:t>преимущества</w:t>
      </w:r>
      <w:r>
        <w:rPr>
          <w:b w:val="false"/>
          <w:sz w:val="14"/>
        </w:rPr>
        <w:t xml:space="preserve"> для всех участников расчетов: владельца карточки, банка и торговых предприятий. </w:t>
      </w:r>
      <w:r>
        <w:rPr>
          <w:b w:val="false"/>
          <w:sz w:val="14"/>
          <w:u w:val="single"/>
        </w:rPr>
        <w:t>Для владельца</w:t>
      </w:r>
      <w:r>
        <w:rPr>
          <w:b w:val="false"/>
          <w:sz w:val="14"/>
        </w:rPr>
        <w:t xml:space="preserve"> эти преимущества состоят в следующем: получать наличные деньги через банкоматы в любое время, в любой точке мира, где они установлены; покупать товары в кредит (при наличии кредитной карточки); повысить надежность хранения средств; хранить деньги с начислением процентов; быстро выполнять операции по переводу денег со счета на счет, по конвертированию национальной валюты в валюту других стран. </w:t>
      </w:r>
      <w:r>
        <w:rPr>
          <w:b w:val="false"/>
          <w:sz w:val="14"/>
          <w:u w:val="single"/>
        </w:rPr>
        <w:t>Для банка</w:t>
      </w:r>
      <w:r>
        <w:rPr>
          <w:b w:val="false"/>
          <w:sz w:val="14"/>
        </w:rPr>
        <w:t xml:space="preserve"> пластиковые карты - это возможность привлечения новых клиентов, а с ними и их средств, увеличение доходов за счет перенесения части расходов по выполнению операций на клиента. </w:t>
      </w:r>
      <w:r>
        <w:rPr>
          <w:b w:val="false"/>
          <w:sz w:val="14"/>
          <w:u w:val="single"/>
        </w:rPr>
        <w:t>У торговых предприятий</w:t>
      </w:r>
      <w:r>
        <w:rPr>
          <w:b w:val="false"/>
          <w:sz w:val="14"/>
        </w:rPr>
        <w:t xml:space="preserve"> при обслуживании покупателей по пластиковым карточкам уменьшаются накладные расходы и степень риска при хранении и инкассации наличных средств. Установлено, что операционная стоимость обработки документов на бумажных носителях в два раза выше, чем при электронной системе расчетов.</w:t>
      </w:r>
    </w:p>
    <w:p>
      <w:pPr>
        <w:pStyle w:val="TextBody"/>
        <w:spacing w:lineRule="auto" w:line="192"/>
        <w:rPr/>
      </w:pPr>
      <w:r>
        <w:rPr>
          <w:b w:val="false"/>
          <w:sz w:val="14"/>
        </w:rPr>
        <w:t xml:space="preserve">Пластиковые карты можно классифицировать по разным признакам. </w:t>
      </w:r>
      <w:r>
        <w:rPr>
          <w:b w:val="false"/>
          <w:sz w:val="14"/>
          <w:u w:val="single"/>
        </w:rPr>
        <w:t>По признаку устройства (оснащения)</w:t>
      </w:r>
      <w:r>
        <w:rPr>
          <w:b w:val="false"/>
          <w:sz w:val="14"/>
        </w:rPr>
        <w:t xml:space="preserve"> пластиковые карты подразделяются на следующие виды: простейшие пластиковые карты, пластиковые карты с магнитной полосой, карты-счетчики или карты памяти, карты оптической памяти, смарт-карты (интеллектуальные), смешанные (с микросхемой и магнитной полосой), супер-смарт-карты.</w:t>
      </w:r>
    </w:p>
    <w:p>
      <w:pPr>
        <w:pStyle w:val="TextBody"/>
        <w:spacing w:lineRule="auto" w:line="192"/>
        <w:rPr/>
      </w:pPr>
      <w:r>
        <w:rPr>
          <w:b w:val="false"/>
          <w:sz w:val="14"/>
          <w:u w:val="single"/>
        </w:rPr>
        <w:t>По схеме осуществления расчетов</w:t>
      </w:r>
      <w:r>
        <w:rPr>
          <w:b w:val="false"/>
          <w:sz w:val="14"/>
        </w:rPr>
        <w:t xml:space="preserve"> пластиковые карты подразделяются на кредитные и дебетные (дебетовые). По кредитной карте владелец имеет право на автоматическое получение кредита. Предел кредита зависит от кредитной истории клиента и определяется банком. Перерасход должен быть оплачен клиентом обычно в течение 14 дней, если он этого не делает, то начисляются проценты (штрафы). Кредит, предоставленный по кредитной карте, относится к группе кредитов высокой степени риска.</w:t>
      </w:r>
    </w:p>
    <w:p>
      <w:pPr>
        <w:pStyle w:val="TextBody"/>
        <w:spacing w:lineRule="auto" w:line="192"/>
        <w:rPr/>
      </w:pPr>
      <w:r>
        <w:rPr>
          <w:b w:val="false"/>
          <w:i/>
          <w:sz w:val="14"/>
        </w:rPr>
        <w:t>Для</w:t>
      </w:r>
      <w:r>
        <w:rPr>
          <w:b w:val="false"/>
          <w:sz w:val="14"/>
        </w:rPr>
        <w:t xml:space="preserve"> получения кредитной карточки необходимо не только заплатить значительную сумму, но и предоставить документы, характеризующие клиента, например сведения о его работе. Такие карты позволяют владельцу тратить суммы, значительно превышающие остаток счета.</w:t>
      </w:r>
    </w:p>
    <w:p>
      <w:pPr>
        <w:pStyle w:val="TextBody"/>
        <w:spacing w:lineRule="auto" w:line="192"/>
        <w:rPr/>
      </w:pPr>
      <w:r>
        <w:rPr>
          <w:b w:val="false"/>
          <w:sz w:val="14"/>
        </w:rPr>
        <w:t xml:space="preserve">Дебетные (дебетовые, расчетные) карточки дешевле кредитных. </w:t>
      </w:r>
      <w:r>
        <w:rPr>
          <w:b w:val="false"/>
          <w:i/>
          <w:sz w:val="14"/>
        </w:rPr>
        <w:t>Для</w:t>
      </w:r>
      <w:r>
        <w:rPr>
          <w:b w:val="false"/>
          <w:sz w:val="14"/>
        </w:rPr>
        <w:t xml:space="preserve"> их получения достаточно в банке-эмитенте открыть текущий (расчетный) счет. Такие карты – потенциальная электронная альтернатива наличных денег, чеков, кредитных карт в учреждениях розничной торговли. Получать наличные деньги в банкоматах или совершать покупки по дебетной карточке ее владелец может только в пределах средств, имеющихся на счете, за исключением случаев, когда клиент имеет текущий счет с возможностью овердрафта. Тогда по дебетовой карте возможно получение ссуды в пределах разрешенного овердрафта по счету. Владельцы этих карт обязаны оплачивать счета в полной сумме сразу после получения ежемесячной справки о движении средств на их счете, и лишь при условии этого требования с них не взимается дополн. плата.</w:t>
      </w:r>
    </w:p>
    <w:p>
      <w:pPr>
        <w:pStyle w:val="TextBody"/>
        <w:spacing w:lineRule="auto" w:line="192"/>
        <w:rPr/>
      </w:pPr>
      <w:r>
        <w:rPr>
          <w:b w:val="false"/>
          <w:sz w:val="14"/>
          <w:u w:val="single"/>
        </w:rPr>
        <w:t>По видам владельцев</w:t>
      </w:r>
      <w:r>
        <w:rPr>
          <w:b w:val="false"/>
          <w:sz w:val="14"/>
        </w:rPr>
        <w:t xml:space="preserve"> пластиковые карты подразделяются на корпоративные и личные. Первые выдаются организации, ими могут пользоваться сотрудники фирмы, а счет по совершенным ими операциям будет выставляться фирме. Корпоративные карты выдаются ЮЛ-ам под их гарантии и обеспечение после анализа их платежеспособности. Личные карточки выдаются ФЛ-ам: своим платежеспособным клиентам, а также другим лицам после анализа «кредитной истории» последних и открытия ими текущего счета в этом банке либо внесения страхового депозита.</w:t>
      </w:r>
    </w:p>
    <w:p>
      <w:pPr>
        <w:pStyle w:val="TextBody"/>
        <w:spacing w:lineRule="auto" w:line="192"/>
        <w:rPr/>
      </w:pPr>
      <w:r>
        <w:rPr>
          <w:b w:val="false"/>
          <w:sz w:val="14"/>
        </w:rPr>
        <w:t xml:space="preserve">Карточки могут также отличаться </w:t>
      </w:r>
      <w:r>
        <w:rPr>
          <w:b w:val="false"/>
          <w:sz w:val="14"/>
          <w:u w:val="single"/>
        </w:rPr>
        <w:t>степенью кредитоспособности владельца</w:t>
      </w:r>
      <w:r>
        <w:rPr>
          <w:b w:val="false"/>
          <w:sz w:val="14"/>
        </w:rPr>
        <w:t>, которая маркируется цветом. По этому признаку р</w:t>
      </w:r>
      <w:bookmarkStart w:id="0" w:name="OCRUncertain026"/>
      <w:r>
        <w:rPr>
          <w:b w:val="false"/>
          <w:sz w:val="14"/>
        </w:rPr>
        <w:t>аз</w:t>
      </w:r>
      <w:bookmarkEnd w:id="0"/>
      <w:r>
        <w:rPr>
          <w:b w:val="false"/>
          <w:sz w:val="14"/>
        </w:rPr>
        <w:t>личаются обычная, серебряная, золотая и платиновая карточки.</w:t>
      </w:r>
    </w:p>
    <w:p>
      <w:pPr>
        <w:pStyle w:val="TextBody"/>
        <w:spacing w:lineRule="auto" w:line="192"/>
        <w:rPr/>
      </w:pPr>
      <w:r>
        <w:rPr>
          <w:b w:val="false"/>
          <w:sz w:val="14"/>
          <w:u w:val="single"/>
        </w:rPr>
        <w:t>По функциональному признаку</w:t>
      </w:r>
      <w:r>
        <w:rPr>
          <w:b w:val="false"/>
          <w:sz w:val="14"/>
        </w:rPr>
        <w:t xml:space="preserve"> карты также подразделяются на магнитные и электронные карточки. К первым относят кредитные, дебетовые (платежные) карты, чековые гарантийные карты и карты с фиксированной покупательной способностью. Ко 2-ой группе относятся: микропроцессорные карты (карты памяти «memory cards», интеллектуальные карты (смарт-карты) и суперинтеллектуальные карты (суперсмарт карты)). </w:t>
      </w:r>
    </w:p>
    <w:p>
      <w:pPr>
        <w:pStyle w:val="TextBody"/>
        <w:spacing w:lineRule="auto" w:line="192"/>
        <w:rPr>
          <w:b w:val="false"/>
          <w:b w:val="false"/>
          <w:sz w:val="14"/>
        </w:rPr>
      </w:pPr>
      <w:r>
        <w:rPr>
          <w:b w:val="false"/>
          <w:sz w:val="14"/>
        </w:rPr>
        <w:t>Чековые гарантийные карты – используется для гарантии чека клиента. Недостатки: медлительность в оформления чека для оплаты товара, установление ежедневного лимита (предельной суммы платежа, гарантированной чековой карточкой). Карты с фиксированной покупательной способностью – дешевые карты, основанные на использовании различных технологических систем (голографическая технология, нанесенный шифр и пр.). Часто такие карты используются для оплаты телефонных переговоров через телефонные аппараты, в качестве ключа от квартиры, номера в гостинице, гаража, дома и т.д.; для ксерокопирования; для пропуска на работу, в библиотеку, в городском транспорте и пр. Общим для этих и других «дешевых» карточек является их фиксированная покупательная способность, которую они постепенно переносят на предмет оплаты по частям до полной потери покупательной силы.</w:t>
      </w:r>
    </w:p>
    <w:p>
      <w:pPr>
        <w:pStyle w:val="TextBody"/>
        <w:spacing w:lineRule="auto" w:line="192"/>
        <w:rPr>
          <w:b w:val="false"/>
          <w:b w:val="false"/>
          <w:sz w:val="14"/>
        </w:rPr>
      </w:pPr>
      <w:r>
        <w:rPr>
          <w:b w:val="false"/>
          <w:sz w:val="14"/>
        </w:rPr>
        <w:t xml:space="preserve">Микропроцессорные карты отличаются от магнитных большей надежностью, увеличенным объемом памяти, возможностью совершать значительно больше различных видов операций. Карты памяти – это простейшие электр. карты, обладающие лишь памятью и не являющаяся по-настоящему смарт-картой, т.к. все ее интеллектуальные возможности поддерживаются терминальным устройством, которое может считывать и записывать информацию в память карты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МАРТ-карты – внешне похожи на карты памяти, но их микросхема содержит «логику». Она представляет собой микрокомпьютер, способный выполнить расчеты подобно персональному компьютеру. Суперсмарт-карты (напр.. фирмы Тошиба в система ВИЗА). В дополнение  к возможностям обычной смарт-карты она имеет небольшой дисплей и вспомогательную клавиатуру для ввода данных. Эта карта объединяет в себе дебетовую, кредитную карты, а также выполняет функции часов, календаря, калькулятора, осуществляет расчеты по конвертации валют, может быть записной книжкой. Эти карты не очень распространены из-за их высокой стоимос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пособы оплаты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одавец вставляет карту и сверяет подпись с образцом подписи на обороте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ерминал считывает идентификационную информацию с магнитной полосы, проводит идентификацию карты в режиме постоянной связи с банком.</w:t>
      </w:r>
    </w:p>
    <w:p>
      <w:pPr>
        <w:pStyle w:val="Normal"/>
        <w:jc w:val="both"/>
        <w:rPr>
          <w:b/>
          <w:b/>
          <w:sz w:val="14"/>
        </w:rPr>
      </w:pPr>
      <w:r>
        <w:rPr>
          <w:sz w:val="14"/>
        </w:rPr>
        <w:t xml:space="preserve">Смарт – карта определяет действительность терминала, владелец вводит свой </w:t>
      </w:r>
      <w:r>
        <w:rPr>
          <w:sz w:val="14"/>
          <w:lang w:val="en-US"/>
        </w:rPr>
        <w:t>PIN</w:t>
      </w:r>
      <w:r>
        <w:rPr>
          <w:sz w:val="14"/>
        </w:rPr>
        <w:t xml:space="preserve"> код, затем после проверки карта дебетуются, а терминал кредитуется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  <w:t>5 АИТ в налоговых органах. Общая хар-ка и специфические особенност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истема управления налогообложением в Российской Феде</w:t>
        <w:softHyphen/>
        <w:t>рации представляет собой единую централизованную систему, по</w:t>
        <w:softHyphen/>
        <w:t>строенную по принципу многоуровневой иерархической организа</w:t>
        <w:softHyphen/>
        <w:t>ции: республиканского, областного и районного уровней.</w:t>
      </w:r>
    </w:p>
    <w:p>
      <w:pPr>
        <w:pStyle w:val="Normal"/>
        <w:jc w:val="both"/>
        <w:rPr/>
      </w:pPr>
      <w:r>
        <w:rPr>
          <w:i/>
          <w:sz w:val="14"/>
        </w:rPr>
        <w:t>Органом (субъектом) управления</w:t>
      </w:r>
      <w:r>
        <w:rPr>
          <w:sz w:val="14"/>
        </w:rPr>
        <w:t xml:space="preserve"> системой налогообложения в России является Государственная налоговая служба РФ, состоящая из подразделений, осуществляющих методологическое руководство и контроль за налогообложением по видам (отраслям) налогов.</w:t>
      </w:r>
    </w:p>
    <w:p>
      <w:pPr>
        <w:pStyle w:val="Normal"/>
        <w:jc w:val="both"/>
        <w:rPr/>
      </w:pPr>
      <w:r>
        <w:rPr>
          <w:sz w:val="14"/>
        </w:rPr>
        <w:t xml:space="preserve">К </w:t>
      </w:r>
      <w:r>
        <w:rPr>
          <w:i/>
          <w:sz w:val="14"/>
        </w:rPr>
        <w:t>областному уровню</w:t>
      </w:r>
      <w:r>
        <w:rPr>
          <w:sz w:val="14"/>
        </w:rPr>
        <w:t xml:space="preserve"> относятся государственные налоговые инспекции (ГНИ), входящих в состав Российской Федерации рес</w:t>
        <w:softHyphen/>
        <w:t xml:space="preserve">публик, краев, областей, городов республиканского подчинения. </w:t>
      </w:r>
      <w:r>
        <w:rPr>
          <w:i/>
          <w:sz w:val="14"/>
        </w:rPr>
        <w:t>Районный уровень</w:t>
      </w:r>
      <w:r>
        <w:rPr>
          <w:sz w:val="14"/>
        </w:rPr>
        <w:t xml:space="preserve"> охватывает государственные налоговые инспек</w:t>
        <w:softHyphen/>
        <w:t>ции городов краевого, областного подчинения, сельских районов, районов в городах республиканского и областного подчине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Задачи ГНС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Учет налогоплательщик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Учет поступления налог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Анализ динамики поступления налогов по всем отслеживаемым признакам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нформирование органов власти о поступлении налог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овершенствование функционирования системы налогообложен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нформирование налогоплательщиков по вопросам налогового законодательства</w:t>
      </w:r>
    </w:p>
    <w:p>
      <w:pPr>
        <w:pStyle w:val="Normal"/>
        <w:jc w:val="both"/>
        <w:rPr/>
      </w:pPr>
      <w:r>
        <w:rPr>
          <w:b/>
          <w:sz w:val="14"/>
        </w:rPr>
        <w:t>Объекты информатизации</w:t>
      </w:r>
      <w:r>
        <w:rPr>
          <w:sz w:val="14"/>
        </w:rPr>
        <w:t xml:space="preserve"> распределяются по двум основ</w:t>
        <w:softHyphen/>
        <w:t>ным уровням: региональному и территориальному. На региональ</w:t>
        <w:softHyphen/>
        <w:t>ном уровне объектом информатизации является аппарат Государ</w:t>
        <w:softHyphen/>
        <w:t>ственной налоговой инспекции по краям, областям (и городам Москве и Санкт-Петербургу). На районном уровне к объектам ин</w:t>
        <w:softHyphen/>
        <w:t>форматизации относятся государственные территориальные нало</w:t>
        <w:softHyphen/>
        <w:t>говые инспекции (ГТНИ).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Направления информатизации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оздание информационной системы налоговой служб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азработка и внедрение в практику работы новых  информационных технологий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оздание  современной коммуникационной се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еализацией указанных условий является использование прин</w:t>
        <w:softHyphen/>
        <w:t>ципа создания распределенных баз данных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Необходимым требованием к информатизации налоговой службы является обеспечение конфиденциальности информации, ее защиты от несанкционированного доступа, преднамеренного уничтожения и хищения. Реализация этих условий должна дости</w:t>
        <w:softHyphen/>
        <w:t>гаться системой организационных, технических и программных средств защиты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рганизованы следующие АРМ внутри район</w:t>
        <w:softHyphen/>
        <w:t>ной налоговой инспекции. АРМ регистрация предприятий, АРМ камеральная   проверка, АРМ ведение лицевых карточек предприятия, АРМ анализ состояния предприятий, АРМ юридический отдел.</w:t>
      </w:r>
    </w:p>
    <w:p>
      <w:pPr>
        <w:pStyle w:val="Normal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>Основные требования по созданию автоматизированных информационных систем в налоговых органах ("АИС-налог"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овременная прак</w:t>
        <w:softHyphen/>
        <w:t>тика подобных разработок базируется на технологиях открытых систем класса "клиент-сервер" с использованием международных стандартов и протоколо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и этом создание системы выполняется с использованием методов проектирования и инструментальных средств, обеспечи</w:t>
        <w:softHyphen/>
        <w:t>вающих итерационный процесс построения адаптивных систем, быстро настраиваемых на изменения предметной области и допус</w:t>
        <w:softHyphen/>
        <w:t>кающих сопровождение и развитие, независимое от непосредст</w:t>
        <w:softHyphen/>
        <w:t>венного разработчика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 xml:space="preserve">Требования к базам данных "АИС-налог" </w:t>
      </w:r>
    </w:p>
    <w:p>
      <w:pPr>
        <w:pStyle w:val="3"/>
        <w:rPr>
          <w:sz w:val="14"/>
        </w:rPr>
      </w:pPr>
      <w:r>
        <w:rPr>
          <w:sz w:val="14"/>
        </w:rPr>
        <w:t xml:space="preserve">• </w:t>
      </w:r>
      <w:r>
        <w:rPr>
          <w:sz w:val="14"/>
        </w:rPr>
        <w:t>БД исходных и отчетных данных по налоговым поступле</w:t>
        <w:softHyphen/>
        <w:t>ниям в разрезе разделов и параграфов бюджетной класси</w:t>
        <w:softHyphen/>
        <w:t>фикации, бюджетов, территорий, временным периодам по регламентированным отчетным формам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• </w:t>
      </w:r>
      <w:r>
        <w:rPr>
          <w:sz w:val="14"/>
        </w:rPr>
        <w:t>БД производных и интегрированных данных на основе от</w:t>
        <w:softHyphen/>
        <w:t>четных форм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• </w:t>
      </w:r>
      <w:r>
        <w:rPr>
          <w:sz w:val="14"/>
        </w:rPr>
        <w:t>оперативные данные по налоговым поступлениям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• </w:t>
      </w:r>
      <w:r>
        <w:rPr>
          <w:sz w:val="14"/>
        </w:rPr>
        <w:t>БД писем, прецедентов, ответов, предложений по налого</w:t>
        <w:softHyphen/>
        <w:t>вому законодательству и т.п.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• </w:t>
      </w:r>
      <w:r>
        <w:rPr>
          <w:sz w:val="14"/>
        </w:rPr>
        <w:t>система делопроизводства и поддержки документооборота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• </w:t>
      </w:r>
      <w:r>
        <w:rPr>
          <w:sz w:val="14"/>
        </w:rPr>
        <w:t>БД документов внутреннего пользования различного на</w:t>
        <w:softHyphen/>
        <w:t>значения.</w:t>
      </w:r>
    </w:p>
    <w:p>
      <w:pPr>
        <w:pStyle w:val="Normal"/>
        <w:jc w:val="both"/>
        <w:rPr/>
      </w:pPr>
      <w:r>
        <w:rPr>
          <w:sz w:val="14"/>
        </w:rPr>
        <w:t>2-1</w:t>
      </w:r>
      <w:r>
        <w:rPr>
          <w:b/>
          <w:sz w:val="14"/>
        </w:rPr>
        <w:t xml:space="preserve"> Требования к технологии администрирования баз данных </w:t>
      </w:r>
      <w:r>
        <w:rPr>
          <w:sz w:val="14"/>
        </w:rPr>
        <w:t>Администрирование</w:t>
      </w:r>
      <w:r>
        <w:rPr>
          <w:b/>
          <w:sz w:val="14"/>
        </w:rPr>
        <w:t xml:space="preserve"> электронного информационного хра</w:t>
        <w:softHyphen/>
        <w:t>нилища</w:t>
      </w:r>
      <w:r>
        <w:rPr>
          <w:sz w:val="14"/>
        </w:rPr>
        <w:t xml:space="preserve"> основано на использовании мета-данных, получаемых из базового информационного множества, которые определяют ис</w:t>
        <w:softHyphen/>
        <w:t>точник, приемник и алгоритм трансформации данных при их пере</w:t>
        <w:softHyphen/>
        <w:t xml:space="preserve">носе из источника в приемник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редства администрирования включают специализированные программные средства, ориентированные на специфику информа</w:t>
        <w:softHyphen/>
        <w:t>ционных хранилищ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хемы преобразования столбцов исходных таблиц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авила суммирования и консолидации данных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ериодичность обновления информаци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аталоги используемых таблиц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Физические атрибуты столбц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Число строк таблиц и объем данных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ременные метки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Требования к файлам базы данных "АИС-налог"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• </w:t>
      </w:r>
      <w:r>
        <w:rPr>
          <w:sz w:val="14"/>
        </w:rPr>
        <w:t>организация с учетом предметной ориентации, то есть в со</w:t>
        <w:softHyphen/>
        <w:t>ответствии с их содержанием, а не приложениями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• </w:t>
      </w:r>
      <w:r>
        <w:rPr>
          <w:sz w:val="14"/>
        </w:rPr>
        <w:t>целостность - единообразное представление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• </w:t>
      </w:r>
      <w:r>
        <w:rPr>
          <w:sz w:val="14"/>
        </w:rPr>
        <w:t>постоянство - информация не подлежит оперативному об</w:t>
        <w:softHyphen/>
        <w:t>новлению;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• </w:t>
      </w:r>
      <w:r>
        <w:rPr>
          <w:sz w:val="14"/>
        </w:rPr>
        <w:t xml:space="preserve">защищенность- данные не могут быть изменены после помещения их в информационное хранилище, они могут быть только считаны или загружены в компоненты БД. 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 xml:space="preserve">Требования к организации технологических процессов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ыбор технологии разработки определяется в соответствии со сложностью задачи и требованиями к создаваемым приложениям, то есть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• </w:t>
      </w:r>
      <w:r>
        <w:rPr>
          <w:sz w:val="14"/>
        </w:rPr>
        <w:t>технология последовательной разработки (для небольших приложений с жестко заданными требованиями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• </w:t>
      </w:r>
      <w:r>
        <w:rPr>
          <w:sz w:val="14"/>
        </w:rPr>
        <w:t>технология прототипирования программ (для приложений, где требуется уточнение требований пользователя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• </w:t>
      </w:r>
      <w:r>
        <w:rPr>
          <w:sz w:val="14"/>
        </w:rPr>
        <w:t>CASE-технологии(для разработки больших информационных систем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 налоговой службе регионального уровня в настоящее время реализуется трехуровневая модель "клиент-сервер", известная как модель сервера приложений (Application Server-AS). К компонен</w:t>
        <w:softHyphen/>
        <w:t>там модели относятся (рис. 3.6.) компонент представления (3-й уровень), выполняющий функции ввода и отображения данных; прикладной компонент (2-й уровень), осуществляющий приклад</w:t>
        <w:softHyphen/>
        <w:t>ные функции, характерные для налоговой службы; компонент дос</w:t>
        <w:softHyphen/>
        <w:t>тупа к ресурсам (1-й уровень), выполняющий фундаментальные функции хранения и управления данными (базами данных, файло</w:t>
        <w:softHyphen/>
        <w:t>выми системами и т.п.).</w:t>
      </w:r>
    </w:p>
    <w:p>
      <w:pPr>
        <w:pStyle w:val="Normal"/>
        <w:jc w:val="both"/>
        <w:rPr>
          <w:b/>
          <w:b/>
          <w:sz w:val="14"/>
        </w:rPr>
      </w:pPr>
      <w:r>
        <w:rPr>
          <w:b/>
          <w:sz w:val="14"/>
        </w:rPr>
        <w:t>Требования к сетям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 налоговой службе регионального уровня используется мо</w:t>
        <w:softHyphen/>
        <w:t>дель двухранговой сети, в которой все компьютеры делятся на две категории - серверы, ресурсы которых являются общими для всех пользователей, и рабочие станции, ресурсы которых являются ло</w:t>
        <w:softHyphen/>
        <w:t>кальными и не могут разделяться между пользователями. Аппарат</w:t>
        <w:softHyphen/>
        <w:t>ные и программные средства локальных сетей должны удовлетво-рять следующим критериям: способность к реконфигурированию и расширению; производительность; надежность и живучесть; удоб</w:t>
        <w:softHyphen/>
        <w:t>ство эксплуатации; разграничение прав доступа; секретность; отк</w:t>
        <w:softHyphen/>
        <w:t>рытость.</w:t>
      </w:r>
    </w:p>
    <w:p>
      <w:pPr>
        <w:pStyle w:val="Normal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  <w:t>Функционирование "АИС-налог" в низовых органах ГНС-инспекциях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АРМ "Регистрация предприятий" предназначен для ввода ин</w:t>
        <w:softHyphen/>
        <w:t>формации по контролируемым предприятиям и учредителям пред</w:t>
        <w:softHyphen/>
        <w:t>приятий (физическим и юридическим лицам), получения информа</w:t>
        <w:softHyphen/>
        <w:t>ции по предприятиям в виде группировочных таблиц по указанным реквизитам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АРМ "Камеральная проверка" служит для автоматизации про</w:t>
        <w:softHyphen/>
        <w:t>цесса приема квартальной бухгалтерской отчетности предприятий, стоящих на учете в налоговой инспекц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АРМ "Ведение лицевых карточек предприятия" предназначен для ведения лицевых карточек предприятий по бюджетам и видам налогов. Обеспечивает следующие функции:  фиксирует платежные документы;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автоматически производит вычисление сальдо, начисление пени, выдачу суммы, внесенной предприятием в бюджет, ведет лицевые карточки в порядке срока уплаты в бюджет независимо от даты ввода информации; выдает информацию о недоимках и переплатах по пред</w:t>
        <w:softHyphen/>
        <w:t>приятиям; проводит авансовые платежи с разбивкой по срокам; печатает инкассовые поруче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АРМ "Анализ состояния предприятий" преследует цель прове</w:t>
        <w:softHyphen/>
        <w:t>дения анализа итогов деятельности предприятий на основании данных, сформированных инспектором при камеральных проверках, и позволяет выбрать предприятия для документальной проверки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АРМ "Юридический отдел" позволяет работать с законода</w:t>
        <w:softHyphen/>
        <w:t>тельными актами, постановлениями, указами, распоряжениями и другими правительственными документами, приказами и распоря</w:t>
        <w:softHyphen/>
        <w:t>жениями Государственной налоговой службы РФ и государствен</w:t>
        <w:softHyphen/>
        <w:t>ной налоговой инспекции по области и городу, а также с инструк</w:t>
        <w:softHyphen/>
        <w:t>циями по налогообложению и другим вопросам деятельности налоговой службы. Основная функция АРМ — сопровождение ис</w:t>
        <w:softHyphen/>
        <w:t>ковых заявлений в суд и арбитраж.</w:t>
      </w:r>
    </w:p>
    <w:p>
      <w:pPr>
        <w:pStyle w:val="TextBody"/>
        <w:rPr>
          <w:sz w:val="14"/>
        </w:rPr>
      </w:pPr>
      <w:r>
        <w:rPr>
          <w:sz w:val="14"/>
        </w:rPr>
        <w:t>6 . АИТ во внешнеэкономической деятельности</w:t>
      </w:r>
    </w:p>
    <w:p>
      <w:pPr>
        <w:pStyle w:val="2"/>
        <w:rPr>
          <w:sz w:val="14"/>
        </w:rPr>
      </w:pPr>
      <w:r>
        <w:rPr>
          <w:sz w:val="14"/>
        </w:rPr>
        <w:t xml:space="preserve">Имеет свою специфику, определяемую необходимостью ведения многовалютной бухгалтерии, поддержки как национальных, так и международных систем учета и методов анализа хозяйственной деятельности. 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реди программных средств первой группы наибольшее рас</w:t>
        <w:softHyphen/>
        <w:t>пространение получила многовалютная бухгалтерия "Scala". "Scala" является широко используемым программным продуктом. Ежегодный объем продаж составляет 30 тыс. экземпляров в более чем 60 странах мира. В "Scala" поддерживаются английский, фран цузский, русский, немецкий и другие национальные языки. Функ</w:t>
        <w:softHyphen/>
        <w:t>циональные модули системы "Scala" отражены на рис. 3.9.</w: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  <w:object w:dxaOrig="2566" w:dyaOrig="1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9.65pt;height:173.65pt" filled="f" o:ole="">
            <v:imagedata r:id="rId3" o:title=""/>
          </v:shape>
          <o:OLEObject Type="Embed" ProgID="" ShapeID="ole_rId2" DrawAspect="Content" ObjectID="_276720580" r:id="rId2"/>
        </w:object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Normal"/>
        <w:jc w:val="both"/>
        <w:rPr>
          <w:sz w:val="14"/>
        </w:rPr>
      </w:pPr>
      <w:r>
        <w:rPr>
          <w:sz w:val="14"/>
        </w:rPr>
      </w:r>
    </w:p>
    <w:p>
      <w:pPr>
        <w:pStyle w:val="2"/>
        <w:rPr>
          <w:sz w:val="14"/>
        </w:rPr>
      </w:pPr>
      <w:r>
        <w:rPr>
          <w:sz w:val="14"/>
        </w:rPr>
        <w:t>Как видно из данной схемы, основным модулем "Scala" явля</w:t>
        <w:softHyphen/>
        <w:t>ется "Главная книга". Возможности модуля "Главная книга" сле</w:t>
        <w:softHyphen/>
        <w:t>дующие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 части многовалютных расчетов: а) ислолыоваиие до 30 различных валют; б) курсы валют для продаж и покупок; в) статистически» счета для фактических сумм в валюте.</w:t>
      </w:r>
    </w:p>
    <w:p>
      <w:pPr>
        <w:pStyle w:val="Normal"/>
        <w:jc w:val="both"/>
        <w:rPr/>
      </w:pPr>
      <w:r>
        <w:rPr>
          <w:sz w:val="14"/>
        </w:rPr>
        <w:t>в части представления результатов проектного анализа: а) поддержка до 10 схем сметы; б) ведение до 5 различных смет/прогнозов; в) возможность обработки данных, представленных в формате других прикладных программ (например, Lotus-123, Excel, Microsoft Project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 части моделирования и представления результатов обработки: а) гибкий генератор отчетов; б) планирование результатов движения денежных средств; в) мощная функция объединения счето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Необходимость последней функции определяется целями ис</w:t>
        <w:softHyphen/>
        <w:t>пользования многовалютной бухгалтерии, заключающимися в вве</w:t>
        <w:softHyphen/>
        <w:t>дении учета в двух формах - в соответствии с планом счетов при</w:t>
        <w:softHyphen/>
        <w:t>нятым в Российской Федерации и GAAP. Поэтому структура плана счетов "Scala" включает счета, соответствующие планам счетов и РФ, и GAAP.</w:t>
      </w:r>
    </w:p>
    <w:p>
      <w:pPr>
        <w:pStyle w:val="Normal"/>
        <w:jc w:val="both"/>
        <w:rPr/>
      </w:pPr>
      <w:r>
        <w:rPr>
          <w:sz w:val="14"/>
        </w:rPr>
        <w:t>ведение схемы синтетических счетов по трем типам счетов: а) балансовые счета; б) счета прибылей</w:t>
      </w:r>
      <w:r>
        <w:rPr>
          <w:b/>
          <w:sz w:val="14"/>
        </w:rPr>
        <w:t xml:space="preserve"> и</w:t>
      </w:r>
      <w:r>
        <w:rPr>
          <w:sz w:val="14"/>
        </w:rPr>
        <w:t xml:space="preserve"> убытков; в) статистические счета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ыделение объектов синтетического учета в соответствии с моделью четырехмерного структурного анализа по координатам: а) центр затрат (включает до 5-ти уровней отчета); б) центр продукта (включает до 5-ти уровней отчета); в) центр проекта (анализ, проектирование, разработка); г) счет (активы, пассивы, управление, закупки, продажи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 ряду отечественных разработок наибольшую популярность среди систем многовалютной бухгалтерии приобрела программа "Инфин-Бухгалтерия".  Она поддерживает  следующие режимы: бухгалтерские  проводки, корректировка проводок, главная книга, оборотный баланс, оборотная ведомость, формирование аналитической карточки, журнал – ордер, журнал операци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озможности программы сводятся к выполнению следующих функций: а) ввод и корректировка вступительных остатков; б) ввод и корректировка произвольных, стандартных и авто</w:t>
        <w:softHyphen/>
        <w:t>матических проводок; в) подсчет остатков по счетам на конец и ведение журнала ре</w:t>
        <w:softHyphen/>
        <w:t>гистрации финансовых документов; г) сведение бухгалтерской информации в учетные регистры; д) составление форм бухгалтерской отчетности; е) ведение учета в нескольких валютах; ж) создание нескольких уровней аналитик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истемы электронных платежей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Национальные и международные системы телеграфных перевод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анкоматы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редитные карточк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Дебетные карточк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лектронные системы расчетов в торговых точках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окращение чекооборота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Автоматические расчетные платы</w:t>
      </w:r>
    </w:p>
    <w:p>
      <w:pPr>
        <w:pStyle w:val="TextBody"/>
        <w:rPr>
          <w:sz w:val="14"/>
        </w:rPr>
      </w:pPr>
      <w:r>
        <w:rPr>
          <w:sz w:val="14"/>
        </w:rPr>
        <w:t>8 АИТ в страховых компаниях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Главной конечной целью проводимых работ является создание корпоративной территориально-распреде</w:t>
        <w:softHyphen/>
        <w:t>ленной сети средств вычислительной техники, установленной в фи</w:t>
        <w:softHyphen/>
        <w:t>лиалах и в центральном отделении компании, объединенной канала</w:t>
        <w:softHyphen/>
        <w:t>ми связи, единой технологией обработки данных и кадрами в глобаль</w:t>
        <w:softHyphen/>
        <w:t>ную информационно-вычислительную сеть страховой компании (СК).</w:t>
      </w:r>
    </w:p>
    <w:p>
      <w:pPr>
        <w:pStyle w:val="3"/>
        <w:rPr>
          <w:sz w:val="14"/>
        </w:rPr>
      </w:pPr>
      <w:r>
        <w:rPr>
          <w:sz w:val="14"/>
        </w:rPr>
        <w:t>Позволит решить про</w:t>
        <w:softHyphen/>
        <w:t>блемы автоматизированной обработки страховой информации на основе ведения единой базы данных, данных бухгалтерского учета, ведения единого информационно-справочного фонда, обеспечит четкую связь между территориально разобщенными функциональ</w:t>
        <w:softHyphen/>
        <w:t>ными подразделениями компании (электронная почта, видеокон</w:t>
        <w:softHyphen/>
        <w:t>ференции) и внешними организациями (другими страховыми ком</w:t>
        <w:softHyphen/>
        <w:t>паниями, банками, клиентами). Можно получить следующие результаты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и вводе в эксплуатацию единых для всей страховых  компаний централизованных  хранилищ по страховым операциям  - согласованная работа всех функциональных подразделений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</w:t>
      </w:r>
      <w:r>
        <w:rPr>
          <w:sz w:val="14"/>
        </w:rPr>
        <w:t xml:space="preserve">При вводе </w:t>
      </w:r>
      <w:r>
        <w:rPr>
          <w:sz w:val="14"/>
          <w:lang w:val="en-US"/>
        </w:rPr>
        <w:t xml:space="preserve"> в эксплуатацию средств мультимедиа  - повышение качества управления компание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и внедрении программно – технологических комплексов – повышение степени контроля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>Принципы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Единство методологии ведения страховых операций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Единство технической базы страховой компани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Единство программного обеспечен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тапности и плановости создания и внедрения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нтегрированная база данных может быть реализована по двум архитектурам: единая база данных; распределенная по уровням база данных. Обе структуры реализуются с помощью архитектуры «клиент  -сервер»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 корпоративной сети выделяют два уровня обработки данных: ЛВС центрального органа управления компанией и ЛВС региональных органов.</w:t>
      </w:r>
    </w:p>
    <w:p>
      <w:pPr>
        <w:pStyle w:val="Normal"/>
        <w:jc w:val="both"/>
        <w:rPr/>
      </w:pPr>
      <w:r>
        <w:rPr>
          <w:sz w:val="14"/>
        </w:rPr>
        <w:t>По своему назначению, в общем случае, серверы можно под</w:t>
        <w:softHyphen/>
        <w:t xml:space="preserve">разделять на следующие основные категории: — </w:t>
      </w:r>
      <w:r>
        <w:rPr>
          <w:i/>
          <w:sz w:val="14"/>
        </w:rPr>
        <w:t>файл-серверы,</w:t>
      </w:r>
      <w:r>
        <w:rPr>
          <w:sz w:val="14"/>
        </w:rPr>
        <w:t xml:space="preserve"> на которых может функционировать главная управляющая программа сети- ее операционная система (ОС), и на которых часто хранятся основные информацион</w:t>
        <w:softHyphen/>
        <w:t>ные массивы (файлы), предназначенные для совместного ис</w:t>
        <w:softHyphen/>
        <w:t>пользования рабочими станциями. В страховых компаниях это могут быть базы данных заключенных договоров страхо</w:t>
        <w:softHyphen/>
        <w:t>вания, данные бухгалтерского учета, текстовые файлы пра</w:t>
        <w:softHyphen/>
        <w:t>вил страхования, программы и т.д. Сетевая ОС обеспечивает их одновременное использование на рабочих станциях и, в то же время, строго регламентирует доступ к ним. Например, файл-сервер может обеспечить возможность нескольким со</w:t>
        <w:softHyphen/>
        <w:t>трудникам бухгалтерии СК на разных рабочих станциях од</w:t>
        <w:softHyphen/>
        <w:t>новременно работать с данными бухгалтерского учета и за</w:t>
        <w:softHyphen/>
        <w:t>претить любым другим пользователям доступ к ним;</w:t>
      </w:r>
    </w:p>
    <w:p>
      <w:pPr>
        <w:pStyle w:val="Normal"/>
        <w:jc w:val="both"/>
        <w:rPr/>
      </w:pPr>
      <w:r>
        <w:rPr>
          <w:i/>
          <w:sz w:val="14"/>
        </w:rPr>
        <w:t>Серверы приложений,</w:t>
      </w:r>
      <w:r>
        <w:rPr>
          <w:sz w:val="14"/>
        </w:rPr>
        <w:t xml:space="preserve"> на которых функционирует, как пра</w:t>
        <w:softHyphen/>
        <w:t>вило, какая-либо сложная программа (или приложение, в терминах обработки данных), имеющая особое значение для сети, и которая обрабатывает информацию по заявкам от любых рабочих станций ЛВС. Примером может быть любая СУБД, управляющая поиском и хранением данных. В сети для центральной СУБД выделяется мощный компь</w:t>
        <w:softHyphen/>
        <w:t>ютер с несколько иными, чем у рабочих станций, парамет</w:t>
        <w:softHyphen/>
        <w:t>рами и принципами аппаратного построения- сервер СУБД. Другой пример - так называемый почтовый сервер, обеспечивающий передачу, прием и хранение сообщений электронной почты по ЛВС (файлы договоров страхования, бухгалтерские балансы и т.п.);</w:t>
      </w:r>
    </w:p>
    <w:p>
      <w:pPr>
        <w:pStyle w:val="Normal"/>
        <w:jc w:val="both"/>
        <w:rPr/>
      </w:pPr>
      <w:r>
        <w:rPr>
          <w:i/>
          <w:sz w:val="14"/>
        </w:rPr>
        <w:t>Мультимедиа сервер.</w:t>
      </w:r>
      <w:r>
        <w:rPr>
          <w:sz w:val="14"/>
        </w:rPr>
        <w:t xml:space="preserve"> Специализированный компьютер, предназначенный для обработки и хранения видеозаписей или изображений;</w:t>
      </w:r>
    </w:p>
    <w:p>
      <w:pPr>
        <w:pStyle w:val="Normal"/>
        <w:jc w:val="both"/>
        <w:rPr/>
      </w:pPr>
      <w:r>
        <w:rPr>
          <w:i/>
          <w:sz w:val="14"/>
        </w:rPr>
        <w:t>Сервер доступа.</w:t>
      </w:r>
      <w:r>
        <w:rPr>
          <w:sz w:val="14"/>
        </w:rPr>
        <w:t xml:space="preserve"> Это компьютер, при помощи которого от</w:t>
        <w:softHyphen/>
        <w:t>дельные рабочие станции сети реализуют свои потребности в коммуникациях. К нему посредством специальных комму</w:t>
        <w:softHyphen/>
        <w:t>тирующих устройств подключается аппаратура, обеспечи</w:t>
        <w:softHyphen/>
        <w:t>вающая посылку и прием сообщений (например- факсов, факс-сервер), а также связь по телефонным или другим ка</w:t>
        <w:softHyphen/>
        <w:t>налам с другими внешними компьютерами или сетями (на</w:t>
        <w:softHyphen/>
        <w:t xml:space="preserve">пример, с сетями локального уровня страховых компаний); </w:t>
      </w:r>
      <w:r>
        <w:rPr>
          <w:i/>
          <w:sz w:val="14"/>
        </w:rPr>
        <w:t>сервер архивации.</w:t>
      </w:r>
      <w:r>
        <w:rPr>
          <w:sz w:val="14"/>
        </w:rPr>
        <w:t xml:space="preserve"> Специализированный компьютер, пред</w:t>
        <w:softHyphen/>
        <w:t>назначенный для автоматизированной или ручной записи всех вносимых в файлы изменений на устройство типа маг</w:t>
        <w:softHyphen/>
        <w:t>нитной ленты или оптического диска большой емкости для их последующего восстановления в случае разрушения баз данных или их крупной, периодически проводимой реорга</w:t>
        <w:softHyphen/>
        <w:t>низации по ускорению работы сервера базы данных.</w:t>
      </w:r>
    </w:p>
    <w:p>
      <w:pPr>
        <w:pStyle w:val="TextBody"/>
        <w:rPr>
          <w:sz w:val="14"/>
        </w:rPr>
      </w:pPr>
      <w:r>
        <w:rPr>
          <w:sz w:val="14"/>
        </w:rPr>
        <w:t>9 АИТ в финансовых органах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Контроль за расходованием средств федерального бюджета возлагается на ФКС (федеральная казначейская система), которая выполняет след-е задачи: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организация и осущ-е контроля за исполнением бюджета,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оссущ-е краткосрочного прогнозирования,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сбор, обработка и анализ информации о состоянии государственных финансов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управления долом,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Реализация указанных задач предполагает прохождение след-х потоков информации: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роспись бюджета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предложения по внесению изменений в роспись,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сведения о фактически поступивших доходах,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указание о передаче бюджетных ресурсов из одного региона в другой,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сведения о движении средств по счетам федерального бюджета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данные для реестра объектов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бюджеты фондов от главных распорядителей внебюджетных фондов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 xml:space="preserve">информация платежных документов по платежам в бюджет 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инф-я о поступлении средств на счета казначейства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Для учета данных задач испол-ся система АСФР (автоматизированная система финансовых расчетов). Структура вкл-т в себя блоки и подсистемы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Подсистемы: макроэк и сводные расчеты бюджета, налоговые источники доходов, финансы отраслей народного хоз-ва, финансы внешнеэк деят-ти, расходы бюджетных учреждений, финансовый рынок, обслуживание финансовых органов, жизнеобеспечение фин органов (целеполагания, учет и отчетность, поддержка принятия решения, законотворческая методика)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 xml:space="preserve">Блоки: издательская деятельская деятельность, подготовка и переподготовка кадров, контроль за исполнением, основания деятельности. 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 xml:space="preserve">Объекты системы: министерства, министерства бюджетной сферы, регионы, федерации Каждая группа объектов хар-ся набором показателей: производственный пок-ль, пок-ль налоговых поступлений, финансовые балансы, норма расхода, штат учреждений, состоящих на бюджете, расходы бюджета. </w:t>
      </w:r>
    </w:p>
    <w:p>
      <w:pPr>
        <w:pStyle w:val="TextBody"/>
        <w:rPr/>
      </w:pPr>
      <w:r>
        <w:rPr>
          <w:b w:val="false"/>
          <w:sz w:val="14"/>
        </w:rPr>
        <w:t xml:space="preserve">Для комуникаций между фин органами исп-ся система </w:t>
      </w:r>
      <w:r>
        <w:rPr>
          <w:b w:val="false"/>
          <w:sz w:val="14"/>
          <w:lang w:val="en-US"/>
        </w:rPr>
        <w:t>FinNet</w:t>
      </w:r>
      <w:r>
        <w:rPr>
          <w:b w:val="false"/>
          <w:sz w:val="14"/>
        </w:rPr>
        <w:t xml:space="preserve"> , которая имеет след-ю организ-ю структуру: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абонентский пункт FinNet А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региональная сеть, вкл-я сеть и абонентские пункты FinNet- R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магистральная сеть, объединяющая региональные сети FinNet-М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глобальная сеть FinNet-G</w:t>
      </w:r>
    </w:p>
    <w:p>
      <w:pPr>
        <w:pStyle w:val="TextBody"/>
        <w:rPr>
          <w:sz w:val="14"/>
        </w:rPr>
      </w:pPr>
      <w:r>
        <w:rPr>
          <w:sz w:val="14"/>
        </w:rPr>
        <w:t>17 Интернет – глобальная информационная сеть. Основные службы</w:t>
      </w:r>
    </w:p>
    <w:p>
      <w:pPr>
        <w:pStyle w:val="TextBody"/>
        <w:rPr/>
      </w:pPr>
      <w:r>
        <w:rPr>
          <w:b w:val="false"/>
          <w:sz w:val="14"/>
        </w:rPr>
        <w:t xml:space="preserve">Интернет представляет собой объединение более 40 тыс локальных сетей, за что и носит название сеть сетей. Каждая ЛС наз-ся узлом или сайтом, а юр лицо, обеспечивающее работу сайта провайдером. Сайт сост из нескольких компьютеров – сервером, каждый из которых предназначен для хранения информации определенного типа в опр формате Каждый сайт и сервер на сайте имеют уникальные имена, с пом которых они идентифицируются в интернет. Интернет имет  следующий список компонентов: Имеется неск видов </w:t>
      </w:r>
      <w:r>
        <w:rPr>
          <w:sz w:val="14"/>
        </w:rPr>
        <w:t>информационных ресурсов</w:t>
      </w:r>
      <w:r>
        <w:rPr>
          <w:b w:val="false"/>
          <w:sz w:val="14"/>
        </w:rPr>
        <w:t xml:space="preserve"> в интернет: </w:t>
      </w:r>
    </w:p>
    <w:p>
      <w:pPr>
        <w:pStyle w:val="TextBody"/>
        <w:rPr/>
      </w:pPr>
      <w:r>
        <w:rPr>
          <w:b w:val="false"/>
          <w:sz w:val="14"/>
          <w:lang w:val="en-US"/>
        </w:rPr>
        <w:t>WWW</w:t>
      </w:r>
      <w:r>
        <w:rPr>
          <w:b w:val="false"/>
          <w:sz w:val="14"/>
        </w:rPr>
        <w:t xml:space="preserve"> – всемирная информационная паутина, информация в ней имеет форму гипертекста (имеет гипертекстовые ссылки) Она обеспечивает доступ почти ко всем ресурсам крупнейших библиотек, музейным коллекциям, музыкальным произведениям и оперативным подборкам на любую тему. Из чисто информационной она все больше становится посреднической Особенности: гипертекстовость, мультимедийность, доступность, наличие хороших поисковых систем, надежность, конфиденциальность.  В основе лежит 4 понятия: гипертекст – позволяет по ссылкам находить информацию; единый формат передачи данных –</w:t>
      </w:r>
      <w:r>
        <w:rPr>
          <w:b w:val="false"/>
          <w:sz w:val="14"/>
          <w:lang w:val="en-US"/>
        </w:rPr>
        <w:t>HTML</w:t>
      </w:r>
      <w:r>
        <w:rPr>
          <w:b w:val="false"/>
          <w:sz w:val="14"/>
        </w:rPr>
        <w:t>; программы просмотра документов; единая система адресации.</w:t>
      </w:r>
    </w:p>
    <w:p>
      <w:pPr>
        <w:pStyle w:val="TextBody"/>
        <w:rPr/>
      </w:pPr>
      <w:r>
        <w:rPr>
          <w:b w:val="false"/>
          <w:sz w:val="14"/>
          <w:lang w:val="en-US"/>
        </w:rPr>
        <w:t>Gopher</w:t>
      </w:r>
      <w:r>
        <w:rPr>
          <w:b w:val="false"/>
          <w:sz w:val="14"/>
        </w:rPr>
        <w:t>- система Просмотр инф-ии происходит с пом древовидного меню. Меню верхнего уровня сост их перечня крупных тем. Меню след-х уровней детализирует выбранный элемент. Ля работы с ней предназначена программа</w:t>
      </w:r>
      <w:r>
        <w:rPr>
          <w:b w:val="false"/>
          <w:sz w:val="14"/>
          <w:lang w:val="en-US"/>
        </w:rPr>
        <w:t xml:space="preserve"> WS</w:t>
      </w:r>
      <w:r>
        <w:rPr>
          <w:b w:val="false"/>
          <w:sz w:val="14"/>
        </w:rPr>
        <w:t xml:space="preserve"> </w:t>
      </w:r>
      <w:r>
        <w:rPr>
          <w:b w:val="false"/>
          <w:sz w:val="14"/>
          <w:lang w:val="en-US"/>
        </w:rPr>
        <w:t xml:space="preserve">Gopher </w:t>
      </w:r>
      <w:r>
        <w:rPr>
          <w:b w:val="false"/>
          <w:sz w:val="14"/>
        </w:rPr>
        <w:t xml:space="preserve">, однако доступ возможен и из </w:t>
      </w:r>
      <w:r>
        <w:rPr>
          <w:b w:val="false"/>
          <w:sz w:val="14"/>
          <w:lang w:val="en-US"/>
        </w:rPr>
        <w:t>Explorer</w:t>
      </w:r>
      <w:r>
        <w:rPr>
          <w:b w:val="false"/>
          <w:sz w:val="14"/>
        </w:rPr>
        <w:t xml:space="preserve"> Для поиска информации имеется специальная система Вероника </w:t>
      </w:r>
    </w:p>
    <w:p>
      <w:pPr>
        <w:pStyle w:val="TextBody"/>
        <w:rPr/>
      </w:pPr>
      <w:r>
        <w:rPr>
          <w:b w:val="false"/>
          <w:sz w:val="14"/>
          <w:lang w:val="en-US"/>
        </w:rPr>
        <w:t>FTP</w:t>
      </w:r>
      <w:r>
        <w:rPr>
          <w:b w:val="false"/>
          <w:sz w:val="14"/>
        </w:rPr>
        <w:t xml:space="preserve">- система Служит для пересылки файлов. Файлы становятся доступными только после копирования на собственный ПК. По степени доступности на  </w:t>
      </w:r>
      <w:r>
        <w:rPr>
          <w:b w:val="false"/>
          <w:sz w:val="14"/>
          <w:lang w:val="en-US"/>
        </w:rPr>
        <w:t xml:space="preserve">FTP серверах </w:t>
      </w:r>
      <w:r>
        <w:rPr>
          <w:b w:val="false"/>
          <w:sz w:val="14"/>
        </w:rPr>
        <w:t xml:space="preserve">информация делится на 3 категории: защищенная, свободно распространяемая, </w:t>
      </w:r>
      <w:r>
        <w:rPr>
          <w:b w:val="false"/>
          <w:sz w:val="14"/>
          <w:lang w:val="en-US"/>
        </w:rPr>
        <w:t>Shareware</w:t>
      </w:r>
      <w:r>
        <w:rPr>
          <w:b w:val="false"/>
          <w:sz w:val="14"/>
        </w:rPr>
        <w:t xml:space="preserve"> – бесплатное пользование в определенный период времени. </w:t>
      </w:r>
    </w:p>
    <w:p>
      <w:pPr>
        <w:pStyle w:val="TextBody"/>
        <w:rPr/>
      </w:pPr>
      <w:r>
        <w:rPr>
          <w:sz w:val="14"/>
        </w:rPr>
        <w:t xml:space="preserve">Электронная почта </w:t>
      </w:r>
      <w:r>
        <w:rPr>
          <w:b w:val="false"/>
          <w:sz w:val="14"/>
        </w:rPr>
        <w:t>С пом нее можно пересылать и получать текстовые сообщения и двоичные файлы произвольного вида.</w:t>
      </w:r>
      <w:r>
        <w:rPr>
          <w:sz w:val="14"/>
        </w:rPr>
        <w:t xml:space="preserve"> </w:t>
      </w:r>
    </w:p>
    <w:p>
      <w:pPr>
        <w:pStyle w:val="TextBody"/>
        <w:rPr/>
      </w:pPr>
      <w:r>
        <w:rPr>
          <w:sz w:val="14"/>
        </w:rPr>
        <w:t xml:space="preserve">Система телеконференций </w:t>
      </w:r>
      <w:r>
        <w:rPr>
          <w:sz w:val="14"/>
          <w:lang w:val="en-US"/>
        </w:rPr>
        <w:t xml:space="preserve"> UseNet  </w:t>
      </w:r>
      <w:r>
        <w:rPr>
          <w:b w:val="false"/>
          <w:sz w:val="14"/>
          <w:lang w:val="en-US"/>
        </w:rPr>
        <w:t xml:space="preserve">Представляет </w:t>
      </w:r>
      <w:r>
        <w:rPr>
          <w:b w:val="false"/>
          <w:sz w:val="14"/>
        </w:rPr>
        <w:t xml:space="preserve">собой  совокупность документов, сгруппированных по определенным темам. Новые документы могут адресоваться или всем членам группы или авторам конкретных статей. </w:t>
      </w:r>
    </w:p>
    <w:p>
      <w:pPr>
        <w:pStyle w:val="TextBody"/>
        <w:rPr/>
      </w:pPr>
      <w:r>
        <w:rPr>
          <w:sz w:val="14"/>
          <w:lang w:val="en-US"/>
        </w:rPr>
        <w:t>IRC</w:t>
      </w:r>
      <w:r>
        <w:rPr>
          <w:sz w:val="14"/>
        </w:rPr>
        <w:t xml:space="preserve"> </w:t>
      </w:r>
      <w:r>
        <w:rPr>
          <w:b w:val="false"/>
          <w:sz w:val="14"/>
        </w:rPr>
        <w:t xml:space="preserve">– обмен информации в режиме реального времени. Этот режим напоминает селекторную связь, т.е. текст, набираемый пользователем немедленно воспроизводится на экране одного или нескольких абонентов. Приложение </w:t>
      </w:r>
      <w:r>
        <w:rPr>
          <w:b w:val="false"/>
          <w:sz w:val="14"/>
          <w:lang w:val="en-US"/>
        </w:rPr>
        <w:t xml:space="preserve">MSNet Meeting </w:t>
      </w:r>
      <w:r>
        <w:rPr>
          <w:b w:val="false"/>
          <w:sz w:val="14"/>
        </w:rPr>
        <w:t xml:space="preserve"> позволяет создавать общие рисунки  и добавлять текст совместно с другим пользователями на удаленных рабочих станциях. Сущ-т программа, обеспечивающая голосовой обмен в режиме реального времени. Имеются также следующие средства поиска и контроля в интернет:</w:t>
      </w:r>
    </w:p>
    <w:p>
      <w:pPr>
        <w:pStyle w:val="TextBody"/>
        <w:rPr/>
      </w:pPr>
      <w:r>
        <w:rPr>
          <w:b w:val="false"/>
          <w:sz w:val="14"/>
        </w:rPr>
        <w:t xml:space="preserve">поисковые системы </w:t>
      </w:r>
      <w:r>
        <w:rPr>
          <w:b w:val="false"/>
          <w:sz w:val="14"/>
          <w:lang w:val="en-US"/>
        </w:rPr>
        <w:t>WAIS</w:t>
      </w:r>
      <w:r>
        <w:rPr>
          <w:b w:val="false"/>
          <w:sz w:val="14"/>
        </w:rPr>
        <w:t xml:space="preserve">, </w:t>
      </w:r>
      <w:r>
        <w:rPr>
          <w:b w:val="false"/>
          <w:sz w:val="14"/>
          <w:lang w:val="en-US"/>
        </w:rPr>
        <w:t xml:space="preserve">Archie, Veronika </w:t>
      </w:r>
      <w:r>
        <w:rPr>
          <w:b w:val="false"/>
          <w:sz w:val="14"/>
        </w:rPr>
        <w:t xml:space="preserve">предназначенные для поиска информации как по фрагментам текста, так и по ключевым словам. </w:t>
      </w:r>
    </w:p>
    <w:p>
      <w:pPr>
        <w:pStyle w:val="TextBody"/>
        <w:rPr/>
      </w:pPr>
      <w:r>
        <w:rPr>
          <w:b w:val="false"/>
          <w:sz w:val="14"/>
          <w:lang w:val="en-US"/>
        </w:rPr>
        <w:t>TelNet</w:t>
      </w:r>
      <w:r>
        <w:rPr>
          <w:b w:val="false"/>
          <w:sz w:val="14"/>
        </w:rPr>
        <w:t xml:space="preserve"> – режим удаленного управления любым компьютером в сети Применяется в режиме терминального доступа в интернет</w:t>
      </w:r>
    </w:p>
    <w:p>
      <w:pPr>
        <w:pStyle w:val="TextBody"/>
        <w:rPr/>
      </w:pPr>
      <w:r>
        <w:rPr>
          <w:b w:val="false"/>
          <w:sz w:val="14"/>
        </w:rPr>
        <w:t xml:space="preserve">Служебная программа </w:t>
      </w:r>
      <w:r>
        <w:rPr>
          <w:b w:val="false"/>
          <w:sz w:val="14"/>
          <w:lang w:val="en-US"/>
        </w:rPr>
        <w:t>Ping</w:t>
      </w:r>
      <w:r>
        <w:rPr>
          <w:b w:val="false"/>
          <w:sz w:val="14"/>
        </w:rPr>
        <w:t xml:space="preserve"> предназначена для проверки качества связи с сервером</w:t>
      </w:r>
    </w:p>
    <w:p>
      <w:pPr>
        <w:pStyle w:val="TextBody"/>
        <w:rPr/>
      </w:pPr>
      <w:r>
        <w:rPr>
          <w:b w:val="false"/>
          <w:sz w:val="14"/>
        </w:rPr>
        <w:t xml:space="preserve">Программы </w:t>
      </w:r>
      <w:r>
        <w:rPr>
          <w:b w:val="false"/>
          <w:sz w:val="14"/>
          <w:lang w:val="en-US"/>
        </w:rPr>
        <w:t>WHOIS , Finger</w:t>
      </w:r>
      <w:r>
        <w:rPr>
          <w:b w:val="false"/>
          <w:sz w:val="14"/>
        </w:rPr>
        <w:t xml:space="preserve"> позволяют найти координаты пользователей в сети и опр-ть пользователей, работающих в настоящий момент. 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В соответствии с этим для серверов будут использоваться след обозначения :</w:t>
      </w:r>
    </w:p>
    <w:p>
      <w:pPr>
        <w:pStyle w:val="TextBody"/>
        <w:rPr/>
      </w:pPr>
      <w:r>
        <w:rPr>
          <w:b w:val="false"/>
          <w:sz w:val="14"/>
        </w:rPr>
        <w:t xml:space="preserve">электронная почта – серверы РОР 3 и </w:t>
      </w:r>
      <w:r>
        <w:rPr>
          <w:b w:val="false"/>
          <w:sz w:val="14"/>
          <w:lang w:val="en-US"/>
        </w:rPr>
        <w:t>SMTP</w:t>
      </w:r>
      <w:r>
        <w:rPr>
          <w:b w:val="false"/>
          <w:sz w:val="14"/>
        </w:rPr>
        <w:t xml:space="preserve"> 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 xml:space="preserve">для соответствующих служб – серверы  </w:t>
      </w:r>
      <w:r>
        <w:rPr>
          <w:b w:val="false"/>
          <w:sz w:val="14"/>
          <w:lang w:val="en-US"/>
        </w:rPr>
        <w:t>WWW, Gopher, Ftp, Archei, WAIS</w:t>
      </w:r>
    </w:p>
    <w:p>
      <w:pPr>
        <w:pStyle w:val="TextBody"/>
        <w:rPr/>
      </w:pPr>
      <w:r>
        <w:rPr>
          <w:b w:val="false"/>
          <w:sz w:val="14"/>
        </w:rPr>
        <w:t xml:space="preserve">для серверов телеконференций – </w:t>
      </w:r>
      <w:r>
        <w:rPr>
          <w:b w:val="false"/>
          <w:sz w:val="14"/>
          <w:lang w:val="en-US"/>
        </w:rPr>
        <w:t>NNTP</w:t>
      </w:r>
      <w:r>
        <w:rPr>
          <w:b w:val="false"/>
          <w:sz w:val="14"/>
        </w:rPr>
        <w:t xml:space="preserve"> 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extBody"/>
        <w:rPr>
          <w:sz w:val="14"/>
        </w:rPr>
      </w:pPr>
      <w:r>
        <w:rPr>
          <w:sz w:val="14"/>
        </w:rPr>
        <w:t>Автоматизация административно – управленческой деятельности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Предусматривается два вида :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Программы функционального разнесения (выполнение задач организации)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Реализация внутрифирменных процессов (организация внутреннего мейла до полной автоматизации документооборота , планирование и распределение обязанностей между  работниками, контроль за исполнением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Рациональность организации процессов не зависит от предметной области. С развитием рынка фирмы заинтересованы в снижении издержек, однако возникают следующие сложности: необходимо решить две взаимосвязанные проблемы  - оптимизация организационной структуры аппарата управления, информационных процессов. Критерием оптимальности будут служить – получение максимальной прибыли при минимальных издержках. Существуют два подхода к организации структуры управления: предметны принцип  и технологический . предметный принцип предполагает  выделение  определенной задачи, решение которой  достигается путем  привлечение к работе группы представителей  различных профессий . На практике   работники  отдельных подразделений при предметной организации отвечают за выполнение отдельного направления деятельности вне зависимости от того,  к какой функциональной  службе это относится. При такой системе появляется проблема разобщенности информации , практически полностью исключается дублирование информации, однако эта система не  позволяет работникам  в достаточной степени  специализироваться. Такая структура отвечает условиям неустойчивой и развивающейся организации. Как только организация становится устойчивой , отдельные подразделения начинают специализироваться , осуществляя перестройку организации по технологическому и функциональному уровню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Технологический принцип обусловлен  тем, что обработка информации  требует  проф подготовки  и не может быть  поручена любому работнику. Кроме того в решении задач могут быть выделены  процедуры, которые являются общими для множества задач и могут выполняться автономно. На практике применяется  смешанный принцип  построения,(+) использующий принципы этих структур и функциональной организации; (-) высокая степень специализации, возможность задержки поступления данных, стремление каждой службы иметь больший объем информации, дублирование и избыточность информации, дополнительные затраты,  различие и несопоставимость данных, сложность и запутанность информационных связей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Специфика решения организационных задач управления: задачи, которые в основном носят информационно- логический характер, а не вычислительный, задачи зачастую решаются в условиях недостоверной информации. Решение задач может носить  неформализованный характер. Реализация многих процессов может осуществляться  различными исполнителями. В организации информационных процессов вопросы автоматизации информационных  потоков связаны с совершенствованием методов работы с документами.</w:t>
      </w:r>
    </w:p>
    <w:p>
      <w:pPr>
        <w:pStyle w:val="TextBody"/>
        <w:rPr>
          <w:sz w:val="14"/>
        </w:rPr>
      </w:pPr>
      <w:r>
        <w:rPr>
          <w:sz w:val="14"/>
        </w:rPr>
        <w:t>52. Электронный документооборот: понятие, достоинства, проблемы организации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Реализация многих процессов может осуществляться  различными исполнителями. В организации информационных процессов вопросы автоматизации информационных  потоков связаны с совершенствованием методов работы с документами. Более 80% документов приходиться на бумажные. Электронный документ – перевод документов в электронную форму. Формы представления:</w:t>
      </w:r>
    </w:p>
    <w:p>
      <w:pPr>
        <w:pStyle w:val="TextBody"/>
        <w:rPr/>
      </w:pPr>
      <w:r>
        <w:rPr>
          <w:b w:val="false"/>
          <w:sz w:val="14"/>
        </w:rPr>
        <w:t>Факсимильные копии, отсканированные копии, распознавание образов (</w:t>
      </w:r>
      <w:r>
        <w:rPr>
          <w:b w:val="false"/>
          <w:sz w:val="14"/>
          <w:lang w:val="en-US"/>
        </w:rPr>
        <w:t>OMR - отметки, OCR - текст, ICR - рукопись)</w:t>
      </w:r>
    </w:p>
    <w:p>
      <w:pPr>
        <w:pStyle w:val="TextBody"/>
        <w:rPr/>
      </w:pPr>
      <w:r>
        <w:rPr>
          <w:sz w:val="14"/>
          <w:lang w:val="en-US"/>
        </w:rPr>
        <w:t>12. Виртуальные части VPN</w:t>
      </w:r>
      <w:r>
        <w:rPr>
          <w:sz w:val="14"/>
        </w:rPr>
        <w:t xml:space="preserve"> как средство создание корпоративных информационных сетей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Реально конкурируют с интернетом  виртуальные части сети. В сети интернет  информация  делится на пакеты , каждый из которых  самостоятельно находит  путь к получателю. Сеть объединяет множество поставщиков  услуг связи. Недостатки интернет: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Отсутствие ответственности конкретных организаций за доставку информации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Техническая сложность использования сети мобильными пользователями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 xml:space="preserve">Невозможность прогнозирования времени доставки сообщения 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Сложность защиты информации от несанкционированного доступа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Сети виртуальных частей предварительно выбирают каналы  передачи данных  и посылку пакета информации только при установке соединения между абонентами, относительно низкая стоимость, обеспечение всякого уровня  защиты информации.</w:t>
      </w:r>
    </w:p>
    <w:p>
      <w:pPr>
        <w:pStyle w:val="TextBody"/>
        <w:rPr/>
      </w:pPr>
      <w:r>
        <w:rPr>
          <w:b w:val="false"/>
          <w:sz w:val="14"/>
        </w:rPr>
        <w:t xml:space="preserve">Структура Сетей: Каналы глобальной сети, защищенные протоколы, маршутизаторы. Два канала виртуальных частей: с коммутацией каналов,  с коммутацией пакетов. Коммутация каналов  - устанавливается связь между абонентами. Коммутация пакетов использует  протоколы и соединяют одновременно по одному каналу 4096 абонентов. Сети *25 обеспечивают связь даже по линиям невысокого качества благодаря использованию протоколов коррекции и восстановлению информации, простота обеспечения защиты от несанкционированного доступа.(-) – невысокая степень передачи данных. Технология </w:t>
      </w:r>
      <w:r>
        <w:rPr>
          <w:b w:val="false"/>
          <w:sz w:val="14"/>
          <w:lang w:val="en-US"/>
        </w:rPr>
        <w:t>Frame Relate</w:t>
      </w:r>
      <w:r>
        <w:rPr>
          <w:b w:val="false"/>
          <w:sz w:val="14"/>
        </w:rPr>
        <w:t xml:space="preserve"> предусматривает использование высококачественных линий , так как коррекция ошибок осуществляется только на конечном пункте соединения, что обеспечивает быстроту передачи данных.</w:t>
      </w:r>
    </w:p>
    <w:p>
      <w:pPr>
        <w:pStyle w:val="TextBody"/>
        <w:rPr>
          <w:sz w:val="14"/>
        </w:rPr>
      </w:pPr>
      <w:r>
        <w:rPr>
          <w:sz w:val="14"/>
        </w:rPr>
        <w:t>16. Интернет, интранет, экстранет: диалектика развития, функциональные возможности, общность и различия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Успех развития интернет послужило возникновению интрасетей – способ  организации доступа  к разнообразной  и разнообразной информации, распределенной по разным компьютерам внутри организации, то есть принцип организации тот же только используются внутренние ресурсы организации. Достоинства:  позволяет минимизировать затраты на автоматизацию деятельности фирмы за счет отсутствия необходимости разработки протоколов обмена данных между отдаленными офисами, экономия времени и средств на обучение персонала, доступ как к внутренним так и к ресурсам свей сети Интернет, неограниченные возможности по модификации имеющихся и добавлением новых приложений.</w:t>
      </w:r>
    </w:p>
    <w:p>
      <w:pPr>
        <w:pStyle w:val="TextBody"/>
        <w:rPr>
          <w:sz w:val="14"/>
        </w:rPr>
      </w:pPr>
      <w:r>
        <w:rPr>
          <w:sz w:val="14"/>
        </w:rPr>
        <w:t>36. Принципы построения корпоративных информационных систем.</w:t>
      </w:r>
    </w:p>
    <w:p>
      <w:pPr>
        <w:pStyle w:val="TextBody"/>
        <w:rPr>
          <w:b w:val="false"/>
          <w:b w:val="false"/>
          <w:sz w:val="14"/>
          <w:lang w:val="en-US"/>
        </w:rPr>
      </w:pPr>
      <w:r>
        <w:rPr>
          <w:b w:val="false"/>
          <w:sz w:val="14"/>
          <w:lang w:val="en-US"/>
        </w:rPr>
        <w:t>В современный период постоение информационных систем базируется на сетевых технологиях. Недавно появилось понятие “корпоративные сети”. Сначала под этим понятием понималась разнородная вычислительная  сеть, образованная в результате слияния локальных вычислительных сетей, удаленных друг от друга на значительное расстояние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Сейчас под корпоративной сетью понимается  примерно то же. В основе построения ЛВС, отдельных офисов целесообразно использовать архитектуру/технологию “клиент – сервер”. Она обеспечивает наилучшее соотношение параметров “стоимость”/ “производительность”. Это достигается  рациональным распределнием обработки информации между сервером и рабочими станциями / клиентами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Архитектуре “ клиент- сервер” предшествовала технология “файл – сервер” – работа напрямую с сервером. Недостаток: замедление работы из- за большьго числа пользователей. Теуховневая технология “клиент –сервер” – продукт азвития двухуровневой системы “клиент – сервер”. Сущность  - на одном сервере храняться база данных , на другом – программы их обработки. Эта ахитектура обеспечивает большую защиту данных от несанкционированного доступа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“</w:t>
      </w:r>
      <w:r>
        <w:rPr>
          <w:sz w:val="14"/>
          <w:lang w:val="en-US"/>
        </w:rPr>
        <w:t>Тонкий” клиент использует только одно программное приложение, “средний” не интенсивно использует несколько приложений, “толстый” клиент интенсивно  использует полный набор единых приложений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В плане соотношения допустимой нагузки сервера количество одновременных  сеансов взаимодействия с клиентами 3/2/1</w:t>
      </w:r>
    </w:p>
    <w:p>
      <w:pPr>
        <w:pStyle w:val="2"/>
        <w:rPr>
          <w:sz w:val="14"/>
          <w:lang w:val="en-US"/>
        </w:rPr>
      </w:pPr>
      <w:r>
        <w:rPr>
          <w:sz w:val="14"/>
          <w:lang w:val="en-US"/>
        </w:rPr>
        <w:t>Соотношение требуемой оперативной памяти для  проведения сеанса 1/1,5/2</w:t>
      </w:r>
    </w:p>
    <w:p>
      <w:pPr>
        <w:pStyle w:val="TextBody"/>
        <w:rPr/>
      </w:pPr>
      <w:r>
        <w:rPr>
          <w:b w:val="false"/>
          <w:sz w:val="14"/>
        </w:rPr>
        <w:t xml:space="preserve">Корпоративные системы изначально возникли как объединение различных видов ПК, однако теперь – связь отдельных филиалов. </w:t>
      </w:r>
      <w:r>
        <w:rPr>
          <w:b w:val="false"/>
          <w:sz w:val="14"/>
          <w:u w:val="single"/>
        </w:rPr>
        <w:t>Варианты построения сетей: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Базируется на использовании модемной связи по коммутируемым на время связи телефонным каналам. Недостаток – низкое качество телефонных соединений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По выделенным каналам связи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Услуги сетей передачи данных  общего назначения.</w:t>
      </w:r>
    </w:p>
    <w:p>
      <w:pPr>
        <w:pStyle w:val="TextBody"/>
        <w:rPr>
          <w:sz w:val="14"/>
        </w:rPr>
      </w:pPr>
      <w:r>
        <w:rPr>
          <w:sz w:val="14"/>
        </w:rPr>
        <w:t>51. Электронное представление документов в информационных системах. Электронно- цифровая подпись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Реализация многих процессов может осуществляться  различными исполнителями. В организации информационных процессов вопросы автоматизации информационных  потоков связаны с совершенствованием методов работы с документами. Более 80% документов приходиться на бумажные. Электронный документ – перевод документов в электронную форму. Формы представления:</w:t>
      </w:r>
    </w:p>
    <w:p>
      <w:pPr>
        <w:pStyle w:val="TextBody"/>
        <w:rPr/>
      </w:pPr>
      <w:r>
        <w:rPr>
          <w:b w:val="false"/>
          <w:sz w:val="14"/>
        </w:rPr>
        <w:t>Факсимильные копии, отсканированные копии, распознавание образов (</w:t>
      </w:r>
      <w:r>
        <w:rPr>
          <w:b w:val="false"/>
          <w:sz w:val="14"/>
          <w:lang w:val="en-US"/>
        </w:rPr>
        <w:t>OMR - отметки, OCR - текст, ICR - рукопись)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Документ представляет собой юридический документ.</w:t>
      </w:r>
    </w:p>
    <w:p>
      <w:pPr>
        <w:pStyle w:val="TextBody"/>
        <w:rPr/>
      </w:pPr>
      <w:r>
        <w:rPr>
          <w:b w:val="false"/>
          <w:sz w:val="14"/>
        </w:rPr>
        <w:t>Электронный документ может быть представлен двумя видами: электронными копиями реальных документов (введенных сканером)</w:t>
      </w:r>
      <w:r>
        <w:rPr>
          <w:b w:val="false"/>
          <w:sz w:val="14"/>
          <w:lang w:val="en-US"/>
        </w:rPr>
        <w:t>;</w:t>
      </w:r>
      <w:r>
        <w:rPr>
          <w:b w:val="false"/>
          <w:sz w:val="14"/>
        </w:rPr>
        <w:t xml:space="preserve"> электронной формой (являющейся компьютерной основой для решения задач управления, а в случае необходимости – основой для получения твердых копий).</w:t>
      </w:r>
    </w:p>
    <w:p>
      <w:pPr>
        <w:pStyle w:val="TextBody"/>
        <w:rPr>
          <w:b w:val="false"/>
          <w:b w:val="false"/>
          <w:sz w:val="14"/>
          <w:lang w:val="en-US"/>
        </w:rPr>
      </w:pPr>
      <w:r>
        <w:rPr>
          <w:b w:val="false"/>
          <w:sz w:val="14"/>
        </w:rPr>
        <w:t>Такой документ может содержать копии и подсказки, чем и отличается от бумажного. Электронный цифровой документ – сведения, представленные в форме, воспринимаемой средствами обработки, хранения и передачи информации, имеющей необходимые атрибуты, для их однозначной идентификации  и преобразуемые по необходимости в форму, пригодную для восприятия человеком. Этим атрибутом является электронно-цифровая надпись. Целью электронной подписи является удостоверение подлинности сведений в документе и установление ее принадлежности конкретному лицу. Она не существует сама по себе и предполагает наличие сертифицированных средств цифровой подписи, которые обеспечивают выработку подписи и ее защиту. Труд.- определенная  последовательность символов, имеющая неизменяемое соотношение с каждым символом определенного объема сведений электронного документа.</w:t>
      </w:r>
    </w:p>
    <w:p>
      <w:pPr>
        <w:pStyle w:val="TextBody"/>
        <w:rPr>
          <w:sz w:val="14"/>
        </w:rPr>
      </w:pPr>
      <w:r>
        <w:rPr>
          <w:sz w:val="14"/>
        </w:rPr>
        <w:t xml:space="preserve">46.Технодогии проектирования  АИС: принципы реализации, достоинства и недостатки.         </w:t>
      </w:r>
    </w:p>
    <w:p>
      <w:pPr>
        <w:pStyle w:val="Normal"/>
        <w:jc w:val="both"/>
        <w:rPr>
          <w:color w:val="FF00FF"/>
          <w:sz w:val="14"/>
        </w:rPr>
      </w:pPr>
      <w:r>
        <w:rPr>
          <w:color w:val="FF00FF"/>
          <w:sz w:val="14"/>
        </w:rPr>
        <w:t>Проектирование информационных технологий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В настоящее время при создании информационных систем применяются 2 методологии (подхода), имеющие достоинства и недостатки.</w:t>
      </w:r>
    </w:p>
    <w:p>
      <w:pPr>
        <w:pStyle w:val="Normal"/>
        <w:jc w:val="both"/>
        <w:rPr/>
      </w:pPr>
      <w:r>
        <w:rPr>
          <w:b/>
          <w:sz w:val="14"/>
        </w:rPr>
        <w:t>Первый подход</w:t>
      </w:r>
      <w:r>
        <w:rPr>
          <w:sz w:val="14"/>
        </w:rPr>
        <w:t xml:space="preserve"> реализует традиционную последовательность: анализ, проектирование, программирование, тестирование, внедрение и сопровождение. Смысл схемы – начало каждого этапа осуществляется после завершения предыдущей стадии</w:t>
      </w:r>
      <w:r>
        <w:rPr>
          <w:sz w:val="14"/>
          <w:lang w:val="en-US"/>
        </w:rPr>
        <w:t xml:space="preserve"> </w:t>
      </w:r>
      <w:r>
        <w:rPr>
          <w:sz w:val="14"/>
        </w:rPr>
        <w:t>(</w:t>
      </w:r>
      <w:r>
        <w:rPr>
          <w:sz w:val="14"/>
          <w:lang w:val="en-US"/>
        </w:rPr>
        <w:t>case-method classic)</w:t>
      </w:r>
      <w:r>
        <w:rPr>
          <w:sz w:val="14"/>
        </w:rPr>
        <w:t>, называется «каскадный или водопадный подход». Для такого метода характерно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ольшой временной интервал на первых стадиях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Достоинство –заказчик может выполнение каждого этапа.</w:t>
      </w:r>
    </w:p>
    <w:p>
      <w:pPr>
        <w:pStyle w:val="Normal"/>
        <w:jc w:val="both"/>
        <w:rPr/>
      </w:pPr>
      <w:r>
        <w:rPr>
          <w:sz w:val="14"/>
        </w:rPr>
        <w:t xml:space="preserve">В отношении программных продуктов такой метод молаэфективен, поэтому стал применяться </w:t>
      </w:r>
      <w:r>
        <w:rPr>
          <w:i/>
          <w:sz w:val="14"/>
        </w:rPr>
        <w:t>метод ускоренной технологии</w:t>
      </w:r>
      <w:r>
        <w:rPr>
          <w:sz w:val="14"/>
        </w:rPr>
        <w:t xml:space="preserve"> (</w:t>
      </w:r>
      <w:r>
        <w:rPr>
          <w:sz w:val="14"/>
          <w:lang w:val="en-US"/>
        </w:rPr>
        <w:t>RAI)</w:t>
      </w:r>
      <w:r>
        <w:rPr>
          <w:sz w:val="14"/>
        </w:rPr>
        <w:t>. Она изначально ориентирована на итерационный процесс разработки системы ( до трех итераций). Основная особенность этой идеологии – уменьшение времени на предварительную постановку задачи, допущение корректировки требований со стороны заказчика по результатам первых проработок. Непосредственное активное взаимодействие разработчиков и пользователей на всех этапах жизненного цикла проекта. Несмотря на потрясения, разработка системы значительно сокращается (</w:t>
      </w:r>
      <w:r>
        <w:rPr>
          <w:i/>
          <w:sz w:val="14"/>
          <w:lang w:val="en-US"/>
        </w:rPr>
        <w:t>case method fast track</w:t>
      </w:r>
      <w:r>
        <w:rPr>
          <w:sz w:val="14"/>
          <w:lang w:val="en-US"/>
        </w:rPr>
        <w:t>)</w:t>
      </w:r>
      <w:r>
        <w:rPr>
          <w:sz w:val="14"/>
        </w:rPr>
        <w:t>. Ускорение достигается за счет использования типовых заготовок (прототипов) программных средст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 нашей стране на разработку информационных систем имеются госты, которые в основном ориентированы на каскадный принцип реализации. На практике, как правило, сочетают оба этих подхода(метода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оль  заказчика в проектировании системы: практика показывает, что эти этапы предъявляют особые требования к заказчику.</w:t>
      </w:r>
    </w:p>
    <w:p>
      <w:pPr>
        <w:pStyle w:val="Normal"/>
        <w:jc w:val="both"/>
        <w:rPr/>
      </w:pPr>
      <w:r>
        <w:rPr>
          <w:i/>
          <w:sz w:val="14"/>
        </w:rPr>
        <w:t>Этап формулирования требований (предпроектный)</w:t>
      </w:r>
      <w:r>
        <w:rPr>
          <w:sz w:val="14"/>
        </w:rPr>
        <w:t xml:space="preserve">. Любые ошибки на этом этапе несут категорические последствия. </w:t>
      </w:r>
      <w:r>
        <w:rPr>
          <w:b/>
          <w:sz w:val="14"/>
        </w:rPr>
        <w:t>Второй этап</w:t>
      </w:r>
      <w:r>
        <w:rPr>
          <w:sz w:val="14"/>
        </w:rPr>
        <w:t xml:space="preserve"> – приемка заказчиком разработанной системы в опытную и промышленную эксплуатацию.</w:t>
      </w:r>
    </w:p>
    <w:p>
      <w:pPr>
        <w:pStyle w:val="Normal"/>
        <w:jc w:val="both"/>
        <w:rPr/>
      </w:pPr>
      <w:r>
        <w:rPr>
          <w:sz w:val="14"/>
        </w:rPr>
        <w:t>Как показывает практика, со стороны заказчика на этих этапах необходимо привлекать своих или внешних экспертов – консультантов – высокооплачиваемых специалистов в области информационных технологий. Стоимость работы такого эксперта  - 600 –2000</w:t>
      </w:r>
      <w:r>
        <w:rPr>
          <w:sz w:val="14"/>
          <w:lang w:val="en-US"/>
        </w:rPr>
        <w:t>$ в день. Соотношение затрат  1/1/8, а ожидается 1/1/2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В техническом задании должны быть  детально прописаны все требования, обеспечивающие высокую технологичность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В техническом задании должны быть детально  прописаны все требования, обеспечивающие высокую технологичность пользовательского интерфейса, причем не только на уровне общего декларирования ( требования наличия системы отката, система  защиты от непрофессиональных действий пользователей, возможность интеграции компонентов).</w:t>
      </w:r>
    </w:p>
    <w:p>
      <w:pPr>
        <w:pStyle w:val="2"/>
        <w:rPr>
          <w:sz w:val="14"/>
          <w:lang w:val="en-US"/>
        </w:rPr>
      </w:pPr>
      <w:r>
        <w:rPr>
          <w:sz w:val="14"/>
          <w:lang w:val="en-US"/>
        </w:rPr>
        <w:t>На  этом этапе приемки роль эксперта сводится к обеспечению проверки полноты и соответсвия разработанной системы требованиям технического задания . Особенно важен этап тестирования системы. От того, насколько качественно будет выполнен этот процесс, зависит надежность и корректность системы в будущем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На западе существуют фирмы, которые осуществляют независимые тесирования. Виды тестирования: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>Блочное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>Интеграционное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>Функциональное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>Нагрузочное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>Регрессионное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>Стрессовое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Тестирование анализирует функции поведение при стрессе, тренировка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  <w:lang w:val="en-US"/>
        </w:rPr>
        <w:t>Очень важно , чтобы спроектированная система сопровождалась документацией</w:t>
      </w:r>
      <w:r>
        <w:rPr>
          <w:sz w:val="14"/>
          <w:lang w:val="en-US"/>
        </w:rPr>
        <w:t>.</w:t>
      </w:r>
    </w:p>
    <w:p>
      <w:pPr>
        <w:pStyle w:val="2"/>
        <w:rPr>
          <w:b/>
          <w:b/>
          <w:sz w:val="14"/>
        </w:rPr>
      </w:pPr>
      <w:r>
        <w:rPr>
          <w:b/>
          <w:sz w:val="14"/>
        </w:rPr>
        <w:t>48. Технология клиент –сервер: общая характеристика, специфика трехуровневой  архитектуры,  понятие «тонкий» и «толстый» клиент.</w:t>
      </w:r>
    </w:p>
    <w:p>
      <w:pPr>
        <w:pStyle w:val="2"/>
        <w:rPr>
          <w:sz w:val="14"/>
        </w:rPr>
      </w:pPr>
      <w:r>
        <w:rPr>
          <w:sz w:val="14"/>
        </w:rPr>
        <w:t>Прикладная система делится на две части : внешнюю, обращенную  к пользователю, и внутреннюю, обслуживающую. роль ресурсов может играть файловая система , процессор, база данных. Потоки информации, текущие по сети , становятся меньшими так как сервер сначала обрабатывает запросы,  а уж затем посылает клиенту только то.  В чем действительно нуждается. В модели предполагается :значительное количество серверов и клиентов, основа- рабочие станции, пользователь освобожден от необходимости знать место необходимой информации,  система реализуется в виде открытой архитектуры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Архитектуре “ клиент- сервер” предшествовала технология “файл – сервер” – работа напрямую с сервером. Недостаток: замедление работы из- за большьго числа пользователей. Теуховневая технология “клиент –сервер” – продукт азвития двухуровневой системы “клиент – сервер”. Сущность  - на одном сервере храняться база данных , на другом – программы их обработки. Эта ахитектура обеспечивает большую защиту данных от несанкционированного доступа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“</w:t>
      </w:r>
      <w:r>
        <w:rPr>
          <w:sz w:val="14"/>
          <w:lang w:val="en-US"/>
        </w:rPr>
        <w:t>Тонкий” клиент использует только одно программное приложение, “средний” не интенсивно использует несколько приложений, “толстый” клиент интенсивно  использует полный набор единых приложений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В плане соотношения допустимой нагузки сервера количество одновременных  сеансов взаимодействия с клиентами 3/2/1</w:t>
      </w:r>
    </w:p>
    <w:p>
      <w:pPr>
        <w:pStyle w:val="2"/>
        <w:rPr>
          <w:sz w:val="14"/>
          <w:lang w:val="en-US"/>
        </w:rPr>
      </w:pPr>
      <w:r>
        <w:rPr>
          <w:sz w:val="14"/>
          <w:lang w:val="en-US"/>
        </w:rPr>
        <w:t>Соотношение требуемой оперативной памяти для  проведения сеанса 1/1,5/2</w:t>
      </w:r>
    </w:p>
    <w:p>
      <w:pPr>
        <w:pStyle w:val="2"/>
        <w:rPr>
          <w:b/>
          <w:b/>
          <w:sz w:val="14"/>
        </w:rPr>
      </w:pPr>
      <w:r>
        <w:rPr>
          <w:b/>
          <w:sz w:val="14"/>
        </w:rPr>
        <w:t>40. Роль и задачи тестирования компонентов  ИС. Виды и способы.</w:t>
      </w:r>
    </w:p>
    <w:p>
      <w:pPr>
        <w:pStyle w:val="2"/>
        <w:rPr>
          <w:sz w:val="14"/>
          <w:lang w:val="en-US"/>
        </w:rPr>
      </w:pPr>
      <w:r>
        <w:rPr>
          <w:sz w:val="14"/>
          <w:lang w:val="en-US"/>
        </w:rPr>
        <w:t>На  этом этапе приемки роль эксперта сводится к обеспечению проверки полноты и соответсвия разработанной системы требованиям технического задания . Особенно важен этап тестирования системы. От того, насколько качественно будет выполнен этот процесс, зависит надежность и корректность системы в будущем.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На западе существуют фирмы, которые осуществляют независимые тесирования. Виды тестирования: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>Блочное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>Интеграционное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>Функциональное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>Нагрузочное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>Регрессионное</w:t>
      </w:r>
    </w:p>
    <w:p>
      <w:pPr>
        <w:pStyle w:val="Normal"/>
        <w:jc w:val="both"/>
        <w:rPr>
          <w:sz w:val="14"/>
        </w:rPr>
      </w:pPr>
      <w:r>
        <w:rPr>
          <w:sz w:val="14"/>
          <w:lang w:val="en-US"/>
        </w:rPr>
        <w:t>Стрессовое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Тестирование анализирует функции поведение при стрессе, тренировка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  <w:lang w:val="en-US"/>
        </w:rPr>
        <w:t>Очень важно , чтобы спроектированная система сопровождалась документацией</w:t>
      </w:r>
      <w:r>
        <w:rPr>
          <w:sz w:val="14"/>
          <w:lang w:val="en-US"/>
        </w:rPr>
        <w:t>.</w:t>
      </w:r>
    </w:p>
    <w:p>
      <w:pPr>
        <w:pStyle w:val="2"/>
        <w:rPr>
          <w:b/>
          <w:b/>
          <w:sz w:val="14"/>
        </w:rPr>
      </w:pPr>
      <w:r>
        <w:rPr>
          <w:b/>
          <w:sz w:val="14"/>
        </w:rPr>
        <w:t>27. Основные виды информационной продукции и услуг. Оценка деятельности фирм, специализирующихся на рынке информационных технологий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На четвертом этапе возрастает уровень требований покупателей. Теперь решающим критерием становится цена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Подходы к оценки надежности фирм: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Опосредованная оценка деятельности фирмы по косвенным характеристикам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Открытая ценовая политика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Наличие у фирмы доступного прайс -  листа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Опасны слишком высокие/низкие цены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Рекламная активность (отсутствие рекламы в течение длительного времени свидетельствует об ограниченности средств, об уходе с рынка)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Участие в традиционных выставках (увеличение выставочных площадей свидетельствует о стабильности фирмы)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Организация собственных мероприятий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Поддержка информационных каналов (уровень поддержки, номенклатуры представляемых услуг)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Активность в прессе и СМИ (качество статей разных авторов о продукте)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Выпуск ценных бумаг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Многие годы относительная ценность компании определялась отношением текущей стоимости к годовому доходу : цена/заработок. Теперь появился другой покупатель, более важный в экономическом смысле: соотношение между рыночной стоимостью и балансовой стоимостью = МВ, которая определяет норму повышения/снижения рыночной стоимости относительно балансовой стоимости.</w:t>
      </w:r>
    </w:p>
    <w:p>
      <w:pPr>
        <w:pStyle w:val="TextBody"/>
        <w:rPr/>
      </w:pPr>
      <w:r>
        <w:rPr>
          <w:b w:val="false"/>
          <w:sz w:val="14"/>
        </w:rPr>
        <w:t>МВ</w:t>
      </w:r>
      <w:r>
        <w:rPr>
          <w:rFonts w:eastAsia="Symbol" w:cs="Symbol" w:ascii="Symbol" w:hAnsi="Symbol"/>
          <w:b w:val="false"/>
          <w:sz w:val="14"/>
        </w:rPr>
        <w:t></w:t>
      </w:r>
      <w:r>
        <w:rPr>
          <w:b w:val="false"/>
          <w:sz w:val="14"/>
        </w:rPr>
        <w:t>1 то это обеспечивает вкладчикам более высокий доход на акцию.</w:t>
      </w:r>
    </w:p>
    <w:p>
      <w:pPr>
        <w:pStyle w:val="TextBody"/>
        <w:rPr/>
      </w:pPr>
      <w:r>
        <w:rPr>
          <w:b w:val="false"/>
          <w:sz w:val="14"/>
        </w:rPr>
        <w:t>МВ</w:t>
      </w:r>
      <w:r>
        <w:rPr>
          <w:rFonts w:eastAsia="Symbol" w:cs="Symbol" w:ascii="Symbol" w:hAnsi="Symbol"/>
          <w:b w:val="false"/>
          <w:sz w:val="14"/>
        </w:rPr>
        <w:t></w:t>
      </w:r>
      <w:r>
        <w:rPr>
          <w:b w:val="false"/>
          <w:sz w:val="14"/>
        </w:rPr>
        <w:t>1 то это низкий уровень доходов</w:t>
      </w:r>
    </w:p>
    <w:p>
      <w:pPr>
        <w:pStyle w:val="TextBody"/>
        <w:rPr/>
      </w:pPr>
      <w:r>
        <w:rPr>
          <w:b w:val="false"/>
          <w:sz w:val="14"/>
        </w:rPr>
        <w:t xml:space="preserve">Еще используется показатель </w:t>
      </w:r>
      <w:r>
        <w:rPr>
          <w:b w:val="false"/>
          <w:sz w:val="14"/>
          <w:lang w:val="en-US"/>
        </w:rPr>
        <w:t>ROE</w:t>
      </w:r>
      <w:r>
        <w:rPr>
          <w:b w:val="false"/>
          <w:sz w:val="14"/>
        </w:rPr>
        <w:t xml:space="preserve"> – доход на акцию. Более высокое </w:t>
      </w:r>
      <w:r>
        <w:rPr>
          <w:b w:val="false"/>
          <w:sz w:val="14"/>
          <w:lang w:val="en-US"/>
        </w:rPr>
        <w:t>ROE</w:t>
      </w:r>
      <w:r>
        <w:rPr>
          <w:b w:val="false"/>
          <w:sz w:val="14"/>
        </w:rPr>
        <w:t xml:space="preserve"> соответствует более высокому МВ. Для информационных отраслей МВ всегда выше среднего по другим отраслям По оценкам специалистов, если </w:t>
      </w:r>
      <w:r>
        <w:rPr>
          <w:b w:val="false"/>
          <w:sz w:val="14"/>
          <w:lang w:val="en-US"/>
        </w:rPr>
        <w:t xml:space="preserve">ROE </w:t>
      </w:r>
      <w:r>
        <w:rPr>
          <w:b w:val="false"/>
          <w:sz w:val="14"/>
        </w:rPr>
        <w:t>составляют до 5%, то фирма принадлежит к отстающей группе, 10% - средний уровень, свыше 20% - процветающая фирма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Среди отечественных компаний: агентство маркетинговых исследований ДЕЙТОР. Ежегодно публикует информацию о компаниях, оказывающих влияние на российский рынок. Базовая информация   - письменный перекрестный опрос.</w:t>
      </w:r>
    </w:p>
    <w:p>
      <w:pPr>
        <w:pStyle w:val="TextBody"/>
        <w:rPr/>
      </w:pPr>
      <w:r>
        <w:rPr>
          <w:b w:val="false"/>
          <w:sz w:val="14"/>
          <w:lang w:val="en-US"/>
        </w:rPr>
        <w:t>TOP Profi</w:t>
      </w:r>
      <w:r>
        <w:rPr>
          <w:b w:val="false"/>
          <w:sz w:val="14"/>
        </w:rPr>
        <w:t xml:space="preserve"> – экспертно – консультационная компания СПЛАН составляет рейтинги популярности фирм – разработчиков автоматизированных банковских систем. Бизнес-программ систем проводит конкурсы по номинациям в области разработок бухгалтерских программ.</w:t>
      </w:r>
    </w:p>
    <w:p>
      <w:pPr>
        <w:pStyle w:val="TextBody"/>
        <w:rPr>
          <w:sz w:val="14"/>
        </w:rPr>
      </w:pPr>
      <w:r>
        <w:rPr>
          <w:b w:val="false"/>
          <w:sz w:val="14"/>
        </w:rPr>
        <w:t>ЛАМИНФО – рейтинг фирм – разработчиков.</w:t>
      </w:r>
    </w:p>
    <w:p>
      <w:pPr>
        <w:pStyle w:val="2"/>
        <w:rPr>
          <w:sz w:val="14"/>
        </w:rPr>
      </w:pPr>
      <w:r>
        <w:rPr>
          <w:sz w:val="14"/>
        </w:rPr>
      </w:r>
    </w:p>
    <w:p>
      <w:pPr>
        <w:pStyle w:val="2"/>
        <w:rPr>
          <w:b/>
          <w:b/>
          <w:sz w:val="14"/>
        </w:rPr>
      </w:pPr>
      <w:r>
        <w:rPr>
          <w:b/>
          <w:sz w:val="14"/>
        </w:rPr>
        <w:t>44. Стратегическая программа развития  информатизации. Инфраструктура информатизации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На ряду с материальными  и трудовыми ресурсами  возникает новый вид – информационные ресурсы. Постепенно они занимают главенствующую роль.</w:t>
      </w:r>
    </w:p>
    <w:p>
      <w:pPr>
        <w:pStyle w:val="TextBody"/>
        <w:rPr/>
      </w:pPr>
      <w:r>
        <w:rPr>
          <w:b w:val="false"/>
          <w:sz w:val="14"/>
        </w:rPr>
        <w:t xml:space="preserve">В связи  с этим </w:t>
      </w:r>
      <w:r>
        <w:rPr>
          <w:b w:val="false"/>
          <w:sz w:val="14"/>
          <w:u w:val="single"/>
        </w:rPr>
        <w:t>потенциал  страны определяется</w:t>
      </w:r>
      <w:r>
        <w:rPr>
          <w:b w:val="false"/>
          <w:sz w:val="14"/>
        </w:rPr>
        <w:t xml:space="preserve"> информационной вооруженностью, то есть способностью быстро и качественно обрабатывать информацию,   возникающую во всех сферах общества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К примеру: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с 90-х годов основную часть бюджета составляли поступление от продажи технологий, ноу-хау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Расходы на образование в США составляют 6-7% от ВВП и эти затраты постепенно растут, а также 40% ВВП в США обеспечивается за счет роста технологической вооруженности.</w:t>
      </w:r>
    </w:p>
    <w:p>
      <w:pPr>
        <w:pStyle w:val="TextBody"/>
        <w:rPr>
          <w:b w:val="false"/>
          <w:b w:val="false"/>
          <w:sz w:val="14"/>
        </w:rPr>
      </w:pPr>
      <w:r>
        <w:rPr>
          <w:b w:val="false"/>
          <w:sz w:val="14"/>
        </w:rPr>
        <w:t>Все эти процессы постепенно расширяют квоты для специализации в области информационных технологий.</w:t>
      </w:r>
    </w:p>
    <w:p>
      <w:pPr>
        <w:pStyle w:val="Normal"/>
        <w:jc w:val="both"/>
        <w:rPr/>
      </w:pPr>
      <w:r>
        <w:rPr>
          <w:sz w:val="14"/>
        </w:rPr>
        <w:t>Разрабатывается программа индустриализации общества на длительный период (</w:t>
      </w:r>
      <w:r>
        <w:rPr>
          <w:sz w:val="14"/>
          <w:lang w:val="en-US"/>
        </w:rPr>
        <w:t>ESPRIT</w:t>
      </w:r>
      <w:r>
        <w:rPr>
          <w:sz w:val="14"/>
        </w:rPr>
        <w:t>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 примеру, в России до 2005 года:</w:t>
      </w:r>
    </w:p>
    <w:p>
      <w:pPr>
        <w:pStyle w:val="Normal"/>
        <w:jc w:val="both"/>
        <w:rPr/>
      </w:pPr>
      <w:r>
        <w:rPr>
          <w:sz w:val="14"/>
          <w:u w:val="single"/>
        </w:rPr>
        <w:t>Первый этап</w:t>
      </w:r>
      <w:r>
        <w:rPr>
          <w:sz w:val="14"/>
        </w:rPr>
        <w:t>:</w:t>
      </w:r>
    </w:p>
    <w:p>
      <w:pPr>
        <w:pStyle w:val="Normal"/>
        <w:jc w:val="both"/>
        <w:rPr/>
      </w:pPr>
      <w:r>
        <w:rPr>
          <w:sz w:val="14"/>
        </w:rPr>
        <w:t>подготовительный</w:t>
      </w:r>
      <w:r>
        <w:rPr>
          <w:sz w:val="14"/>
          <w:lang w:val="en-US"/>
        </w:rPr>
        <w:t xml:space="preserve">; </w:t>
      </w:r>
      <w:r>
        <w:rPr>
          <w:sz w:val="14"/>
        </w:rPr>
        <w:t>внедрение, корректировка правовых и хозяйственных норм (разработка правовых баз), обеспечение финансирования информатизации в качестве товара с учетом мировых прав в этой облас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ведение базовых стандартов, регламентирующих форму представления, способа сбора, обработки и передачи информации с  учетом  международных стандартов в этой област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беспечение компьютерной грамотности и информатизации населения,  перестройки учебных программ и повышения квалификаци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Формирование цивилизованного рынка программ.</w:t>
      </w:r>
    </w:p>
    <w:p>
      <w:pPr>
        <w:pStyle w:val="Normal"/>
        <w:jc w:val="both"/>
        <w:rPr>
          <w:sz w:val="14"/>
        </w:rPr>
      </w:pPr>
      <w:r>
        <w:rPr>
          <w:sz w:val="14"/>
          <w:u w:val="single"/>
        </w:rPr>
        <w:t>Второй этап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Удовлетворение потребностей всех сфер социально-экономического развития общества в использовании информационных технологи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Интеграция общегосударственных инфраструктур с мировыми базами данных и знаний через международные сети связи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азвитие фундаментальных исследований в области искусственного интеллекта. Это подразумевает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Автоматизирование созданных программных продуктов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Автоматизирование перевод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бработка и восприятие естественного языка(ввод информации голосом)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Таким образом, под информатизацией общества понимается ценный комплекс мер, обеспечивающий полное отражение достоверных знаний во всех видах человеческой деятельности.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Инфраструктура информатизации состоит из: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Вычислительные средства и сети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Системные связи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Программное обеспечение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Информатизационные базы данных и базы знаний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Экономически – правовые и нормативные механизмы регулирования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Системная подготовка и переподготовка и повышение и квалификация кадров.</w:t>
      </w:r>
    </w:p>
    <w:p>
      <w:pPr>
        <w:pStyle w:val="TextBodyIndent"/>
        <w:ind w:left="0" w:hanging="0"/>
        <w:rPr>
          <w:sz w:val="14"/>
          <w:u w:val="single"/>
        </w:rPr>
      </w:pPr>
      <w:r>
        <w:rPr>
          <w:sz w:val="14"/>
          <w:u w:val="single"/>
        </w:rPr>
        <w:t>Существует 6 основных  индустрий ИТ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1-3 – сфера услуг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связь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2.информация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3.развлечения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4-6 – сфера производства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4.потребительская электроника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5.офисное оборудование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6. системы обеспечивающие бизнес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На специалистах лежит задача решения выбора той или иной системы. Необходимо: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1.Определенный набор функций программных средств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2.Исходя из пункта 1 осуществляется выбор программных средств для осуществления этих функций. В зависимости от показателей выбирают программные средства. Выбор программных продуктов привязан к фирме -  продавцу, необходимости учитывать состояние этой фирмы для учета модернизации.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3.смотри причины выше.</w:t>
      </w:r>
    </w:p>
    <w:p>
      <w:pPr>
        <w:pStyle w:val="TextBodyIndent"/>
        <w:ind w:left="0" w:hanging="0"/>
        <w:rPr>
          <w:sz w:val="14"/>
          <w:u w:val="single"/>
        </w:rPr>
      </w:pPr>
      <w:r>
        <w:rPr>
          <w:sz w:val="14"/>
          <w:u w:val="single"/>
        </w:rPr>
        <w:t>Схема: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появление. На этом этапе покупатель информатизационного продукта – специалист в  области информации. Опыт поставок равен нулю. Здесь наиболее решающим фактором становится – новизна решений.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Распространение. Покупатель  уже не столь искушенный, уровень требований падает, а квалификация продавца растет. Здесь важны знания в области маркетинга.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Смена поколения. Возрастает осведомленность покупателей, опыт поставок,  и фактор успеха – интегрирование программ.</w:t>
      </w:r>
    </w:p>
    <w:p>
      <w:pPr>
        <w:pStyle w:val="2"/>
        <w:rPr>
          <w:sz w:val="14"/>
        </w:rPr>
      </w:pPr>
      <w:r>
        <w:rPr>
          <w:sz w:val="14"/>
        </w:rPr>
        <w:t>Возобновление.</w:t>
      </w:r>
    </w:p>
    <w:p>
      <w:pPr>
        <w:pStyle w:val="2"/>
        <w:rPr>
          <w:b/>
          <w:b/>
          <w:sz w:val="14"/>
        </w:rPr>
      </w:pPr>
      <w:r>
        <w:rPr>
          <w:b/>
          <w:sz w:val="14"/>
        </w:rPr>
        <w:t>18. ИС: понятие  и виды.</w:t>
      </w:r>
    </w:p>
    <w:p>
      <w:pPr>
        <w:pStyle w:val="3"/>
        <w:rPr/>
      </w:pPr>
      <w:r>
        <w:rPr>
          <w:sz w:val="14"/>
          <w:u w:val="single"/>
        </w:rPr>
        <w:t>Информационная система</w:t>
      </w:r>
      <w:r>
        <w:rPr>
          <w:sz w:val="14"/>
        </w:rPr>
        <w:t xml:space="preserve"> определяется, как правило, идеально (не указывается излишек информации)  не существует отдельно от организационной структуры управления. Она представляет собой комплекс взаимосвязанных компонентов, характеризующих различные стороны информационной деятельности объекта в  процессе реализации функции управления в рамках его организационно-управленческой структуры. При этом информационную деятельность характеризует прежде всего информация и процессы ее обработки, а также поддерживающие их различного рода обеспечения (техническое, программное, правовое, методическое, организационное). </w:t>
      </w:r>
      <w:r>
        <w:rPr>
          <w:sz w:val="14"/>
          <w:u w:val="single"/>
        </w:rPr>
        <w:t>Классификация ИС</w:t>
      </w:r>
      <w:r>
        <w:rPr>
          <w:sz w:val="14"/>
        </w:rPr>
        <w:t>:</w:t>
      </w:r>
    </w:p>
    <w:p>
      <w:pPr>
        <w:pStyle w:val="3"/>
        <w:rPr>
          <w:sz w:val="14"/>
        </w:rPr>
      </w:pPr>
      <w:r>
        <w:rPr>
          <w:sz w:val="14"/>
        </w:rPr>
        <w:t>По степени автоматизации функции управления (информационно - справочные, информационно –советующие, информационно – управляющие)</w:t>
      </w:r>
    </w:p>
    <w:p>
      <w:pPr>
        <w:pStyle w:val="3"/>
        <w:rPr/>
      </w:pPr>
      <w:r>
        <w:rPr>
          <w:color w:val="FF00FF"/>
          <w:sz w:val="14"/>
        </w:rPr>
        <w:t>ИСС</w:t>
      </w:r>
      <w:r>
        <w:rPr>
          <w:sz w:val="14"/>
        </w:rPr>
        <w:t xml:space="preserve"> – системы, основанные на аноциативном поиске, с помощью семантических карт. </w:t>
      </w:r>
      <w:r>
        <w:rPr>
          <w:color w:val="FF00FF"/>
          <w:sz w:val="14"/>
        </w:rPr>
        <w:t>ИсоветС</w:t>
      </w:r>
      <w:r>
        <w:rPr>
          <w:sz w:val="14"/>
        </w:rPr>
        <w:t xml:space="preserve"> – используют как метод прямого счета, так и многовариантные решения задач, экспертные решения. </w:t>
      </w:r>
      <w:r>
        <w:rPr>
          <w:color w:val="FF00FF"/>
          <w:sz w:val="14"/>
        </w:rPr>
        <w:t>ИУС</w:t>
      </w:r>
      <w:r>
        <w:rPr>
          <w:sz w:val="14"/>
        </w:rPr>
        <w:t xml:space="preserve"> – автоматическое уведомление плательщиков путем сопоставления текущей даты всех фактических поступлений на текущий момент с запланированными поступлениями. </w:t>
      </w:r>
    </w:p>
    <w:p>
      <w:pPr>
        <w:pStyle w:val="3"/>
        <w:rPr/>
      </w:pPr>
      <w:r>
        <w:rPr>
          <w:i/>
          <w:sz w:val="14"/>
        </w:rPr>
        <w:t>По способу автоматизации органов управления</w:t>
      </w:r>
      <w:r>
        <w:rPr>
          <w:sz w:val="14"/>
        </w:rPr>
        <w:t>: автономные автоматизированные рабочие места; автономные локальные сети, объединяющие функционально – взаимосвязанные АРМы управленцев; Единая корпоративная сеть организации, включая головные структуры и территориально-удаленные филиалы.</w:t>
      </w:r>
    </w:p>
    <w:p>
      <w:pPr>
        <w:pStyle w:val="3"/>
        <w:rPr/>
      </w:pPr>
      <w:r>
        <w:rPr>
          <w:i/>
          <w:sz w:val="14"/>
        </w:rPr>
        <w:t>По видам автоматизированных управленческих функций:</w:t>
      </w:r>
      <w:r>
        <w:rPr>
          <w:sz w:val="14"/>
        </w:rPr>
        <w:t xml:space="preserve"> функциональные (автоматизируют кадровые, бухгалтерские и плановые функции в управлении); административные (автоматизируют делопроизводство, документооборот); комплексные (все виды управленческой деятельности)</w:t>
      </w:r>
    </w:p>
    <w:p>
      <w:pPr>
        <w:pStyle w:val="3"/>
        <w:rPr/>
      </w:pPr>
      <w:r>
        <w:rPr>
          <w:i/>
          <w:sz w:val="14"/>
        </w:rPr>
        <w:t>По уровню специализации</w:t>
      </w:r>
      <w:r>
        <w:rPr>
          <w:sz w:val="14"/>
        </w:rPr>
        <w:t>: общеуправленческие; специализированные, адаптивные (универсальные)</w:t>
      </w:r>
    </w:p>
    <w:p>
      <w:pPr>
        <w:pStyle w:val="3"/>
        <w:rPr/>
      </w:pPr>
      <w:r>
        <w:rPr>
          <w:i/>
          <w:sz w:val="14"/>
        </w:rPr>
        <w:t>По характеру взаимодействия с внешней сферой</w:t>
      </w:r>
      <w:r>
        <w:rPr>
          <w:sz w:val="14"/>
        </w:rPr>
        <w:t>: закрытые (независимые, автономные, без автоматизированного взаимодействия с внешними ИС); открытые; экстра – системы (полноценно функционально взаимодействующие с определенным кругом внешних информационных систем)</w:t>
      </w:r>
    </w:p>
    <w:p>
      <w:pPr>
        <w:pStyle w:val="2"/>
        <w:rPr>
          <w:b/>
          <w:b/>
          <w:sz w:val="14"/>
        </w:rPr>
      </w:pPr>
      <w:r>
        <w:rPr>
          <w:b/>
          <w:sz w:val="14"/>
        </w:rPr>
        <w:t>22. Методы оценки экономической информации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Оценка экономической эффективности от внедрения информационной технологии, основа инвестиций. Существует много методик, которые можно объединить в 4  группы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кспресс – методики (приближенные оценки). Их смысл – предварительный отбор вариантов для последующей уточненной оценк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очные методики</w:t>
      </w:r>
    </w:p>
    <w:p>
      <w:pPr>
        <w:pStyle w:val="3"/>
        <w:rPr>
          <w:sz w:val="14"/>
        </w:rPr>
      </w:pPr>
      <w:r>
        <w:rPr>
          <w:sz w:val="14"/>
        </w:rPr>
        <w:t>Основные положения методики оценки экономический эффективности информационных технологий</w:t>
      </w:r>
    </w:p>
    <w:p>
      <w:pPr>
        <w:pStyle w:val="TextBodyIndent"/>
        <w:ind w:left="0" w:hanging="0"/>
        <w:rPr>
          <w:sz w:val="14"/>
        </w:rPr>
      </w:pPr>
      <w:r>
        <w:rPr>
          <w:sz w:val="14"/>
        </w:rPr>
        <w:t>Основной показатель – показатель прироста прибыли за аккумулируемый период. Как правило, в качестве основы берется календарный год, что соответствует цикличности управленческих процессов, отражает возможные влияния сезонных колебаний внешних и внутренних факторов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оказатели для оценки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кономическая эффективность: ЭТ =РТ-ЗТ+ЛТ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Т – экономическая эффективность реализации информационных технологий за расчетный период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Т – стоимостная оценка результатов (экономический эффект) от реализации информационных технологий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ЗТ – затраты на реализацию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ЛТ – ликвидационное сальдо выбывающих ОФ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ак как для оценки экономической эффективности необходимо сопоставить затраты и результаты разных времен , они должны быть приведены к единому расчетному году. В качестве расчетного года обычно принимают наиболее ранний из всех вариантов технологий, календарный год, предшествующий началу использования информационных технологий. В качестве начального года расчетного периода принимается год начала финансирования работ. В качестве конечного – момент заверше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иведение разновременных затрат и результатов всех лет осуществляется перемножением величины за каждый год на коэффициент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РТ  =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</w:rPr>
        <w:t xml:space="preserve"> РТ(</w:t>
      </w:r>
      <w:r>
        <w:rPr>
          <w:sz w:val="14"/>
          <w:lang w:val="en-US"/>
        </w:rPr>
        <w:t>t</w:t>
      </w:r>
      <w:r>
        <w:rPr>
          <w:sz w:val="14"/>
        </w:rPr>
        <w:t>к-</w:t>
      </w:r>
      <w:r>
        <w:rPr>
          <w:sz w:val="14"/>
          <w:lang w:val="en-US"/>
        </w:rPr>
        <w:t>t</w:t>
      </w:r>
      <w:r>
        <w:rPr>
          <w:sz w:val="14"/>
        </w:rPr>
        <w:t>н)*</w:t>
      </w:r>
      <w:r>
        <w:rPr>
          <w:rFonts w:eastAsia="Symbol" w:cs="Symbol" w:ascii="Symbol" w:hAnsi="Symbol"/>
          <w:sz w:val="14"/>
        </w:rPr>
        <w:t></w:t>
      </w:r>
      <w:r>
        <w:rPr>
          <w:sz w:val="14"/>
          <w:lang w:val="en-US"/>
        </w:rPr>
        <w:t>t</w:t>
      </w:r>
    </w:p>
    <w:p>
      <w:pPr>
        <w:pStyle w:val="Normal"/>
        <w:jc w:val="both"/>
        <w:rPr/>
      </w:pPr>
      <w:r>
        <w:rPr>
          <w:sz w:val="14"/>
        </w:rPr>
        <w:t>ЗТ=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</w:rPr>
        <w:t xml:space="preserve"> ВТ(</w:t>
      </w:r>
      <w:r>
        <w:rPr>
          <w:sz w:val="14"/>
          <w:lang w:val="en-US"/>
        </w:rPr>
        <w:t>t</w:t>
      </w:r>
      <w:r>
        <w:rPr>
          <w:sz w:val="14"/>
        </w:rPr>
        <w:t>к –</w:t>
      </w:r>
      <w:r>
        <w:rPr>
          <w:sz w:val="14"/>
          <w:lang w:val="en-US"/>
        </w:rPr>
        <w:t>t</w:t>
      </w:r>
      <w:r>
        <w:rPr>
          <w:sz w:val="14"/>
        </w:rPr>
        <w:t>н)*Д</w:t>
      </w:r>
      <w:r>
        <w:rPr>
          <w:sz w:val="14"/>
          <w:lang w:val="en-US"/>
        </w:rPr>
        <w:t>t</w:t>
      </w:r>
    </w:p>
    <w:p>
      <w:pPr>
        <w:pStyle w:val="Normal"/>
        <w:jc w:val="both"/>
        <w:rPr/>
      </w:pPr>
      <w:r>
        <w:rPr>
          <w:sz w:val="14"/>
        </w:rPr>
        <w:t xml:space="preserve">РТ – стоимостная оценка результатов (эк. эф-т) от реализации новой технологии в </w:t>
      </w:r>
      <w:r>
        <w:rPr>
          <w:sz w:val="14"/>
          <w:lang w:val="en-US"/>
        </w:rPr>
        <w:t xml:space="preserve">t </w:t>
      </w:r>
      <w:r>
        <w:rPr>
          <w:sz w:val="14"/>
        </w:rPr>
        <w:t>году</w:t>
      </w:r>
    </w:p>
    <w:p>
      <w:pPr>
        <w:pStyle w:val="Normal"/>
        <w:jc w:val="both"/>
        <w:rPr/>
      </w:pPr>
      <w:r>
        <w:rPr>
          <w:sz w:val="14"/>
        </w:rPr>
        <w:t xml:space="preserve">ЗТ – затраты на реализацию информационных технологий в </w:t>
      </w:r>
      <w:r>
        <w:rPr>
          <w:sz w:val="14"/>
          <w:lang w:val="en-US"/>
        </w:rPr>
        <w:t>t</w:t>
      </w:r>
      <w:r>
        <w:rPr>
          <w:sz w:val="14"/>
        </w:rPr>
        <w:t xml:space="preserve"> году</w:t>
      </w:r>
    </w:p>
    <w:p>
      <w:pPr>
        <w:pStyle w:val="Normal"/>
        <w:jc w:val="both"/>
        <w:rPr>
          <w:sz w:val="14"/>
        </w:rPr>
      </w:pPr>
      <w:r>
        <w:rPr>
          <w:rFonts w:eastAsia="Symbol" w:cs="Symbol" w:ascii="Symbol" w:hAnsi="Symbol"/>
          <w:sz w:val="14"/>
        </w:rPr>
        <w:t></w:t>
      </w:r>
      <w:r>
        <w:rPr>
          <w:sz w:val="14"/>
          <w:lang w:val="en-US"/>
        </w:rPr>
        <w:t>t</w:t>
      </w:r>
      <w:r>
        <w:rPr>
          <w:sz w:val="14"/>
        </w:rPr>
        <w:t>=(1+Е</w:t>
      </w:r>
      <w:r>
        <w:rPr>
          <w:sz w:val="14"/>
          <w:lang w:val="en-US"/>
        </w:rPr>
        <w:t>t</w:t>
      </w:r>
      <w:r>
        <w:rPr>
          <w:sz w:val="14"/>
        </w:rPr>
        <w:t>)</w:t>
      </w:r>
      <w:r>
        <w:rPr>
          <w:sz w:val="14"/>
          <w:lang w:val="en-US"/>
        </w:rPr>
        <w:t>t</w:t>
      </w:r>
      <w:r>
        <w:rPr>
          <w:sz w:val="14"/>
        </w:rPr>
        <w:t>р в степени (-</w:t>
      </w:r>
      <w:r>
        <w:rPr>
          <w:sz w:val="14"/>
          <w:lang w:val="en-US"/>
        </w:rPr>
        <w:t>t)</w:t>
      </w:r>
    </w:p>
    <w:p>
      <w:pPr>
        <w:pStyle w:val="Normal"/>
        <w:jc w:val="both"/>
        <w:rPr/>
      </w:pPr>
      <w:r>
        <w:rPr>
          <w:sz w:val="14"/>
          <w:lang w:val="en-US"/>
        </w:rPr>
        <w:t>t</w:t>
      </w:r>
      <w:r>
        <w:rPr>
          <w:sz w:val="14"/>
        </w:rPr>
        <w:t xml:space="preserve">р – год расчетный, </w:t>
      </w:r>
      <w:r>
        <w:rPr>
          <w:sz w:val="14"/>
          <w:lang w:val="en-US"/>
        </w:rPr>
        <w:t>t</w:t>
      </w:r>
      <w:r>
        <w:rPr>
          <w:sz w:val="14"/>
        </w:rPr>
        <w:t xml:space="preserve"> – год, приводимый к  расчетному году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Ен – норматив приведения разновременных затрат и результатов, численно равный нормативу эффективности капитальных вложений, равный 0,15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 процессе расчета показателей экономической эффективности важную роль играет оценка структуры его составляющей. Так, экономический эффект от реализации технологии. Складывается из 4-х компонентов:</w:t>
      </w:r>
    </w:p>
    <w:p>
      <w:pPr>
        <w:pStyle w:val="Normal"/>
        <w:jc w:val="both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6350</wp:posOffset>
                </wp:positionH>
                <wp:positionV relativeFrom="paragraph">
                  <wp:posOffset>91440</wp:posOffset>
                </wp:positionV>
                <wp:extent cx="721360" cy="180340"/>
                <wp:effectExtent l="1270" t="508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7.2pt" to="357.25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>Прямой экономический эффект (Эт за счет п)</w:t>
      </w:r>
    </w:p>
    <w:p>
      <w:pPr>
        <w:pStyle w:val="Normal"/>
        <w:jc w:val="both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6520</wp:posOffset>
                </wp:positionH>
                <wp:positionV relativeFrom="paragraph">
                  <wp:posOffset>59690</wp:posOffset>
                </wp:positionV>
                <wp:extent cx="631190" cy="270510"/>
                <wp:effectExtent l="1905" t="508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4.7pt" to="357.25pt,2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>Рт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освенный экономический эффект (Эт за счет к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ямой экономический эффект может проявится в натуральных, стоимостных и трудовых факторах ( количество высвобождаемых работников аппарата управления, экономия рабочего времени за счет повышения производительности труда, величине доходов фирмы или за счет расширения номенклатуры предоставленных услуг). Прямой эффект – результата непосредственного проявления какого- либо изменения в характере функциональной составляющей управле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освенный экономический эффект проявляется за счет вторичных факторов, как правило, не имеющих непосредственное отклонение к специфике предметной области, то есть носящих общесоциальную, экономическую, эргономическую природу, то есть факторов, конечное проявление которых также, но опосредовано, сказывается на конечной эффективности от реализации новых технологи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На практике, как правило, трудно отделить прямые факторы от косвенных.</w:t>
      </w:r>
    </w:p>
    <w:p>
      <w:pPr>
        <w:pStyle w:val="3"/>
        <w:rPr>
          <w:sz w:val="14"/>
        </w:rPr>
      </w:pPr>
      <w:r>
        <w:rPr>
          <w:sz w:val="14"/>
        </w:rPr>
        <w:t>Затраты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апитальные (единовременные )/ЗТ за счет к</w:t>
      </w:r>
    </w:p>
    <w:p>
      <w:pPr>
        <w:pStyle w:val="Normal"/>
        <w:jc w:val="both"/>
        <w:rPr/>
      </w:pPr>
      <w:r>
        <w:rPr>
          <w:sz w:val="14"/>
        </w:rPr>
        <w:t>Текущие (ЗТ за счет</w:t>
      </w:r>
      <w:r>
        <w:rPr>
          <w:sz w:val="14"/>
          <w:lang w:val="en-US"/>
        </w:rPr>
        <w:t xml:space="preserve"> t</w:t>
      </w:r>
      <w:r>
        <w:rPr>
          <w:sz w:val="14"/>
        </w:rPr>
        <w:t>)</w:t>
      </w:r>
    </w:p>
    <w:p>
      <w:pPr>
        <w:pStyle w:val="3"/>
        <w:rPr>
          <w:sz w:val="14"/>
        </w:rPr>
      </w:pPr>
      <w:r>
        <w:rPr>
          <w:sz w:val="14"/>
        </w:rPr>
        <w:t>Капитальные затраты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Техническое обеспечение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бустройство помещений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ограммное обеспечение</w:t>
      </w:r>
    </w:p>
    <w:p>
      <w:pPr>
        <w:pStyle w:val="3"/>
        <w:rPr>
          <w:sz w:val="14"/>
        </w:rPr>
      </w:pPr>
      <w:r>
        <w:rPr>
          <w:sz w:val="14"/>
        </w:rPr>
        <w:t>Текущие затраты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Зарплата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ксплуатация вычислительной техники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Эксплуатация помещени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ез учета амортизационных отчислений на реновацию.</w:t>
      </w:r>
    </w:p>
    <w:p>
      <w:pPr>
        <w:pStyle w:val="Normal"/>
        <w:jc w:val="both"/>
        <w:rPr/>
      </w:pPr>
      <w:r>
        <w:rPr>
          <w:sz w:val="14"/>
        </w:rPr>
        <w:t xml:space="preserve">На ранних стадиях информационного проекта для расчета могут применяться </w:t>
      </w:r>
      <w:r>
        <w:rPr>
          <w:sz w:val="14"/>
          <w:u w:val="single"/>
        </w:rPr>
        <w:t>укрупненные методы калькулирования</w:t>
      </w:r>
      <w:r>
        <w:rPr>
          <w:sz w:val="14"/>
        </w:rPr>
        <w:t>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Метод удельных показателей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Метод структурных аналогий, агрегатный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алльный метод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ценка прямого и косвенного  эффекта сложна, и поэтому прибегают к методу экспертных оценок: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Rc=(2Rn+3Ro)/5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Rn –пессимистическая оценка</w:t>
      </w:r>
    </w:p>
    <w:p>
      <w:pPr>
        <w:pStyle w:val="Normal"/>
        <w:jc w:val="both"/>
        <w:rPr>
          <w:sz w:val="14"/>
          <w:lang w:val="en-US"/>
        </w:rPr>
      </w:pPr>
      <w:r>
        <w:rPr>
          <w:sz w:val="14"/>
          <w:lang w:val="en-US"/>
        </w:rPr>
        <w:t>Ro – оптимистическая оценка</w:t>
      </w:r>
    </w:p>
    <w:p>
      <w:pPr>
        <w:pStyle w:val="Normal"/>
        <w:jc w:val="both"/>
        <w:rPr/>
      </w:pPr>
      <w:r>
        <w:rPr>
          <w:sz w:val="14"/>
          <w:lang w:val="en-US"/>
        </w:rPr>
        <w:t>Rc=(Rn+4R</w:t>
      </w:r>
      <w:r>
        <w:rPr>
          <w:sz w:val="14"/>
        </w:rPr>
        <w:t>н</w:t>
      </w:r>
      <w:r>
        <w:rPr>
          <w:sz w:val="14"/>
          <w:lang w:val="en-US"/>
        </w:rPr>
        <w:t>+Ro)/6</w:t>
      </w:r>
    </w:p>
    <w:p>
      <w:pPr>
        <w:pStyle w:val="Normal"/>
        <w:jc w:val="both"/>
        <w:rPr/>
      </w:pPr>
      <w:r>
        <w:rPr>
          <w:sz w:val="14"/>
          <w:lang w:val="en-US"/>
        </w:rPr>
        <w:t>R</w:t>
      </w:r>
      <w:r>
        <w:rPr>
          <w:sz w:val="14"/>
        </w:rPr>
        <w:t>н –наиболее вероятная оценка</w:t>
      </w:r>
    </w:p>
    <w:p>
      <w:pPr>
        <w:pStyle w:val="Normal"/>
        <w:jc w:val="both"/>
        <w:rPr/>
      </w:pPr>
      <w:r>
        <w:rPr>
          <w:sz w:val="14"/>
          <w:u w:val="single"/>
        </w:rPr>
        <w:t>Метод Дельфия</w:t>
      </w:r>
      <w:r>
        <w:rPr>
          <w:sz w:val="14"/>
        </w:rPr>
        <w:t>: повторная оценка экспертов на основе подсчитанной средне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 некоторых случаях при оценке той или иной технологии требуется оценить эффективность единовременных затрат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оэффициент эффективности единовременных затрат: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О=</w:t>
      </w:r>
      <w:r>
        <w:rPr>
          <w:rFonts w:eastAsia="Symbol" w:cs="Symbol" w:ascii="Symbol" w:hAnsi="Symbol"/>
          <w:sz w:val="14"/>
        </w:rPr>
        <w:t></w:t>
      </w:r>
      <w:r>
        <w:rPr>
          <w:sz w:val="14"/>
        </w:rPr>
        <w:t>(Р</w:t>
      </w:r>
      <w:r>
        <w:rPr>
          <w:sz w:val="14"/>
          <w:lang w:val="en-US"/>
        </w:rPr>
        <w:t>t-</w:t>
      </w:r>
      <w:r>
        <w:rPr>
          <w:sz w:val="14"/>
        </w:rPr>
        <w:t>З</w:t>
      </w:r>
      <w:r>
        <w:rPr>
          <w:sz w:val="14"/>
          <w:lang w:val="en-US"/>
        </w:rPr>
        <w:t>t)</w:t>
      </w:r>
      <w:r>
        <w:rPr>
          <w:sz w:val="14"/>
        </w:rPr>
        <w:t xml:space="preserve">(от </w:t>
      </w:r>
      <w:r>
        <w:rPr>
          <w:sz w:val="14"/>
          <w:lang w:val="en-US"/>
        </w:rPr>
        <w:t>tk до t</w:t>
      </w:r>
      <w:r>
        <w:rPr>
          <w:sz w:val="14"/>
        </w:rPr>
        <w:t>н)*(1+е) в степени (</w:t>
      </w:r>
      <w:r>
        <w:rPr>
          <w:sz w:val="14"/>
          <w:lang w:val="en-US"/>
        </w:rPr>
        <w:t>tp-t)</w:t>
      </w:r>
    </w:p>
    <w:p>
      <w:pPr>
        <w:pStyle w:val="Normal"/>
        <w:jc w:val="both"/>
        <w:rPr/>
      </w:pPr>
      <w:r>
        <w:rPr>
          <w:sz w:val="14"/>
        </w:rPr>
        <w:t>Величина е позволяет проводить сопоставления с единым нормативом эффективности проекта, то есть от е</w:t>
      </w:r>
      <w:r>
        <w:rPr>
          <w:rFonts w:eastAsia="Symbol" w:cs="Symbol" w:ascii="Symbol" w:hAnsi="Symbol"/>
          <w:sz w:val="14"/>
        </w:rPr>
        <w:t></w:t>
      </w:r>
      <w:r>
        <w:rPr>
          <w:sz w:val="14"/>
          <w:lang w:val="en-US"/>
        </w:rPr>
        <w:t>En</w:t>
      </w:r>
      <w:r>
        <w:rPr>
          <w:sz w:val="14"/>
        </w:rPr>
        <w:t>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Срок окупаемости (Т) единовременных затрат</w:t>
      </w:r>
    </w:p>
    <w:p>
      <w:pPr>
        <w:pStyle w:val="Normal"/>
        <w:jc w:val="both"/>
        <w:rPr/>
      </w:pPr>
      <w:r>
        <w:rPr>
          <w:sz w:val="14"/>
        </w:rPr>
        <w:t xml:space="preserve">Прибыль, остающаяся в распоряжении фирмы в </w:t>
      </w:r>
      <w:r>
        <w:rPr>
          <w:sz w:val="14"/>
          <w:lang w:val="en-US"/>
        </w:rPr>
        <w:t>t –</w:t>
      </w:r>
      <w:r>
        <w:rPr>
          <w:sz w:val="14"/>
        </w:rPr>
        <w:t>году</w:t>
      </w:r>
    </w:p>
    <w:p>
      <w:pPr>
        <w:pStyle w:val="Normal"/>
        <w:jc w:val="both"/>
        <w:rPr/>
      </w:pPr>
      <w:r>
        <w:rPr>
          <w:sz w:val="14"/>
        </w:rPr>
        <w:t>П</w:t>
      </w:r>
      <w:r>
        <w:rPr>
          <w:sz w:val="14"/>
          <w:lang w:val="en-US"/>
        </w:rPr>
        <w:t>t=Pt-Ct-Ht</w:t>
      </w:r>
    </w:p>
    <w:p>
      <w:pPr>
        <w:pStyle w:val="Normal"/>
        <w:jc w:val="both"/>
        <w:rPr/>
      </w:pPr>
      <w:r>
        <w:rPr>
          <w:sz w:val="14"/>
          <w:lang w:val="en-US"/>
        </w:rPr>
        <w:t>Pt –</w:t>
      </w:r>
      <w:r>
        <w:rPr>
          <w:sz w:val="14"/>
        </w:rPr>
        <w:t xml:space="preserve"> эффект от реализации услуг</w:t>
      </w:r>
    </w:p>
    <w:p>
      <w:pPr>
        <w:pStyle w:val="Normal"/>
        <w:jc w:val="both"/>
        <w:rPr/>
      </w:pPr>
      <w:r>
        <w:rPr>
          <w:sz w:val="14"/>
        </w:rPr>
        <w:t>С</w:t>
      </w:r>
      <w:r>
        <w:rPr>
          <w:sz w:val="14"/>
          <w:lang w:val="en-US"/>
        </w:rPr>
        <w:t>t</w:t>
      </w:r>
      <w:r>
        <w:rPr>
          <w:sz w:val="14"/>
        </w:rPr>
        <w:t xml:space="preserve"> -  с/с услуг в </w:t>
      </w:r>
      <w:r>
        <w:rPr>
          <w:sz w:val="14"/>
          <w:lang w:val="en-US"/>
        </w:rPr>
        <w:t xml:space="preserve">t </w:t>
      </w:r>
      <w:r>
        <w:rPr>
          <w:sz w:val="14"/>
        </w:rPr>
        <w:t>году</w:t>
      </w:r>
    </w:p>
    <w:p>
      <w:pPr>
        <w:pStyle w:val="Normal"/>
        <w:jc w:val="both"/>
        <w:rPr/>
      </w:pPr>
      <w:r>
        <w:rPr>
          <w:sz w:val="14"/>
        </w:rPr>
        <w:t>Н</w:t>
      </w:r>
      <w:r>
        <w:rPr>
          <w:sz w:val="14"/>
          <w:lang w:val="en-US"/>
        </w:rPr>
        <w:t>t</w:t>
      </w:r>
      <w:r>
        <w:rPr>
          <w:sz w:val="14"/>
        </w:rPr>
        <w:t xml:space="preserve"> – налоги и выплаты из балансовой прибыли в </w:t>
      </w:r>
      <w:r>
        <w:rPr>
          <w:sz w:val="14"/>
          <w:lang w:val="en-US"/>
        </w:rPr>
        <w:t xml:space="preserve">t – </w:t>
      </w:r>
      <w:r>
        <w:rPr>
          <w:sz w:val="14"/>
        </w:rPr>
        <w:t>году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Учитывая, что  на практике чаще всего приходиться решать задачу выбора информационной технологии из нескольких вариантов, проблема оценки экономической эффективности упрощается за счет использования показателя сравнительной экономической эффективности:</w:t>
      </w:r>
    </w:p>
    <w:p>
      <w:pPr>
        <w:pStyle w:val="Normal"/>
        <w:jc w:val="both"/>
        <w:rPr/>
      </w:pPr>
      <w:r>
        <w:rPr>
          <w:sz w:val="14"/>
        </w:rPr>
        <w:t>Эт(максим)=</w:t>
      </w:r>
      <w:r>
        <w:rPr>
          <w:sz w:val="14"/>
          <w:lang w:val="en-US"/>
        </w:rPr>
        <w:t>max((Pti-</w:t>
      </w:r>
      <w:r>
        <w:rPr>
          <w:sz w:val="14"/>
        </w:rPr>
        <w:t>З</w:t>
      </w:r>
      <w:r>
        <w:rPr>
          <w:sz w:val="14"/>
          <w:lang w:val="en-US"/>
        </w:rPr>
        <w:t>ti)-(Pti-</w:t>
      </w:r>
      <w:r>
        <w:rPr>
          <w:sz w:val="14"/>
        </w:rPr>
        <w:t>З</w:t>
      </w:r>
      <w:r>
        <w:rPr>
          <w:sz w:val="14"/>
          <w:lang w:val="en-US"/>
        </w:rPr>
        <w:t>ti))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Благодаря такому подходу во многих случаях совпадает необходимость осуществления расчета одних и тех же компонентов, влияющих на абсолютное значение показателей абсолютной экономической эффективности.</w:t>
      </w:r>
    </w:p>
    <w:p>
      <w:pPr>
        <w:pStyle w:val="Normal"/>
        <w:jc w:val="both"/>
        <w:rPr>
          <w:rFonts w:ascii="Comic Sans MS" w:hAnsi="Comic Sans MS" w:cs="Comic Sans MS"/>
          <w:sz w:val="14"/>
        </w:rPr>
      </w:pPr>
      <w:r>
        <w:rPr>
          <w:sz w:val="14"/>
        </w:rPr>
        <w:t>На практике, как правило, информационные системы выбираются из соображений реализации стоящих перед ними задач, следовательно для экономической эффективности необходимо выбирать проекты с минимальными затратами.</w:t>
      </w:r>
    </w:p>
    <w:p>
      <w:pPr>
        <w:pStyle w:val="2"/>
        <w:rPr>
          <w:b/>
          <w:b/>
          <w:sz w:val="14"/>
        </w:rPr>
      </w:pPr>
      <w:r>
        <w:rPr>
          <w:b/>
          <w:sz w:val="14"/>
        </w:rPr>
        <w:t>37. прямой и косвенный эффект от внедрения АИТ, факторы, влияющие на эффективность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В процессе расчета показателей экономической эффективности важную роль играет оценка структуры его составляющей. Так, экономический эффект от реализации технологии. Складывается из 4-х компонентов:</w:t>
      </w:r>
    </w:p>
    <w:p>
      <w:pPr>
        <w:pStyle w:val="Normal"/>
        <w:jc w:val="both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6350</wp:posOffset>
                </wp:positionH>
                <wp:positionV relativeFrom="paragraph">
                  <wp:posOffset>91440</wp:posOffset>
                </wp:positionV>
                <wp:extent cx="721360" cy="180340"/>
                <wp:effectExtent l="1270" t="508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5pt,7.2pt" to="357.25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>Прямой экономический эффект (Эт за счет п)</w:t>
      </w:r>
    </w:p>
    <w:p>
      <w:pPr>
        <w:pStyle w:val="Normal"/>
        <w:jc w:val="both"/>
        <w:rPr>
          <w:sz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06520</wp:posOffset>
                </wp:positionH>
                <wp:positionV relativeFrom="paragraph">
                  <wp:posOffset>59690</wp:posOffset>
                </wp:positionV>
                <wp:extent cx="631190" cy="270510"/>
                <wp:effectExtent l="1905" t="508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6pt,4.7pt" to="357.25pt,2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"/>
        </w:rPr>
        <w:t>Рт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освенный экономический эффект (Эт за счет к)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Прямой экономический эффект может проявится в натуральных, стоимостных и трудовых факторах ( количество высвобождаемых работников аппарата управления, экономия рабочего времени за счет повышения производительности труда, величине доходов фирмы или за счет расширения номенклатуры предоставленных услуг). Прямой эффект – результата непосредственного проявления какого- либо изменения в характере функциональной составляющей управления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Косвенный экономический эффект проявляется за счет вторичных факторов, как правило, не имеющих непосредственное отклонение к специфике предметной области, то есть носящих общесоциальную, экономическую, эргономическую природу, то есть факторов, конечное проявление которых также, но опосредовано, сказывается на конечной эффективности от реализации новых технологий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>На практике, как правило, трудно отделить прямые факторы от косвенных.</w:t>
      </w:r>
    </w:p>
    <w:p>
      <w:pPr>
        <w:pStyle w:val="2"/>
        <w:rPr>
          <w:b/>
          <w:b/>
          <w:sz w:val="14"/>
        </w:rPr>
      </w:pPr>
      <w:r>
        <w:rPr>
          <w:b/>
          <w:sz w:val="14"/>
        </w:rPr>
        <w:t>28. Основные структурные единицы экономической информации и их роль в информатизации процессов управления.</w:t>
      </w:r>
    </w:p>
    <w:p>
      <w:pPr>
        <w:pStyle w:val="2"/>
        <w:rPr>
          <w:sz w:val="14"/>
        </w:rPr>
      </w:pPr>
      <w:r>
        <w:rPr>
          <w:sz w:val="14"/>
        </w:rPr>
        <w:t>Простой составляющей экономической информации единицей является реквизит. Ему присущи два свойства: отдельно взятый реквизит не может полностью характеризовать экономический процесс; реквизит может входить в состав различных экономических показателей.</w:t>
      </w:r>
    </w:p>
    <w:p>
      <w:pPr>
        <w:pStyle w:val="2"/>
        <w:rPr>
          <w:sz w:val="14"/>
        </w:rPr>
      </w:pPr>
      <w:r>
        <w:rPr>
          <w:sz w:val="14"/>
        </w:rPr>
        <w:t>Каждый реквизит характеризуется именем, типом и значением. Виды: реквизиты – признаки (отражают качественные свойства экономического объекта. Процесса или явления, служат для логической обработки составных единиц); реквизиты – основания(характеризуют количественную сторону процесса, выражаются в цифровой форме). Совокупность реквизитов- представляет собой сообщение об объекте. Основной структурной единицей, состоящей из определенной совокупности реквизитов, характеризующей какой-либо объект – является показатель. Показатель  -качественно определенная переменная величина, которой может быть поставлено в соответствие множество возможных количественных значений,  а также алгоритмы их вычисления. Показатель – высказывание, содержащее количественную характеристику какого –либо свойства, отображаемого объекта.</w:t>
      </w:r>
    </w:p>
    <w:p>
      <w:pPr>
        <w:pStyle w:val="2"/>
        <w:rPr>
          <w:sz w:val="14"/>
        </w:rPr>
      </w:pPr>
      <w:r>
        <w:rPr>
          <w:sz w:val="14"/>
        </w:rPr>
        <w:t>Структура: призначная часть (постоянные признаки и переменные – дополнения  -реквизиты –признаки), оценочная (характеристика –наименование –реквизит-признак, размерность –количественное значение –реквизит –основание).</w:t>
      </w:r>
    </w:p>
    <w:p>
      <w:pPr>
        <w:pStyle w:val="2"/>
        <w:rPr>
          <w:b/>
          <w:b/>
          <w:sz w:val="14"/>
        </w:rPr>
      </w:pPr>
      <w:r>
        <w:rPr>
          <w:b/>
          <w:sz w:val="14"/>
        </w:rPr>
        <w:t>29.Понятие реквизита, структура реквизита, виды и роль.</w:t>
      </w:r>
    </w:p>
    <w:p>
      <w:pPr>
        <w:pStyle w:val="2"/>
        <w:rPr>
          <w:sz w:val="14"/>
        </w:rPr>
      </w:pPr>
      <w:r>
        <w:rPr>
          <w:sz w:val="14"/>
        </w:rPr>
        <w:t>Простой составляющей экономической информации единицей является реквизит. Ему присущи два свойства: отдельно взятый реквизит не может полностью характеризовать экономический процесс; реквизит может входить в состав различных экономических показателей.</w:t>
      </w:r>
    </w:p>
    <w:p>
      <w:pPr>
        <w:pStyle w:val="2"/>
        <w:rPr>
          <w:sz w:val="14"/>
        </w:rPr>
      </w:pPr>
      <w:r>
        <w:rPr>
          <w:sz w:val="14"/>
        </w:rPr>
        <w:t>Каждый реквизит характеризуется именем, типом и значением. Виды: реквизиты – признаки (отражают качественные свойства экономического объекта. Процесса или явления, служат для логической обработки составных единиц); реквизиты – основания(характеризуют количественную сторону процесса, выражаются в цифровой форме). Совокупность реквизитов- представляет собой сообщение об объекте. Основной структурной единицей, состоящей из определенной совокупности реквизитов, характеризующей какой-либо объект – является показатель.</w:t>
      </w:r>
    </w:p>
    <w:p>
      <w:pPr>
        <w:pStyle w:val="Normal"/>
        <w:rPr>
          <w:sz w:val="14"/>
        </w:rPr>
      </w:pPr>
      <w:r>
        <w:rPr>
          <w:sz w:val="14"/>
        </w:rPr>
      </w:r>
    </w:p>
    <w:sectPr>
      <w:type w:val="nextPage"/>
      <w:pgSz w:w="11906" w:h="16838"/>
      <w:pgMar w:left="340" w:right="340" w:gutter="0" w:header="0" w:top="284" w:footer="0" w:bottom="833"/>
      <w:pgNumType w:fmt="decimal"/>
      <w:cols w:num="3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32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4T15:26:00Z</dcterms:created>
  <dc:creator>IREN</dc:creator>
  <dc:description/>
  <dc:language>en-US</dc:language>
  <cp:lastModifiedBy>IREN</cp:lastModifiedBy>
  <cp:lastPrinted>2001-01-05T01:56:00Z</cp:lastPrinted>
  <dcterms:modified xsi:type="dcterms:W3CDTF">2001-01-04T22:56:00Z</dcterms:modified>
  <cp:revision>4</cp:revision>
  <dc:subject/>
  <dc:title>10</dc:title>
</cp:coreProperties>
</file>