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ФИНАНСОВАЯ АКАДЕМИЯ ПРИ ПРАВИТЕЛЬСТВЕ РФ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Кафедра Экономик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  <w:u w:val="single"/>
        </w:rPr>
        <w:t>Курсовая работа на тему: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«Оптимизация прибыли, издержек и 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объемов производства.»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тудентка группы ВКФ 3-4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ахрушина Н.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доц. Русакова Г.Н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Москва, 1999 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  <w:u w:val="single"/>
        </w:rPr>
        <w:t>План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Соотношение спроса и предложени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. Основные подходы к ценообразованию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. Оценка получаемой прибыли с позиции безубыточност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5. Пример использования методики предельного анализа для максимизации прибыл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ГЛАВА 1. ВВЕДЕНИЕ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Анализ соотношения   «затраты-объем производства-прибыль»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анализ безубыточности)</w:t>
        <w:tab/>
        <w:tab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нализ соотношения   «затраты-объем производства-прибыль»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(анализ безубыточности)  вместе с данными о динамике затрат ориентирован на решение многих аналитических задач. Анализ безубыточности предназначен для изучения того как прибыли и затраты меняются с изменением объёма производства. Точнее говоря. Его предметом является исследование влияния на прибыль изменений, происходящих в таких показателях, как переменные затраты, постоянные затраты, продажные цены, объём производства и структура продаж.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Изучение взаимосвязя затрат, объёма продаж и чистой прибыли расширяет возможности руководства в принятии оптимальных решений в области планирования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 помощью равновесного анализа, являющегося составной частью анализа безубыточности, определяется точка равновесного объёма продаж. Точка равновесия - финансовый рубеж. На котором выручка от реализации в точности соответствует величине затрат, - не отражается в общефирменной отчетности о доходах, однако является чрезвычайно важным показателем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дачи анализа безубыточности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нализ безубыточности отвечает на следующие вопросы: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) Какой объем продаж обеспечит достижение безубыточности?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) Какой объем продаж</w:t>
        <w:tab/>
        <w:t xml:space="preserve"> позволит достичь запланированного объема прибыли?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) Какую прибыль можно ожидать при данном уровне продаж?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) Какое влияние окажет на уровень прибыли изменение в продажной цене, переменных затратах, постоянных затратах и объёме производства?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) Как изменение в структуре продаж влияет на уровень безубыточности,, объём плановой прибыли и потенциал роста доходов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Маржинальная прибыль (МП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тщательного проведения анализа безубыточности необходимо провести разделение затрат  с выделением как переменных, так  и постоянных затрат. Смешанные затраты  следует разделить на переменные и постоянные составляющие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определения точки равновесия и анализа различных аспектов соотношения «затраты-объём производства-прибыль» нужно воспользоваться следующими основными понят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Маржинальная прибыль (МП). МП представляет собой превышение объёма продаж  (П) над величиной переменных затрат (ПрЗ) на производство товара или услуги. Это сумма денежных средств, необходимых для покрытия постоянных затрат (ПсЗ) и образования прибыли).              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МП=П-ПрЗ  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дельная МП. Удельная МП есть превышение удельной продажной цены (ц) над величиной переменных затрат на единицу продукции (п).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МП=ц-п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.Коэффициент МП. Коэффициент МП определяется как доля МП от объёма продаж, выраженная в процентах, то есть: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эфМП= МП/П= (П-ПрЗ)/П= 1 - ПрЗ/П,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эффициент МП можно также выразить через удельные показатели: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эфМП = УдельнаяМП/ц = (ц-п)/ц = 1-п/ц</w:t>
      </w:r>
    </w:p>
    <w:p>
      <w:pPr>
        <w:pStyle w:val="Normal"/>
        <w:ind w:left="72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о формуле видно. Что если переменные затраты составляют 60% от цены, то коэффициент МП будет равен 30%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вновесный анализ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Точка равновесия показывает уровень дохода от реализации. Равного сумме переменных и постоянных затрат для данного объёма производства при данном коэффициенте использования производственных мощностей .  Как правило, чем ниже точка равновесия, тем выше прибыль и меньше операционный риск при прочих равных условиях. Точка равновесия вычисляется по следующим формулам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 в единицах продукции = постоянные затраты/удельная МП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 в денежных единицах = постоянные затраты/коэффициент МП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ъем продаж при заданной прибыл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мимо  точки равновесия с помощью анализа «затраты-объём производства-прибыль» можно определить объем продаж, необходимый для достижения заданного уровня доходов или запланированной чистой прибыли. для этого применяется формула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ъем продаж при заданной прибыли =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постоянные затраты + заданная прибыль) / удельная МП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ГЛАВА 2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Методика предельного анализа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- Получение максимальной прибыли возможно при оптимальном сочетании объема реализации и цены на выпускаемую продукцию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color w:val="808080"/>
          <w:sz w:val="24"/>
          <w:szCs w:val="24"/>
        </w:rPr>
        <w:t xml:space="preserve">- </w:t>
      </w: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Существуют простые и эффективные приемы определени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оптимального соотношения цен и объемов реализации, главным условием применения которых является предварительное деление затрат на постоянные и переменные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color w:val="808080"/>
          <w:sz w:val="24"/>
          <w:szCs w:val="24"/>
        </w:rPr>
        <w:t xml:space="preserve">- </w:t>
      </w: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Задача максимизации прибыли состоит в определени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положения динамического равновесия между спросом 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предложением, а также в нахождении равновесной цены 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соответствующего объема продаж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сновные подходы к ценообразованию как к одному из факторов, определяющих величину прибыли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Для фирмы, стремящейся к прочному положению на рынке, установление цены имеет ключевое значение для успеха избранной стратеги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Цена является инструментом стимулирования спроса 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овременно представляет собой главный фактор долгосрочной рентабельност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При разработке ценовой стратегии рассматриваются цели, связанные как с прибылью, так и с объемом продаж и конкуренцией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Цена определяет рентабельность всей деятельности, не только задавая уровень прибыли, но и фиксируя через объем продаж те условия, при которых достигается окупаемость всех затрат (точка безубыточности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Назначенная цена непосредственно определяет уровень спроса и, следовательно, объем продаж при эластичном спрос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Слишком высокая или низкая цена может подорвать успех товар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Затратный метод формирования цены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Начать с издержек - это, несомненно, самый популярный подход в разработке ценовой стратегии. Поскольку изготовитель понес расходы, естественно, что он прежде всего стремится определить уровень цены, обеспечивающий покрытие переменных и постоянных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держек и получение прибыл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Традиционный способ установления цены ( P ) заключается в прибавлении к затратам, соответствующим плановому уровню выпуска, некоторой фиксированной надбавки ( d ), определяемой желаемым уровнем рентабельности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 = С + d = С перем + C пост / Q + d 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де P , С и Q - цена, затраты на единицу и общее количество товара, соответствующие плановому уровню выпуск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ерем - переменные затраты на единицу продукци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 пост -суммарные постоянные издержк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значение цены только с позиции рентабельности может создавать иллюзию стабильного получения прибыл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Главный недостаток цены, определенной исключительно с точки зрения издержек, - это игнорирование зависимости между ценой и объемом продаж. Нет никаких гарантий, что эта цена обеспечит тот объем продаж, исходя из которого она была рассчита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Опасна ситуация, когда реальный объем продаж оказывается ниже желаемого уровня: это обычно подталкивает управленцев к дополнительному повышению цены для сохранения рентабельност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При эластичном спросе это повышение цен ведет, в свою очередь, к дальнейшему уменьшению объема продаж. Постоянные издержки при этом распределятся на меньшее количество товара, и получится, что при ориентации на фиксированную рентабельность необходимо будет вновь повысить цен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Таким образом, если в ценообразовании фирма строг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держивается желаемого уровня выпуска, величины издержек и заданного уровня рентабельности, то она может принять ошибочное решение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ассмотрим эту ситуацию на п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мере АО «Ударник»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Предприятие продает в месяц 100 тыс. Дрелей промышленного назначения по цене 220 тыс. руб. за штук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При этих объемах продаж себестоимость единицы продукции составляет 200 тыс. руб. Данная цифра была в центре внимания руководства предприятия, которое считало, что продавать по цене ниже 200 тыс.руб. значит заведомо планировать убытк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Твердо придерживаясь этой позиции, директор «Ударника» отказался от предложения поставить 200 тыс. дрелей оптовому покупателю, который предложил цену 180 тыс. руб. за штук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ощности предприятия позволяли выполнить этот заказ. Объем продаж мог бы тогда составить: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80 тыс. руб./ шт. х 200 тыс. шт. = 36 млрд. р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ценим решение директора при условии, что переменные затраты составляют 130 тыс. руб./шт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чка безубыточности для анализируемого варианта рав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T min =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ст /( 1 - С пер / Цена ) = 7 млрд. руб./(1- 130/180) = 25,2 млрд. р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учается, что возможный объем продаж для рассматриваемого варианта значительно выше уровня безубыточности. Сравним сумму прибыли, которую «Ударник» получает при обычных продажах, с возможной прибылью, которую он имел бы, если бы руководство пошло на предлагаемое снижение цен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быль в обычном случае составляет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0 тыс. руб. х 100 тыс. шт. = 2 млрд. Руб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лучае снижения цены, от которого предприятие отказалось, прибыль могла быть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6 млрд. руб.- (7 млрд. руб. + 130 тыс. руб./ шт. х 200 тыс.шт.) = 3 млрд. р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уя в ценообразовании понятие безубыточности, можно исключить многие неверные решения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сложно подсчитать, что постоянные издержки для Ударника составляют (200 тыс. руб. -130 тыс. руб.) х 100 тыс. шт. =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7 млрд. руб. в месяц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4"/>
          <w:szCs w:val="24"/>
        </w:rPr>
        <w:t>Оценка получаемой прибыли с позиций безубыточности. Продолжение пример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 xml:space="preserve">Стоит напомнить, что при объеме реализации 100 тыс. дрелей в месяц предприятие имеет 20 тыс. руб. прибыли на одной единице товара. Означает ли это, что продав уже первую дрель,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АО Ударник имеет в своем распоряжении (без учета налога и других выплат из прибыли) 20 тыс. руб.? Конечно это не так, поскольку реальная прибыль, имея в виду средства, остающиеся в распоряжении предприятия, появится только тогда, когда будут покрыты все издержки предприятия и, в частности, общая сумма постоянных затрат (используемое здесь понятие прибыль отличается от традиционного, исчисляемого в целях налогообложения. Другими словами, реальная прибыль появится только тогда, когда при продажах будет перейден рубеж точки безубыточности. Очевидно, что директор допустил ошибку, не понимая основную закономерность спроса - зависимость объемов продаж от цен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ределим точку безубыточности в стоимостном выражении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T min = С пост /( 1 - С пер / Цена ) =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7 млрд. руб./(1- 130/220) = 17,11 млрд. р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ли в натуральном измерени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Q min = T min / 220 тыс.руб = 77 777 штук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, только с продажи 77 778-ой дрели «Ударник», покрыв все постоянные затраты, начнет получать прибыль от продажи этой и каждой следующей единицы товара, равную по величине вкладу на покрытие, то есть 90 тыс. руб. от каждой штук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Формирование цены с точки зрения спрос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ализ издержек позволяет видеть последствия различных ценовых стратегий, рассматриваемых фирмой. Опираясь на его результаты, легче перейти к аспектам ценообразования, имеющим качественный характер и связанным с чувствительностью спроса и реакцией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курентов. Очень важным для анализа спроса является понятие ценовой эластичности: выраженное в процентах изменение объема продаж товара в результате изменения его цены на 1%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 = % изменения объема продаж/ % изменения цен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новая эластичность, как правило, отрицательная, так как повышение цены обычно ведет к снижению спроса и наоборот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граничения при использовании понятия ценовой эластичност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ластичность выявляется на основе прошлых данных; ее ценность для прогнозирования зависит от стабильности условий, в которых проводились наблюдения. Во многих случаях нужно не только узнать, как адаптировать цену к реальной чувствительности рынка, но и определить, как воздействовать на эту чувствительность в нужном для фирмы направлени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ластичность измеряет влияние изменения цены на изменения объема продаж, но не показывает влияние цены на другие более сложные и часто комплексные характеристики, важные для понимания реакции покупателя (например, приверженность определенной марке). Кроме того, на практике очень трудно добиться оценок эластичности, достаточно стабильных и надежных для определения на их основе оптимальной цен. Использование гибкой цены, то есть продажи одного вида товара различным покупателям по различным ценам, - один из практических приемов управления эластичностью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еление затрат на постоянные и переменные - необходимое условие использования предельного анализа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мер АО «Фармацея»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ределим оптимальный объем реализации за месяц 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ответствующую цену на пенициллин, используя полученную ранее линейную функцию спроса и данные об уровне затрат за последние месяцы 1995 год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На основе деления затрат ( С ), относящихся к пенициллину, на постоянные и переменные, была получена функция издержек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= b 0 + b 1 x Q 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де b 0 - уровень постоянных затра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 1 - доля переменных затрат на единицу продукции (здесь, 1000 флаконов пенициллина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 0 = 1791,33 млн. руб., b 1 = 0,252 млн. руб./ тыс. флак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Максимизация прибыли на основе методики предельного анализ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начале представим операционную прибыль ( П р) в виде зависимости от количества продаваемого товара ( Q ) 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 р = V - С 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де V - объем реализации, С - совокупные издержки, которы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гласно функции издержек определяются следующим образом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= b 0 + b 1 x Q 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де b 0 - уровень постоянных затра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b 1 - доля переменных затрат на единицу продукци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остоянных ценах V = Q х Р 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де цена единицы товара Р может быть определена на основ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ункции спроса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 = a 0 + a 1 x Q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кончательно для прибыли имеем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 р = Q х ( a 0 + a 1 x Q ) - b 0 - b 1 x Q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пределение максимума прибыли, оптимального объема и цен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точке экстремума зависимости операционной прибыли П р( Q 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изводная d П р/ d Q равна нулю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 есть. прибыль максимальна, когд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 П р/ d Q = a 0 + 2a 1 x Q - b 1 = 0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личество продаваемого товара, позволяющее получить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ксимальную операционную прибыль (Q opt ), вычисляется по формуле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Q opt = ( b 1 - a 0 )/ 2a 1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гласно функции спроса цена единицы товара, соответствующая найденному оптимальному объему продаж, рав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 opt = a 0 + a 1 Х Q op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4"/>
          <w:szCs w:val="24"/>
        </w:rPr>
        <w:t>Использование методики предельного анализ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4"/>
          <w:szCs w:val="24"/>
        </w:rPr>
        <w:t>Пример АО Фармаце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 xml:space="preserve">Функцию спроса ранее представили линейной зависимостью цены единицы продукта от количества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C0C0C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( P = a 0 + a 1 х Q 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Найдем оптимальный объем продаж (Q opt ) пенициллина на первый месяц 1996 г. по формуле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Q opt = ( b 1 - a 0 )/ 2a 1 = 20 835 тыс. флаконов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Определим также соответствующую оптимальную цену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P opt = a 0 + a 1 Х Q opt = 495,4 тыс. руб. / 1000 флаконов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Значение Q opt на 50% больше объемов реализации в ноябре 1995г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(данные за ноябрь 1995 г. будем считать базовыми для сравнения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Значение P opt на 40% ниже цены, установленной руководством АО Фармацея на начало 1996 г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4"/>
          <w:szCs w:val="24"/>
        </w:rPr>
        <w:t>Обсуждение результатов предельного анализ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Сопоставим оптимальный вариант с данными за ноябрь месяц 1995 г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tbl>
      <w:tblPr>
        <w:tblW w:w="71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387"/>
        <w:gridCol w:w="1623"/>
        <w:gridCol w:w="1545"/>
      </w:tblGrid>
      <w:tr>
        <w:trPr>
          <w:trHeight w:val="250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Данные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Фактические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Отклонение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предельного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данные за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анализа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 xml:space="preserve">ноябрь 1995 г. 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Цена 1 тыс. фл., тыс . 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495.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651.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-156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 xml:space="preserve">Выручка, тыс. руб.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10 321 65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8 986 8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1 334 855</w:t>
            </w:r>
          </w:p>
        </w:tc>
      </w:tr>
      <w:tr>
        <w:trPr>
          <w:trHeight w:val="250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Себестоимость, тыс. 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7 034 89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623638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798 503</w:t>
            </w:r>
          </w:p>
        </w:tc>
      </w:tr>
      <w:tr>
        <w:trPr>
          <w:trHeight w:val="264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Прибыль, тыс.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3 286 7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27504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536 352</w:t>
            </w:r>
          </w:p>
        </w:tc>
      </w:tr>
    </w:tbl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Найденный объем продаж ( Q opt ) соответствует почти полной загрузке оборудования АО Фармацея, что на 15% выше уровня ноябр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У предприятия есть возможность увеличить прибыль от реализации пенициллина на 536,4 млн. руб. (20%) в месяц, что может составить более 6 млрд. руб. в го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При этом затраты возрастут на 13%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Прогноз прибыли и потока денежных средств от продаж ампицилли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Постановка задач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На примере ампициллина, одного из выпускаемых АО Фармацея лекарственных препаратов группы антибиотиков, рассмотрим использование предельного анализа для решения комплексной задачи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Определение наиболее рационального объема продаж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основе функции спроса и плановых данных об уровне затра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Формулировка предложений, связанных с гибким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ценообразованием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Сравнение планового варианта выпуска ампициллина с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предлагаемым рациональным вариантом, реализация которого позволит увеличить поступление денежных средств от продаж и сократить дебиторскую задолженно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изводство ампициллина было запланировано в объеме 7 700 млн.руб., что составляло 10,1% от общего объема товарной продукции АО «Фармацея». При средней рентабельности производства ампициллина 57,5% плановая операционная прибыль получалась равной 2 810,8 млн. руб., что должно было составить около 24% от плановой суммы прибыли предприяти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на реализации была установлена равной 1100 тыс./ 1000 флак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эффициент вклада на покрытие по плановым данным получался равным 0,483. Для сравнения: этот же коэффициент для пенициллина, занимающего около 50% продаж, был меньше и равен 0,448. Важно, что цена и плановые объемы продаж были назначены без предварительного анализа спроса; планируемые объемы реализации выбраны в соответствии с имеющимися производственными мощностями АО Фармацея и наличием у предприятия оборотных средств. Общие сведения о планах производства ампициллина на II квартал 1996 год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новой для использования методики предельного анализа служит функция спроса. На основании прогноза продаж ампициллина, сделанного отделом маркетинга АО Фармацея, была построена функция спроса, связывающая цены и объемы продаж за месяц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ализ этих данных показал, что плановые цены и объемы реализации не согласуются с прогнозом спроса: по цене 1100 тыс. руб./ тыс. фл. предприятие сможет продать только 1250 тыс. флаконов в месяц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основе плановых данных об издержках было проведено деление затрат на постоянные и переменные, а также для каждого месяца определены предельные объемы реализации и соответствующие цены, согласованные с прогнозом спроса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зультаты расчетов с использованием методики предельного анализ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этом случае рентабельность производства для разных месяцев изменялась в пределах 25-39%, что было существенно ниже средней плановой рентабельности (57,5%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ако важно было то, что, по сделанным прогнозам, предельное количество товара (в отличие от плановых объемов) будет продано на рынке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бсуждение результатов предельного анализ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кольку запланированные цены и объемы продаж не были согласованы с прогнозом спроса, АО «Фармацея» при следовании плану могло иметь проблемы со сбытом продукци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 могло привести к тому, что предприятие при высокой рентабельности производства имело бы негативный поток денежных средств в течение 9 месяцев 1996 г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овременных российских условиях поток денежных средств является, пожалуй, более важным критерием успешной работы предприятия, чем уровень рентабельност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веденные расчеты показали, что АО Фармацея, следовало ориентироваться, в первую очередь, на реализацию предельных объемов ампициллина по рассчитанным ценам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ровень прибыли в этом случае мог быть ниже, чем при соблюдении плана, но вероятность получения прибыли была гораздо выше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гноз потока денежных средств на основе результатов предельного анализа. Реализация ампициллина в объемах и по ценам, определенным с учетом рыночного спроса, позволит предприятию ускорить оборачиваемость дебиторской задолженности и увеличить поступление денежных средств по сравнению с практикой предыдущей работы предприятия. Поскольку постоянные издержки будут покрыты при реализации предельного объема ампициллина, то при продажах дополнительного количества продукта сверх предельного объема АО «Фармацея» може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овать гибкие цен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делаем прогноз суммы прибыли и потока денежных средств для двух вариантов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ервом варианте цены и объемы продаж соответствуют план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ны для второго варианта, который далее будем называть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ельным, определены с помощью методики предельного анализ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сновные предположения для прогноза прибыли и потока денежных средств от продаж ампицилли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кольку в политике инкассации АО «Фармацея» в последнее время не произошло изменений, для прогноза притока денежных средств используем следующие предположения, основанные на фактических данных работы предприятия 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плата 55,1% отгруженной продукции происходит в тот ж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сяц (сюда же входит предоплата), причем 42% оплат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ализованной продукции и погашения счетов дебиторов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изводится через расчетный счет или кассу предприяти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гашение дебиторской задолженности происходит следующими темпами: в первый месяц, следующий за месяцем реализации, оплачивается 12,9% от объема реализации предыдущего месяца, во второй - 11,7%, в третий -5,5%, в четвертый - 5%, в пятый -4%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тавшиеся 5,8% от объемов отгруженной продукции будем относить к дебиторской задолженности с высокой вероятностью непогашения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равнение потоков денежных средств при реализации плановой и предельной программ по ампициллин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-за различия в условиях оплаты отгруженного товара поступления денежных средств для рассматриваемых вариантов существенно отличаются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 прогнозу для планового варианта поток денежных средств о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изводственной деятельности по итогам 9 месяцев получалс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ицательным (- 875,9 млн. руб.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ность между положительным денежным потоком для предельног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рианта и отрицательным для планового на конец года могла составить более 2 млрд. р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оимость банковского кредита на эту сумму при ставке 123% годовых составляла 205 млн. руб. в месяц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основании оценок отдела сбыта АО «Фармацея» в расчетах дл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ельного варианта было принято, что из-за более низких цен, чем плановые, в первый месяц будет оплачено 80% отгруженной продукци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эффициенты инкассации средств в последующие месяцы был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корректированы пропорционально значениям, принятым в плановом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рианте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личие в объемах прибыли, которую по прогнозу может получить АО «Фармацея» в конце года, для рассматриваемых вариантов н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вышает 3% в пользу предельного вариант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о объясняется тем, что в случае предельного варианта при меньшей рентабельности будет продано большее количество товара и, что очень важно, от продаж будут получены денежные средств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ебиторская задолженность, которая может возникнуть у А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«Фармацея» от продаж ампициллина по итогам 9 месяцев, дл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ельного варианта равна 608 млн. руб., а для планового варианта она составляет 7 983 млн. руб., из которых около 990 млн. руб. Будет составлять задолженность с высокой вероятностью непогашения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новные преимущества реализации предельного варианта состоят в том, что в этом случае не потребуется привлечения дополнительных заемных средств для нивелирования отрицательного денежного потока и обслуживания значительной дебиторской задолженност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равнение объемов прибыли и сумм дебиторской задолженности при реализации плановой и предельной программ по ампициллин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сновные выводы по пример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 АО «Фармацея» есть значительные резервы рентабельности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пользуя которые, предприятие может проводить политик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ибких цен и ускорять за счет этого поступление денежных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ств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лучае предельного варианта поток денежных средств о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изводства ампициллина становится положительным, начина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третьего месяца реализации программ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алансовая прибыль по итогам 9 месяцев работы предприяти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близительно равна балансовой прибыли от продаж по боле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сокой цене, не учитывающей рыночный спрос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ледствие ускорения поступлений денежных средств пр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ализации предельной программы дебиторская задолженность, которая может возникнуть к концу года, для этого варианта значительно меньше, чем для планового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полнительная выгода предприятия в форме альтернативной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оимости положительного денежного потока составляет боле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00 млн. руб. в месяц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ЛАВА 6. ЗАКЛЮЧЕНИЕ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Монографии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1.О.О.Замков, А.В.Толстопятенко, Ю.Н.Черемных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«Математические методы в экономике», Москва-1998, из-во «ДИС»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2.Д.К.Шим. Д.Г.Сигел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«Методы управления стоимостью и анализа затрат»,  Москва, 199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Периодические издания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1.Кац И., д.э.н. «Система внутрифирменного планирования»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«Корпоративные финансы», 3/199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2.Краснова В.,  «Микроэкономика - это вам не про бактерии»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Эксперт, №39(58) от 14.10.199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3.Крупис-ранда Я.С., доктор экономики, проф.Цюрихского                             университета, «Вызов системе подготовки специалистов по экономике предприятия», «Корпоративные финансы» 1/199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  <w:t>4.Немченко Г.И., «Оптимизация производства», дальневосточное отделение РАН, Благовещенск, 1998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color w:val="000000"/>
          <w:sz w:val="24"/>
          <w:szCs w:val="24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58:00Z</dcterms:created>
  <dc:creator>Alexandre Katalov</dc:creator>
  <dc:description/>
  <dc:language>en-US</dc:language>
  <cp:lastModifiedBy>Alexandre Katalov</cp:lastModifiedBy>
  <dcterms:modified xsi:type="dcterms:W3CDTF">1999-11-17T13:59:00Z</dcterms:modified>
  <cp:revision>2</cp:revision>
  <dc:subject/>
  <dc:title>Оптимизация прибыли, издержек и объемов производства</dc:title>
</cp:coreProperties>
</file>