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pPr>
      <w:r>
        <w:rPr>
          <w:rFonts w:cs="Times New Roman" w:ascii="Times New Roman" w:hAnsi="Times New Roman"/>
          <w:b w:val="false"/>
          <w:i w:val="false"/>
          <w:sz w:val="12"/>
          <w:u w:val="single"/>
        </w:rPr>
        <w:t>1.Место ЭА в триаде «анализ, учет, отчетность». Обоснуйте Вашу позицию</w:t>
      </w:r>
      <w:r>
        <w:rPr>
          <w:rFonts w:cs="Times New Roman" w:ascii="Times New Roman" w:hAnsi="Times New Roman"/>
          <w:b w:val="false"/>
          <w:i w:val="false"/>
          <w:sz w:val="12"/>
        </w:rPr>
        <w:t xml:space="preserve">. </w:t>
      </w:r>
      <w:r>
        <w:rPr>
          <w:rFonts w:cs="Times New Roman" w:ascii="Times New Roman" w:hAnsi="Times New Roman"/>
          <w:b w:val="false"/>
          <w:i w:val="false"/>
          <w:sz w:val="12"/>
          <w:u w:val="single"/>
        </w:rPr>
        <w:t xml:space="preserve">Учет: </w:t>
      </w:r>
      <w:r>
        <w:rPr>
          <w:rFonts w:cs="Times New Roman" w:ascii="Times New Roman" w:hAnsi="Times New Roman"/>
          <w:b w:val="false"/>
          <w:i w:val="false"/>
          <w:sz w:val="12"/>
        </w:rPr>
        <w:t xml:space="preserve">Для упр-ния пр-вом нужно иметь полную и правдивую инф-ию о ходе пр-венного процесса. О ходе выполнения плана. Поэтому одной из функций упр-ния пр-вом является учет. Он обеспечивает постоянный сбор, систематизацию и обобщение данных, необходимых для упр-ния пр-вом и контроля за ходом выполнения планов и пр-венных процессов. </w:t>
      </w:r>
      <w:r>
        <w:rPr>
          <w:rFonts w:cs="Times New Roman" w:ascii="Times New Roman" w:hAnsi="Times New Roman"/>
          <w:b w:val="false"/>
          <w:i w:val="false"/>
          <w:sz w:val="12"/>
          <w:u w:val="single"/>
        </w:rPr>
        <w:t xml:space="preserve">Эк. Анализ: Но </w:t>
      </w:r>
      <w:r>
        <w:rPr>
          <w:rFonts w:cs="Times New Roman" w:ascii="Times New Roman" w:hAnsi="Times New Roman"/>
          <w:b w:val="false"/>
          <w:i w:val="false"/>
          <w:sz w:val="12"/>
        </w:rPr>
        <w:t xml:space="preserve">для упр-ния пр-вом нужно иметь представление не только о ходе выполнения плана, результатах хозяйственной деят-ти, но и о тенденциях и характере происходящих изменений в эк-ке предприятия. Осмысление, понимание инф-ии достигается с помощью ЭА. В процессе анализа первичная инф-ия проходит первичную обработку: проводится сравнение достигнутых результатов пр-ва  с данными за прошлые отрезки времени, с показателями других предприятий и среднеотраслевыми; определяется влияние различных факторов на величину результативных показателей; выявляются недостатки, ошибки, неиспользованные мощность, перспективы и т.д. На основе рез-тов анализа разрабатываются и обосновываются управленческие решения. ЭА предшествует решениям и действиям, обеспечивает объективность и эффективность упр-ния пр-вом. </w:t>
      </w:r>
      <w:r>
        <w:rPr>
          <w:rFonts w:cs="Times New Roman" w:ascii="Times New Roman" w:hAnsi="Times New Roman"/>
          <w:b w:val="false"/>
          <w:i w:val="false"/>
          <w:sz w:val="12"/>
          <w:u w:val="single"/>
        </w:rPr>
        <w:t xml:space="preserve">Отчетность; отчетность, эк. анализ и учет: </w:t>
      </w:r>
      <w:r>
        <w:rPr>
          <w:rFonts w:cs="Times New Roman" w:ascii="Times New Roman" w:hAnsi="Times New Roman"/>
          <w:b w:val="false"/>
          <w:i w:val="false"/>
          <w:sz w:val="12"/>
        </w:rPr>
        <w:t xml:space="preserve">Анализ хозяйственной деятельности (АХД) основывается на системе показателей, на комплексном использовании данных целого рядя источников эк. инф-ии. Эти источники анализа подразделяются на учетные и внеучетные. К </w:t>
      </w:r>
      <w:r>
        <w:rPr>
          <w:rFonts w:cs="Times New Roman" w:ascii="Times New Roman" w:hAnsi="Times New Roman"/>
          <w:b w:val="false"/>
          <w:i w:val="false"/>
          <w:sz w:val="12"/>
          <w:u w:val="single"/>
        </w:rPr>
        <w:t>учетным</w:t>
      </w:r>
      <w:r>
        <w:rPr>
          <w:rFonts w:cs="Times New Roman" w:ascii="Times New Roman" w:hAnsi="Times New Roman"/>
          <w:b w:val="false"/>
          <w:i w:val="false"/>
          <w:sz w:val="12"/>
        </w:rPr>
        <w:t xml:space="preserve"> источникам относятся: б/у и отчетность, стат. учет и отчетность, оперативный учет и отчетность, выборочные учетные данные. В б/у и отчетности находят наиболее полное отражение и обобщение хозяйственные средства и хозяйственные операции с целью контроля за выполнением установленных бизнес-планов. Методами сплошного и непрерывного наблюдения, методами строгого документирования, систематизации на счетах, группировке в балансе и других отчетных таблицах достигается объективная количественная оценка многообразных хоз. операций, обобщенная хар-ка всей совокупности средств хозяйства по составу и размещению, по источникам образования и целевому назначению. Своевременный и полный анализ б/отчетности позволяет принять необходимые меры по улучшению выполнения месячных, квартальных и годовых планов. Т.о. б/у с помощью отчетности поставляет аналитикам необходимую инф-цию об эк реальности, а отчетность является своеобразным универсальным носителем эк инф-ции, понятным как самим бухгалтерам, так и аналитикам.</w:t>
      </w:r>
    </w:p>
    <w:p>
      <w:pPr>
        <w:pStyle w:val="Normal"/>
        <w:jc w:val="both"/>
        <w:rPr/>
      </w:pPr>
      <w:r>
        <w:rPr>
          <w:sz w:val="12"/>
          <w:u w:val="single"/>
        </w:rPr>
        <w:t>2. Эк величины, показатели и факторы. Определение понятий и различия</w:t>
      </w:r>
      <w:r>
        <w:rPr>
          <w:sz w:val="12"/>
        </w:rPr>
        <w:t xml:space="preserve">.  </w:t>
      </w:r>
      <w:r>
        <w:rPr>
          <w:sz w:val="12"/>
          <w:u w:val="single"/>
        </w:rPr>
        <w:t>Величина</w:t>
      </w:r>
      <w:r>
        <w:rPr>
          <w:sz w:val="12"/>
        </w:rPr>
        <w:t xml:space="preserve"> – объект или атрибуты объекта, которые при сравнении с им подобными допускают различия большего, равного и меньшего. (Атрибут – какой-то основной признак, хар-ка.) </w:t>
      </w:r>
      <w:r>
        <w:rPr>
          <w:sz w:val="12"/>
          <w:u w:val="single"/>
        </w:rPr>
        <w:t>Величины</w:t>
      </w:r>
      <w:r>
        <w:rPr>
          <w:sz w:val="12"/>
        </w:rPr>
        <w:t>: универсальные (масса, время); специальные (теплоемкость, любые экономические величины). Одно из качеств величины – наблюдаемость (или латентность). Латентную величину измеряют через др. величину (индикатор). «</w:t>
      </w:r>
      <w:r>
        <w:rPr>
          <w:sz w:val="12"/>
          <w:u w:val="single"/>
        </w:rPr>
        <w:t>Показатель</w:t>
      </w:r>
      <w:r>
        <w:rPr>
          <w:sz w:val="12"/>
        </w:rPr>
        <w:t xml:space="preserve">» не идентичен понятию «индикатор»! </w:t>
      </w:r>
      <w:r>
        <w:rPr>
          <w:sz w:val="12"/>
          <w:u w:val="single"/>
        </w:rPr>
        <w:t>Индикатор</w:t>
      </w:r>
      <w:r>
        <w:rPr>
          <w:sz w:val="12"/>
        </w:rPr>
        <w:t xml:space="preserve"> – величина, которая используется для  «измерения» величин, которые не измеряется количественно. Пример: цена – индикатор ст-ти. В эк-ке очень много таких неявных величин, тогда и применяют индикаторы. Чтобы измерить последний, используют показатели. </w:t>
      </w:r>
      <w:r>
        <w:rPr>
          <w:sz w:val="12"/>
          <w:u w:val="single"/>
        </w:rPr>
        <w:t>Показатели</w:t>
      </w:r>
      <w:r>
        <w:rPr>
          <w:sz w:val="12"/>
        </w:rPr>
        <w:t>, входящие в направленную систему, называются факторами (т.е. факторы – показатели, характеризующие показатели более высокого ранга(порядка)). Эк величина, индикатор -</w:t>
      </w:r>
      <w:r>
        <w:rPr>
          <w:sz w:val="12"/>
          <w:lang w:val="en-US"/>
        </w:rPr>
        <w:t>&gt;</w:t>
      </w:r>
      <w:r>
        <w:rPr>
          <w:sz w:val="12"/>
        </w:rPr>
        <w:t xml:space="preserve"> показатели -</w:t>
      </w:r>
      <w:r>
        <w:rPr>
          <w:sz w:val="12"/>
          <w:lang w:val="en-US"/>
        </w:rPr>
        <w:t>&gt;</w:t>
      </w:r>
      <w:r>
        <w:rPr>
          <w:sz w:val="12"/>
        </w:rPr>
        <w:t xml:space="preserve"> результаты вычислений (факторы). Например, производительность труда (величина)=а*в (факторы). </w:t>
      </w:r>
      <w:r>
        <w:rPr>
          <w:sz w:val="12"/>
          <w:u w:val="single"/>
        </w:rPr>
        <w:t>Факторы</w:t>
      </w:r>
      <w:r>
        <w:rPr>
          <w:sz w:val="12"/>
        </w:rPr>
        <w:t xml:space="preserve">: 1) внешние, внутренние; 2) экстенсивные, интенсивные; 3) сложные, простые; 4) делятся на ранги и порядки. Любое эк явление – сложное явление. Для его изучения используют </w:t>
      </w:r>
      <w:r>
        <w:rPr>
          <w:sz w:val="12"/>
          <w:u w:val="single"/>
        </w:rPr>
        <w:t>формализацию</w:t>
      </w:r>
      <w:r>
        <w:rPr>
          <w:sz w:val="12"/>
        </w:rPr>
        <w:t xml:space="preserve">. Ее алгоритм: 1) выработка концепции (обозначения); 2) обозначение эк величины; 3) операционный этап (обработка данных материала на основе показателей). Одно из мнений – ЭА – интерпретация показателей, поэтому неточная наука. Термины «параметры» и «показатели» - фактически являются синонимами. Все явления хозяйственной жизни находятся во взаимосвязи, взаимозависимости и обусловленности. Одни из них непосредственно связаны между собой, другие – косвенно. Например, на величину валовой прод-ии непосредственное влияние оказывают такие факторы: 1)численность рабочих и 2)уровень производ-ти их труда. Все другие факторы воздействуют на этот показатель косвенно. Каждое явление можно рассматривать как причину и как следствие. Например, производ-сть труда можно рассматривать, с одной стороны, как причину изменения </w:t>
      </w:r>
      <w:r>
        <w:rPr>
          <w:sz w:val="12"/>
          <w:lang w:val="en-US"/>
        </w:rPr>
        <w:t>V</w:t>
      </w:r>
      <w:r>
        <w:rPr>
          <w:sz w:val="12"/>
        </w:rPr>
        <w:t xml:space="preserve"> пр-ва, уровня ее с/с, а с другой – как результат изменения степени механизации и автоматизации пр-ва, усовершенствования орг-ции труда и т.д. Каждый результативный пок-ль зависит от многочисленных и разнообразных факторов. Чем детальнее исследуется влияние факторов на величину результативного показателя, тем точнее результаты анализа и оценка качества работы предприятий. Поэтому важным методологическим вопросом в анализе хозяйственной деятельности является изучение и измерение влияния факторов на величину исследуемых эк показателей.</w:t>
      </w:r>
    </w:p>
    <w:p>
      <w:pPr>
        <w:pStyle w:val="Normal"/>
        <w:jc w:val="both"/>
        <w:rPr/>
      </w:pPr>
      <w:r>
        <w:rPr>
          <w:sz w:val="12"/>
          <w:u w:val="single"/>
        </w:rPr>
        <w:t>3. Ваша концепция УА</w:t>
      </w:r>
      <w:r>
        <w:rPr>
          <w:sz w:val="12"/>
        </w:rPr>
        <w:t>. 1) В современной рыночной эк-ке ЭА все больше делится на две отрасли: фин. анализ и управленческий анализ. Это разделение способствует повышению эффективности его проведения. 2) Управленческий учет является основной информационной базой УА. 3) Управленческий учет состоит из традиционного систематического учета и проблемного учета, направленного на выработку управленческих решений в интересах собственников и администрации предприятия. Управ-ий учет не регламентируется гос-вом, его орг-ция и методы определяются руководителем предприятия. В нем на первый план в деятельности бухгалтера выдвигаются управленческие задачи, требующие для своего решения не только знаний традиционной бухгалтерии, особенно учета затрат и калькулирования с/с прод-ии и услуг (поэтому учет затрат является основной информационной базой УА), но и технико-эк планирования, статистики, анализа хозяйственной деятельности, развитого математического аппарата и современно вычислительной техники. Без знаний основ иехнологии проведение УА нецелесообразно. При таком понимании управленческого учет собственно б/у, статистика, планирование и анализ хозяйственной деятельности рассматриваются как единое целое. Управленческий б/у организует внутрихозяйственные связи на предприятии, т.е. связи между лицами, работающие на самом предприятии (агентами), поэтому управленческий учет называют внутренним, в отличие от учета фин. – внешнего.</w:t>
      </w:r>
    </w:p>
    <w:p>
      <w:pPr>
        <w:pStyle w:val="Normal"/>
        <w:jc w:val="both"/>
        <w:rPr>
          <w:sz w:val="12"/>
        </w:rPr>
      </w:pPr>
      <w:r>
        <w:rPr>
          <w:sz w:val="12"/>
        </w:rPr>
        <w:t xml:space="preserve"> </w:t>
      </w:r>
      <w:r>
        <w:rPr>
          <w:sz w:val="12"/>
        </w:rPr>
        <w:t xml:space="preserve">4) УА не является частью управленческого учета и производственного менеджмента. </w:t>
      </w:r>
    </w:p>
    <w:p>
      <w:pPr>
        <w:pStyle w:val="Normal"/>
        <w:jc w:val="both"/>
        <w:rPr>
          <w:sz w:val="12"/>
        </w:rPr>
      </w:pPr>
      <w:r>
        <w:rPr>
          <w:sz w:val="12"/>
        </w:rPr>
        <w:t xml:space="preserve">5) УА не синоним производственного учета, он шире и глубже его. </w:t>
      </w:r>
    </w:p>
    <w:p>
      <w:pPr>
        <w:pStyle w:val="Normal"/>
        <w:jc w:val="both"/>
        <w:rPr>
          <w:sz w:val="12"/>
        </w:rPr>
      </w:pPr>
      <w:r>
        <w:rPr>
          <w:sz w:val="12"/>
        </w:rPr>
        <w:t xml:space="preserve">6) УА существует в системе ЭА в целом. </w:t>
      </w:r>
    </w:p>
    <w:p>
      <w:pPr>
        <w:pStyle w:val="Normal"/>
        <w:jc w:val="both"/>
        <w:rPr>
          <w:sz w:val="12"/>
        </w:rPr>
      </w:pPr>
      <w:r>
        <w:rPr>
          <w:sz w:val="12"/>
        </w:rPr>
        <w:t>7) Маржинальный анализ – составная и основная часть УА, методика кот базируется на изучении соотношения между тремя группами важнейших эк показателей: издержками, Vом пр-ва (реализации) прод-ии и прибылью и прогнозировании величины каждого из этих показателей при заданном значении других. В основу методики положено деление пр-венных и сбытовых затрат в зависимости от изменения V пр-ва на переменные и постоянные и использование категории маржинального дохода. Он позволяет изучить зависимость прибыли от небольшого круга наиболее важных факторов. Субъектами внутреннего УА выступают только руководство и привлекаемые ими аудиторы и консультанты. Инф-ионной базой УА является вся система инф-ии о деятельности предприятия: о технической подготовке пр-ва, нормативная и плановая инф-ия, хозяйственный учет, в том числе данные оперативного, бухгалтерского и статистического учета, внешняя публичная финансовая и вся система внутрихозяйственной отчетности,  прочие виды инф-ии (опросы специалистов, инф-ия пр-венных совещаний, пресса и т.д.). УА включает то же, что и внешний и внутрихозяйственные анализы, но, помимо этого, он еще включает анализ технико-орг-ционного уровня, анализ использования пр-венный ресурсов, V прод-ии, анализа взаимосвязи с/с, V прод-ии и прибыли.</w:t>
      </w:r>
    </w:p>
    <w:p>
      <w:pPr>
        <w:pStyle w:val="3"/>
        <w:rPr/>
      </w:pPr>
      <w:r>
        <w:rPr>
          <w:sz w:val="12"/>
        </w:rPr>
        <w:t xml:space="preserve">4. Дайте определение и охарактеризуйте такие понятия, как «прямоточность», непрерывность», параллельность», «ритм», «задел» и разясните их роль в УА. </w:t>
      </w:r>
      <w:r>
        <w:rPr>
          <w:sz w:val="12"/>
          <w:u w:val="none"/>
        </w:rPr>
        <w:t xml:space="preserve">С целью снижения затрат на изготовление прод-ии, повышения организованности пр-венного процесса используются: специализация цехов, участков, рабочих мест; непрерывность и прямоточность технологического процесса; параллельность и пропорциональность выполнения пр-венной операции. </w:t>
      </w:r>
      <w:r>
        <w:rPr>
          <w:sz w:val="12"/>
        </w:rPr>
        <w:t>Непрерывность</w:t>
      </w:r>
      <w:r>
        <w:rPr>
          <w:sz w:val="12"/>
          <w:u w:val="none"/>
        </w:rPr>
        <w:t xml:space="preserve"> – это сокращение или ликвидация перерывов в процессе пр-ва</w:t>
      </w:r>
      <w:r>
        <w:rPr>
          <w:sz w:val="12"/>
        </w:rPr>
        <w:t xml:space="preserve"> </w:t>
      </w:r>
      <w:r>
        <w:rPr>
          <w:sz w:val="12"/>
          <w:u w:val="none"/>
        </w:rPr>
        <w:t xml:space="preserve">готовой прод-ии; каждая следующая операция одного и того же процесса начинается сразу после окончания предыдущей, что сокращает время на изготовление прод-ии и уменьшает простои оборудования и рабочих. </w:t>
      </w:r>
      <w:r>
        <w:rPr>
          <w:i/>
          <w:sz w:val="12"/>
          <w:u w:val="none"/>
        </w:rPr>
        <w:t>Коэфф. непрерывности= средняя продолжит-ть технологического цикла (технич трудоемкость отдельный изделий, взвешенная на долю выпуска каждого изделия в производственной программе)/общая длительность пр-венного цикла= 1- (время пролеживания детали/общая длина пр-венного цикла).</w:t>
      </w:r>
      <w:r>
        <w:rPr>
          <w:sz w:val="12"/>
          <w:u w:val="none"/>
        </w:rPr>
        <w:t xml:space="preserve"> </w:t>
      </w:r>
      <w:r>
        <w:rPr>
          <w:sz w:val="12"/>
        </w:rPr>
        <w:t xml:space="preserve">Прямоточность </w:t>
      </w:r>
      <w:r>
        <w:rPr>
          <w:sz w:val="12"/>
          <w:u w:val="none"/>
        </w:rPr>
        <w:t xml:space="preserve">– это движение предметов труда в соответствии с ходом пр-венного процесса  с целью нахождения кратчайшего пути к рабочим местам, устранения возвратных и встречных перемещений в процессе пр-ва, что способствует сокращению транспортных расходов. </w:t>
      </w:r>
      <w:r>
        <w:rPr>
          <w:i/>
          <w:sz w:val="12"/>
          <w:u w:val="none"/>
        </w:rPr>
        <w:t xml:space="preserve">Коэфф. прямоточности= расчетная длина маршрута детали/ее фактическая длина. </w:t>
      </w:r>
      <w:r>
        <w:rPr>
          <w:sz w:val="12"/>
        </w:rPr>
        <w:t>Параллельность</w:t>
      </w:r>
      <w:r>
        <w:rPr>
          <w:sz w:val="12"/>
          <w:u w:val="none"/>
        </w:rPr>
        <w:t xml:space="preserve"> – это одновременное выполнение различных операций  при изготовлении одного и того же изделия, что особенно широко используется в условиях серийного и массового пр-ва и включает в себя: параллельное (одновременное) изготовление различных узлов и деталей, предназначенного для комплектации (сборки) конечного изделия; одновременное выполнение различных технологических операций при обработке одинаковых деталей и узлов на параллельно размещенном разнообразном оборудовании. Пример: пусть необходимо изготовить партию из 3 изделий при кол-ве опреаций 4 и норма времени: </w:t>
      </w:r>
      <w:r>
        <w:rPr>
          <w:sz w:val="12"/>
          <w:u w:val="none"/>
          <w:lang w:val="en-US"/>
        </w:rPr>
        <w:t>t1=1, t2=1,5, t3=2, t4=2,5</w:t>
      </w:r>
      <w:r>
        <w:rPr>
          <w:sz w:val="12"/>
          <w:u w:val="none"/>
        </w:rPr>
        <w:t>. При последовательном= (</w:t>
      </w:r>
      <w:r>
        <w:rPr>
          <w:sz w:val="12"/>
          <w:u w:val="none"/>
          <w:lang w:val="en-US"/>
        </w:rPr>
        <w:t>t1+t2+t3+t4</w:t>
      </w:r>
      <w:r>
        <w:rPr>
          <w:sz w:val="12"/>
          <w:u w:val="none"/>
        </w:rPr>
        <w:t>)=(1+1,5+2+2,5)*3=21; при параллельном=</w:t>
      </w:r>
      <w:r>
        <w:rPr>
          <w:sz w:val="12"/>
          <w:u w:val="none"/>
          <w:lang w:val="en-US"/>
        </w:rPr>
        <w:t xml:space="preserve"> t1+t2+t3+t4+tmax</w:t>
      </w:r>
      <w:r>
        <w:rPr>
          <w:sz w:val="12"/>
          <w:u w:val="none"/>
        </w:rPr>
        <w:t xml:space="preserve">*(3-1)=1+1,5+2+2,5+2,5*2=12. </w:t>
      </w:r>
      <w:r>
        <w:rPr>
          <w:sz w:val="12"/>
        </w:rPr>
        <w:t xml:space="preserve">Ритм </w:t>
      </w:r>
      <w:r>
        <w:rPr>
          <w:sz w:val="12"/>
          <w:u w:val="none"/>
        </w:rPr>
        <w:t xml:space="preserve">– это поддержание заданной частоты совершения определенной пр-венной операции, последовательности таких операций или пр-венного цикла в целом. На предприятиях единичного и мелкосерийного пр-ва технологическая карта пр-венного процесса составляется на каждое изделие или партию изделий в соответствии с полученным заказом. </w:t>
      </w:r>
      <w:r>
        <w:rPr>
          <w:i/>
          <w:sz w:val="12"/>
          <w:u w:val="none"/>
        </w:rPr>
        <w:t>Коэфф. ритмичности= факт величина выпуска прод-ци, взятая в пределах плана/плановая величина.</w:t>
      </w:r>
      <w:r>
        <w:rPr>
          <w:sz w:val="12"/>
          <w:u w:val="none"/>
        </w:rPr>
        <w:t xml:space="preserve"> </w:t>
      </w:r>
      <w:r>
        <w:rPr>
          <w:sz w:val="12"/>
        </w:rPr>
        <w:t xml:space="preserve">Задел </w:t>
      </w:r>
      <w:r>
        <w:rPr>
          <w:sz w:val="12"/>
          <w:u w:val="none"/>
        </w:rPr>
        <w:t>– это запас полуфабрикатов, деталей или сборочный единиц, комплектующих элементов, обеспечивающих нормальную бесперебойную работу всех пр-венных подразделений предприятия; подразделяется на технологический, оборотный, транспортный и страховой. (Страховой запас необходим для снабжения пр-венного процесса при задержке основной поставки. Текущий запас обеспечивает пр-венный процесс).</w:t>
      </w:r>
    </w:p>
    <w:p>
      <w:pPr>
        <w:pStyle w:val="TextBodyIndent"/>
        <w:rPr>
          <w:sz w:val="12"/>
          <w:lang w:val="en-US"/>
        </w:rPr>
      </w:pPr>
      <w:r>
        <w:rPr>
          <w:sz w:val="12"/>
        </w:rPr>
        <w:t>Предусмотренные проектом оборудование, инструмент, способы транспортировки и хранения изделий и их элементов в процессе пр-ва должны обеспечить: стабильность качества продаж; доступность и относительную простоту обслуживания и контроля работы; гибкость (без особого труда переходить с выпуска одного изделия на другое); максимально низкие для данных условий работы затраты на пр-во каждой технологической операции. Эк требования ставят ограничения всем другим параметрам пр-венного процесса (например, можно обеспечить технически многократную степень надежности оборудования или его высокую технологическую гибкость, но если это потребует излишних затрат – то это должно быть отвергнуто). Этими понятиями можно охарактеризовать любую пр-венную систему.</w:t>
      </w:r>
    </w:p>
    <w:p>
      <w:pPr>
        <w:pStyle w:val="3"/>
        <w:rPr/>
      </w:pPr>
      <w:r>
        <w:rPr>
          <w:sz w:val="12"/>
        </w:rPr>
        <w:t>5. Календарный, режимный, плановый и фактический фонды времени</w:t>
      </w:r>
      <w:r>
        <w:rPr>
          <w:sz w:val="12"/>
          <w:u w:val="none"/>
        </w:rPr>
        <w:t xml:space="preserve">.  Полноту исп-ния трудовых ресурсов можно оценить по кол-ву отработанных дней и часов одним работников за анализируемый период времени, а также по степени исп-ния фонда рабочего времени. Фонд времени, его структура и показатели его использования влияют на орг-цию пр-венного процесса и производ-ть труда. </w:t>
      </w:r>
      <w:r>
        <w:rPr>
          <w:sz w:val="12"/>
        </w:rPr>
        <w:t>Календарный ФВ</w:t>
      </w:r>
      <w:r>
        <w:rPr>
          <w:sz w:val="12"/>
          <w:u w:val="none"/>
        </w:rPr>
        <w:t xml:space="preserve"> рассчитывается в человеко-часах и в человеко-днях. При определении КФВ в чел-днях он равен сумме списочной численности работников предприятии за все календарные дни периода (месяца или года), а при определении в чел-часах – фонд в чел-днях следует умножить на среднюю нормальную продолжительность рабочего дня, которая определяется по формуле средней арифметической взвешенной исходя их нормальной продолж-ти рабочего дня, установленной для каждой категории персонала. Календарный ФВ – т.н. располагаемое время, которое может быть использовано в пр-венной деятельности. Он состоит из чел-дней явок и неявок на работу по всем причинам. </w:t>
      </w:r>
    </w:p>
    <w:p>
      <w:pPr>
        <w:pStyle w:val="Normal"/>
        <w:jc w:val="both"/>
        <w:rPr/>
      </w:pPr>
      <w:r>
        <w:rPr>
          <w:sz w:val="12"/>
        </w:rPr>
        <w:t xml:space="preserve">Если из календарного ФВ вычесть чел-дни, приходящиеся на выходные и праздники, то можно определить </w:t>
      </w:r>
      <w:r>
        <w:rPr>
          <w:sz w:val="12"/>
          <w:u w:val="single"/>
        </w:rPr>
        <w:t>табельный фонд времени</w:t>
      </w:r>
      <w:r>
        <w:rPr>
          <w:sz w:val="12"/>
        </w:rPr>
        <w:t xml:space="preserve"> (то же, что режимный). Если из табельного ФВ вычесть чел-дни, приходящиеся на очередные отпуска, то получим - </w:t>
      </w:r>
      <w:r>
        <w:rPr>
          <w:sz w:val="12"/>
          <w:u w:val="single"/>
        </w:rPr>
        <w:t>максимально возможный Ф рабочего В</w:t>
      </w:r>
      <w:r>
        <w:rPr>
          <w:sz w:val="12"/>
        </w:rPr>
        <w:t xml:space="preserve"> (то же, что плановый). Он представляет собой рабочее время, которым может располагать предприятия при стопроцентной явке работников, т.е. время, теоретически предназначенной для работы. Последнее состоит из фактически отработанного рабочего времени и раб. времени, не использованного в течении периода.</w:t>
      </w:r>
    </w:p>
    <w:p>
      <w:pPr>
        <w:pStyle w:val="TextBodyIndent"/>
        <w:rPr>
          <w:sz w:val="12"/>
        </w:rPr>
      </w:pPr>
      <w:r>
        <w:rPr>
          <w:sz w:val="12"/>
        </w:rPr>
        <w:t>Фактически отработанное время должно включать: часы, фактически отработанные в течение нормального периода работы; время, отработанное сверх нормального периода работы и обычно оплачиваемое по ставкам, превышающим нормальные ставки (сверхурочные часы работы); время, затраченное на такие виды работ, как полготовка рабочего места, ремонт, уход и подготовка оборудования, заполнение квитанций, карточек, накладных и т.д.; часы, проведенные на рабочем месте по причине временного отсутствия работы, остановки оборудования, несчастного случая; время на короткие периоды отдыха на рабочем месте, включая перерыв на чай.</w:t>
      </w:r>
    </w:p>
    <w:p>
      <w:pPr>
        <w:pStyle w:val="Normal"/>
        <w:jc w:val="both"/>
        <w:rPr/>
      </w:pPr>
      <w:r>
        <w:rPr>
          <w:sz w:val="12"/>
        </w:rPr>
        <w:t xml:space="preserve">Разница между плановым и фактическим фондами времени = рабочее время, не использованное в течение периода по уважительным причинам, состоит из неявок по причине болезни, учебных отпусков, выполнения гос-венных  и общественных обязанностей и прочих неявок, предусмотренных законом. К причинам неиспользования рабочего времени относятся административные отпуска и работа в режиме неполного рабочего дня или неполной рабочей недели по решению администрации, а также трудовые конфликты. Однако надо иметь в виду, что потери рабочего времени не всегда приводят к уменьшению </w:t>
      </w:r>
      <w:r>
        <w:rPr>
          <w:sz w:val="12"/>
          <w:lang w:val="en-US"/>
        </w:rPr>
        <w:t>V</w:t>
      </w:r>
      <w:r>
        <w:rPr>
          <w:sz w:val="12"/>
        </w:rPr>
        <w:t xml:space="preserve"> пр-ва прод-ии, т.к. могут компенсироваться увеличением интенсивности труда работников.</w:t>
      </w:r>
    </w:p>
    <w:p>
      <w:pPr>
        <w:pStyle w:val="3"/>
        <w:rPr/>
      </w:pPr>
      <w:r>
        <w:rPr>
          <w:sz w:val="12"/>
        </w:rPr>
        <w:t>6. Факторы первого, второго и третьего уровней при факторном анализе фондоотдачи</w:t>
      </w:r>
      <w:r>
        <w:rPr>
          <w:sz w:val="12"/>
          <w:u w:val="none"/>
        </w:rPr>
        <w:t>. Фондоотдача=Выпуск прод-ии/среднегод. ст-ть основных пр-венных фондов. (К факторам первого уровня относятся те, которые непосредственно влияют на результативный показатель.) Факторы, которые определяют результативный показатель косвенно, при помощи факторов 1 уровня, называют факторами 2 уровня и т.д. Факторами 2 уровня являются среднегодовая численность рабочих и среднегодовая выработка прод-ии 1 рабочим. Количество отработанных дней одним рабочим и среднедневная выработка – факторы 3 уровня, и второго уровня относительно валовой прод-ии. К факторам 4 уровня относится продолжительность рабочего дня и среднечасовая выработка. Воздействие отдельных факторов может быть определено количественно. Вместе с тем имеется целый ряд факторов, влияние которых на результаты деятельности предприятия не поддается непосредственному измерению, например, обеспеченность персонала жильем, детскими учреждениями, уровень подготовки кадров и т.д. Об эффект-ти исп-ния основных пр-венных фондов в отраслях материального пр-ва судят по таким показателям, как динамика фондоотдачи (фондоемкости), относительная экономия пр-венных фондов. На размер фондоотдачи или фондоемкости влияют различные факторы. Общая фондоотдача на 1 руб. среднегодовой стоимости ОПФ зависит от выхода прод-ии на 1 руб. среднегодовой стоимости машин и оборудования (как наиболее активной части ОФ), а также от удельного веса машин и оборудования в общей стоимости ОПФ. Выход прод-ии на 1 руб. стоимости машин и оборудования (далее (1)) характеризует эффективность использования орудий труда. При анализе (1) выясняется влияние стоимости действующего оборудования и коэфф.а использования наличного оборудования (в свою очеред, зависящего от размера неустановленного оборудования, и установленного, но бездействующего). При расчете показателя фоноотдачи также можно исходить из суммы прибыли, полученной предприятием.</w:t>
      </w:r>
    </w:p>
    <w:p>
      <w:pPr>
        <w:pStyle w:val="3"/>
        <w:rPr/>
      </w:pPr>
      <w:r>
        <w:rPr>
          <w:sz w:val="12"/>
        </w:rPr>
        <w:t>7. В системе каких показателей изучается категория «с/с» в УА</w:t>
      </w:r>
      <w:r>
        <w:rPr>
          <w:sz w:val="12"/>
          <w:u w:val="none"/>
        </w:rPr>
        <w:t>.  Большую роль в обосновании управленческих решений в бизнесе играет маржинальный анализ, методика которого базируется на изучении соотношения между тремя группами важнейших экономических показателей: издержками, Vом пр-ва (реализации) прод-ии и прибылью и прогнозировании величины каждого из этих показателей при заданном значении других. В основу методики положено деление пр-венных и сбытовых затрат в зависимости от изменения V пр-ва на переменные и постоянные и использование категории маржинального дохода. Маржин. анализ (анализ безубыточности) широко применяется в странах с развитыми рыночными отношениями. Он позволяет изучить зависимость прибыли от небольшого круга наиболее важных факторов</w:t>
      </w:r>
      <w:r>
        <w:rPr>
          <w:sz w:val="12"/>
        </w:rPr>
        <w:t>. Анализ взаимосвязи с/с</w:t>
      </w:r>
      <w:r>
        <w:rPr>
          <w:sz w:val="12"/>
          <w:u w:val="none"/>
        </w:rPr>
        <w:t xml:space="preserve">, </w:t>
      </w:r>
      <w:r>
        <w:rPr>
          <w:sz w:val="12"/>
          <w:u w:val="none"/>
          <w:lang w:val="en-US"/>
        </w:rPr>
        <w:t>V</w:t>
      </w:r>
      <w:r>
        <w:rPr>
          <w:sz w:val="12"/>
          <w:u w:val="none"/>
        </w:rPr>
        <w:t xml:space="preserve"> продаж и прибыли – важный раздел упр-ния с/сю прод-ии. Под с/сю прод-ии, работ, услуг понимаются выраженные в денежной форме затраты всех видов ресурсов: основных фондов, природного и промышленного сырья, материалов, топлива и энергии, туда, используемых непосредственно в процессе изготовления прод-ии и выполнения работ, а также для сохранения и улучшения условий пр-ва и его совершенствования. Состав затрат, включаемых в с/с прод-ии, их классификация по статьям определяются гос-венным стандартом, а методы калькулирования – самими предприятиями.</w:t>
      </w:r>
    </w:p>
    <w:p>
      <w:pPr>
        <w:pStyle w:val="Normal"/>
        <w:jc w:val="both"/>
        <w:rPr/>
      </w:pPr>
      <w:r>
        <w:rPr>
          <w:sz w:val="12"/>
          <w:u w:val="single"/>
        </w:rPr>
        <w:t>Задачами</w:t>
      </w:r>
      <w:r>
        <w:rPr>
          <w:sz w:val="12"/>
        </w:rPr>
        <w:t xml:space="preserve"> анализа с/с являются: оценка обоснованности и напряженности плана по с/с прод-ии, издержкам пр-ва и обращения на основе анализа поведения затрат; установление динамики и степени выполнения плана по с/с (с/с); анализ с/с отдельных видов прод-ии; выявление резервов дальнейшего снижения с/с прод-ии. Анализ с/с прод-ии направлен на выявление возможностей повышения эффективности использования материальных, трудовых и денежных ресурсов в процессе пр-ва, снабжения и сбыт прод-ии. С/с прод-ии, представляя собой затраты предприятия на пр-во и обращение, служит основой соизмерения доходов и расходов, т.е. самоокупаемости (и безубыточности в том числе) – основополагающего признака рыночного хоз. расчета. С/С – один из обобщающих показателей интенсификации и эффективности потребления ресурсов.</w:t>
      </w:r>
    </w:p>
    <w:p>
      <w:pPr>
        <w:pStyle w:val="3"/>
        <w:rPr/>
      </w:pPr>
      <w:r>
        <w:rPr>
          <w:sz w:val="12"/>
        </w:rPr>
        <w:t>8. Назовите основные факторы, влияющие на размер фонда оплаты труда, и укажите составляющие его переменные части.</w:t>
      </w:r>
      <w:r>
        <w:rPr>
          <w:sz w:val="12"/>
          <w:u w:val="none"/>
        </w:rPr>
        <w:t xml:space="preserve"> В процессе анализа исп-ния средств на оплату труда следует осуществлять систематический контроль за использованием фонда з/п, выявлять возможности экономии средств за счет роста производ-ти труда и снижения трудоемкости прод-ии. Состав фонда оплаты труда (виды оплат): по сдельным расценкам; тарифным ставкам и окладам; премии за производственные результаты; доплаты за профессиональное мастерство; доплаты за работу в ночное время, сверхурочные часы, праздничные дни; оплата ежегодных и дополнительных отпусков; оплата льготных часов подростков, перерывов в работе кормящих матерей; доплаты до среднего уровня; оплата простоев; оплата труда совместителей. Переменная часть фонда з/п изменяется пропорционально Vу произведенной прод-ции. Переменная часть фонда з/п  - это з/п рабочих по сдельным расценкам, премии рабочим и управленческому персоналу а пр-венные результаты и сумма отпускных, соответствующая доле переменной з/п. Последняя зависит от V пр-венной прод-ии, его структуры, прямой оплате труда за единицу прод-ии, которая, в свою очередь, зависит от удельной трудоемкости прод-ии и уровня среднечасовой оплаты труда. В постоянную часть фонда оплаты труда входит з/п рабочих-повременщиков, служащих, работников детских садов, клубов, санаториев-профилакториев и т.д., а также все виды доплат. Фонд з/п этих работников зависит от среднесписочной их численности и среднего заработка за соответствующий период времени. Среднегодовая з/п рабочих-повременщиков зависит еще, кроме того, от количества отработанных дней в среднем одним рабочим за год, средней продолжительности рабочей смены и среднечасового заработка.</w:t>
      </w:r>
    </w:p>
    <w:p>
      <w:pPr>
        <w:pStyle w:val="3"/>
        <w:rPr>
          <w:sz w:val="12"/>
          <w:u w:val="none"/>
        </w:rPr>
      </w:pPr>
      <w:r>
        <w:rPr>
          <w:sz w:val="12"/>
          <w:u w:val="none"/>
        </w:rPr>
      </w:r>
    </w:p>
    <w:p>
      <w:pPr>
        <w:pStyle w:val="3"/>
        <w:rPr>
          <w:sz w:val="12"/>
          <w:u w:val="none"/>
        </w:rPr>
      </w:pPr>
      <w:r>
        <w:rPr>
          <w:sz w:val="12"/>
          <w:u w:val="none"/>
        </w:rPr>
      </w:r>
    </w:p>
    <w:p>
      <w:pPr>
        <w:pStyle w:val="3"/>
        <w:rPr>
          <w:sz w:val="12"/>
          <w:u w:val="none"/>
        </w:rPr>
      </w:pPr>
      <w:r>
        <w:rPr>
          <w:sz w:val="12"/>
          <w:u w:val="none"/>
        </w:rPr>
      </w:r>
    </w:p>
    <w:p>
      <w:pPr>
        <w:pStyle w:val="3"/>
        <w:rPr>
          <w:sz w:val="12"/>
          <w:u w:val="none"/>
        </w:rPr>
      </w:pPr>
      <w:r>
        <w:rPr>
          <w:sz w:val="12"/>
          <w:u w:val="none"/>
        </w:rPr>
      </w:r>
    </w:p>
    <w:p>
      <w:pPr>
        <w:pStyle w:val="3"/>
        <w:rPr>
          <w:sz w:val="12"/>
          <w:u w:val="none"/>
        </w:rPr>
      </w:pPr>
      <w:r>
        <w:rPr>
          <w:sz w:val="12"/>
          <w:u w:val="none"/>
        </w:rPr>
      </w:r>
    </w:p>
    <w:p>
      <w:pPr>
        <w:pStyle w:val="3"/>
        <w:rPr>
          <w:sz w:val="12"/>
          <w:u w:val="none"/>
        </w:rPr>
      </w:pPr>
      <w:r>
        <w:rPr>
          <w:sz w:val="12"/>
          <w:u w:val="none"/>
        </w:rPr>
      </w:r>
    </w:p>
    <w:p>
      <w:pPr>
        <w:pStyle w:val="3"/>
        <w:rPr>
          <w:sz w:val="12"/>
          <w:u w:val="none"/>
        </w:rPr>
      </w:pPr>
      <w:r>
        <w:rPr>
          <w:sz w:val="12"/>
          <w:u w:val="none"/>
        </w:rPr>
      </w:r>
    </w:p>
    <w:p>
      <w:pPr>
        <w:pStyle w:val="3"/>
        <w:rPr>
          <w:sz w:val="12"/>
          <w:u w:val="none"/>
        </w:rPr>
      </w:pPr>
      <w:r>
        <w:rPr>
          <w:sz w:val="12"/>
          <w:u w:val="none"/>
        </w:rPr>
      </w:r>
    </w:p>
    <w:p>
      <w:pPr>
        <w:pStyle w:val="3"/>
        <w:rPr>
          <w:sz w:val="12"/>
          <w:u w:val="none"/>
        </w:rPr>
      </w:pPr>
      <w:r>
        <w:rPr>
          <w:sz w:val="12"/>
          <w:u w:val="none"/>
        </w:rPr>
      </w:r>
    </w:p>
    <w:p>
      <w:pPr>
        <w:pStyle w:val="3"/>
        <w:rPr>
          <w:sz w:val="12"/>
          <w:u w:val="none"/>
        </w:rPr>
      </w:pPr>
      <w:r>
        <w:rPr>
          <w:sz w:val="12"/>
          <w:u w:val="none"/>
        </w:rPr>
      </w:r>
    </w:p>
    <w:p>
      <w:pPr>
        <w:pStyle w:val="3"/>
        <w:rPr>
          <w:sz w:val="12"/>
          <w:u w:val="none"/>
        </w:rPr>
      </w:pPr>
      <w:r>
        <w:rPr>
          <w:sz w:val="12"/>
          <w:u w:val="none"/>
        </w:rPr>
      </w:r>
    </w:p>
    <w:p>
      <w:pPr>
        <w:pStyle w:val="3"/>
        <w:rPr>
          <w:sz w:val="12"/>
          <w:u w:val="none"/>
        </w:rPr>
      </w:pPr>
      <w:r>
        <w:rPr>
          <w:sz w:val="12"/>
          <w:u w:val="none"/>
        </w:rPr>
      </w:r>
    </w:p>
    <w:p>
      <w:pPr>
        <w:pStyle w:val="Normal"/>
        <w:jc w:val="both"/>
        <w:rPr/>
      </w:pPr>
      <w:r>
        <w:rPr>
          <w:sz w:val="12"/>
          <w:u w:val="single"/>
        </w:rPr>
        <w:t>9. Классификация и хар-ка норм расхода мат ресурсов на предприятии</w:t>
      </w:r>
      <w:r>
        <w:rPr>
          <w:sz w:val="12"/>
        </w:rPr>
        <w:t xml:space="preserve">. Нормируются: 1) по назначению: а) основные материалы (материалы, которые расходуются непосредственно на изготовление деталей и изделий и входят в их массу); б) вспомогательные материалы (необходимы для изготовления, но не входят в вес готового изделия (например, растворитель); 2) по периоду действия : а) годовые; б) перспективные; 3) по детализации номенклатуры сырья и материалов: а) специфицированные (развернутый ассортимент); б) сводные (устанавливают расход однородных видов материальных ресурсов с подразделения их на однородные группы); 4) по масштабу применения: а) индивидуальные (разрабатываются для конкретного предприятия с учетом научно-технического уровня и плана внедрения НТП (могут бать как в специфицированном, так и в сводном виде); б) групповые (устанавливаются по группе продукции на 1000 шт. изделий (зап. Части – на 1 млн. изделий). </w:t>
      </w:r>
      <w:r>
        <w:rPr>
          <w:sz w:val="12"/>
          <w:u w:val="single"/>
        </w:rPr>
        <w:t>Норма запаса</w:t>
      </w:r>
      <w:r>
        <w:rPr>
          <w:sz w:val="12"/>
        </w:rPr>
        <w:t xml:space="preserve"> – величина мат ресурсов, которая должна обеспечивать бесперебойность пр-венного процесса. Устанавливается  в % к определенной базе или в днях. В этом случае норма запаса – период, в течение которого данный вид материальных запасов должен обеспечивать непрерывность пр-венного процесса. Проблемы при определении нормы запаса – нельзя занизить (иначе – остановки, простои пр-ва, следовательно, убытки); нельзя завысить (отвлечение средств ухудшает платежеспособности ликвидность предприятия). При помощи нормы запасы определяются нормативы запасы (ден. выражение стоимости мат. запасов, подлежащих хранению). Формулы расчета нормативов: Норматив=однодневные затраты данного вида мат. ресурсов </w:t>
      </w:r>
      <w:r>
        <w:rPr>
          <w:sz w:val="12"/>
          <w:lang w:val="en-US"/>
        </w:rPr>
        <w:t>x</w:t>
      </w:r>
      <w:r>
        <w:rPr>
          <w:sz w:val="12"/>
        </w:rPr>
        <w:t xml:space="preserve"> норма запаса в днях. Запасы материальных ценностей на предприятии включают виды норм: текушие (обеспечение пр-венного процесса); страховые (необходимы для снабжения произв. Процесса при задержке основной поставки; обычно = 50% от текущей нормы); транспортные; технологические; подготовительные. Для обеспечения бесперебойности пр-ва существенное значение имеет правильная орг-ция пополнения складских запасов. Нормы должны быть установлены по каждому наименованию предметов материально-технического снабжения. В их пределах эти запасы могут колебаться от макс до мин значений. В макс. норму запасы входят все перечисленные выше виды норм; и она отражает состояние запасов в момент поступления очередной партии материалов. В мин норму текущий запас не входит. Эта норма отражает состояние запасов в период, когда текущий запас полностью израсходован и ожидается поступление следующей партии поставок.</w:t>
      </w:r>
    </w:p>
    <w:p>
      <w:pPr>
        <w:pStyle w:val="TextBodyIndent"/>
        <w:rPr/>
      </w:pPr>
      <w:r>
        <w:rPr>
          <w:sz w:val="12"/>
          <w:u w:val="single"/>
        </w:rPr>
        <w:t xml:space="preserve">10. Обобщающие и частные показатели исп-ния мат ресурсов. Формула </w:t>
      </w:r>
      <w:r>
        <w:rPr>
          <w:sz w:val="12"/>
        </w:rPr>
        <w:t xml:space="preserve">Для хар-ки эффективности исп-ния мат. ресурсов применяется система обобщающих и частных показателей. К обобщающим показателям относятся прибыль на рубль материальных затрат, материалоотдача (1), материалоемкость (2), коэфф. соотношения темпов роста Vов пр-ва и материальных затрат (3), удельный вес мат. затрат в с/с прод-ии (4), коэфф. использования материалов (5). – определяется делением стоимости произведенной прод-ии на сумму материальных затрат. Этот показатель характеризует отдачу материалов (сколько произведено прод-ии с каждого рубля потребленных материальных ресурсов (сырья материалов, топлива, энергии и т.д.). </w:t>
      </w:r>
    </w:p>
    <w:p>
      <w:pPr>
        <w:pStyle w:val="Normal"/>
        <w:numPr>
          <w:ilvl w:val="0"/>
          <w:numId w:val="2"/>
        </w:numPr>
        <w:tabs>
          <w:tab w:val="clear" w:pos="720"/>
          <w:tab w:val="left" w:pos="284" w:leader="none"/>
          <w:tab w:val="left" w:pos="426" w:leader="none"/>
        </w:tabs>
        <w:ind w:left="142" w:hanging="142"/>
        <w:jc w:val="both"/>
        <w:rPr>
          <w:sz w:val="12"/>
        </w:rPr>
      </w:pPr>
      <w:r>
        <w:rPr>
          <w:sz w:val="12"/>
        </w:rPr>
        <w:t xml:space="preserve">– </w:t>
      </w:r>
      <w:r>
        <w:rPr>
          <w:sz w:val="12"/>
        </w:rPr>
        <w:t>отношение суммы материальных затрат к стоимости произведенной прод-ии – показывает, сколько материальных затрат необходимо произвести или фактически приходится на пр-во единицы прод-ии.</w:t>
      </w:r>
    </w:p>
    <w:p>
      <w:pPr>
        <w:pStyle w:val="Normal"/>
        <w:numPr>
          <w:ilvl w:val="0"/>
          <w:numId w:val="2"/>
        </w:numPr>
        <w:tabs>
          <w:tab w:val="clear" w:pos="720"/>
          <w:tab w:val="left" w:pos="284" w:leader="none"/>
          <w:tab w:val="left" w:pos="426" w:leader="none"/>
        </w:tabs>
        <w:ind w:left="142" w:hanging="142"/>
        <w:jc w:val="both"/>
        <w:rPr>
          <w:sz w:val="12"/>
        </w:rPr>
      </w:pPr>
      <w:r>
        <w:rPr>
          <w:sz w:val="12"/>
        </w:rPr>
        <w:t xml:space="preserve"> </w:t>
      </w:r>
      <w:r>
        <w:rPr>
          <w:sz w:val="12"/>
        </w:rPr>
        <w:t>- определяется соотношением индекса валовой иди товарной прод-ии к индексу материальных затрат. Он характеризует в относительном выражении динамику материалоотдачи и одновременно раскрывает факторы ее роста.</w:t>
      </w:r>
    </w:p>
    <w:p>
      <w:pPr>
        <w:pStyle w:val="Normal"/>
        <w:numPr>
          <w:ilvl w:val="0"/>
          <w:numId w:val="2"/>
        </w:numPr>
        <w:tabs>
          <w:tab w:val="clear" w:pos="720"/>
          <w:tab w:val="left" w:pos="284" w:leader="none"/>
          <w:tab w:val="left" w:pos="426" w:leader="none"/>
        </w:tabs>
        <w:ind w:left="142" w:hanging="142"/>
        <w:jc w:val="both"/>
        <w:rPr>
          <w:sz w:val="12"/>
        </w:rPr>
      </w:pPr>
      <w:r>
        <w:rPr>
          <w:sz w:val="12"/>
        </w:rPr>
        <w:t xml:space="preserve"> </w:t>
      </w:r>
      <w:r>
        <w:rPr>
          <w:sz w:val="12"/>
        </w:rPr>
        <w:t>- исчисляется отношением суммы материальных затрат к полной с/с произведенной прод-ии.</w:t>
      </w:r>
    </w:p>
    <w:p>
      <w:pPr>
        <w:pStyle w:val="Normal"/>
        <w:numPr>
          <w:ilvl w:val="0"/>
          <w:numId w:val="2"/>
        </w:numPr>
        <w:tabs>
          <w:tab w:val="clear" w:pos="720"/>
          <w:tab w:val="left" w:pos="284" w:leader="none"/>
          <w:tab w:val="left" w:pos="426" w:leader="none"/>
        </w:tabs>
        <w:ind w:left="142" w:hanging="142"/>
        <w:jc w:val="both"/>
        <w:rPr>
          <w:sz w:val="12"/>
        </w:rPr>
      </w:pPr>
      <w:r>
        <w:rPr>
          <w:sz w:val="12"/>
        </w:rPr>
        <w:t xml:space="preserve"> </w:t>
      </w:r>
      <w:r>
        <w:rPr>
          <w:sz w:val="12"/>
        </w:rPr>
        <w:t xml:space="preserve">- отношение фактической суммы мат. затрат к плановой, пересчитанной на фактический V выпущенной прод-ии. Показывает, насколько экономно используются материалы в процессе пр-ва, нет ли их перерасхода по сравнению с установленными нормами. Если коэфф. &gt;1, то это перерасход мат. ресурсов, а если &lt; 1, то мат. ресурсы использовались более экономно. </w:t>
      </w:r>
    </w:p>
    <w:p>
      <w:pPr>
        <w:pStyle w:val="Normal"/>
        <w:jc w:val="both"/>
        <w:rPr/>
      </w:pPr>
      <w:r>
        <w:rPr>
          <w:sz w:val="12"/>
        </w:rPr>
        <w:t xml:space="preserve">Частные показатели материалоемкости применяются для хар-ки использования отдельных видов материальных ресурсов (сырьеемкость, метериалоемкость, топливоемкость, энергоемкость и др.), а также для хар-ки уровня материалоемкости отдельных изделий: Удельная материалоемкость исчисляется в стоимостной выражении (отношение стоимости всех потребленных материалов на единицу прод-ии в ее оптовой цене) и в натуральном или условно-натуральном выражении (отношение количества или массы израсходованных материалов на производтво </w:t>
      </w:r>
      <w:r>
        <w:rPr>
          <w:sz w:val="12"/>
          <w:lang w:val="en-US"/>
        </w:rPr>
        <w:t>i</w:t>
      </w:r>
      <w:r>
        <w:rPr>
          <w:sz w:val="12"/>
        </w:rPr>
        <w:t>-го вида прод-ии к количеству выпущенной прод-ии этого вида). П/МЗ=П/В*В/ТП*ТП/МЗ, где П/МЗ – прибыль на рубль мат рес-сов, П/В – прибыль от продаж, В/ТП – удельный вес выручки в ТП, ТП/МЗ – материалоотдача.</w:t>
      </w:r>
    </w:p>
    <w:p>
      <w:pPr>
        <w:pStyle w:val="Normal"/>
        <w:widowControl w:val="false"/>
        <w:jc w:val="both"/>
        <w:rPr/>
      </w:pPr>
      <w:r>
        <w:rPr>
          <w:sz w:val="12"/>
          <w:u w:val="single"/>
          <w:lang w:val="en-US"/>
        </w:rPr>
        <w:t>11</w:t>
      </w:r>
      <w:r>
        <w:rPr>
          <w:sz w:val="12"/>
          <w:u w:val="single"/>
        </w:rPr>
        <w:t>. Три условных показателя среднечасовой выработки рабочего</w:t>
      </w:r>
      <w:r>
        <w:rPr>
          <w:sz w:val="12"/>
        </w:rPr>
        <w:t xml:space="preserve">. Выработка – наиболее распространённый и универсальный показатель производ-сти труда. В зависимости от того, в каких единицах измеряется объём прод-ии, различают определение выработки в натуральном, денежном выражении, а также показателях нормированного рабочего времени. В натуральном выражении выработка исчисляется при выпуске однородной прод-ии. Тогда среднечасовая выработка на 1 рабочего исчисляется как отношение выработки прод-ии за определённый период к произведению среднесписочного количества рабочих на фонд рабочего времени за этот же период в часах. В денежном выражении – для определения производительности труда на предприятиях, выпускающих разнородную прод-ию. Расчёт как и в предыдущем примере, разница лишь в измерении. При использовании нормированного рабочего времени, выработка определяется в нормо-часах. Среднечасовая выработка определяется аналогично. Среднечасовая выработка рабочего зависит от факторов, связанных с изменением трудоемкости прод-ции и стоимостной ее оценки – 1)технологический уровень пр-ва, орг-ция пр-ва, непроизводительные затраты, связанные с браком; 2) изменение </w:t>
      </w:r>
      <w:r>
        <w:rPr>
          <w:sz w:val="12"/>
          <w:lang w:val="en-US"/>
        </w:rPr>
        <w:t>V</w:t>
      </w:r>
      <w:r>
        <w:rPr>
          <w:sz w:val="12"/>
        </w:rPr>
        <w:t xml:space="preserve"> пр-ва в стоимостной оценки в связи с изменением структуры прод-ции и уровня кооперирования поставок. Для расчета влияния этих факторов исп-ют способ цепной подстановки. Ср часовая выр-ка=(ВПф+- величина изменения ВП в рез-те структурных сдвигов)/Еф-Тнепроизвод+-экономия времени от внедрения мероприятия НТП. Первый условный показатель д.б. рассчитан в сопоставимых с планом условиях (за производительно отработанное время, при плановой структуре прод-ции и пл техзнич уровне пр-ва). Второй условный показатель отличается от первого тем, сто при его расчете затраты труда не корректируются на сверхплановую экономию времени. третий условный пок-ль отличается от третьего тем, что знаменатель не корректируется на непроизводительные затраты времени. сравнение третьего условного пок-ля с фактическим показывает, как изменилась среднечасовая выработка за счет структурных сдвигов пр-ва прод-ции.</w:t>
      </w:r>
    </w:p>
    <w:p>
      <w:pPr>
        <w:pStyle w:val="Normal"/>
        <w:widowControl w:val="false"/>
        <w:jc w:val="both"/>
        <w:rPr>
          <w:sz w:val="12"/>
        </w:rPr>
      </w:pPr>
      <w:r>
        <w:rPr>
          <w:sz w:val="12"/>
        </w:rPr>
      </w:r>
    </w:p>
    <w:p>
      <w:pPr>
        <w:pStyle w:val="Normal"/>
        <w:widowControl w:val="false"/>
        <w:jc w:val="both"/>
        <w:rPr>
          <w:sz w:val="12"/>
          <w:lang w:val="en-US"/>
        </w:rPr>
      </w:pPr>
      <w:r>
        <w:rPr>
          <w:sz w:val="12"/>
          <w:u w:val="single"/>
        </w:rPr>
        <w:t>12. Классификация основных фондов в соответствиис ОКОФ. Отражение ее в б/отчетности</w:t>
      </w:r>
      <w:r>
        <w:rPr>
          <w:sz w:val="12"/>
        </w:rPr>
        <w:t>. Основные средства – часть имущества, используемая в качестве средств труда при пр-ве прод-ии, работ, услуг в течение периода, превышающего 12 месяцев. К ОС не относятся предметы со сроком использования менее 12 месяцев независимо от стоимости, или предметы со ст-тью менее 100-кратного МРОТ. Основными задачами б/у ОС являются правильное документальное оформление и своевременное отражение в учётных регистрах поступления ОС, их внутреннего перемещения и выбытия, правильное исчисление и отражение в учёте суммы износа ОС, определение результатов при ликвидации ОС, контроль за затратами на ремонт ОС, их сохранностью и эффективностью использования. В орг-циях применяется единая типовая классификация ОС, в соответствии с которой ОС группируются по следующим признакам</w:t>
      </w:r>
      <w:r>
        <w:rPr>
          <w:sz w:val="12"/>
          <w:lang w:val="en-US"/>
        </w:rPr>
        <w:t>:</w:t>
      </w:r>
      <w:r>
        <w:rPr>
          <w:sz w:val="12"/>
        </w:rPr>
        <w:t xml:space="preserve"> отраслевому, назначению, видам, принадлежности, использованию. По отраслевому признаку признаку – возможность получения данных об ОС в каждой отрасли (промышленность, сельское хозяйство, транспорт и т.д.). По назначению – пр-венные ОС основной деятельности, пр-венные ОС других отраслей, непр-венные ОС. По видам –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венный и хозяйственный инвентарь и принадлежности, рабочий, продуктивный и племенной скот, многолетние насаждения и прочие ОС. К ОС относятся также капвложения  в коренное улучшение земель и в арендованные объекты ОС. Эти затраты относятся к сумме затрат по принятым в эксплуатацию площадям независимо от окончания всего комплекса работ. В составе ОС также учитываются находящиеся в собственности орг-ции земельные участки и объекты природопользования. Данная классификация ОС (по видам) положена в основу аналитического учёта. По принадлежности ОС подразделяются на собственные и арендованные. По признаку использования – на находящиеся в эксплуатации (действующие), в реконструкции и техническом перевооружении, в запасе (резерве), на консервации. Эта группировка обеспечивает исчисление сумм амортизации. Синтетический учёт ОС наличия и движения ОС, принадлежащих предприятию на правах собственности, осуществляется на следующих счетах</w:t>
      </w:r>
      <w:r>
        <w:rPr>
          <w:sz w:val="12"/>
          <w:lang w:val="en-US"/>
        </w:rPr>
        <w:t>:</w:t>
      </w:r>
      <w:r>
        <w:rPr>
          <w:sz w:val="12"/>
        </w:rPr>
        <w:t xml:space="preserve"> 01 ОС (активный), 02 Износ ОС (пассивный), 47 Реализация и прочее выбытие ОС (активно-пассивный). В б/у основные фонды= основным средствам.</w:t>
      </w:r>
    </w:p>
    <w:p>
      <w:pPr>
        <w:pStyle w:val="Normal"/>
        <w:widowControl w:val="false"/>
        <w:jc w:val="both"/>
        <w:rPr/>
      </w:pPr>
      <w:r>
        <w:rPr>
          <w:sz w:val="12"/>
          <w:u w:val="single"/>
        </w:rPr>
        <w:t>13. Определение и взаимоотношение понятий: «пр-венный потенциал», «пр-венная мощность», «резервы пр-ва», «пр-венные ресурсы».</w:t>
      </w:r>
      <w:r>
        <w:rPr>
          <w:sz w:val="12"/>
        </w:rPr>
        <w:t xml:space="preserve"> </w:t>
      </w:r>
      <w:r>
        <w:rPr>
          <w:sz w:val="12"/>
          <w:u w:val="single"/>
        </w:rPr>
        <w:t>Пр-венная мощность</w:t>
      </w:r>
      <w:r>
        <w:rPr>
          <w:sz w:val="12"/>
        </w:rPr>
        <w:t xml:space="preserve"> (ПМ) – расчётный максимально возможный объём выпуска прод-ии в единицу времени при наиболее полном использовании пр-венного оборудования и площадей при наилучшей технологии и орг-ции пр-ва. </w:t>
      </w:r>
      <w:r>
        <w:rPr>
          <w:sz w:val="12"/>
          <w:u w:val="single"/>
        </w:rPr>
        <w:t>Пр-венный потенциал</w:t>
      </w:r>
      <w:r>
        <w:rPr>
          <w:sz w:val="12"/>
        </w:rPr>
        <w:t xml:space="preserve"> (ПП) – максимально возможный выпуск прод-ции по качеству и кол-ву в условиях наиболее эффективного исп-ния всех средств пр-ва и труда, имеющихся в распоряжении предприятия (при достигнутом и намеченном уровне техники, технологии, при полном исп-нии оборудования, передовых формах орг-ции труда, хозяйствования), нерасчетная величина – скрытая возможность. Может отличаться от ПМ в силу ряда причин</w:t>
      </w:r>
      <w:r>
        <w:rPr>
          <w:sz w:val="12"/>
          <w:lang w:val="en-US"/>
        </w:rPr>
        <w:t>:</w:t>
      </w:r>
      <w:r>
        <w:rPr>
          <w:sz w:val="12"/>
        </w:rPr>
        <w:t xml:space="preserve"> неэффективная технология, неукомплектованность рабочих мест, износ оборудования. Резервы – это неиспользованные возможности снижения текущих и авансируемых затрат мат, трудовых и фин ресурсов при данном уровне развития производительных ил и пр-венных отношений. </w:t>
      </w:r>
      <w:r>
        <w:rPr>
          <w:sz w:val="12"/>
          <w:u w:val="single"/>
        </w:rPr>
        <w:t>Резервы пр-ва</w:t>
      </w:r>
      <w:r>
        <w:rPr>
          <w:sz w:val="12"/>
        </w:rPr>
        <w:t xml:space="preserve"> отражают дополнительное количество прод-ии, которое можно произвести при наиболее полном использовании пр-венного оборудования и площадей при наилучшей технологии и орг-ции пр-ва. Фактически – разница между ПМ и ПП. Основной признак классификации пр-венных резepвов - по иcтoчникaм повышения эффективности пр-ва, которые сводятся к трем основным группам (про</w:t>
        <w:softHyphen/>
        <w:t>стым моментам процесса труда): целесообразная деятель</w:t>
        <w:softHyphen/>
        <w:t>ность, или самый труд, предмет труда и средства труда. Значит, в процессе пр-ва следует различать: материальные факторы, или средства пр-ва, и личный фактор, или рабочую силу. Научно обоснованная организация пр-венного про</w:t>
        <w:softHyphen/>
        <w:t xml:space="preserve">цесса требует пропорционального наличия и использования материальных (средств труда и предметов труда) и трудовых ресурсов. Объем пр-ва лимитируется теми факторами или ресурсами, наличие которых минимально. </w:t>
      </w:r>
      <w:r>
        <w:rPr>
          <w:sz w:val="12"/>
          <w:u w:val="single"/>
        </w:rPr>
        <w:t>Пр-венные ресурсы</w:t>
      </w:r>
      <w:r>
        <w:rPr>
          <w:sz w:val="12"/>
        </w:rPr>
        <w:t xml:space="preserve"> (ПР) – совокупность основных и оборотных средств и трудовых ресурсов, обеспечивающих пр-во прод-ии на данном предприятии. Этот показатель обеспечивает ПП и напрямую с ним связан. В отличии от ПМ характеризуется оптимальным в данных условиях научно-технич прогресса использованием всех пр-венных ресурсов, как применяемых, так и потребляемых. Совокупный резерв повышения эффективности пр-ва определяется разницей между ПП и достигнутым уровнем выпуска прод-ции. Различают внешние и внутрипроизводственные резервы.</w:t>
      </w:r>
    </w:p>
    <w:p>
      <w:pPr>
        <w:pStyle w:val="Normal"/>
        <w:widowControl w:val="false"/>
        <w:tabs>
          <w:tab w:val="clear" w:pos="720"/>
          <w:tab w:val="left" w:pos="426" w:leader="none"/>
        </w:tabs>
        <w:jc w:val="both"/>
        <w:rPr/>
      </w:pPr>
      <w:r>
        <w:rPr>
          <w:sz w:val="12"/>
          <w:u w:val="single"/>
          <w:lang w:val="en-US"/>
        </w:rPr>
        <w:t>14</w:t>
      </w:r>
      <w:r>
        <w:rPr>
          <w:sz w:val="12"/>
          <w:u w:val="single"/>
        </w:rPr>
        <w:t>.Определение и взаимоотношение понятий: затраты, издержки, с/с и расходы.</w:t>
      </w:r>
      <w:r>
        <w:rPr>
          <w:sz w:val="12"/>
        </w:rPr>
        <w:t xml:space="preserve">  Издержки в общем виде представляют собой стоимостную оценку используемых в процессе пр-ва прод-ии сырья, материалов, трудовых ресурсов и других затрат на пр-во и реализацию. Издержки пр-ва и реализации формируют с/с прод-ии. С/с определяется практически также, однако это более официальное понятие, используемое в отчётности при определении налогооболагаемой базы. В издержки пр-ва и реализации прод-ии включаются затраты, связанные с пр-вом прод-ии, использованием природного сырья, подготовкой и освоением пр-ва, различными обязательными отчислениями и т.д., т.е. затраты – менее широкое и более специализированное понятие. Расходы же, напротив, понятие более широкое, поскольку в них включаются затраты, связанные не только с пр-вом и реализацией прод-ии, т.е. с с/с, но и с затратами на финансовую и непр-венную деят-ть орг-ции. Фактически, расходы – это все затраты предприятия.</w:t>
      </w:r>
    </w:p>
    <w:p>
      <w:pPr>
        <w:pStyle w:val="Normal"/>
        <w:jc w:val="both"/>
        <w:rPr/>
      </w:pPr>
      <w:r>
        <w:rPr>
          <w:sz w:val="12"/>
          <w:u w:val="single"/>
        </w:rPr>
        <w:t>15. Определение понятий «собственный капитал», «оборотный капитал», «оборотные средства», «оборотный активы», «текущие активы», «оборотные фонды», «оборотные пр-венный фонды», «собственные оборотные средства».</w:t>
      </w:r>
      <w:r>
        <w:rPr>
          <w:sz w:val="12"/>
        </w:rPr>
        <w:t xml:space="preserve">  </w:t>
      </w:r>
      <w:r>
        <w:rPr>
          <w:sz w:val="12"/>
          <w:u w:val="single"/>
        </w:rPr>
        <w:t>Собственный капитал</w:t>
      </w:r>
      <w:r>
        <w:rPr>
          <w:sz w:val="12"/>
        </w:rPr>
        <w:t xml:space="preserve"> – средства, полученные  от выпуска и продажи акций (собственно акционерный капитал), и резервный фонд общества, который создается за счет отчислений от прибыли. Это чистая ст-ть имущества (разница между ст-тью активов (имущества) орг-ции и ее обязательствами. Это все, на что могут обратить взыскание учредители и собственники имущества. В хозяйственной деятельности предприятия используются  пр-венные фонды и фонды непр-венного назначения. Авансированные для хозяйственной деятельности оборотные пр-венные фонды выступают в 3 формах: производительной, денежной и товарной. </w:t>
      </w:r>
      <w:r>
        <w:rPr>
          <w:sz w:val="12"/>
          <w:u w:val="single"/>
        </w:rPr>
        <w:t>Оборотный капитал</w:t>
      </w:r>
      <w:r>
        <w:rPr>
          <w:sz w:val="12"/>
        </w:rPr>
        <w:t xml:space="preserve"> – часть производительного капитала, ст-ть которого полностью переносится на пр-венный товар и возвращается в денежной форме после его реализации. </w:t>
      </w:r>
      <w:r>
        <w:rPr>
          <w:sz w:val="12"/>
          <w:u w:val="single"/>
        </w:rPr>
        <w:t>Оборотные активы</w:t>
      </w:r>
      <w:r>
        <w:rPr>
          <w:sz w:val="12"/>
        </w:rPr>
        <w:t xml:space="preserve"> (оборотный капитал) состоит из материальных оборотных средств, краткосрочных финансовых вложений и средств в текущих расчетах. В состав материальных оборотных средств входят сырье и материалы, топливо, полуфабрикаты, незавершенное пр-во, животные на выращивании и откорме, расходы будущих периодов, готовая прод-ия, предназначенная для реализации, т.е. на складе, и отгруженная покупателем. Денежные средства складываются из остатков наличных денег в кассе орг-ции, на р/с и др счетах в банках. Средства в расчетах включают разл. виды дебиторской задолженности, под которой понимаются долги других лиц или орг-ций. </w:t>
      </w:r>
      <w:r>
        <w:rPr>
          <w:sz w:val="12"/>
          <w:u w:val="single"/>
        </w:rPr>
        <w:t>Оборотные (текущие) активы</w:t>
      </w:r>
      <w:r>
        <w:rPr>
          <w:sz w:val="12"/>
        </w:rPr>
        <w:t xml:space="preserve"> образуются как за счет собственного капитала, так и за счет краткосрочных заемных средств. В зависимости от источников формирования общую сумму тек. активов принято делить на : А) переменную (создана за счет краткосрочных обязательств предприятия); Б) постоянный минимум текущих активов, образующийся за счет собственного капитала. </w:t>
      </w:r>
      <w:r>
        <w:rPr>
          <w:sz w:val="12"/>
          <w:u w:val="single"/>
        </w:rPr>
        <w:t>Собственный оборотный капитал</w:t>
      </w:r>
      <w:r>
        <w:rPr>
          <w:sz w:val="12"/>
        </w:rPr>
        <w:t xml:space="preserve"> – разница между общей суммой текущих активов и суммой краткосрочный фин. обязательств (</w:t>
      </w:r>
      <w:r>
        <w:rPr>
          <w:sz w:val="12"/>
          <w:lang w:val="en-US"/>
        </w:rPr>
        <w:t>III</w:t>
      </w:r>
      <w:r>
        <w:rPr>
          <w:sz w:val="12"/>
        </w:rPr>
        <w:t xml:space="preserve"> раздел пассива). </w:t>
      </w:r>
      <w:r>
        <w:rPr>
          <w:sz w:val="12"/>
          <w:u w:val="single"/>
        </w:rPr>
        <w:t>Оборотные средства</w:t>
      </w:r>
      <w:r>
        <w:rPr>
          <w:sz w:val="12"/>
        </w:rPr>
        <w:t xml:space="preserve"> – денежные средства, используемые для финансирования хозяйственной деятельности и создания пр-венных запасов (сырья, материалов, топлива, тары); заделов незавершенного пр-ва; запасов готовой прод-ии, включая средства в незавершенных платежах на р/с в банках и в кассах предприятий и орг-ций. Оборотные средства делятся на нормируемые (запасы материальных ценностей, включая незавершенное пр-во) и ненормируемые (отгруженные товары, средства в расчетах и денежные средства). </w:t>
      </w:r>
      <w:r>
        <w:rPr>
          <w:sz w:val="12"/>
          <w:u w:val="single"/>
        </w:rPr>
        <w:t>Оборотные фонды</w:t>
      </w:r>
      <w:r>
        <w:rPr>
          <w:sz w:val="12"/>
        </w:rPr>
        <w:t xml:space="preserve"> – часть пр-венных фондов, которые целиком потребляются в течение пр-венного цикла. Их ст-ть полностью переносится на создаваемый продукт. Элементами О.Ф. являются предметы труда – запасы пр-венные (сырье, .основные и вспомогательные материалы, топливо и т.д.), незавершенное пр-во, а также МБП средства труда и инструменты.</w:t>
      </w:r>
    </w:p>
    <w:p>
      <w:pPr>
        <w:pStyle w:val="Normal"/>
        <w:widowControl w:val="false"/>
        <w:tabs>
          <w:tab w:val="clear" w:pos="720"/>
          <w:tab w:val="left" w:pos="426" w:leader="none"/>
        </w:tabs>
        <w:jc w:val="both"/>
        <w:rPr/>
      </w:pPr>
      <w:r>
        <w:rPr>
          <w:sz w:val="12"/>
          <w:u w:val="single"/>
          <w:lang w:val="en-US"/>
        </w:rPr>
        <w:t>16</w:t>
      </w:r>
      <w:r>
        <w:rPr>
          <w:sz w:val="12"/>
          <w:u w:val="single"/>
        </w:rPr>
        <w:t>.Источники и составные части фин анализа. Связь с дисциплиной «налоги и налогообложение». Поясните на примере.</w:t>
      </w:r>
      <w:r>
        <w:rPr>
          <w:sz w:val="12"/>
        </w:rPr>
        <w:t xml:space="preserve"> Источники анализа подразделяются на учётные и внеучётные. К учётным источникам анализа относятся</w:t>
      </w:r>
      <w:r>
        <w:rPr>
          <w:sz w:val="12"/>
          <w:lang w:val="en-US"/>
        </w:rPr>
        <w:t>:</w:t>
      </w:r>
      <w:r>
        <w:rPr>
          <w:sz w:val="12"/>
        </w:rPr>
        <w:t xml:space="preserve"> а) б/у и отчётность</w:t>
      </w:r>
      <w:r>
        <w:rPr>
          <w:sz w:val="12"/>
          <w:lang w:val="en-US"/>
        </w:rPr>
        <w:t>;</w:t>
      </w:r>
      <w:r>
        <w:rPr>
          <w:sz w:val="12"/>
        </w:rPr>
        <w:t xml:space="preserve"> б) статистический учёт и отчётность</w:t>
      </w:r>
      <w:r>
        <w:rPr>
          <w:sz w:val="12"/>
          <w:lang w:val="en-US"/>
        </w:rPr>
        <w:t>;</w:t>
      </w:r>
      <w:r>
        <w:rPr>
          <w:sz w:val="12"/>
        </w:rPr>
        <w:t xml:space="preserve"> в) оперативный учёт и отчётность</w:t>
      </w:r>
      <w:r>
        <w:rPr>
          <w:sz w:val="12"/>
          <w:lang w:val="en-US"/>
        </w:rPr>
        <w:t>;</w:t>
      </w:r>
      <w:r>
        <w:rPr>
          <w:sz w:val="12"/>
        </w:rPr>
        <w:t xml:space="preserve"> г) выборочные учётные данные. К внеучётным источникам относятся следующие</w:t>
      </w:r>
      <w:r>
        <w:rPr>
          <w:sz w:val="12"/>
          <w:lang w:val="en-US"/>
        </w:rPr>
        <w:t>:</w:t>
      </w:r>
      <w:r>
        <w:rPr>
          <w:sz w:val="12"/>
        </w:rPr>
        <w:t xml:space="preserve"> материалы внутриведомственной и вневедомственной ревизии, внешнего и внутреннего аудита</w:t>
      </w:r>
      <w:r>
        <w:rPr>
          <w:sz w:val="12"/>
          <w:lang w:val="en-US"/>
        </w:rPr>
        <w:t>;</w:t>
      </w:r>
      <w:r>
        <w:rPr>
          <w:sz w:val="12"/>
        </w:rPr>
        <w:t xml:space="preserve"> материалы лабораторного и врачебно-санитарного контроля</w:t>
      </w:r>
      <w:r>
        <w:rPr>
          <w:sz w:val="12"/>
          <w:lang w:val="en-US"/>
        </w:rPr>
        <w:t>;</w:t>
      </w:r>
      <w:r>
        <w:rPr>
          <w:sz w:val="12"/>
        </w:rPr>
        <w:t xml:space="preserve"> материалы проверок налоговой службой</w:t>
      </w:r>
      <w:r>
        <w:rPr>
          <w:sz w:val="12"/>
          <w:lang w:val="en-US"/>
        </w:rPr>
        <w:t>;</w:t>
      </w:r>
      <w:r>
        <w:rPr>
          <w:sz w:val="12"/>
        </w:rPr>
        <w:t xml:space="preserve"> материалы постоянно действующих пр-венных совещаний</w:t>
      </w:r>
      <w:r>
        <w:rPr>
          <w:sz w:val="12"/>
          <w:lang w:val="en-US"/>
        </w:rPr>
        <w:t>;</w:t>
      </w:r>
      <w:r>
        <w:rPr>
          <w:sz w:val="12"/>
        </w:rPr>
        <w:t xml:space="preserve"> материалы печати</w:t>
      </w:r>
      <w:r>
        <w:rPr>
          <w:sz w:val="12"/>
          <w:lang w:val="en-US"/>
        </w:rPr>
        <w:t xml:space="preserve">; </w:t>
      </w:r>
      <w:r>
        <w:rPr>
          <w:sz w:val="12"/>
        </w:rPr>
        <w:t>объяснительные и докладные записки, переписка с вышестоящей, кредитными, фин.и орг-циями</w:t>
      </w:r>
      <w:r>
        <w:rPr>
          <w:sz w:val="12"/>
          <w:lang w:val="en-US"/>
        </w:rPr>
        <w:t>;</w:t>
      </w:r>
      <w:r>
        <w:rPr>
          <w:sz w:val="12"/>
        </w:rPr>
        <w:t xml:space="preserve"> материалы, получаемые в результате личных контактов с исполнителями. Этапы фин. анализа</w:t>
      </w:r>
      <w:r>
        <w:rPr>
          <w:sz w:val="12"/>
          <w:lang w:val="en-US"/>
        </w:rPr>
        <w:t>:</w:t>
      </w:r>
      <w:r>
        <w:rPr>
          <w:sz w:val="12"/>
        </w:rPr>
        <w:t xml:space="preserve"> обобщающая хар-ка и предварительная оценка деятельности предприятия на основе установленных показателей</w:t>
      </w:r>
      <w:r>
        <w:rPr>
          <w:sz w:val="12"/>
          <w:lang w:val="en-US"/>
        </w:rPr>
        <w:t>; изучение влияния важнейших хозяйственных факторов на уровень, динамику этих показателей;</w:t>
      </w:r>
      <w:r>
        <w:rPr>
          <w:sz w:val="12"/>
        </w:rPr>
        <w:t xml:space="preserve"> обобщение результатов аналитического исследования – уточнённая оценка фин. состояния предприятия. </w:t>
      </w:r>
      <w:r>
        <w:rPr>
          <w:sz w:val="12"/>
          <w:u w:val="single"/>
        </w:rPr>
        <w:t>Составные части финанализа</w:t>
      </w:r>
      <w:r>
        <w:rPr>
          <w:sz w:val="12"/>
          <w:lang w:val="en-US"/>
        </w:rPr>
        <w:t>:</w:t>
      </w:r>
      <w:r>
        <w:rPr>
          <w:sz w:val="12"/>
        </w:rPr>
        <w:t xml:space="preserve"> анализ платежеспособности и ликвидности предприятия</w:t>
      </w:r>
      <w:r>
        <w:rPr>
          <w:sz w:val="12"/>
          <w:lang w:val="en-US"/>
        </w:rPr>
        <w:t>;</w:t>
      </w:r>
      <w:r>
        <w:rPr>
          <w:sz w:val="12"/>
        </w:rPr>
        <w:t xml:space="preserve"> анализ структуры и стоимости капитала предприятия</w:t>
      </w:r>
      <w:r>
        <w:rPr>
          <w:sz w:val="12"/>
          <w:lang w:val="en-US"/>
        </w:rPr>
        <w:t>;</w:t>
      </w:r>
      <w:r>
        <w:rPr>
          <w:sz w:val="12"/>
        </w:rPr>
        <w:t xml:space="preserve"> анализ оборачиваемости оборотных средств</w:t>
      </w:r>
      <w:r>
        <w:rPr>
          <w:sz w:val="12"/>
          <w:lang w:val="en-US"/>
        </w:rPr>
        <w:t>;</w:t>
      </w:r>
      <w:r>
        <w:rPr>
          <w:sz w:val="12"/>
        </w:rPr>
        <w:t xml:space="preserve"> анализ доходности предприятия</w:t>
      </w:r>
      <w:r>
        <w:rPr>
          <w:sz w:val="12"/>
          <w:lang w:val="en-US"/>
        </w:rPr>
        <w:t>;</w:t>
      </w:r>
      <w:r>
        <w:rPr>
          <w:sz w:val="12"/>
        </w:rPr>
        <w:t xml:space="preserve"> перспективный фин. анализ</w:t>
      </w:r>
      <w:r>
        <w:rPr>
          <w:sz w:val="12"/>
          <w:lang w:val="en-US"/>
        </w:rPr>
        <w:t>;</w:t>
      </w:r>
      <w:r>
        <w:rPr>
          <w:sz w:val="12"/>
        </w:rPr>
        <w:t xml:space="preserve"> анализ принимаемых решений, безубыточности. Другая классификация (по лекции)</w:t>
      </w:r>
      <w:r>
        <w:rPr>
          <w:sz w:val="12"/>
          <w:lang w:val="en-US"/>
        </w:rPr>
        <w:t>:</w:t>
      </w:r>
      <w:r>
        <w:rPr>
          <w:sz w:val="12"/>
        </w:rPr>
        <w:t xml:space="preserve"> анализ фин. состояния, инвестиционных рисков, коммерческой деятельности.</w:t>
      </w:r>
    </w:p>
    <w:p>
      <w:pPr>
        <w:pStyle w:val="Normal"/>
        <w:widowControl w:val="false"/>
        <w:jc w:val="both"/>
        <w:rPr/>
      </w:pPr>
      <w:r>
        <w:rPr>
          <w:sz w:val="12"/>
        </w:rPr>
        <w:t>Связь анализа с дисциплиной «Налоги и налогообложение» в значительной мере проявляется при расчёте с/с прод-ии, а также прибыли от финансовой деятельности, реализации продуции, работ, услуг. Именно эта дисциплина даёт возможность правильно рассчитать налогооблагаемую базу (т.е. учесть все возможные льготы, правильность проведения по отчётности и документарного оформления с/с и различных отчислений во избежание как уплаты чрезмерных и излишних налогов, так и уклонения от уплаты налогов). Без знания данной дисциплины правильно оформить и вычислить данные параметры невозможно. Также подобные знания важны при преспективном анализе, когда необходимы сведения о возможном изменении условий налогообложения (в настоящее время это достаточно актуальная тема). Также это необходимо при проведении внешнего аудита, для того, чтобы понять политику предприятия в области налогообложения и уклонения от уплаты налогов. Поясним на примере</w:t>
      </w:r>
      <w:r>
        <w:rPr>
          <w:sz w:val="12"/>
          <w:lang w:val="en-US"/>
        </w:rPr>
        <w:t>:</w:t>
      </w:r>
      <w:r>
        <w:rPr>
          <w:sz w:val="12"/>
        </w:rPr>
        <w:t xml:space="preserve"> статья «Прочие краткосрочные финансовые вложения»,включающая счёт 58 «Краткосрочные финансовые вложения» используется, кроме прочего, для учёта финансовых вложений предприятия в совместную деят-ть. Данное имущество, являющееся вкладом в совместную деят-ть, не списывается с баланса предприятия, в связи с чем данный счёт используется, в основном, для уменьшения налогообложения. </w:t>
      </w:r>
    </w:p>
    <w:p>
      <w:pPr>
        <w:pStyle w:val="Normal"/>
        <w:widowControl w:val="false"/>
        <w:jc w:val="both"/>
        <w:rPr/>
      </w:pPr>
      <w:r>
        <w:rPr>
          <w:sz w:val="12"/>
          <w:u w:val="single"/>
        </w:rPr>
        <w:t>17. Как отразится изменение учетной политики в части формирования с/с: в предыдущем периоде предприятие использовало принцип форм-ния полной с/с, а в анализируемом перешло на фоорм--ние сокращенной с/с (за вычетом общехоз расходов), - на пок-ли ликвидности и почему?</w:t>
      </w:r>
      <w:r>
        <w:rPr>
          <w:sz w:val="12"/>
        </w:rPr>
        <w:t xml:space="preserve"> Общехозяйственные расходы относятся к расходам по обслуживанию и упр-нию пр-вом. Общие для всей орг-ции расходы учитывают на активном синтетическом счёте 26. Основные группы аналитических счетов в составе счёта 26</w:t>
      </w:r>
      <w:r>
        <w:rPr>
          <w:sz w:val="12"/>
          <w:lang w:val="en-US"/>
        </w:rPr>
        <w:t>:</w:t>
      </w:r>
      <w:r>
        <w:rPr>
          <w:sz w:val="12"/>
        </w:rPr>
        <w:t xml:space="preserve"> Расходы на упр-ние орг-цией (зарплата управленцев, командировки, охрана, отчисления вышестоящим орг-циям, прочие расходы)</w:t>
      </w:r>
      <w:r>
        <w:rPr>
          <w:sz w:val="12"/>
          <w:lang w:val="en-US"/>
        </w:rPr>
        <w:t xml:space="preserve">; </w:t>
      </w:r>
      <w:r>
        <w:rPr>
          <w:sz w:val="12"/>
        </w:rPr>
        <w:t>Общехозяйственные расходы (содержание неадминистративного персонала, амортизация основных средств, содержание и текущий ремонт зданий, испытания, охрана труда, подготовка кадров, набор рабочей силы, прочие расходы)</w:t>
      </w:r>
      <w:r>
        <w:rPr>
          <w:sz w:val="12"/>
          <w:lang w:val="en-US"/>
        </w:rPr>
        <w:t xml:space="preserve">; </w:t>
      </w:r>
      <w:r>
        <w:rPr>
          <w:sz w:val="12"/>
        </w:rPr>
        <w:t>Сборы и отчисления (налоги, сборы и прочие обязательные отчисления)</w:t>
      </w:r>
      <w:r>
        <w:rPr>
          <w:sz w:val="12"/>
          <w:lang w:val="en-US"/>
        </w:rPr>
        <w:t xml:space="preserve">; </w:t>
      </w:r>
      <w:r>
        <w:rPr>
          <w:sz w:val="12"/>
        </w:rPr>
        <w:t xml:space="preserve">Общезаводские непроизводительные расходы (потери от простоев, порчи материалов, недостача материалов и прод-ии, прочие расходы). Аналитический учёт общехозяйственных расходов ведут  в ведомости учёта общехозяйственных расходов, расходов будущих периодов и внепр-венных расходов (форма №15). В данном случае уменьшение с/с в целях отчётности увеличивает налогооблагаемую базу, и, соответственно, налог на прибыль. Таким образом за счёт уменьшения прибыли могут уменьшаться текущие активы и, в первую очередь, денежные средства, что негативно влияет на уточнённый, абсолютный и общий коэфф.ы ликвидности (в числителе формулы – текущие активы, в т.ч. денежные средства, в знаменателе – текущие пассивы – нераспределённая прибыль к ним не относится, в результате чего изменения прибыли напрямую на текущие пассивы не влияет). Пример. </w:t>
      </w:r>
      <w:r>
        <w:rPr>
          <w:i/>
          <w:sz w:val="12"/>
        </w:rPr>
        <w:t xml:space="preserve">В отчетном периоде произведено 10 единиц продукции, из которых реализовано 7 единиц. Прямые расходы (на 10 единиц продукции) составили 10 руб., общехозяйственные расходы – 20 руб. </w:t>
      </w:r>
      <w:r>
        <w:rPr>
          <w:i/>
          <w:sz w:val="12"/>
          <w:u w:val="single"/>
        </w:rPr>
        <w:t xml:space="preserve">В случае формирования полной себестоимости: </w:t>
      </w:r>
      <w:r>
        <w:rPr>
          <w:i/>
          <w:sz w:val="12"/>
        </w:rPr>
        <w:t>Себест. ед-цы прод.= (10+20):10ед.=3руб./ед. Себест. 7 ед-ц реализ. продукции=3*7=21руб.</w:t>
      </w:r>
      <w:r>
        <w:rPr>
          <w:rFonts w:eastAsia="Symbol" w:cs="Symbol" w:ascii="Symbol" w:hAnsi="Symbol"/>
          <w:i/>
          <w:sz w:val="12"/>
        </w:rPr>
        <w:t></w:t>
      </w:r>
      <w:r>
        <w:rPr>
          <w:i/>
          <w:sz w:val="12"/>
        </w:rPr>
        <w:t>в отчет о приб. и уб. Себест. 3 ед-ц нереал. продукции=3*3=9руб.</w:t>
      </w:r>
      <w:r>
        <w:rPr>
          <w:rFonts w:eastAsia="Symbol" w:cs="Symbol" w:ascii="Symbol" w:hAnsi="Symbol"/>
          <w:i/>
          <w:sz w:val="12"/>
        </w:rPr>
        <w:t></w:t>
      </w:r>
      <w:r>
        <w:rPr>
          <w:i/>
          <w:sz w:val="12"/>
        </w:rPr>
        <w:t xml:space="preserve">в строку “ТМЗ” баланса.  </w:t>
      </w:r>
      <w:r>
        <w:rPr>
          <w:i/>
          <w:sz w:val="12"/>
          <w:u w:val="single"/>
        </w:rPr>
        <w:t xml:space="preserve">В случае формирования сокращенной себестоимости: </w:t>
      </w:r>
      <w:r>
        <w:rPr>
          <w:i/>
          <w:sz w:val="12"/>
        </w:rPr>
        <w:t>Себест. ед-цы прод.=10:10ед.=1руб./ед. Себест. 7 ед-ц реализ. продукции=1*7=7руб.</w:t>
      </w:r>
      <w:r>
        <w:rPr>
          <w:rFonts w:eastAsia="Symbol" w:cs="Symbol" w:ascii="Symbol" w:hAnsi="Symbol"/>
          <w:i/>
          <w:sz w:val="12"/>
        </w:rPr>
        <w:t></w:t>
      </w:r>
      <w:r>
        <w:rPr>
          <w:i/>
          <w:sz w:val="12"/>
        </w:rPr>
        <w:t>в отчет о приб. и уб. Общехоз. расходы=20руб.</w:t>
      </w:r>
      <w:r>
        <w:rPr>
          <w:rFonts w:eastAsia="Symbol" w:cs="Symbol" w:ascii="Symbol" w:hAnsi="Symbol"/>
          <w:i/>
          <w:sz w:val="12"/>
        </w:rPr>
        <w:t></w:t>
      </w:r>
      <w:r>
        <w:rPr>
          <w:i/>
          <w:sz w:val="12"/>
        </w:rPr>
        <w:t xml:space="preserve"> в отчет о приб. и уб. Себест. 3 ед-ц нереал. продукции=1*3=3руб.</w:t>
      </w:r>
      <w:r>
        <w:rPr>
          <w:rFonts w:eastAsia="Symbol" w:cs="Symbol" w:ascii="Symbol" w:hAnsi="Symbol"/>
          <w:i/>
          <w:sz w:val="12"/>
        </w:rPr>
        <w:t></w:t>
      </w:r>
      <w:r>
        <w:rPr>
          <w:i/>
          <w:sz w:val="12"/>
        </w:rPr>
        <w:t xml:space="preserve"> в строку “ТМЗ” баланса. </w:t>
      </w:r>
      <w:r>
        <w:rPr>
          <w:sz w:val="12"/>
        </w:rPr>
        <w:t>Как видно, при прочих равных условиях в строку “ТМЗ” баланса отправится меньшая сумма, следовательно, числитель показателя ликвидности окажется меньше, а значит, и сам показатель ликвидности окажется меньше.</w:t>
      </w:r>
    </w:p>
    <w:p>
      <w:pPr>
        <w:pStyle w:val="Normal"/>
        <w:widowControl w:val="false"/>
        <w:jc w:val="both"/>
        <w:rPr/>
      </w:pPr>
      <w:r>
        <w:rPr>
          <w:sz w:val="12"/>
          <w:u w:val="single"/>
        </w:rPr>
        <w:t>18. Имеются ли различия и если да, тотв чем они состоят, между понятиями расходов: постоянные, прямые и переменные</w:t>
      </w:r>
      <w:r>
        <w:rPr>
          <w:sz w:val="12"/>
        </w:rPr>
        <w:t xml:space="preserve">.  В принципе, такие различия имеются, исходя из классификации данных расходов. По способу включения в с/с прод-ии – </w:t>
      </w:r>
      <w:r>
        <w:rPr>
          <w:sz w:val="12"/>
          <w:u w:val="single"/>
        </w:rPr>
        <w:t>прямые</w:t>
      </w:r>
      <w:r>
        <w:rPr>
          <w:sz w:val="12"/>
        </w:rPr>
        <w:t xml:space="preserve"> и косвенные, по отношению к объёму пр-ва – </w:t>
      </w:r>
      <w:r>
        <w:rPr>
          <w:sz w:val="12"/>
          <w:u w:val="single"/>
        </w:rPr>
        <w:t>постоянные и переменные</w:t>
      </w:r>
      <w:r>
        <w:rPr>
          <w:sz w:val="12"/>
        </w:rPr>
        <w:t xml:space="preserve">, по экономической роли в процессе пр-ва – основные и </w:t>
      </w:r>
      <w:r>
        <w:rPr>
          <w:sz w:val="12"/>
          <w:u w:val="single"/>
        </w:rPr>
        <w:t>накладные</w:t>
      </w:r>
      <w:r>
        <w:rPr>
          <w:sz w:val="12"/>
        </w:rPr>
        <w:t xml:space="preserve">. Однако по содержанию расходов в данных парах различий практически нет. </w:t>
      </w:r>
      <w:r>
        <w:rPr>
          <w:sz w:val="12"/>
          <w:u w:val="single"/>
        </w:rPr>
        <w:t>Постоянные</w:t>
      </w:r>
      <w:r>
        <w:rPr>
          <w:sz w:val="12"/>
        </w:rPr>
        <w:t xml:space="preserve"> – их размер практически не зависит от изменения объёма пр-ва прод-ии</w:t>
      </w:r>
      <w:r>
        <w:rPr>
          <w:sz w:val="12"/>
          <w:lang w:val="en-US"/>
        </w:rPr>
        <w:t>;</w:t>
      </w:r>
      <w:r>
        <w:rPr>
          <w:sz w:val="12"/>
        </w:rPr>
        <w:t xml:space="preserve"> к ним относятся общепр-венные и общехозяйственные расходы. </w:t>
      </w:r>
      <w:r>
        <w:rPr>
          <w:sz w:val="12"/>
          <w:u w:val="single"/>
        </w:rPr>
        <w:t>Накладные</w:t>
      </w:r>
      <w:r>
        <w:rPr>
          <w:sz w:val="12"/>
        </w:rPr>
        <w:t xml:space="preserve"> – образуются в связи с орг-цией, обслуживанием пр-ва и упр-нием им. Состоят из общепр-венных и общехозяйственных расходов. </w:t>
      </w:r>
      <w:r>
        <w:rPr>
          <w:sz w:val="12"/>
          <w:u w:val="single"/>
        </w:rPr>
        <w:t>Прямые</w:t>
      </w:r>
      <w:r>
        <w:rPr>
          <w:sz w:val="12"/>
        </w:rPr>
        <w:t xml:space="preserve"> – связаны с пр-вом определённого вида прод-ии и могут быть прямо и непосредственно отнесены на его с/с</w:t>
      </w:r>
      <w:r>
        <w:rPr>
          <w:sz w:val="12"/>
          <w:lang w:val="en-US"/>
        </w:rPr>
        <w:t>:</w:t>
      </w:r>
      <w:r>
        <w:rPr>
          <w:sz w:val="12"/>
        </w:rPr>
        <w:t xml:space="preserve"> сырьё и основные материалы, потери от брака и т.д. Переменные – расходы, размер которых изменяется пропорционально изменению объёма пр-ва прод-ии – сырьё и материалы, зарплата пр-венных рабочих.</w:t>
      </w:r>
    </w:p>
    <w:p>
      <w:pPr>
        <w:pStyle w:val="Normal"/>
        <w:widowControl w:val="false"/>
        <w:jc w:val="both"/>
        <w:rPr/>
      </w:pPr>
      <w:r>
        <w:rPr>
          <w:sz w:val="12"/>
          <w:u w:val="single"/>
        </w:rPr>
        <w:t>19. Нуждаются ли коэфф. ликвидности, вычисляемые только на основании отчетности, в уточнении? И если да, то почему и какой дополнительной инф-цией вы бы воспользовались для того, чтобы получить более достоверную оценку?</w:t>
      </w:r>
      <w:r>
        <w:rPr>
          <w:sz w:val="12"/>
        </w:rPr>
        <w:t xml:space="preserve"> Для предварительной оценки ликвидности предприятия привлекаются данные бухгалтерского баланса. Инф-ия, отражаемая в разделе 2 актива баланса, характеризует величину текущих активов в начале и конце отчётного года. Сведения о краткосрочных обязательствах содержатся в разделе 4 пассива баланса. Очень важно корректно определить величину текущих активов, поскольку автоматическое использование итога раздела 2 актива баланса может дать искажённую хар-ку состава имущества предприятия. В частности, из данного раздела следует исключить долгосрочную дебиторскую задолженность. При расчёте коэфф.а абсолютной ликвидности также необходимо исключить финансовые вложения предприятия в совместную деят-ть. Данное имущество, являющееся вкладом в совместную деят-ть, не списывается с баланса предприятия, в связи с чем данный счёт используется, в основном, для уменьшения налогообложения. Чтобы выяснить это точнее, необходимо воспользоваться отчётом о прибылях и убытках по статье «Доходы от участия в других орг-циях». При анализе статьи «Прочие дебиторы» (для включения её в состав ликвидных активов при расчёте уточнённого коэфф.а ликвидности) для внешнего пользователя необходима дополнительная инф-ия, а именно расшифровка дебиторской задолженности в приложении к бухгалтерскому балансу и пояснительная записка. Общее же правило при расчёте коэфф-ов ликвидности</w:t>
      </w:r>
      <w:r>
        <w:rPr>
          <w:sz w:val="12"/>
          <w:lang w:val="en-US"/>
        </w:rPr>
        <w:t>:</w:t>
      </w:r>
      <w:r>
        <w:rPr>
          <w:sz w:val="12"/>
        </w:rPr>
        <w:t xml:space="preserve"> при подозрениях о недостоверности инф-ии или сомнениях о её точности, а также при отсутствии оной исключать сомнительные статьи из активов. В таком случае коэфф. ликвидности окажется занижен, однако это будет своеобразным «запасом прочности».</w:t>
      </w:r>
    </w:p>
    <w:p>
      <w:pPr>
        <w:pStyle w:val="Normal"/>
        <w:widowControl w:val="false"/>
        <w:jc w:val="both"/>
        <w:rPr/>
      </w:pPr>
      <w:r>
        <w:rPr>
          <w:sz w:val="12"/>
          <w:u w:val="single"/>
        </w:rPr>
        <w:t>20. Приведите формулу фактической пр-венной с/с и примерный перечень статей расходов плановой калькуляции какого-либо изделия, соблюдая их общепринятое наименование. Какое, на ваш взгляд, более правильное сочетание слов «статьи арсходов» или «статьи затрат», или это понятия синонимы?</w:t>
      </w:r>
      <w:r>
        <w:rPr>
          <w:sz w:val="12"/>
        </w:rPr>
        <w:t xml:space="preserve"> В качестве примера рассмотрим калькуляционные статьи затрат, широко применяемые на заводах машиностроения</w:t>
      </w:r>
      <w:r>
        <w:rPr>
          <w:sz w:val="12"/>
          <w:lang w:val="en-US"/>
        </w:rPr>
        <w:t xml:space="preserve">: 1) </w:t>
      </w:r>
      <w:r>
        <w:rPr>
          <w:sz w:val="12"/>
        </w:rPr>
        <w:t>Сырьё и материалы (за вычетом отходов)</w:t>
      </w:r>
      <w:r>
        <w:rPr>
          <w:sz w:val="12"/>
          <w:lang w:val="en-US"/>
        </w:rPr>
        <w:t xml:space="preserve">; 2) </w:t>
      </w:r>
      <w:r>
        <w:rPr>
          <w:sz w:val="12"/>
        </w:rPr>
        <w:t>Покупные изделия, полуфабрикаты и т.д.</w:t>
      </w:r>
      <w:r>
        <w:rPr>
          <w:sz w:val="12"/>
          <w:lang w:val="en-US"/>
        </w:rPr>
        <w:t xml:space="preserve">; 3) </w:t>
      </w:r>
      <w:r>
        <w:rPr>
          <w:sz w:val="12"/>
        </w:rPr>
        <w:t>Заработная плата основных пр-венных рабочих</w:t>
      </w:r>
      <w:r>
        <w:rPr>
          <w:sz w:val="12"/>
          <w:lang w:val="en-US"/>
        </w:rPr>
        <w:t xml:space="preserve">; 4) </w:t>
      </w:r>
      <w:r>
        <w:rPr>
          <w:sz w:val="12"/>
        </w:rPr>
        <w:t>Заработная плата дополнительных пр-венных рабочих</w:t>
      </w:r>
      <w:r>
        <w:rPr>
          <w:sz w:val="12"/>
          <w:lang w:val="en-US"/>
        </w:rPr>
        <w:t xml:space="preserve">; 5) Отчисления на социальное страхование с заработной платы основных и дополнительных рабочих; 6) </w:t>
      </w:r>
      <w:r>
        <w:rPr>
          <w:sz w:val="12"/>
        </w:rPr>
        <w:t>Расходы на подготовку и освоение пр-ва</w:t>
      </w:r>
      <w:r>
        <w:rPr>
          <w:sz w:val="12"/>
          <w:lang w:val="en-US"/>
        </w:rPr>
        <w:t xml:space="preserve">; 7) </w:t>
      </w:r>
      <w:r>
        <w:rPr>
          <w:sz w:val="12"/>
        </w:rPr>
        <w:t>Расходы на содержание и эксплуатацию оборудования</w:t>
      </w:r>
      <w:r>
        <w:rPr>
          <w:sz w:val="12"/>
          <w:lang w:val="en-US"/>
        </w:rPr>
        <w:t xml:space="preserve">; 8) </w:t>
      </w:r>
      <w:r>
        <w:rPr>
          <w:sz w:val="12"/>
        </w:rPr>
        <w:t>Цеховые расходы</w:t>
      </w:r>
      <w:r>
        <w:rPr>
          <w:sz w:val="12"/>
          <w:lang w:val="en-US"/>
        </w:rPr>
        <w:t xml:space="preserve">; 9) </w:t>
      </w:r>
      <w:r>
        <w:rPr>
          <w:sz w:val="12"/>
        </w:rPr>
        <w:t>Общезаводские расходы</w:t>
      </w:r>
      <w:r>
        <w:rPr>
          <w:sz w:val="12"/>
          <w:lang w:val="en-US"/>
        </w:rPr>
        <w:t xml:space="preserve">; 10) </w:t>
      </w:r>
      <w:r>
        <w:rPr>
          <w:sz w:val="12"/>
        </w:rPr>
        <w:t>Потери от брака</w:t>
      </w:r>
      <w:r>
        <w:rPr>
          <w:sz w:val="12"/>
          <w:lang w:val="en-US"/>
        </w:rPr>
        <w:t xml:space="preserve">; 11) </w:t>
      </w:r>
      <w:r>
        <w:rPr>
          <w:sz w:val="12"/>
        </w:rPr>
        <w:t xml:space="preserve">Внепр-венные расходы. Первые 8 статей затрат образуют цеховую с/с. Цеховая с/с + общезаводские расходы и потери от брака составляют пр-венную с/с. Все 11 статей представляют собой полную с/с прод-ии. Что касается понятий, то более правильное – статьи затрат, поскольку с/с представляет собой все затраты, соответственно их деление представляет собой </w:t>
      </w:r>
      <w:r>
        <w:rPr>
          <w:sz w:val="12"/>
          <w:u w:val="single"/>
        </w:rPr>
        <w:t>статьи затрат</w:t>
      </w:r>
      <w:r>
        <w:rPr>
          <w:sz w:val="12"/>
        </w:rPr>
        <w:t xml:space="preserve">, которые осуществляются путём </w:t>
      </w:r>
      <w:r>
        <w:rPr>
          <w:sz w:val="12"/>
          <w:u w:val="single"/>
        </w:rPr>
        <w:t>расхода</w:t>
      </w:r>
      <w:r>
        <w:rPr>
          <w:sz w:val="12"/>
        </w:rPr>
        <w:t xml:space="preserve"> денежных стредств.</w:t>
      </w:r>
    </w:p>
    <w:p>
      <w:pPr>
        <w:pStyle w:val="TextBody"/>
        <w:rPr>
          <w:sz w:val="12"/>
        </w:rPr>
      </w:pPr>
      <w:r>
        <w:rPr>
          <w:sz w:val="12"/>
          <w:u w:val="single"/>
        </w:rPr>
        <w:t>21. Взаимосвязь каких эк категорий изучает «анализ безубыточности» и в какой последовательности?</w:t>
      </w:r>
      <w:r>
        <w:rPr>
          <w:sz w:val="12"/>
        </w:rPr>
        <w:t xml:space="preserve"> Анализ безубыточности изучает взаимосвязь категорий</w:t>
      </w:r>
      <w:r>
        <w:rPr>
          <w:sz w:val="12"/>
          <w:lang w:val="en-US"/>
        </w:rPr>
        <w:t>:</w:t>
      </w:r>
      <w:r>
        <w:rPr>
          <w:sz w:val="12"/>
        </w:rPr>
        <w:t xml:space="preserve"> «затраты – объём – цена – прибыль», причём именно в такой последовательности. Вначале мы располагаем данными о постоянных и переменных затратах, исходя из которых (при учёте объёма прод-ии, который предприятие вообще в состоянии выпустить) определяют объём выпуска, необходимый для достижения точки безубыточности, затем, исходя из целей предприятия, вычисляется необходимая цена изделия, однако она не должна быть ниже с/с единицы прод-ии, так как исходя из целей анализа безубыточности, следующая категория – прибыль – не должна быть меньше 0.</w:t>
      </w:r>
    </w:p>
    <w:p>
      <w:pPr>
        <w:pStyle w:val="TextBody"/>
        <w:tabs>
          <w:tab w:val="clear" w:pos="720"/>
          <w:tab w:val="left" w:pos="4864" w:leader="none"/>
        </w:tabs>
        <w:rPr/>
      </w:pPr>
      <w:r>
        <w:rPr>
          <w:sz w:val="12"/>
          <w:u w:val="single"/>
        </w:rPr>
        <w:t>22. Была произведена переоценка ОС. На каких фин коэфф.ах это отразится? Ответ поясните</w:t>
      </w:r>
      <w:r>
        <w:rPr>
          <w:sz w:val="12"/>
        </w:rPr>
        <w:t xml:space="preserve">. Переоценка основных средств (ОС) представляет собой произведение первоначальной или остаточной (за вычетом износа) стоимости оборудования в прежних ценах на коэфф., предоставляемый Госкомстатом с целью отражения реальной цены, которая изменяется со временем за счёт ряда факторов (инфляция, общая экономическая ситуация и т.д.). Переоценка ОС по восстановительной стоимости в первые годы после её проведения усиливает достоверность показателей фондоотдачи и фондоёмкости, но исходить надо из оценки по полной восстановительной стоимости, а не по остаточной. В последнее время данный коэфф. </w:t>
      </w:r>
      <w:r>
        <w:rPr>
          <w:sz w:val="12"/>
          <w:lang w:val="en-US"/>
        </w:rPr>
        <w:t>&gt;</w:t>
      </w:r>
      <w:r>
        <w:rPr>
          <w:sz w:val="12"/>
        </w:rPr>
        <w:t xml:space="preserve">1, поэтому ст-ть ОС после переоценки возрастает, вследствие чего фондоёмкость увеличивается (т.к. объём прод-ии не изменяется от одной лишь переоценки), а фондоотдача уменьшается. Переоценка также повлияет на финансовые коэфф.ы, в которых участвует собственный капитал, добавочный капитал, ОС, валюта баланса, т.к. все эти показатели возрастут. Соответственно возрастут коэфф.ы финансирования, независимости, финансовой устойчивости, </w:t>
      </w:r>
      <w:r>
        <w:rPr>
          <w:sz w:val="12"/>
          <w:lang w:val="en-US"/>
        </w:rPr>
        <w:t>;</w:t>
      </w:r>
      <w:r>
        <w:rPr>
          <w:sz w:val="12"/>
        </w:rPr>
        <w:t xml:space="preserve"> снизятся коэфф.ы</w:t>
      </w:r>
      <w:r>
        <w:rPr>
          <w:sz w:val="12"/>
          <w:lang w:val="en-US"/>
        </w:rPr>
        <w:t>:</w:t>
      </w:r>
      <w:r>
        <w:rPr>
          <w:sz w:val="12"/>
        </w:rPr>
        <w:t xml:space="preserve"> финансовой зависимости, оборачиваемости активов, рентабельность активов, инвестиций, собственного капитала, совокупных вложений. Вследствие того, что ряд финансовых показателей может измениться в худшую сторону для некоторых предприятий слишком сильно, для них применяются понижающие коэфф.ы индексации амортизации. Рентабельность совокупных активов = Прибыль в распоряжении предприятия / средняя величина активов. 1) Рентабельность основных фондов (внеоборот. активов) = Прибыль / среднегодовая стоимость основных фондов. 2) Фондоотдача = Выручка от реализации / среднегодовая стоим-ть осн фондов. 3) Фондоемкость = 1/фондоотдача 4) Коэффициент инвестирования = Собственный капитал / основные средства и прочие внеоборот активы. 5) Коэффициент обновления = стоимость поступивших осн средств / стоимость осн средств на конец периода. 6) Коэффициент выбытия = стоим-ть выбывших осн средств/ стоим-ть осн средств на начало периода. 7) Коэфф-т прироста = стоим-ть прироста осн средств / стоим-ть их на начало периода, 8) Коэфф-т износа = сумма износа осн фондов / первонач стоим-ть осн фондов, 9) Коэфф-т годности = остаточная стоим-ть осн фондов / первонач стоим-ть осн фондов.</w:t>
      </w:r>
    </w:p>
    <w:p>
      <w:pPr>
        <w:pStyle w:val="TextBody"/>
        <w:rPr>
          <w:sz w:val="12"/>
        </w:rPr>
      </w:pPr>
      <w:r>
        <w:rPr>
          <w:sz w:val="12"/>
          <w:u w:val="single"/>
        </w:rPr>
        <w:t>23. Приведите схему расчета чистых активов. Роль и место данного пок-ля в фин анализе</w:t>
      </w:r>
      <w:r>
        <w:rPr>
          <w:sz w:val="12"/>
        </w:rPr>
        <w:t>. С уставным капиталом предприятия тесно связано понятие «чистые активы» (ЧА), которые, в сущности, являются его собственными средствами. В мировой практике их также называют акционерным капиталом. Необходимость расчёта ЧА объясняется тем, что некоторые средства предприятий носят двойственный характер</w:t>
      </w:r>
      <w:r>
        <w:rPr>
          <w:sz w:val="12"/>
          <w:lang w:val="en-US"/>
        </w:rPr>
        <w:t>:</w:t>
      </w:r>
      <w:r>
        <w:rPr>
          <w:sz w:val="12"/>
        </w:rPr>
        <w:t xml:space="preserve"> они одновременно служат его собственными средствами (фонд потребления, начисленные дивиденды), но принадлежат не непосредственно предприятию, а его акционерам. Размер ЧА определяется в соответствии с Приказом Минфина РФ №71 и Федеральной комиссии по рынку ценных бумаг РФ №149 от 5.08.1996 года</w:t>
      </w:r>
      <w:r>
        <w:rPr>
          <w:sz w:val="12"/>
          <w:lang w:val="en-US"/>
        </w:rPr>
        <w:t>:</w:t>
      </w:r>
    </w:p>
    <w:p>
      <w:pPr>
        <w:pStyle w:val="TextBody"/>
        <w:rPr/>
      </w:pPr>
      <w:r>
        <w:rPr>
          <w:sz w:val="12"/>
        </w:rPr>
        <w:t>ЧА=А</w:t>
      </w:r>
      <w:r>
        <w:rPr>
          <w:sz w:val="12"/>
          <w:vertAlign w:val="subscript"/>
        </w:rPr>
        <w:t>ктивы</w:t>
      </w:r>
      <w:r>
        <w:rPr>
          <w:sz w:val="12"/>
        </w:rPr>
        <w:t>-А</w:t>
      </w:r>
      <w:r>
        <w:rPr>
          <w:sz w:val="12"/>
          <w:vertAlign w:val="subscript"/>
        </w:rPr>
        <w:t>ктивы</w:t>
      </w:r>
      <w:r>
        <w:rPr>
          <w:sz w:val="12"/>
        </w:rPr>
        <w:t xml:space="preserve"> </w:t>
      </w:r>
      <w:r>
        <w:rPr>
          <w:sz w:val="12"/>
          <w:vertAlign w:val="subscript"/>
        </w:rPr>
        <w:t>вычитаемые при расчёте</w:t>
      </w:r>
      <w:r>
        <w:rPr>
          <w:sz w:val="12"/>
        </w:rPr>
        <w:t>-Ц</w:t>
      </w:r>
      <w:r>
        <w:rPr>
          <w:sz w:val="12"/>
          <w:vertAlign w:val="subscript"/>
        </w:rPr>
        <w:t>елевое</w:t>
      </w:r>
      <w:r>
        <w:rPr>
          <w:sz w:val="12"/>
        </w:rPr>
        <w:t xml:space="preserve"> Ф</w:t>
      </w:r>
      <w:r>
        <w:rPr>
          <w:sz w:val="12"/>
          <w:vertAlign w:val="subscript"/>
        </w:rPr>
        <w:t>инансирование</w:t>
      </w:r>
      <w:r>
        <w:rPr>
          <w:sz w:val="12"/>
        </w:rPr>
        <w:t xml:space="preserve"> </w:t>
      </w:r>
      <w:r>
        <w:rPr>
          <w:sz w:val="12"/>
          <w:vertAlign w:val="subscript"/>
        </w:rPr>
        <w:t>(из раздела 4 пассива баланса)</w:t>
      </w:r>
      <w:r>
        <w:rPr>
          <w:sz w:val="12"/>
        </w:rPr>
        <w:t>-П</w:t>
      </w:r>
      <w:r>
        <w:rPr>
          <w:sz w:val="12"/>
          <w:vertAlign w:val="subscript"/>
        </w:rPr>
        <w:t>ассивы</w:t>
      </w:r>
      <w:r>
        <w:rPr>
          <w:sz w:val="12"/>
        </w:rPr>
        <w:t xml:space="preserve"> д</w:t>
      </w:r>
      <w:r>
        <w:rPr>
          <w:sz w:val="12"/>
          <w:vertAlign w:val="subscript"/>
        </w:rPr>
        <w:t>олгосрочные</w:t>
      </w:r>
      <w:r>
        <w:rPr>
          <w:sz w:val="12"/>
        </w:rPr>
        <w:t>-П</w:t>
      </w:r>
      <w:r>
        <w:rPr>
          <w:sz w:val="12"/>
          <w:vertAlign w:val="subscript"/>
        </w:rPr>
        <w:t>ассивы</w:t>
      </w:r>
      <w:r>
        <w:rPr>
          <w:sz w:val="12"/>
        </w:rPr>
        <w:t xml:space="preserve"> к</w:t>
      </w:r>
      <w:r>
        <w:rPr>
          <w:sz w:val="12"/>
          <w:vertAlign w:val="subscript"/>
        </w:rPr>
        <w:t>раткосрочные</w:t>
      </w:r>
      <w:r>
        <w:rPr>
          <w:sz w:val="12"/>
        </w:rPr>
        <w:t>+Д</w:t>
      </w:r>
      <w:r>
        <w:rPr>
          <w:sz w:val="12"/>
          <w:vertAlign w:val="subscript"/>
        </w:rPr>
        <w:t>оходы</w:t>
      </w:r>
      <w:r>
        <w:rPr>
          <w:sz w:val="12"/>
        </w:rPr>
        <w:t xml:space="preserve"> Б</w:t>
      </w:r>
      <w:r>
        <w:rPr>
          <w:sz w:val="12"/>
          <w:vertAlign w:val="subscript"/>
        </w:rPr>
        <w:t>удущих</w:t>
      </w:r>
      <w:r>
        <w:rPr>
          <w:sz w:val="12"/>
        </w:rPr>
        <w:t xml:space="preserve"> П</w:t>
      </w:r>
      <w:r>
        <w:rPr>
          <w:sz w:val="12"/>
          <w:vertAlign w:val="subscript"/>
        </w:rPr>
        <w:t>ериодов</w:t>
      </w:r>
      <w:r>
        <w:rPr>
          <w:sz w:val="12"/>
        </w:rPr>
        <w:t>+Ф</w:t>
      </w:r>
      <w:r>
        <w:rPr>
          <w:sz w:val="12"/>
          <w:vertAlign w:val="subscript"/>
        </w:rPr>
        <w:t>онд</w:t>
      </w:r>
      <w:r>
        <w:rPr>
          <w:sz w:val="12"/>
        </w:rPr>
        <w:t xml:space="preserve"> п</w:t>
      </w:r>
      <w:r>
        <w:rPr>
          <w:sz w:val="12"/>
          <w:vertAlign w:val="subscript"/>
        </w:rPr>
        <w:t>отребления</w:t>
      </w:r>
      <w:r>
        <w:rPr>
          <w:sz w:val="12"/>
        </w:rPr>
        <w:t xml:space="preserve">. </w:t>
      </w:r>
    </w:p>
    <w:p>
      <w:pPr>
        <w:pStyle w:val="TextBody"/>
        <w:rPr/>
      </w:pPr>
      <w:r>
        <w:rPr>
          <w:sz w:val="12"/>
        </w:rPr>
        <w:t>При расчёте ЧА из расчёта исключается балансовая ст-ть собственных акций предприятия, выкупленных у акционеров</w:t>
      </w:r>
      <w:r>
        <w:rPr>
          <w:sz w:val="12"/>
          <w:lang w:val="en-US"/>
        </w:rPr>
        <w:t>;</w:t>
      </w:r>
      <w:r>
        <w:rPr>
          <w:sz w:val="12"/>
        </w:rPr>
        <w:t xml:space="preserve"> учитываются только те материальные активы, которые непосредственно используются в основной деятельности, приносят доход и имеют документарное подтверждение</w:t>
      </w:r>
      <w:r>
        <w:rPr>
          <w:sz w:val="12"/>
          <w:lang w:val="en-US"/>
        </w:rPr>
        <w:t>;</w:t>
      </w:r>
      <w:r>
        <w:rPr>
          <w:sz w:val="12"/>
        </w:rPr>
        <w:t xml:space="preserve"> по статье «Прочие внеоборотные активы» в расчёт принимается задолженность предприятия за проданное ему имущество</w:t>
      </w:r>
      <w:r>
        <w:rPr>
          <w:sz w:val="12"/>
          <w:lang w:val="en-US"/>
        </w:rPr>
        <w:t>;</w:t>
      </w:r>
      <w:r>
        <w:rPr>
          <w:sz w:val="12"/>
        </w:rPr>
        <w:t xml:space="preserve"> из раздела 2 актива баланса предприятия исключается задолженность участников по их вкладам в уставный капитал</w:t>
      </w:r>
      <w:r>
        <w:rPr>
          <w:sz w:val="12"/>
          <w:lang w:val="en-US"/>
        </w:rPr>
        <w:t>; соответствующие статьи баланса уменьшаются на ст-ть оценочных резервов по сомнительным долгам и под обесценение ценных бумаг. Между ЧА и УК (уставным капиталом) предприятия</w:t>
      </w:r>
      <w:r>
        <w:rPr>
          <w:sz w:val="12"/>
        </w:rPr>
        <w:t xml:space="preserve"> существует взаимосвязь, действующая со 2-го года деятельности предприятия. Если ЧА</w:t>
      </w:r>
      <w:r>
        <w:rPr>
          <w:sz w:val="12"/>
          <w:lang w:val="en-US"/>
        </w:rPr>
        <w:t>&lt;</w:t>
      </w:r>
      <w:r>
        <w:rPr>
          <w:sz w:val="12"/>
        </w:rPr>
        <w:t>УК, то предприятие обязано уменьшить УК до ЧА, если же ЧА</w:t>
      </w:r>
      <w:r>
        <w:rPr>
          <w:sz w:val="12"/>
          <w:lang w:val="en-US"/>
        </w:rPr>
        <w:t>&lt;</w:t>
      </w:r>
      <w:r>
        <w:rPr>
          <w:sz w:val="12"/>
        </w:rPr>
        <w:t xml:space="preserve">УК </w:t>
      </w:r>
      <w:r>
        <w:rPr>
          <w:sz w:val="12"/>
          <w:vertAlign w:val="subscript"/>
        </w:rPr>
        <w:t>минимального</w:t>
      </w:r>
      <w:r>
        <w:rPr>
          <w:sz w:val="12"/>
        </w:rPr>
        <w:t>, то предприятие обязано прекратить свою деят-ть в соответствии с текущим законодательством. Если же ЧА</w:t>
      </w:r>
      <w:r>
        <w:rPr>
          <w:sz w:val="12"/>
          <w:lang w:val="en-US"/>
        </w:rPr>
        <w:t>&lt;</w:t>
      </w:r>
      <w:r>
        <w:rPr>
          <w:sz w:val="12"/>
        </w:rPr>
        <w:t>УК+Р</w:t>
      </w:r>
      <w:r>
        <w:rPr>
          <w:sz w:val="12"/>
          <w:vertAlign w:val="subscript"/>
        </w:rPr>
        <w:t>езервный</w:t>
      </w:r>
      <w:r>
        <w:rPr>
          <w:sz w:val="12"/>
        </w:rPr>
        <w:t xml:space="preserve"> К</w:t>
      </w:r>
      <w:r>
        <w:rPr>
          <w:sz w:val="12"/>
          <w:vertAlign w:val="subscript"/>
        </w:rPr>
        <w:t>апитал</w:t>
      </w:r>
      <w:r>
        <w:rPr>
          <w:sz w:val="12"/>
        </w:rPr>
        <w:t xml:space="preserve">+ПА </w:t>
      </w:r>
      <w:r>
        <w:rPr>
          <w:sz w:val="12"/>
          <w:vertAlign w:val="subscript"/>
        </w:rPr>
        <w:t>(превышение над номинальной определённой уставом орг-ции ликвидационной стоимости размещённых привилегированных акций)</w:t>
      </w:r>
      <w:r>
        <w:rPr>
          <w:sz w:val="12"/>
        </w:rPr>
        <w:t>, орг-ция не имеет права принимать решение о выплате дивидендов, как и если подобная ситуация сложится после выплаты дивидендов.</w:t>
      </w:r>
    </w:p>
    <w:p>
      <w:pPr>
        <w:pStyle w:val="TextBody"/>
        <w:rPr/>
      </w:pPr>
      <w:r>
        <w:rPr>
          <w:sz w:val="12"/>
          <w:u w:val="single"/>
        </w:rPr>
        <w:t>24. Может ли предприятие одновременно иметь убытки и прирост ден средств от текущей деят-ти? Ответ поясните.</w:t>
      </w:r>
      <w:r>
        <w:rPr>
          <w:sz w:val="12"/>
        </w:rPr>
        <w:t xml:space="preserve"> Величина притока денежных средств может существенным образом отличаться от суммы полученной прибыли, вплоть до описанной в вопросе ситуации. Это может случиться по ряду причин</w:t>
      </w:r>
      <w:r>
        <w:rPr>
          <w:sz w:val="12"/>
          <w:lang w:val="en-US"/>
        </w:rPr>
        <w:t xml:space="preserve">: 1) </w:t>
      </w:r>
      <w:r>
        <w:rPr>
          <w:sz w:val="12"/>
        </w:rPr>
        <w:t>Прибыль , отражаемая в отчёте о прибылях и убытках, формируется в соответствии с принципами бухгалтерского учёта, согласно которым расходы и доходы признаются в том учётном периоде, в котором они были начислены вне зависимости от реального движения денежных средств. 2) На величину финансовых результатов влияют расходы, не сопровождающиеся оттоком денежных средств (например, амортизационные отчисления). 3) На расхождение фин. результата и прибыли влияют изменения в составе собственного капитала. Сокращение остатков по статьям текущих активов приводит к дополнительному притоку денежных средств. 4) Отток денежных средств на закупку ТМЦ определяется характером расчётов с кредиторами. Наличие таковой задолженности позволяет предприятию использовать запасы, которые фактически не оплачены. Соответственно, кредиторская задолженность может вывести прибыль в отрицательную величину, тогда как денежные средства в данном периоде уплачены не будут.</w:t>
      </w:r>
    </w:p>
    <w:p>
      <w:pPr>
        <w:pStyle w:val="Normal"/>
        <w:jc w:val="both"/>
        <w:rPr/>
      </w:pPr>
      <w:r>
        <w:rPr>
          <w:sz w:val="12"/>
          <w:u w:val="single"/>
        </w:rPr>
        <w:t>25. Назовите основные этапы расчета методики комплексной оценки интенсификации и эффективности пр-ва.</w:t>
      </w:r>
      <w:r>
        <w:rPr>
          <w:sz w:val="12"/>
        </w:rPr>
        <w:t xml:space="preserve"> Количественное соотношение экстенсивности и интенсивности развития выражается в показателях использования пр-венных и финансовых ресурсов. Показатели экстенсивности развития - количественные пок-ли использования ресурсов: численность работающих, величина израсходованных предметов труда, амортизация, </w:t>
      </w:r>
      <w:r>
        <w:rPr>
          <w:sz w:val="12"/>
          <w:lang w:val="en-US"/>
        </w:rPr>
        <w:t>V</w:t>
      </w:r>
      <w:r>
        <w:rPr>
          <w:sz w:val="12"/>
        </w:rPr>
        <w:t xml:space="preserve"> основных пр-венных фондов и авансированных оборотных средств. Показатели интенсивности - качественные показатели использования ресурсов (производительность труда, материалоотдача, фондоотдача, количество оборотов оборотных средств. Методика анализа интенсификации пр-ва включает систему расчётов: 1) Динамика качественных показателей использования ресурсов; 2) Соотношение прироста ресурсов в расчёте на 1% прироста </w:t>
      </w:r>
      <w:r>
        <w:rPr>
          <w:sz w:val="12"/>
          <w:lang w:val="en-US"/>
        </w:rPr>
        <w:t>V</w:t>
      </w:r>
      <w:r>
        <w:rPr>
          <w:sz w:val="12"/>
        </w:rPr>
        <w:t xml:space="preserve"> пр-ва; 3) Доля влияния интенсивности на прирост </w:t>
      </w:r>
      <w:r>
        <w:rPr>
          <w:sz w:val="12"/>
          <w:lang w:val="en-US"/>
        </w:rPr>
        <w:t>V</w:t>
      </w:r>
      <w:r>
        <w:rPr>
          <w:sz w:val="12"/>
        </w:rPr>
        <w:t xml:space="preserve"> пр-ва продукции; 4) Относительная экономия ресурсов; 5) Комплексная оценка всесторонней интенсификации пр-ва. Однозначный ответ о степени всесторонней интенсификации можно получить с помощью сведения различных показателей в единый интегральный показатель или с помощью обобщающего показателя, вбирающего в себя все качественные характеристики частных показателей интенсификации. Это уровень рентабельности = прибыль/(сумма основных пр-венных фондов + оборотные нормируемые средства). </w:t>
      </w:r>
      <w:r>
        <w:rPr>
          <w:sz w:val="12"/>
          <w:lang w:val="en-US"/>
        </w:rPr>
        <w:t>P/(F+E)=(P/N)</w:t>
      </w:r>
      <w:r>
        <w:rPr>
          <w:rFonts w:eastAsia="Symbol" w:cs="Symbol" w:ascii="Symbol" w:hAnsi="Symbol"/>
          <w:sz w:val="12"/>
          <w:lang w:val="en-US"/>
        </w:rPr>
        <w:t></w:t>
      </w:r>
      <w:r>
        <w:rPr>
          <w:sz w:val="12"/>
          <w:lang w:val="en-US"/>
        </w:rPr>
        <w:t>(F/N+E/N)=[1-(S/N)]:</w:t>
      </w:r>
      <w:r>
        <w:rPr>
          <w:sz w:val="12"/>
          <w:lang w:val="en-US"/>
        </w:rPr>
        <w:t>[F/N+E/N]=[1-(V/N+M/N+A/N)]:[F/N+E/N]</w:t>
      </w:r>
      <w:r>
        <w:rPr>
          <w:sz w:val="12"/>
        </w:rPr>
        <w:t xml:space="preserve">, где </w:t>
      </w:r>
      <w:r>
        <w:rPr>
          <w:sz w:val="12"/>
          <w:lang w:val="en-US"/>
        </w:rPr>
        <w:t>P</w:t>
      </w:r>
      <w:r>
        <w:rPr>
          <w:sz w:val="12"/>
        </w:rPr>
        <w:t xml:space="preserve"> прибыль,</w:t>
      </w:r>
      <w:r>
        <w:rPr>
          <w:sz w:val="12"/>
          <w:lang w:val="en-US"/>
        </w:rPr>
        <w:t xml:space="preserve"> F </w:t>
      </w:r>
      <w:r>
        <w:rPr>
          <w:sz w:val="12"/>
        </w:rPr>
        <w:t xml:space="preserve">осн. пр-венные фонды, </w:t>
      </w:r>
      <w:r>
        <w:rPr>
          <w:sz w:val="12"/>
          <w:lang w:val="en-US"/>
        </w:rPr>
        <w:t>E</w:t>
      </w:r>
      <w:r>
        <w:rPr>
          <w:sz w:val="12"/>
        </w:rPr>
        <w:t xml:space="preserve"> обор. нормируемые средства,</w:t>
      </w:r>
      <w:r>
        <w:rPr>
          <w:sz w:val="12"/>
          <w:lang w:val="en-US"/>
        </w:rPr>
        <w:t xml:space="preserve"> N </w:t>
      </w:r>
      <w:r>
        <w:rPr>
          <w:sz w:val="12"/>
        </w:rPr>
        <w:t xml:space="preserve">объём продукции, </w:t>
      </w:r>
      <w:r>
        <w:rPr>
          <w:sz w:val="12"/>
          <w:lang w:val="en-US"/>
        </w:rPr>
        <w:t>V/N</w:t>
      </w:r>
      <w:r>
        <w:rPr>
          <w:sz w:val="12"/>
        </w:rPr>
        <w:t xml:space="preserve"> зарплатоёмкость продукции,</w:t>
      </w:r>
      <w:r>
        <w:rPr>
          <w:sz w:val="12"/>
          <w:lang w:val="en-US"/>
        </w:rPr>
        <w:t xml:space="preserve"> M/N </w:t>
      </w:r>
      <w:r>
        <w:rPr>
          <w:sz w:val="12"/>
        </w:rPr>
        <w:t xml:space="preserve">материалоёмкость продукции, </w:t>
      </w:r>
      <w:r>
        <w:rPr>
          <w:sz w:val="12"/>
          <w:lang w:val="en-US"/>
        </w:rPr>
        <w:t xml:space="preserve">A/N </w:t>
      </w:r>
      <w:r>
        <w:rPr>
          <w:sz w:val="12"/>
        </w:rPr>
        <w:t xml:space="preserve">амортизациоёмкость продукции, </w:t>
      </w:r>
      <w:r>
        <w:rPr>
          <w:sz w:val="12"/>
          <w:lang w:val="en-US"/>
        </w:rPr>
        <w:t xml:space="preserve">F/N </w:t>
      </w:r>
      <w:r>
        <w:rPr>
          <w:sz w:val="12"/>
        </w:rPr>
        <w:t xml:space="preserve">фондоёмкость продукции, </w:t>
      </w:r>
      <w:r>
        <w:rPr>
          <w:sz w:val="12"/>
          <w:lang w:val="en-US"/>
        </w:rPr>
        <w:t xml:space="preserve">E/N </w:t>
      </w:r>
      <w:r>
        <w:rPr>
          <w:sz w:val="12"/>
        </w:rPr>
        <w:t>уровень запасов оборотных средств на рубль продукции. В динамике уровня рентабельности отражается динамика всесторонней интенсификации хозяйственной деятельности, что делает этот показатель наиболее обобщающим показателем эффективности работы предприятия.</w:t>
      </w:r>
    </w:p>
    <w:sectPr>
      <w:headerReference w:type="default" r:id="rId2"/>
      <w:footerReference w:type="default" r:id="rId3"/>
      <w:type w:val="nextPage"/>
      <w:pgSz w:w="11906" w:h="16838"/>
      <w:pgMar w:left="227" w:right="227" w:gutter="0" w:header="0" w:top="397" w:footer="0" w:bottom="839"/>
      <w:pgNumType w:fmt="decimal"/>
      <w:cols w:num="4"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6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eastAsia="ru-RU"/>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5z0">
    <w:name w:val="WW8Num15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2"/>
      <w:u w:val="single"/>
      <w:lang w:eastAsia="ru-RU"/>
    </w:rPr>
  </w:style>
  <w:style w:type="paragraph" w:styleId="TextBodyIndent">
    <w:name w:val="Body Text Indent"/>
    <w:basedOn w:val="Normal"/>
    <w:pPr>
      <w:jc w:val="both"/>
    </w:pPr>
    <w:rPr>
      <w:sz w:val="22"/>
      <w:lang w:eastAsia="ru-RU"/>
    </w:rPr>
  </w:style>
  <w:style w:type="paragraph" w:styleId="Header">
    <w:name w:val="Header"/>
    <w:basedOn w:val="Normal"/>
    <w:pPr>
      <w:tabs>
        <w:tab w:val="clear" w:pos="720"/>
        <w:tab w:val="center" w:pos="4153" w:leader="none"/>
        <w:tab w:val="right" w:pos="8306" w:leader="none"/>
      </w:tabs>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07:18:00Z</dcterms:created>
  <dc:creator>Абдулманова О.А.</dc:creator>
  <dc:description/>
  <dc:language>en-US</dc:language>
  <cp:lastModifiedBy>IREN</cp:lastModifiedBy>
  <cp:lastPrinted>2000-06-13T11:29:00Z</cp:lastPrinted>
  <dcterms:modified xsi:type="dcterms:W3CDTF">2000-06-13T08:33:00Z</dcterms:modified>
  <cp:revision>3</cp:revision>
  <dc:subject/>
  <dc:title>1</dc:title>
</cp:coreProperties>
</file>