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hanging="0"/>
        <w:jc w:val="both"/>
        <w:rPr/>
      </w:pPr>
      <w:r>
        <w:rPr>
          <w:rFonts w:cs="Times New Roman" w:ascii="Times New Roman" w:hAnsi="Times New Roman"/>
          <w:sz w:val="12"/>
          <w:u w:val="single"/>
        </w:rPr>
        <w:t>1. Положение по б/у учету «Учет мат-производ запасов» (ПБУ 5/98)</w:t>
      </w:r>
      <w:r>
        <w:rPr>
          <w:rFonts w:cs="Times New Roman" w:ascii="Times New Roman" w:hAnsi="Times New Roman"/>
          <w:sz w:val="12"/>
          <w:u w:val="single"/>
          <w:lang w:val="en-US"/>
        </w:rPr>
        <w:t>:</w:t>
      </w:r>
      <w:r>
        <w:rPr>
          <w:rFonts w:cs="Times New Roman" w:ascii="Times New Roman" w:hAnsi="Times New Roman"/>
          <w:sz w:val="12"/>
          <w:u w:val="single"/>
        </w:rPr>
        <w:t xml:space="preserve"> структура и основное содержание</w:t>
      </w:r>
      <w:r>
        <w:rPr>
          <w:rFonts w:cs="Times New Roman" w:ascii="Times New Roman" w:hAnsi="Times New Roman"/>
          <w:sz w:val="12"/>
        </w:rPr>
        <w:t>. Положение устанавливает методологические основы формирования в б/у учете инф-ции о мат - производ запасах, находящихся в орг-ции на праве собственности, хозяйственного ведения, оперативного управления (за исключением ЦБ, кредитных орг-ций и бюджетных учреждений). Оно является элементом системы нормативного регулирования б/у РФ Положение не применяется в отношении: а) имущества, используемого в качестве средств труда при производстве прод-ции, выполнении работ или оказании услуг, либо для управленческих нужд орг-ции в течение периода, превышающего 12 месяцев или обычный операци цикл, если он превышает 12 месяцев; б) незавершенного производства. Положение состоит из 5 разделов</w:t>
      </w:r>
      <w:r>
        <w:rPr>
          <w:rFonts w:cs="Times New Roman" w:ascii="Times New Roman" w:hAnsi="Times New Roman"/>
          <w:sz w:val="12"/>
          <w:lang w:val="en-US"/>
        </w:rPr>
        <w:t>:</w:t>
      </w:r>
      <w:r>
        <w:rPr>
          <w:rFonts w:cs="Times New Roman" w:ascii="Times New Roman" w:hAnsi="Times New Roman"/>
          <w:sz w:val="12"/>
        </w:rPr>
        <w:t xml:space="preserve"> 1. Общие положения</w:t>
      </w:r>
      <w:r>
        <w:rPr>
          <w:rFonts w:cs="Times New Roman" w:ascii="Times New Roman" w:hAnsi="Times New Roman"/>
          <w:sz w:val="12"/>
          <w:lang w:val="en-US"/>
        </w:rPr>
        <w:t>; 2</w:t>
      </w:r>
      <w:r>
        <w:rPr>
          <w:rFonts w:cs="Times New Roman" w:ascii="Times New Roman" w:hAnsi="Times New Roman"/>
          <w:sz w:val="12"/>
        </w:rPr>
        <w:t>. Определения: материально - производственные запасы - часть имущества: используемая при пр-ве прод-ии, выполнении работ и оказании услуг, предназначенных для продажи; предназначенная для продажи; используемая для управленческих нужд орг-ции; 3. Оценка мат-производ запасов</w:t>
      </w:r>
      <w:r>
        <w:rPr>
          <w:rFonts w:cs="Times New Roman" w:ascii="Times New Roman" w:hAnsi="Times New Roman"/>
          <w:sz w:val="12"/>
          <w:lang w:val="en-US"/>
        </w:rPr>
        <w:t>;</w:t>
      </w:r>
      <w:r>
        <w:rPr>
          <w:rFonts w:cs="Times New Roman" w:ascii="Times New Roman" w:hAnsi="Times New Roman"/>
          <w:sz w:val="12"/>
        </w:rPr>
        <w:t xml:space="preserve"> 4. Отпуск мат-производ запасов</w:t>
      </w:r>
      <w:r>
        <w:rPr>
          <w:rFonts w:cs="Times New Roman" w:ascii="Times New Roman" w:hAnsi="Times New Roman"/>
          <w:sz w:val="12"/>
          <w:lang w:val="en-US"/>
        </w:rPr>
        <w:t>;</w:t>
      </w:r>
      <w:r>
        <w:rPr>
          <w:rFonts w:cs="Times New Roman" w:ascii="Times New Roman" w:hAnsi="Times New Roman"/>
          <w:sz w:val="12"/>
        </w:rPr>
        <w:t xml:space="preserve"> 5. Отражение инф-ции о мат-производ запасах в б/отчетности.</w:t>
      </w:r>
    </w:p>
    <w:p>
      <w:pPr>
        <w:pStyle w:val="TextBody"/>
        <w:rPr/>
      </w:pPr>
      <w:r>
        <w:rPr>
          <w:sz w:val="12"/>
          <w:u w:val="single"/>
        </w:rPr>
        <w:t>2. Учетная оценка мат-производ запасов</w:t>
      </w:r>
      <w:r>
        <w:rPr>
          <w:sz w:val="12"/>
        </w:rPr>
        <w:t xml:space="preserve">. Мат - производ запасы принимаются к б/у по факт с/с. Факт с/сю мат - производ запасов, приобретенных за плату, признается сумма фак затрат орг-ции на приобретение, за исключением НДС и иных возмещаемых налогов. Факт затратами на приобретение мат - производ запасов могут быть: 1) суммы, уплачиваемые в соответствии с договором поставщику (продавцу); 2) суммы, уплачиваемые орг-циям за информац. и консультационные услуги, связанные с приобретением мат – производ запасов; 3) таможенные пошлины и иные платежи; 4) невозмещаемые налоги, уплачиваемые в связи с приобретением единицы мат - производ запасов; 5) вознаграждения, уплачиваемые посреднической орг-ции, через которую приобретены мат - производ запасы; 6) затраты по заготовке и доставке мат - производ запасов до места их исп-ния, включая расходы по страхованию. Данные затраты включают, в частности, затраты по заготовке и доставке мат – производ запасов, затраты по содержанию заготовительно - складского аппарата орг-ции, затраты на услуги транспорта по доставке мат- производ запасов до места их исп-ния, если они не включены в цену на запасы, установленную договором, затраты по оплате процентов по кредитам поставщиков (комм кредит) и т.п. затраты. В состав данных затрат орг-ции могут также относить и затраты по оплате % по заемным средствам, если они связаны с приобретением запасов и произведены до даты оприходования мат- производ запасов на складах орг-ции; иные затраты, непосредственно связанные с приобретением мат - производ запасов. Не включаются в факт затраты на приобретение мат - производ запасов общехоз. и иные аналогичные расходы, кроме случаев, когда они непосредственно связаны с приобретением мат – производ запасов.  Факт с/с мат - производ запасов при их изготовлении силами орг-ции определяется исходя из факт затрат, связанных с пр-вом данных запасов. Факт с/с мат - производ запасов, внесенных в счет вклада в УК орг-ции, определяется исходя из их ден оценки, согласованной учредителями орг-ции. Факт с/с мат - производ запасов, полученных орг-цией безвозмездно, определяется исходя из их рыночной ст-ти на дату оприходования. Мат - производ запасы (кроме оборудования к установке и МБП), на которые цена в течение года снизилась либо которые морально устарели или частично потеряли свое первоначальное качество, отражаются в б/ балансе на конец отчетного года по цене возможной реализации, если она ниже первоначальной ст-ти заготовления (приобретения), с отнесением разницы в ценах на фин рез-ты орг-ции. Товары, приобретенные орг-цией для продажи, оцениваются по ст-ти их приобретения. Мат - производ запасы, не принадлежащие орг-ции, но находящиеся в ее пользовании или распоряжении в соответствии с условиями договора, принимаются к б/учету на забалансовые счета в оценке, предусмотренной в договоре. При учете мат-производ. запасов оценка производится орг-цией (кроме МБП) одним из следующих методов: </w:t>
        <w:tab/>
        <w:t>по с/с каждой единицы; по средней с/с, которая определяется по каждому виду (группе) запасов как частное от деления общей с/с вида (группы) запасов на их кол-во, соответственно складывающихся из с/с и количества по остатку на начало месяца и по поступившим запасам в этом месяце.; по с/с первых по времени приобретения мат -производ запасов (метод ФИФО); по с/с последних по времени приобретения мат - производ запасов (метод ЛИФО)</w:t>
      </w:r>
    </w:p>
    <w:p>
      <w:pPr>
        <w:pStyle w:val="TextBody"/>
        <w:rPr/>
      </w:pPr>
      <w:r>
        <w:rPr>
          <w:sz w:val="12"/>
          <w:u w:val="single"/>
        </w:rPr>
        <w:t>3. Учет отпуска материалов в пр-во</w:t>
      </w:r>
      <w:r>
        <w:rPr>
          <w:sz w:val="12"/>
        </w:rPr>
        <w:t xml:space="preserve">.  При отпуске мат-производ. запасов в пр-во и ином выбытии их оценка производится орг-цией (кроме МБП) одним из следующих методов: </w:t>
        <w:tab/>
        <w:t xml:space="preserve">по с/с каждой единицы; по средней с/с; по с/с первых по времени приобретения материально - производственных запасов (метод ФИФО); по с/с последних по времени приобретения мат - производ запасов (метод ЛИФО). Мат - производ запасы, используемые орг-цией в особом порядке (драг металлы, драг камни и т.п.), или запасы, кот не могут обычным образом заменять друг друга, могут оцениваться по с/с каждой единицы таких запасов.  Мат - производ запасы могут оцениваться орг-цией по средней с/с, которая определяется по каждому виду (группе) запасов как частное от деления общей с/с вида (группы) запасов на их кол-во, соответственно складывающихся из с/с и кол-ва по остатку на начало месяца и по поступившим запасам в этом месяце. Оценка запасов методом ФИФО основана на допущении, что мат ресурсы используются в течение месяца и иного периода в последовательности их приобретения (поступления), т.е. ресурсы, первыми поступающие в пр-во (в торговле - в продажу), должны быть оценены по с/с первых по времени приобретений с учетом с/с запасов, числящихся на начало месяца. При применении этого метода оценка мат ресурсов, находящихся в запасе (на складе) на конец месяца, производится по факт с/с последних по времени приобретений, а в с/с продажи прод-ции (работ, услуг) учитывается с/с ранних по времени приобретений. Оценка мат - производ запасов может производиться орг-цией по с/с последних по времени приобретения мат-производ запасов (метод ЛИФО). Орг-ция может применять в течение отчетного года как элемент учетной политики один метод оценки по каждому отдельному виду (группе) мат - производ запасов. Оценка мат - производ запасов на конец отчетного периода (кроме МБП) производится в зависимости от принятого метода оценки запасов при их выбытии, то есть по с/с каждой единицы запасов, средней с/с, с/с первых или последних по времени приобретений. Учетная цена=110 руб/кг. </w:t>
      </w:r>
      <w:r>
        <w:rPr>
          <w:sz w:val="12"/>
          <w:u w:val="single"/>
        </w:rPr>
        <w:t>Пример</w:t>
      </w:r>
      <w:r>
        <w:rPr>
          <w:sz w:val="12"/>
        </w:rPr>
        <w:t xml:space="preserve">: Остаток материалов на предприятии составил на начало месяца 25 кг по 95 руб/кг. Поступление и расходование в течении месяца осуществлялось следующим образом: Приход: 5 числа 30 кг*100 руб/кг; 10 числа 40 кг/105 руб/кг; 16 числа 50*115 руб/кг. Итого 120 кг за 12950 руб. Расход: 7 числа 35 кг; 14 числа 45 кг; 25 числа 55 кг. Итого 135 кг. </w:t>
      </w:r>
      <w:r>
        <w:rPr>
          <w:sz w:val="12"/>
          <w:u w:val="single"/>
        </w:rPr>
        <w:t>средний процент</w:t>
      </w:r>
      <w:r>
        <w:rPr>
          <w:sz w:val="12"/>
        </w:rPr>
        <w:t>: Коткл=(25*95+12950)/(25*110+120*110)=0,9608; Ср цена= 105,69; Фактическая с/с= 14850(135*110 –расход на конец месяца)*0,9608=14268. 2 способ: Ср цена= (12950+(25*95)/(25+120)=105,69; Фактическая с/с = 105,69*135=14268. Корректировка: Д10-К20 – 582 (14268-14850). Остаток на счете 10 с учетом знака (фактическая с/с остатков) = 1057. Проверка: на складе осталось 10 кг*105,69=1057 руб. Метод ФИФО:  расход 135кг. 25*95+ 30*100+ 40*105+ 40*115= 14175 руб. Д10-К20 – 675 руб. (факт с/с - учет. с/с= 14850-14175). Метод ЛИФО: 50*115+40*105+30*100+15*95= 14375. Д10-К20 – 475 (14850-14375).</w:t>
      </w:r>
    </w:p>
    <w:p>
      <w:pPr>
        <w:pStyle w:val="TextBody"/>
        <w:rPr/>
      </w:pPr>
      <w:r>
        <w:rPr>
          <w:sz w:val="12"/>
          <w:u w:val="single"/>
        </w:rPr>
        <w:t>4. Методы ФИФО, ЛИФО и средней цены, используемые для оценки отпускаемых в пр-во материалов</w:t>
      </w:r>
      <w:r>
        <w:rPr>
          <w:sz w:val="12"/>
        </w:rPr>
        <w:t xml:space="preserve">. Оценка материально - производственных запасов может производиться по с/с первых по времени приобретения материально - производственных запасов (метод ФИФО). 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во (в торговле - в продажу), должны быть оценены по с/с первых по времени приобретений с учетом с/с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с последних по времени приобретений, а в с/с продажи продукции (работ, услуг) учитывается с/с ранних по времени приобретений. Оценка материально - производственных запасов может производиться орг-цией по с/с последних по времени приобретения материально - производственных запасов (метод ЛИФО). Оценка запасов методом ЛИФО основана на допущении, что ресурсы, первыми поступающие в пр-во (продажу), должны быть оценены по с/с последних в последовательности приобретения. При применении этого метода оценка материальных ресурсов, находящихся в запасе (на складе) на конец месяца, производится по фактической с/с ранних по времени приобретения, а в с/с продажи продукции (работ, услуг) учитывается с/с поздних по времени приобретения. Орг-ция может применять в течение отчетного года как элемент учетной политики один метод оценки по каждому отдельному виду (группе) материально - производственных запасов. Оценка материально - производственных запасов на конец отчетного периода (кроме малоценных и быстроизнашивающихся предметов и товаров, учитываемых по продажной (розничной) ст-ти) производится в зависимости от принятого метода оценки запасов при их выбытии, то есть по с/с каждой единицы запасов, средней с/с, с/с первых или последних по времени приобретений. </w:t>
      </w:r>
      <w:r>
        <w:rPr>
          <w:i/>
          <w:sz w:val="12"/>
        </w:rPr>
        <w:t>Пример :</w:t>
      </w:r>
      <w:r>
        <w:rPr>
          <w:sz w:val="12"/>
        </w:rPr>
        <w:t xml:space="preserve"> Остаток материалов на предприятии составил на начало месяца 25 кг по 95 руб/кг. Поступление и расходование в течении месяца осуществлялось следующим образом: Приход: 5 числа 30 кг*100 руб/кг; 10 числа 40 кг/105 руб/кг; 16 числа 50*115 руб/кг. Итого 120 кг за 12950 руб. Расход: 7 числа 35 кг; 14 числа 45 кг; 25 числа 55 кг. Итого 135 кг. Учетная цена 110 руб/кг. Таким образом остаток на конец месяца 25+120-135=10 кг. Решение: Учетная цена=110 руб/кг. </w:t>
      </w:r>
      <w:r>
        <w:rPr>
          <w:sz w:val="12"/>
          <w:u w:val="single"/>
        </w:rPr>
        <w:t>Метод среднего процента</w:t>
      </w:r>
      <w:r>
        <w:rPr>
          <w:sz w:val="12"/>
        </w:rPr>
        <w:t>: Коткл=(25*95+12950)/(25*110+120*110)=0,9608; Ср цена= 105,69; Фактическая с/с= 14850(135*110 –расход на конец месяца)*0,9608=14268. 2 способ: Ср цена= (12950+(25*95)/(25+120)=105,69; Фактическая с/с = 105,69*135=14268. Корректировка: Д10-К20 – 582 (14268-14850). Остаток на счете 10 с учетом знака (фактическая с/с остатков) = 1057. Проверка: на складе осталось 10 кг*105,69=1057 руб. Метод ФИФО:  расход 135кг. 25*95+ 30*100+ 40*105+ 40*115= 14175 руб. Д10-К20 – 675 руб. (факт с/с - учет. с/с= 14850-14175). Метод ЛИФО: 50*115+40*105+30*100+15*95= 14375. Д10-К20 – 475 (14850-14375).</w:t>
      </w:r>
    </w:p>
    <w:p>
      <w:pPr>
        <w:pStyle w:val="Normal"/>
        <w:jc w:val="both"/>
        <w:rPr/>
      </w:pPr>
      <w:r>
        <w:rPr>
          <w:sz w:val="12"/>
          <w:u w:val="single"/>
          <w:lang w:val="en-US"/>
        </w:rPr>
        <w:t>5</w:t>
      </w:r>
      <w:r>
        <w:rPr>
          <w:sz w:val="12"/>
          <w:u w:val="single"/>
        </w:rPr>
        <w:t>. Порядок использования счетов 15 и 16 в учете материально-производственных запасов</w:t>
      </w:r>
      <w:r>
        <w:rPr>
          <w:sz w:val="12"/>
        </w:rPr>
        <w:t>. Если синтетический учет мат. ценностей ведут по учетным ценам, то помимо мат счетов 10 и 12 используют сч 15 «Заготовление и приобретение мат-в», а также сч 16 «Отклонение в ст-ти мат-в». Сч 15 предназначен для учета заготовления и приобретения мат ценностей, относящихся к средствам в обороте. В дебет сч 15 относят покупную ст-сть мат ценностей, по кот на предприятие поступили расчетные документы с кредита счетов 60, 23, 71. Мат ценности, фактически поступившие на предпр-е, списывают по учетным ценам с кредита сч 15 в дебет сч 10 и 12. Сумму разницы в ст-сти приобретенных мат ценностей, исчисленной факт с/с приобретения и учетных ценах, списывают со сч 15 в дебет сч 16. Остаток на сч 15 на конец мес показывет наличие мат-в в пути. Возможен вариант учета заготовления мат ценностей без сальдо по сч 15. В этом случае в конце мес по дебету сч 10 и кредиту сч 15 отражают ст-сть мат-в, оставшихся на конец мес в пути или невывезенных со склада поставщиков. В начале след месяца эти суммы сторнируют, и они числятся в учете по дебету сч 15. Выявленный в конце мес остаток на сч 15 списывают на сч 16, и сч 15 сальдо не имеет. Израсходованные мат ценности списывают на счета издержек производства и реализации по учетным ценам. Сч 16 предназанчен для учета разницы в ст-сти приобретенных мат-в, исчисленной в факт с/с и учетных ценах. Этот сч используют только в том случае, если на сч 10 и 12 синтетический учет ведут по учетным ценам. Накопленные на сч 16 разницы между факт с/с приобретнных мат ценностей и ст-стью их по учетным ценам списывают с кредита сч 16 в дебет счетов издержек производства или обращения пропорционально ст-сти израсходованных мат ценностей по учетным ценам. Один из двух вариантов ведение учета материалов м.б. предусмотрен учетной политикой. При первом варианте на счете 10  (материалы) отражается фактическая с/с. При втором варианте учетная с/с с параллельным отражением отклонений на счете 16. При втором варианте фактическая с/с материалов определяется не по остатку счета 10, а суммированием остатков счетов 10 и 16 с учетом знака. Рассмотрим два варианта.</w:t>
      </w:r>
      <w:r>
        <w:rPr>
          <w:i/>
          <w:sz w:val="12"/>
        </w:rPr>
        <w:t xml:space="preserve"> 1 вариант</w:t>
      </w:r>
      <w:r>
        <w:rPr>
          <w:sz w:val="12"/>
        </w:rPr>
        <w:t xml:space="preserve">: 1) оприходование материалов и акцепт счета поставщика: Д10-К60 (фактическая с/с); Д19-К60 –  НДС.  2) Оплата счета поставщика: Д60-К51. 3) Отпуск материалов в пр-во в течении месяца: Д20-К10 (по учетной с/с). 4) В конце месяца корректировочная запись по результатам расчета: Д20-К10 (отклонение фактической с/с от учетной). Далее рассчитывается остаток. </w:t>
      </w:r>
      <w:r>
        <w:rPr>
          <w:i/>
          <w:sz w:val="12"/>
        </w:rPr>
        <w:t>2 вариант</w:t>
      </w:r>
      <w:r>
        <w:rPr>
          <w:sz w:val="12"/>
        </w:rPr>
        <w:t xml:space="preserve">: 1) Оприходование материалов и акцепт поставщика: Д15 (заготовление и приобретение материалов)-К60 –(фактическая с/с). Д19-К60- НДС; Д10-К15 – (учетная с/с). Счет 15 закрывается с отнесением разницы на счет 16: Д16-К15. 2) Оплата счета поставщика : Д60-К51;  3) Отпуск материалов в пр-во в течении месяца: Д20-К10 (учетная с/с). 4) Корректировочная запись в конце месяца: Д20-К16. Фактическая с/с запасов материалов на конец месяца: счет10+счет 16. </w:t>
      </w:r>
    </w:p>
    <w:p>
      <w:pPr>
        <w:pStyle w:val="Normal"/>
        <w:jc w:val="both"/>
        <w:rPr/>
      </w:pPr>
      <w:r>
        <w:rPr>
          <w:sz w:val="12"/>
          <w:u w:val="single"/>
        </w:rPr>
        <w:t>6. Понятие МБП, способы начисления и порядок учета амортизации МБП</w:t>
      </w:r>
      <w:r>
        <w:rPr>
          <w:sz w:val="12"/>
        </w:rPr>
        <w:t xml:space="preserve">. МБП - часть мат- производ запасов орг-ции, используемая в качестве средств труда в течение не более 12 месяцев или обычного операционного цикла, если он превышает 12 месяцев, либо имеющая ст-ть на дату приобретения ниже лимита, утвержденного орг-цией в пределах не более 100-кратного МРОТ, установленных законодательством РФ. Износ МБП начисляется одним из трех способов. </w:t>
      </w:r>
      <w:r>
        <w:rPr>
          <w:i/>
          <w:sz w:val="12"/>
        </w:rPr>
        <w:t>1 способ</w:t>
      </w:r>
      <w:r>
        <w:rPr>
          <w:sz w:val="12"/>
        </w:rPr>
        <w:t>: линейный исходя из факт с/с предмета и СПИ. Пример: спецодежда, спецобувь ст-тью 360 руб. СПИ – 3 года. Сл-но, ежемесячно будет начисляться износ в сумме – 360</w:t>
      </w:r>
      <w:r>
        <w:rPr>
          <w:sz w:val="12"/>
          <w:lang w:val="en-US"/>
        </w:rPr>
        <w:t>:</w:t>
      </w:r>
      <w:r>
        <w:rPr>
          <w:sz w:val="12"/>
        </w:rPr>
        <w:t xml:space="preserve"> (1/3*12)=10 руб. Д25-К13- 10 руб. Счет 13 – регулирующий ко второму субсчету счета 12 (износ МБП). </w:t>
      </w:r>
      <w:r>
        <w:rPr>
          <w:i/>
          <w:sz w:val="12"/>
        </w:rPr>
        <w:t>2 способ</w:t>
      </w:r>
      <w:r>
        <w:rPr>
          <w:sz w:val="12"/>
        </w:rPr>
        <w:t xml:space="preserve">: пропорционально объему продукции исходя из факт с/с и предполагаемого объема пр-ва за весь СПИ, с одной стороны, и факт </w:t>
      </w:r>
      <w:r>
        <w:rPr>
          <w:sz w:val="12"/>
          <w:lang w:val="en-US"/>
        </w:rPr>
        <w:t>V</w:t>
      </w:r>
      <w:r>
        <w:rPr>
          <w:sz w:val="12"/>
        </w:rPr>
        <w:t xml:space="preserve"> пр-ва за отчетный период - с другой. Пример:  спецоборудование и специнструмент ст-тью 6000 руб., предполагаемый </w:t>
      </w:r>
      <w:r>
        <w:rPr>
          <w:sz w:val="12"/>
          <w:lang w:val="en-US"/>
        </w:rPr>
        <w:t>V</w:t>
      </w:r>
      <w:r>
        <w:rPr>
          <w:sz w:val="12"/>
        </w:rPr>
        <w:t xml:space="preserve"> пр-ва с применением специнструмента 1000 изд. Сл-но, износ на 1 изделие – 6 руб. в отчетном месяце было изготовлено 200 изделий с использованием этого инструмента. Сумма износа составляет – 6*200= 1200 руб. Д20-К13 – 1200 руб. </w:t>
      </w:r>
      <w:r>
        <w:rPr>
          <w:i/>
          <w:sz w:val="12"/>
        </w:rPr>
        <w:t>3 способ</w:t>
      </w:r>
      <w:r>
        <w:rPr>
          <w:sz w:val="12"/>
        </w:rPr>
        <w:t xml:space="preserve">: процентный, 2 вида: а) 100% начисление износа при передаче в эксплуатацию; б) 50% начисление износа при передаче в эксплуатацию со списанием оставшихся 50%  при выбытии из эксплуатации в виду невозможности исп-ния. Пример: факт с/с переданных в эксплуатацию МБП 8000. При а) в момент передачи в эксплуатацию: Д12/2 (МБП в эксплуатации)-К12/1 (МБП в запасе) – 8000. Д25(26)-К13 – 8000. При выбытии: Д13-К12/2 – 8000. При б) Д12/2-К12/1 – 8000, износ 50%: Д25(26)-к13 – 4000, при выбытии: Д25(26)-К13 – 4000; Д13-К12/2 – 8000. При наличии лома и отходов при выбытии МБП, например, в сумме 100руб. они приходуются как материалы и уменьшают сумму износа МБП, начисляемого и списываемого в момент выбытия. В этом случае две последние проводки имеют вид: Д25(26)-К13 – 3900; Д10-100, Д13- 7900, К12/2 – 8000.  Т.о. Д20, т.е. направляемую к затратам пр-ва относится износ  только специнструмента и спецприспособлений. Износ всех остальных МБП относится к косвенным затратам на пр-ва (Д25 или Д26). Износ не начисляется по МБП, полученным безвозмездно. Применение одного из способов начисления износа по конкретному предмету производится по всему СПИ. Методы оценки запаса, типа средняя, ФИФО, ЛИФО в отношении МБП не применяются, каждый из которых учитывается по своей индивидуальной факт с/с, в балансе за минусом начисленного износа, и списываются на затраты по своей индивидуальной факт с/с. износ начисляется по всем МБП ст-тью свыше 1 предельного размера ст-ти МБП.  Если МБП стоит меньше 1/20 предельного размера ст-ти МБП, то в момент передачи в эксплуатацию: Д25(26)-К12/1, без использования счетов 13, 12/2. Если МБП приобретается за сет фондов спецназначения, то использование этих фондов отражается при начислении износа МБП: Д88-К13. В этом случае при наличии отходов и лома оприходование отражается проводкой: Д10-К80. </w:t>
      </w:r>
      <w:r>
        <w:rPr>
          <w:i/>
          <w:sz w:val="12"/>
        </w:rPr>
        <w:t>Пример №2</w:t>
      </w:r>
      <w:r>
        <w:rPr>
          <w:sz w:val="12"/>
        </w:rPr>
        <w:t xml:space="preserve">. Факт первоначальная ст-ть недостающего МБП – 90 руб, износ – 30 руб. рыночная ст-ть – 110 руб. недостача: Д13- 30 руб., Д84- 60 руб., К12/2 – 90 руб.. Отнесение на материально ответственное лицо: Д73 – 110 руб., К84- 60 руб., К83 – 50 руб; Д70(50)-К73 – 110 руб.; Д83-К80 – 50 руб. </w:t>
      </w:r>
    </w:p>
    <w:p>
      <w:pPr>
        <w:pStyle w:val="Normal"/>
        <w:jc w:val="both"/>
        <w:rPr/>
      </w:pPr>
      <w:r>
        <w:rPr>
          <w:sz w:val="12"/>
          <w:u w:val="single"/>
        </w:rPr>
        <w:t>7. Положение по б/у «Учет ОС» (ПБУ 6/97)</w:t>
      </w:r>
      <w:r>
        <w:rPr>
          <w:sz w:val="12"/>
          <w:u w:val="single"/>
          <w:lang w:val="en-US"/>
        </w:rPr>
        <w:t xml:space="preserve">: </w:t>
      </w:r>
      <w:r>
        <w:rPr>
          <w:sz w:val="12"/>
          <w:u w:val="single"/>
        </w:rPr>
        <w:t>структура и основное содержание</w:t>
      </w:r>
      <w:r>
        <w:rPr>
          <w:sz w:val="12"/>
        </w:rPr>
        <w:t>. Положение устанавливает методологические основы формирования в б/у инф-ции об ОС, находящихся в орг-ции на праве собственности, хозяйственного ведения, оперативного управления и договора аренды. Под орг-цией в дальнейшем понимается юре лицо по законодательству РФ (за исключением банков и бюджетных учреждений). Положение является элементом системы нормативного регулирования б/у в РФ. Положение не применяется в отношении: машин и оборудования и иных аналогичных предметов, числящихся как готовые изделия на складах орг-ций - изготовителей, как товары - на складах орг-ций, занимающихся торговлей; предметов, сданных в монтаж или подлежащих монтажу, находящихся в пути; капитальных и фин вложений, иных долгосрочных инвестиций. Положение применяется Министерством финансов РФ при установлении: особенностей учета операций по договору аренды; особенностей учета объектов природопользования. Положение включает в себя 9 разделов</w:t>
      </w:r>
      <w:r>
        <w:rPr>
          <w:sz w:val="12"/>
          <w:lang w:val="en-US"/>
        </w:rPr>
        <w:t>:</w:t>
      </w:r>
      <w:r>
        <w:rPr>
          <w:sz w:val="12"/>
        </w:rPr>
        <w:t xml:space="preserve"> 1. Общие положения</w:t>
      </w:r>
      <w:r>
        <w:rPr>
          <w:sz w:val="12"/>
          <w:lang w:val="en-US"/>
        </w:rPr>
        <w:t>;</w:t>
      </w:r>
      <w:r>
        <w:rPr>
          <w:sz w:val="12"/>
        </w:rPr>
        <w:t xml:space="preserve"> 2. Определения</w:t>
      </w:r>
      <w:r>
        <w:rPr>
          <w:sz w:val="12"/>
          <w:lang w:val="en-US"/>
        </w:rPr>
        <w:t>;</w:t>
      </w:r>
      <w:r>
        <w:rPr>
          <w:sz w:val="12"/>
        </w:rPr>
        <w:t xml:space="preserve"> 3. Оценка основных средств</w:t>
      </w:r>
      <w:r>
        <w:rPr>
          <w:sz w:val="12"/>
          <w:lang w:val="en-US"/>
        </w:rPr>
        <w:t>;</w:t>
      </w:r>
      <w:r>
        <w:rPr>
          <w:sz w:val="12"/>
        </w:rPr>
        <w:t xml:space="preserve"> </w:t>
        <w:tab/>
        <w:t>4. Амортизация основных средств</w:t>
      </w:r>
      <w:r>
        <w:rPr>
          <w:sz w:val="12"/>
          <w:lang w:val="en-US"/>
        </w:rPr>
        <w:t>;</w:t>
      </w:r>
      <w:r>
        <w:rPr>
          <w:sz w:val="12"/>
        </w:rPr>
        <w:t xml:space="preserve"> 5. Восстановление основных средств</w:t>
      </w:r>
      <w:r>
        <w:rPr>
          <w:sz w:val="12"/>
          <w:lang w:val="en-US"/>
        </w:rPr>
        <w:t>;</w:t>
      </w:r>
      <w:r>
        <w:rPr>
          <w:sz w:val="12"/>
        </w:rPr>
        <w:t xml:space="preserve"> 6. Аренда основных средств</w:t>
      </w:r>
      <w:r>
        <w:rPr>
          <w:sz w:val="12"/>
          <w:lang w:val="en-US"/>
        </w:rPr>
        <w:t>;</w:t>
      </w:r>
      <w:r>
        <w:rPr>
          <w:sz w:val="12"/>
        </w:rPr>
        <w:t xml:space="preserve"> 7. Выбытие основных средств</w:t>
      </w:r>
      <w:r>
        <w:rPr>
          <w:sz w:val="12"/>
          <w:lang w:val="en-US"/>
        </w:rPr>
        <w:t>;</w:t>
      </w:r>
      <w:r>
        <w:rPr>
          <w:sz w:val="12"/>
        </w:rPr>
        <w:t xml:space="preserve"> 8. Раскрытие в б/отчетности</w:t>
      </w:r>
      <w:r>
        <w:rPr>
          <w:sz w:val="12"/>
          <w:lang w:val="en-US"/>
        </w:rPr>
        <w:t>;</w:t>
      </w:r>
      <w:r>
        <w:rPr>
          <w:sz w:val="12"/>
        </w:rPr>
        <w:t xml:space="preserve"> 9. Заключительные положения.</w:t>
      </w:r>
    </w:p>
    <w:p>
      <w:pPr>
        <w:pStyle w:val="TextBody"/>
        <w:rPr/>
      </w:pPr>
      <w:r>
        <w:rPr>
          <w:sz w:val="12"/>
          <w:u w:val="single"/>
        </w:rPr>
        <w:t>8. Понятие ОС, способы начисления износа, порядок учета и налогообложения амортиз отчислений.</w:t>
      </w:r>
      <w:r>
        <w:rPr>
          <w:sz w:val="12"/>
        </w:rPr>
        <w:t xml:space="preserve"> ОС- это часть имущества, используемая в качестве средств труда при производстве продукции, выполнении работ или оказании услуг либо для управления орг-цией в течении периода, превышающего 12 месяцев или обычный операционный цикл, если он превышает 12 месяцев. Отличительная особенность ОС – многократное использование в течении производства и сохранение первоначального вида. Ст-ть ОС переносится на затраты пр-ва частями путем начисления износа по установленным или самостоятельным разработанным нормам. СПИ – это период, в течении которого используется объекта ОС призвано приносить доход предприятию или служить целям его деятельности; характеризуется технич условиями эксплуатации, кол-вом продукции, т.е. </w:t>
      </w:r>
      <w:r>
        <w:rPr>
          <w:sz w:val="12"/>
          <w:lang w:val="en-US"/>
        </w:rPr>
        <w:t>V</w:t>
      </w:r>
      <w:r>
        <w:rPr>
          <w:sz w:val="12"/>
        </w:rPr>
        <w:t xml:space="preserve"> работ. По ОС, ранее использованными другими предприятиями определяется сниженным физ износом. К ОС не относят МБП, т.е. предметы, используемые в течение периода менее 12 месяцев независимо от их ст-ти, предметы ст-тью не более 100-кратного установленного законом размера МРОТ независимо от срока их полезного использования. ОС –это здания, сооружения, машины и оборудование, измерительные приборы и устройства, вычислительная техника, транспортные средства, инструмент, производ инвентарь, мебель, земельные участки, объекты природопользования, библиотечные фонды. ОС могут иметь производственное и непроизводственное назначение. Амортиз отчисления производственного назначения уменьшают налогооблагаемую базу, а по объектам непроизвод назначения – увеличивают. Единицей учета является инвентарный объект, кот присваивается инвентарный номер, для учета ОС открываются инвентарные карточки. Инвентарный объект – это отдельный конструктивно обособленный инструмент со всеми приспособлениями, предназначенный для выполнения самостоятельной ф-ции. Ст-ть объектов ОС погашается посредством начисления </w:t>
      </w:r>
      <w:r>
        <w:rPr>
          <w:sz w:val="12"/>
          <w:u w:val="single"/>
        </w:rPr>
        <w:t>амортизации</w:t>
      </w:r>
      <w:r>
        <w:rPr>
          <w:sz w:val="12"/>
        </w:rPr>
        <w:t xml:space="preserve"> износа. Начисление износа по объекту ОС начинается с первого числа месяца, следующего за месяцем принятия этого объекта к учету до первого числа месяца, следующего за месяцем полного погашения ст-ти этого объекта ОС или списания ст-ти с б/учета. А. начисляют одним из 4 способов;</w:t>
      </w:r>
      <w:r>
        <w:rPr>
          <w:i/>
          <w:sz w:val="12"/>
        </w:rPr>
        <w:t xml:space="preserve"> Линейный</w:t>
      </w:r>
      <w:r>
        <w:rPr>
          <w:sz w:val="12"/>
        </w:rPr>
        <w:t xml:space="preserve">: фиксированный процент к ПС объекта. Объект ст-ть 120 у.е., СПИ 5к лет, сл-но, годовая норма амортизации 1/5 в процентах= 20%, т.е. годовая сумма=24 у.е. </w:t>
      </w:r>
      <w:r>
        <w:rPr>
          <w:i/>
          <w:sz w:val="12"/>
        </w:rPr>
        <w:t>Способ уменьшаемого остатка</w:t>
      </w:r>
      <w:r>
        <w:rPr>
          <w:sz w:val="12"/>
        </w:rPr>
        <w:t xml:space="preserve"> – предполагает применение коэфф. ускорения амортизации и исчисление износа в процентах от остаточной ст-ти. Сумма –100 у.е, СПИ 5 лет, норма амортизации, исчисленная исходя из СПИ 20%, Коэфф. ускорения=2, тогда применяться будет норма амортизации=40%. За 1 год: 100*40%=40 у.е.; 2 год: (100-40)*40%=24 у.е.; 3 год: (60-24)*40;=14,4 у.е. и т.д  </w:t>
      </w:r>
      <w:r>
        <w:rPr>
          <w:i/>
          <w:sz w:val="12"/>
        </w:rPr>
        <w:t>По сумме чисел лет срока полезного использования</w:t>
      </w:r>
      <w:r>
        <w:rPr>
          <w:sz w:val="12"/>
        </w:rPr>
        <w:t xml:space="preserve">. Приобретен объект ОС ст-тью 150 у.е., срок ПИ – 5 лет, сумма чисел лет срока службы – 15 лет (1+2+3+4+5). На (норма амортизации)= число лет, оставшееся до конца срока исп-ния объекта/сумма чисел срока службы. 1 год: На=5/15=33,33%=50 у.е.; 2 год: 4/15=27,7%=41,55 у.е.; 3 год: 3/15=20%=30 у.е.; 4 год: 2/15=13,3%=29,9 у.е. ; 5 год: 1/15=6,7%= 10,05 у.е. </w:t>
      </w:r>
      <w:r>
        <w:rPr>
          <w:i/>
          <w:sz w:val="12"/>
        </w:rPr>
        <w:t>Пропорционально объему пр-ва продукции</w:t>
      </w:r>
      <w:r>
        <w:rPr>
          <w:sz w:val="12"/>
        </w:rPr>
        <w:t>, выполнения работ. приобретен автомобиль с предполагаемым пробегом до 400 тыс.км, ст-тью 80 у.е. В отчетном периоде пробег составил 5 тыс. км, сл-но, сумма амортизац отчислений в этом периоде составит 1 у.е. (80*5/400). Применение одного из указанных способов по группе однородных объектов ОС производится в течение всего срока полезного исп-ния. Каким бы способом ни начислялась амортизация, выбор одного из них – часть учетной политики, для целей налогообложения применим лишь линейный способ, в основе которого лежат утвержденные правительством годовые нормы амортизационных отчислений. Указанные ограничения делают нецелесообразным выбор других методов расчета. Учет износа ОС ведется на счете «02», сумма начисленного износа отражается в учете записью: Д20(25,26,44,88)-К02. Амортизация не начисляться по таким объектам Ос, как: земельные участки, библиотечные фонды, жилищные фонды, объекты природопользования, лесного, дорожного хоз-ва, продуктивный скот и т.п., а также по объектам, полученным предприятием безвозмездно. Например, книга: Д26-К51(60); Д01-К87 без начисления А.</w:t>
      </w:r>
    </w:p>
    <w:p>
      <w:pPr>
        <w:pStyle w:val="2"/>
        <w:tabs>
          <w:tab w:val="clear" w:pos="2977"/>
        </w:tabs>
        <w:rPr/>
      </w:pPr>
      <w:r>
        <w:rPr>
          <w:sz w:val="12"/>
          <w:u w:val="single"/>
        </w:rPr>
        <w:t xml:space="preserve">9. Учетная оценка ОС. </w:t>
      </w:r>
      <w:r>
        <w:rPr>
          <w:sz w:val="12"/>
        </w:rPr>
        <w:t xml:space="preserve">Учет наличия и движения ОС осуществляется на счете 01 – отражается первоначальная ст-ть ОС, т.е. совокупность факт затрат на их приобретение, доставку и т.д. Начисленный износ отражается на счете 02. Разница между остатками счета 01 и 02 – остаточная ст-ть ОС. Ст-ть воспроизводства ОС в современных условиях, т.е. ст-ть имеющихся у предприятия ОС, перечисленный в текущих ценах, т.е. является восстановительной стоимостью. </w:t>
      </w:r>
      <w:r>
        <w:rPr>
          <w:sz w:val="12"/>
          <w:lang w:eastAsia="ru-RU"/>
        </w:rPr>
        <w:t>Оценка ос. Различают первон-ую (ПС), остат-ю (ОС) и восстан-ю(ВС) ст-ть ОС. ПС ОС, приоб-ых за плату, признается сумма факт затрат орг-ции на приобретение, соор-ие и изгот-ие, за искл-м НДС и иных возмещаемых налогов. Факт затратами на приоб-ие, сооруж-е и изгот-е ОС м.б.: суммы, уплач-ые в соот-ии с договором поставщику (продавцу); суммы, уплач-ые орган-ям за осущ-е работ по договору строит подряда и иным договорам; суммы, уплач-ые орг-м за информ и кон</w:t>
        <w:softHyphen/>
        <w:t>сульт услуги, связанные с приобр-м ОС; регистрац сборы, госуд пошлины и др ана</w:t>
        <w:softHyphen/>
        <w:t>лог платежи, произведенные в связи с приобр-м (получе</w:t>
        <w:softHyphen/>
        <w:t>нием) прав на объект ОС; тамож и иные платежи; невозмещ налоги, уплачиваемые в связи с приобр-м объекта ОС; вознаграж-я, уплач-е посреднической орган-ии, че</w:t>
        <w:softHyphen/>
        <w:t>рез кот приобретен объект ОС. Не вкл в факт затраты на приоб-е ОС общехоз и иные аналог расходы, кроме случ, когда они непосред-о связаны с приобр-м ОС. Ст-ть ОС, в кот они приняты к бухучету, не подлежит изменению, кроме случаев, устан за</w:t>
        <w:softHyphen/>
        <w:t>конод-м РФ. Изменение ПС ОС допус</w:t>
        <w:softHyphen/>
        <w:t>кается в случаях достройки, дооборудования, реконструкции и частич</w:t>
        <w:softHyphen/>
        <w:t>ной ликвидации соответствующих объектов. Увеличение (уменьшение) ПС ОС относится на добав капитал орган-и. Оценка объектов ОС, ст-ть кот при при</w:t>
        <w:softHyphen/>
        <w:t>об-ии опред в инвалюте, производится в рублях путем пересчета инвалюты по курсу ЦБ РФ, действ-у на дату приобр-я орган-й объектов по праву собств-ти хозведения, опе</w:t>
        <w:softHyphen/>
        <w:t xml:space="preserve">рат управления или договора аренды. </w:t>
      </w:r>
      <w:r>
        <w:rPr>
          <w:sz w:val="12"/>
        </w:rPr>
        <w:t>Ост ст-ть ОС определяется вычитани</w:t>
        <w:softHyphen/>
        <w:t>ем из ПС износа ОС. С течением времени ПС ОС отклоняется от ст-ти аналог ОС, приобре</w:t>
        <w:softHyphen/>
        <w:t>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 ВС — это ст-ть воспроизводства ОС в соврем условиях (при соврем ценах, соврем технике и т. п.). Переоценка основных фондов по ВС производится по соответствующим реше</w:t>
        <w:softHyphen/>
        <w:t>ниям Правительства.</w:t>
      </w:r>
    </w:p>
    <w:p>
      <w:pPr>
        <w:pStyle w:val="TextBody"/>
        <w:rPr/>
      </w:pPr>
      <w:r>
        <w:rPr>
          <w:sz w:val="12"/>
          <w:u w:val="single"/>
        </w:rPr>
        <w:t>10. Учет кап. вложений и их источников</w:t>
      </w:r>
      <w:r>
        <w:rPr>
          <w:i/>
          <w:sz w:val="12"/>
        </w:rPr>
        <w:t>.  Кап вложения</w:t>
      </w:r>
      <w:r>
        <w:rPr>
          <w:sz w:val="12"/>
        </w:rPr>
        <w:t xml:space="preserve"> – долгосрочные инвестиции предприятия в развитие, расширение, обновление, реконструкцию ОС и нематериальных активов. Это обособленный вид деятельности, отличенный от основного, т.е. предполагающий наличие дополнительных, обособленный финансовых источников в виде уставного капитала, добавочного капитала, фонда накопления, амортизационных отчислений, ссуд и займов. Осуществление капвложений может происходить только в пределах источников имеющихся у предприятия источников осуществления капвложений. Источники капвложений отражаются по пассиву баланса на соответствующих счетах – 85,87,88,02,90. В момент осуществления капвложений остатки указанных счетов не уменьшаются, хотя источники новых капвложений уменьшаются. Эта особенность балансового учета источников капвложений и их использования сокращает возможности оперативного контроля за неиспользованными остатками источников капвложений. Поэтому необходимо организовать учет таким образом, чтобы эту информацию можно было бы получать в оперативном порядке. Представляется целесообразным воспользоваться предоставленной предприятию возможностью введения в случае необходимости новых счетов в дополнение к предусмотренным действующим плане счетов и открыть специальный забалансовый счет «источники капвложений», в рамках этого счета м.б. открыты субсчета с названиями, соответствующими источникам капвложений: 010 «ИКВ»/1 – фонд накопления; 010/2 – амортизационные накопления; 010/3 – целевые ссуды; 010/4 – перерасход сверх имеющихся источников.1)За счет ФН приобретено Ос – В стоимостью 80 у.е.: Д08-К60 – 80 у.е.; Д60-К51 – 80 у.е.; расход счета 010/1- 80 у.е.</w:t>
      </w:r>
    </w:p>
    <w:tbl>
      <w:tblPr>
        <w:tblW w:w="3509" w:type="dxa"/>
        <w:jc w:val="left"/>
        <w:tblInd w:w="-5" w:type="dxa"/>
        <w:tblLayout w:type="fixed"/>
        <w:tblCellMar>
          <w:top w:w="0" w:type="dxa"/>
          <w:left w:w="108" w:type="dxa"/>
          <w:bottom w:w="0" w:type="dxa"/>
          <w:right w:w="108" w:type="dxa"/>
        </w:tblCellMar>
      </w:tblPr>
      <w:tblGrid>
        <w:gridCol w:w="959"/>
        <w:gridCol w:w="850"/>
        <w:gridCol w:w="850"/>
        <w:gridCol w:w="850"/>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1)А</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1)П</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2) А</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2) П</w:t>
            </w:r>
          </w:p>
        </w:tc>
      </w:tr>
      <w:tr>
        <w:trPr/>
        <w:tc>
          <w:tcPr>
            <w:tcW w:w="959" w:type="dxa"/>
            <w:tcBorders>
              <w:top w:val="single" w:sz="4" w:space="0" w:color="000000"/>
              <w:left w:val="single" w:sz="4" w:space="0" w:color="000000"/>
              <w:right w:val="single" w:sz="4" w:space="0" w:color="000000"/>
            </w:tcBorders>
          </w:tcPr>
          <w:p>
            <w:pPr>
              <w:pStyle w:val="TextBody"/>
              <w:tabs>
                <w:tab w:val="clear" w:pos="720"/>
                <w:tab w:val="left" w:pos="644" w:leader="none"/>
              </w:tabs>
              <w:rPr>
                <w:sz w:val="12"/>
              </w:rPr>
            </w:pPr>
            <w:r>
              <w:rPr>
                <w:sz w:val="12"/>
              </w:rPr>
              <w:t>(01)350</w:t>
            </w:r>
          </w:p>
          <w:p>
            <w:pPr>
              <w:pStyle w:val="TextBody"/>
              <w:tabs>
                <w:tab w:val="clear" w:pos="720"/>
                <w:tab w:val="left" w:pos="644" w:leader="none"/>
              </w:tabs>
              <w:rPr>
                <w:sz w:val="12"/>
              </w:rPr>
            </w:pPr>
            <w:r>
              <w:rPr>
                <w:sz w:val="12"/>
              </w:rPr>
              <w:t>(08) 80</w:t>
            </w:r>
          </w:p>
          <w:p>
            <w:pPr>
              <w:pStyle w:val="TextBody"/>
              <w:tabs>
                <w:tab w:val="clear" w:pos="720"/>
                <w:tab w:val="left" w:pos="644" w:leader="none"/>
              </w:tabs>
              <w:rPr>
                <w:sz w:val="12"/>
              </w:rPr>
            </w:pPr>
            <w:r>
              <w:rPr>
                <w:sz w:val="12"/>
              </w:rPr>
              <w:t>(51) 370</w:t>
            </w:r>
          </w:p>
        </w:tc>
        <w:tc>
          <w:tcPr>
            <w:tcW w:w="850" w:type="dxa"/>
            <w:tcBorders>
              <w:top w:val="single" w:sz="4" w:space="0" w:color="000000"/>
              <w:left w:val="single" w:sz="4" w:space="0" w:color="000000"/>
              <w:right w:val="single" w:sz="4" w:space="0" w:color="000000"/>
            </w:tcBorders>
          </w:tcPr>
          <w:p>
            <w:pPr>
              <w:pStyle w:val="TextBody"/>
              <w:tabs>
                <w:tab w:val="clear" w:pos="720"/>
                <w:tab w:val="left" w:pos="644" w:leader="none"/>
              </w:tabs>
              <w:rPr>
                <w:sz w:val="12"/>
              </w:rPr>
            </w:pPr>
            <w:r>
              <w:rPr>
                <w:sz w:val="12"/>
              </w:rPr>
              <w:t>(85) 500</w:t>
            </w:r>
          </w:p>
          <w:p>
            <w:pPr>
              <w:pStyle w:val="TextBody"/>
              <w:tabs>
                <w:tab w:val="clear" w:pos="720"/>
                <w:tab w:val="left" w:pos="644" w:leader="none"/>
              </w:tabs>
              <w:rPr>
                <w:sz w:val="12"/>
              </w:rPr>
            </w:pPr>
            <w:r>
              <w:rPr>
                <w:sz w:val="12"/>
              </w:rPr>
              <w:t>(87) 200</w:t>
            </w:r>
          </w:p>
          <w:p>
            <w:pPr>
              <w:pStyle w:val="TextBody"/>
              <w:tabs>
                <w:tab w:val="clear" w:pos="720"/>
                <w:tab w:val="left" w:pos="644" w:leader="none"/>
              </w:tabs>
              <w:rPr>
                <w:sz w:val="12"/>
              </w:rPr>
            </w:pPr>
            <w:r>
              <w:rPr>
                <w:sz w:val="12"/>
              </w:rPr>
              <w:t>(88-ФН) 100</w:t>
            </w:r>
          </w:p>
        </w:tc>
        <w:tc>
          <w:tcPr>
            <w:tcW w:w="850" w:type="dxa"/>
            <w:tcBorders>
              <w:top w:val="single" w:sz="4" w:space="0" w:color="000000"/>
              <w:left w:val="single" w:sz="4" w:space="0" w:color="000000"/>
              <w:right w:val="single" w:sz="4" w:space="0" w:color="000000"/>
            </w:tcBorders>
          </w:tcPr>
          <w:p>
            <w:pPr>
              <w:pStyle w:val="TextBody"/>
              <w:tabs>
                <w:tab w:val="clear" w:pos="720"/>
                <w:tab w:val="left" w:pos="644" w:leader="none"/>
              </w:tabs>
              <w:rPr>
                <w:sz w:val="12"/>
              </w:rPr>
            </w:pPr>
            <w:r>
              <w:rPr>
                <w:sz w:val="12"/>
              </w:rPr>
              <w:t>(01)430</w:t>
            </w:r>
          </w:p>
          <w:p>
            <w:pPr>
              <w:pStyle w:val="TextBody"/>
              <w:tabs>
                <w:tab w:val="clear" w:pos="720"/>
                <w:tab w:val="left" w:pos="644" w:leader="none"/>
              </w:tabs>
              <w:rPr>
                <w:sz w:val="12"/>
              </w:rPr>
            </w:pPr>
            <w:r>
              <w:rPr>
                <w:sz w:val="12"/>
              </w:rPr>
              <w:t>(25) 23</w:t>
            </w:r>
          </w:p>
          <w:p>
            <w:pPr>
              <w:pStyle w:val="TextBody"/>
              <w:tabs>
                <w:tab w:val="clear" w:pos="720"/>
                <w:tab w:val="left" w:pos="644" w:leader="none"/>
              </w:tabs>
              <w:rPr>
                <w:sz w:val="12"/>
              </w:rPr>
            </w:pPr>
            <w:r>
              <w:rPr>
                <w:sz w:val="12"/>
              </w:rPr>
              <w:t>(51) 370</w:t>
            </w:r>
          </w:p>
        </w:tc>
        <w:tc>
          <w:tcPr>
            <w:tcW w:w="850" w:type="dxa"/>
            <w:tcBorders>
              <w:top w:val="single" w:sz="4" w:space="0" w:color="000000"/>
              <w:left w:val="single" w:sz="4" w:space="0" w:color="000000"/>
              <w:right w:val="single" w:sz="4" w:space="0" w:color="000000"/>
            </w:tcBorders>
          </w:tcPr>
          <w:p>
            <w:pPr>
              <w:pStyle w:val="TextBody"/>
              <w:tabs>
                <w:tab w:val="clear" w:pos="720"/>
                <w:tab w:val="left" w:pos="644" w:leader="none"/>
              </w:tabs>
              <w:rPr>
                <w:sz w:val="12"/>
              </w:rPr>
            </w:pPr>
            <w:r>
              <w:rPr>
                <w:sz w:val="12"/>
              </w:rPr>
              <w:t>(02) 23</w:t>
            </w:r>
          </w:p>
          <w:p>
            <w:pPr>
              <w:pStyle w:val="TextBody"/>
              <w:tabs>
                <w:tab w:val="clear" w:pos="720"/>
                <w:tab w:val="left" w:pos="644" w:leader="none"/>
              </w:tabs>
              <w:rPr>
                <w:sz w:val="12"/>
              </w:rPr>
            </w:pPr>
            <w:r>
              <w:rPr>
                <w:sz w:val="12"/>
              </w:rPr>
              <w:t>(85) 500</w:t>
            </w:r>
          </w:p>
          <w:p>
            <w:pPr>
              <w:pStyle w:val="TextBody"/>
              <w:tabs>
                <w:tab w:val="clear" w:pos="720"/>
                <w:tab w:val="left" w:pos="644" w:leader="none"/>
              </w:tabs>
              <w:rPr>
                <w:sz w:val="12"/>
              </w:rPr>
            </w:pPr>
            <w:r>
              <w:rPr>
                <w:sz w:val="12"/>
              </w:rPr>
              <w:t>(87) 200</w:t>
            </w:r>
          </w:p>
          <w:p>
            <w:pPr>
              <w:pStyle w:val="TextBody"/>
              <w:tabs>
                <w:tab w:val="clear" w:pos="720"/>
                <w:tab w:val="left" w:pos="644" w:leader="none"/>
              </w:tabs>
              <w:rPr>
                <w:sz w:val="12"/>
              </w:rPr>
            </w:pPr>
            <w:r>
              <w:rPr>
                <w:sz w:val="12"/>
              </w:rPr>
              <w:t>(88-ФН) 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Итого 8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Итого 8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Итого 8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Итого 823</w:t>
            </w:r>
          </w:p>
        </w:tc>
      </w:tr>
      <w:tr>
        <w:trPr/>
        <w:tc>
          <w:tcPr>
            <w:tcW w:w="959" w:type="dxa"/>
            <w:tcBorders/>
          </w:tcPr>
          <w:p>
            <w:pPr>
              <w:pStyle w:val="TextBody"/>
              <w:tabs>
                <w:tab w:val="clear" w:pos="720"/>
                <w:tab w:val="left" w:pos="644" w:leader="none"/>
              </w:tabs>
              <w:rPr>
                <w:sz w:val="12"/>
              </w:rPr>
            </w:pPr>
            <w:r>
              <w:rPr>
                <w:sz w:val="12"/>
              </w:rPr>
              <w:t>010/1 – 20</w:t>
            </w:r>
          </w:p>
        </w:tc>
        <w:tc>
          <w:tcPr>
            <w:tcW w:w="850" w:type="dxa"/>
            <w:tcBorders/>
          </w:tcPr>
          <w:p>
            <w:pPr>
              <w:pStyle w:val="TextBody"/>
              <w:tabs>
                <w:tab w:val="clear" w:pos="720"/>
                <w:tab w:val="left" w:pos="644" w:leader="none"/>
              </w:tabs>
              <w:snapToGrid w:val="false"/>
              <w:rPr>
                <w:sz w:val="12"/>
              </w:rPr>
            </w:pPr>
            <w:r>
              <w:rPr>
                <w:sz w:val="12"/>
              </w:rPr>
            </w:r>
          </w:p>
        </w:tc>
        <w:tc>
          <w:tcPr>
            <w:tcW w:w="850" w:type="dxa"/>
            <w:tcBorders/>
          </w:tcPr>
          <w:p>
            <w:pPr>
              <w:pStyle w:val="TextBody"/>
              <w:tabs>
                <w:tab w:val="clear" w:pos="720"/>
                <w:tab w:val="left" w:pos="644" w:leader="none"/>
              </w:tabs>
              <w:rPr>
                <w:sz w:val="12"/>
              </w:rPr>
            </w:pPr>
            <w:r>
              <w:rPr>
                <w:sz w:val="12"/>
              </w:rPr>
              <w:t>010/1 – 20</w:t>
            </w:r>
          </w:p>
          <w:p>
            <w:pPr>
              <w:pStyle w:val="TextBody"/>
              <w:tabs>
                <w:tab w:val="clear" w:pos="720"/>
                <w:tab w:val="left" w:pos="644" w:leader="none"/>
              </w:tabs>
              <w:rPr>
                <w:sz w:val="12"/>
              </w:rPr>
            </w:pPr>
            <w:r>
              <w:rPr>
                <w:sz w:val="12"/>
              </w:rPr>
              <w:t>010/2 - 23</w:t>
            </w:r>
          </w:p>
        </w:tc>
        <w:tc>
          <w:tcPr>
            <w:tcW w:w="850" w:type="dxa"/>
            <w:tcBorders/>
          </w:tcPr>
          <w:p>
            <w:pPr>
              <w:pStyle w:val="TextBody"/>
              <w:tabs>
                <w:tab w:val="clear" w:pos="720"/>
                <w:tab w:val="left" w:pos="644" w:leader="none"/>
              </w:tabs>
              <w:snapToGrid w:val="false"/>
              <w:rPr>
                <w:sz w:val="12"/>
              </w:rPr>
            </w:pPr>
            <w:r>
              <w:rPr>
                <w:sz w:val="12"/>
              </w:rPr>
            </w:r>
          </w:p>
        </w:tc>
      </w:tr>
    </w:tbl>
    <w:p>
      <w:pPr>
        <w:pStyle w:val="TextBody"/>
        <w:tabs>
          <w:tab w:val="clear" w:pos="720"/>
          <w:tab w:val="left" w:pos="644" w:leader="none"/>
        </w:tabs>
        <w:rPr>
          <w:sz w:val="12"/>
        </w:rPr>
      </w:pPr>
      <w:r>
        <w:rPr>
          <w:sz w:val="12"/>
        </w:rPr>
        <w:t xml:space="preserve"> </w:t>
      </w:r>
      <w:r>
        <w:rPr>
          <w:sz w:val="12"/>
        </w:rPr>
        <w:t>Проверка: (150+200+100)-(350+80) = 20</w:t>
      </w:r>
    </w:p>
    <w:p>
      <w:pPr>
        <w:pStyle w:val="TextBody"/>
        <w:tabs>
          <w:tab w:val="clear" w:pos="720"/>
          <w:tab w:val="left" w:pos="644" w:leader="none"/>
        </w:tabs>
        <w:rPr>
          <w:sz w:val="12"/>
        </w:rPr>
      </w:pPr>
      <w:r>
        <w:rPr>
          <w:sz w:val="12"/>
        </w:rPr>
        <w:t>2) Оприходовано Ос – В, начислен износ ОС –А и В в размере 18 у.е. и 5 у.е. соответственно: Д01-К08 – 80 у.е.; Д25-К02 – 23 у.е.; приход счета 010/2 на сумму 23 у.е.</w:t>
      </w:r>
    </w:p>
    <w:p>
      <w:pPr>
        <w:pStyle w:val="TextBody"/>
        <w:tabs>
          <w:tab w:val="clear" w:pos="720"/>
          <w:tab w:val="left" w:pos="644" w:leader="none"/>
        </w:tabs>
        <w:rPr>
          <w:sz w:val="12"/>
        </w:rPr>
      </w:pPr>
      <w:r>
        <w:rPr>
          <w:sz w:val="12"/>
        </w:rPr>
        <w:t>Проверка: (23+150+200+100)-430 = 20+23</w:t>
      </w:r>
    </w:p>
    <w:p>
      <w:pPr>
        <w:pStyle w:val="TextBody"/>
        <w:tabs>
          <w:tab w:val="clear" w:pos="720"/>
          <w:tab w:val="left" w:pos="644" w:leader="none"/>
        </w:tabs>
        <w:rPr>
          <w:sz w:val="12"/>
        </w:rPr>
      </w:pPr>
      <w:r>
        <w:rPr>
          <w:sz w:val="12"/>
        </w:rPr>
        <w:t>3) Начислен износ ОС: А- на сумму 132 у.е, В – 45 у.е.: Д25-К02 – 177 у.е.; приход счета 010/2 – 177 у.е.</w:t>
      </w:r>
    </w:p>
    <w:tbl>
      <w:tblPr>
        <w:tblW w:w="1985" w:type="dxa"/>
        <w:jc w:val="left"/>
        <w:tblInd w:w="-5" w:type="dxa"/>
        <w:tblLayout w:type="fixed"/>
        <w:tblCellMar>
          <w:top w:w="0" w:type="dxa"/>
          <w:left w:w="108" w:type="dxa"/>
          <w:bottom w:w="0" w:type="dxa"/>
          <w:right w:w="108" w:type="dxa"/>
        </w:tblCellMar>
      </w:tblPr>
      <w:tblGrid>
        <w:gridCol w:w="993"/>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3)А</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3)П</w:t>
            </w:r>
          </w:p>
        </w:tc>
      </w:tr>
      <w:tr>
        <w:trPr/>
        <w:tc>
          <w:tcPr>
            <w:tcW w:w="993" w:type="dxa"/>
            <w:tcBorders>
              <w:top w:val="single" w:sz="4" w:space="0" w:color="000000"/>
              <w:left w:val="single" w:sz="4" w:space="0" w:color="000000"/>
              <w:right w:val="single" w:sz="4" w:space="0" w:color="000000"/>
            </w:tcBorders>
          </w:tcPr>
          <w:p>
            <w:pPr>
              <w:pStyle w:val="TextBody"/>
              <w:tabs>
                <w:tab w:val="clear" w:pos="720"/>
                <w:tab w:val="left" w:pos="644" w:leader="none"/>
              </w:tabs>
              <w:rPr>
                <w:sz w:val="12"/>
              </w:rPr>
            </w:pPr>
            <w:r>
              <w:rPr>
                <w:sz w:val="12"/>
              </w:rPr>
              <w:t>(01)430</w:t>
            </w:r>
          </w:p>
          <w:p>
            <w:pPr>
              <w:pStyle w:val="TextBody"/>
              <w:tabs>
                <w:tab w:val="clear" w:pos="720"/>
                <w:tab w:val="left" w:pos="644" w:leader="none"/>
              </w:tabs>
              <w:rPr>
                <w:sz w:val="12"/>
              </w:rPr>
            </w:pPr>
            <w:r>
              <w:rPr>
                <w:sz w:val="12"/>
              </w:rPr>
              <w:t>(25) 200</w:t>
            </w:r>
          </w:p>
          <w:p>
            <w:pPr>
              <w:pStyle w:val="TextBody"/>
              <w:tabs>
                <w:tab w:val="clear" w:pos="720"/>
                <w:tab w:val="left" w:pos="644" w:leader="none"/>
              </w:tabs>
              <w:rPr>
                <w:sz w:val="12"/>
              </w:rPr>
            </w:pPr>
            <w:r>
              <w:rPr>
                <w:sz w:val="12"/>
              </w:rPr>
              <w:t>(51) 370</w:t>
            </w:r>
          </w:p>
        </w:tc>
        <w:tc>
          <w:tcPr>
            <w:tcW w:w="992" w:type="dxa"/>
            <w:tcBorders>
              <w:top w:val="single" w:sz="4" w:space="0" w:color="000000"/>
              <w:left w:val="single" w:sz="4" w:space="0" w:color="000000"/>
              <w:right w:val="single" w:sz="4" w:space="0" w:color="000000"/>
            </w:tcBorders>
          </w:tcPr>
          <w:p>
            <w:pPr>
              <w:pStyle w:val="TextBody"/>
              <w:tabs>
                <w:tab w:val="clear" w:pos="720"/>
                <w:tab w:val="left" w:pos="644" w:leader="none"/>
              </w:tabs>
              <w:rPr>
                <w:sz w:val="12"/>
              </w:rPr>
            </w:pPr>
            <w:r>
              <w:rPr>
                <w:sz w:val="12"/>
              </w:rPr>
              <w:t>(02) 200</w:t>
            </w:r>
          </w:p>
          <w:p>
            <w:pPr>
              <w:pStyle w:val="TextBody"/>
              <w:tabs>
                <w:tab w:val="clear" w:pos="720"/>
                <w:tab w:val="left" w:pos="644" w:leader="none"/>
              </w:tabs>
              <w:rPr>
                <w:sz w:val="12"/>
              </w:rPr>
            </w:pPr>
            <w:r>
              <w:rPr>
                <w:sz w:val="12"/>
              </w:rPr>
              <w:t>(85) 500</w:t>
            </w:r>
          </w:p>
          <w:p>
            <w:pPr>
              <w:pStyle w:val="TextBody"/>
              <w:tabs>
                <w:tab w:val="clear" w:pos="720"/>
                <w:tab w:val="left" w:pos="644" w:leader="none"/>
              </w:tabs>
              <w:rPr>
                <w:sz w:val="12"/>
              </w:rPr>
            </w:pPr>
            <w:r>
              <w:rPr>
                <w:sz w:val="12"/>
              </w:rPr>
              <w:t>(87) 200</w:t>
            </w:r>
          </w:p>
          <w:p>
            <w:pPr>
              <w:pStyle w:val="TextBody"/>
              <w:tabs>
                <w:tab w:val="clear" w:pos="720"/>
                <w:tab w:val="left" w:pos="644" w:leader="none"/>
              </w:tabs>
              <w:rPr>
                <w:sz w:val="12"/>
              </w:rPr>
            </w:pPr>
            <w:r>
              <w:rPr>
                <w:sz w:val="12"/>
              </w:rPr>
              <w:t>(88-ФН)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pPr>
            <w:r>
              <w:rPr>
                <w:sz w:val="12"/>
              </w:rPr>
              <w:t>Итого 10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44" w:leader="none"/>
              </w:tabs>
              <w:rPr>
                <w:sz w:val="12"/>
              </w:rPr>
            </w:pPr>
            <w:r>
              <w:rPr>
                <w:sz w:val="12"/>
              </w:rPr>
              <w:t>Итого 1000</w:t>
            </w:r>
          </w:p>
        </w:tc>
      </w:tr>
      <w:tr>
        <w:trPr/>
        <w:tc>
          <w:tcPr>
            <w:tcW w:w="993" w:type="dxa"/>
            <w:tcBorders/>
          </w:tcPr>
          <w:p>
            <w:pPr>
              <w:pStyle w:val="TextBody"/>
              <w:tabs>
                <w:tab w:val="clear" w:pos="720"/>
                <w:tab w:val="left" w:pos="644" w:leader="none"/>
              </w:tabs>
              <w:rPr>
                <w:sz w:val="12"/>
              </w:rPr>
            </w:pPr>
            <w:r>
              <w:rPr>
                <w:sz w:val="12"/>
              </w:rPr>
              <w:t>010/1 – 20</w:t>
            </w:r>
          </w:p>
          <w:p>
            <w:pPr>
              <w:pStyle w:val="TextBody"/>
              <w:tabs>
                <w:tab w:val="clear" w:pos="720"/>
                <w:tab w:val="left" w:pos="644" w:leader="none"/>
              </w:tabs>
              <w:rPr>
                <w:sz w:val="12"/>
              </w:rPr>
            </w:pPr>
            <w:r>
              <w:rPr>
                <w:sz w:val="12"/>
              </w:rPr>
              <w:t>010/2 – 200</w:t>
            </w:r>
          </w:p>
        </w:tc>
        <w:tc>
          <w:tcPr>
            <w:tcW w:w="992" w:type="dxa"/>
            <w:tcBorders/>
          </w:tcPr>
          <w:p>
            <w:pPr>
              <w:pStyle w:val="TextBody"/>
              <w:tabs>
                <w:tab w:val="clear" w:pos="720"/>
                <w:tab w:val="left" w:pos="644" w:leader="none"/>
              </w:tabs>
              <w:snapToGrid w:val="false"/>
              <w:rPr>
                <w:sz w:val="12"/>
              </w:rPr>
            </w:pPr>
            <w:r>
              <w:rPr>
                <w:sz w:val="12"/>
              </w:rPr>
            </w:r>
          </w:p>
        </w:tc>
      </w:tr>
    </w:tbl>
    <w:p>
      <w:pPr>
        <w:pStyle w:val="TextBody"/>
        <w:rPr/>
      </w:pPr>
      <w:r>
        <w:rPr>
          <w:sz w:val="12"/>
          <w:u w:val="single"/>
        </w:rPr>
        <w:t xml:space="preserve">11. Переоценка ОСв; вопросы налогообложения, связ. с переоц. осн. ср-в. </w:t>
      </w:r>
      <w:r>
        <w:rPr>
          <w:sz w:val="12"/>
        </w:rPr>
        <w:t xml:space="preserve"> Не чаще 1 раза в год предприятия имеют право переоценивать полностью или частично объекты ОС до их полной восстановительной ст-ти путем индексации или прямого пересчета по документально подтвержденным рыночным ценам с отнесением возникшей разницы на добавочный капитал (счет 87/1 – прирост ст-ти имущества при переоценке). В случае </w:t>
      </w:r>
      <w:r>
        <w:rPr>
          <w:sz w:val="12"/>
          <w:u w:val="single"/>
        </w:rPr>
        <w:t>прямой переоценки</w:t>
      </w:r>
      <w:r>
        <w:rPr>
          <w:sz w:val="12"/>
        </w:rPr>
        <w:t xml:space="preserve"> м.б. использованы данные о ценах на аналогичную продукцию, полученные в  письменной форе от орг-ий-производителей; сведений об уровне цен, имеющихся у органов статистики, торговых инспекций и орг-ий; сведений об уровне цен, опубликованный в СМИ и в специальной литературе; экспертные заключения оценщиков о ст-ти ОС. В случае </w:t>
      </w:r>
      <w:r>
        <w:rPr>
          <w:sz w:val="12"/>
          <w:u w:val="single"/>
        </w:rPr>
        <w:t>индексации</w:t>
      </w:r>
      <w:r>
        <w:rPr>
          <w:sz w:val="12"/>
        </w:rPr>
        <w:t xml:space="preserve"> используются ежеквартально устанавливаемые Госкомстатом РФ индексы. </w:t>
      </w:r>
      <w:r>
        <w:rPr>
          <w:i/>
          <w:sz w:val="12"/>
        </w:rPr>
        <w:t>Пример</w:t>
      </w:r>
      <w:r>
        <w:rPr>
          <w:sz w:val="12"/>
        </w:rPr>
        <w:t>: По состоянию на 1.07.99г. проводится переоценка ОС. Объект ОС приобретен в феврале 98г. за 1000 у.е. Износ начисляется линейным способом по 10% в год. Износ, начисленный по данному объекту с момента постановки на учет: 1000*10%*(10+6)/12=133,33 у.е. Восстановительная ст-ть объекта определяется умножением его ст-ти на коэфф., полученный перемножением индексов дефляторов начиная с квартала, следующего за кварталом, в  котором ОС было поставлено на учет, или квартала проведения последней переоценки(в нашем случае - это 2,3,4 кв. за 1998г. и 1,2 кв. за 99г.). Д01-К87/1 – 340,12 – (переоценка ОС равна ВС-первонач. ст-ть); Д87/1-К02 –45,35 (переоценка износа). Износ объектов в 3 кв. 99г.: Д25(26)-К02 – 33,5. Важно иметь в виду, что в  целях налогообложения из суммы износа за 3 кв. на с/с м.б. отнесена только та часть, кот соответствует износу, начисленному по государственным нормам от первоначальной ст-ти без учета переоценки. Разница прибавляется к облагаемой базе налогообложения по строке 3.23 справки «О порядке…» определения данных по строке 1: «Превышение амортизационных отчислений, начисленных методом, выбранным предприятием, над суммами амортизационных отчислений, принимаемых для целей налогообложения в размерах, по установленным нормам от первоначальной ст-ти ОС».</w:t>
      </w:r>
    </w:p>
    <w:p>
      <w:pPr>
        <w:pStyle w:val="TextBody"/>
        <w:rPr/>
      </w:pPr>
      <w:r>
        <w:rPr>
          <w:sz w:val="12"/>
          <w:u w:val="single"/>
        </w:rPr>
        <w:t xml:space="preserve">12. Особенности различных способов восстановления ст-ти ОС, порядок отражения в учете восст. ОС. </w:t>
      </w:r>
      <w:r>
        <w:rPr>
          <w:sz w:val="12"/>
        </w:rPr>
        <w:t xml:space="preserve">Восстановление ОС осуществляется посредством их ремонта или модернизации и реконструкции. Ремонт – работы по предохранению их от преждевременного износа и поддержанию в рабочем состоянии. В зависимости от сложности работ ремонт считается текущим, средним и капитальным. На предприятии, проводящем ремонт дорогостоящих объектов ОС единовременное включение капвложений в с/с продукции в отчетном периоде приводит к существенным отклонениям показателя с/с по сравнению с другими периодами. Равномерное включение расходов на ремонт ОС производ. назначения обеспечивается применением счета 89 – резервы предстоящих расходов и платежей (если ремонтные работы запланированы на конец года) или счета 31 – расходы будущих периодов (если ремонтные работы проводятся на начало года и ремонтный фонд еще не создан). </w:t>
      </w:r>
      <w:r>
        <w:rPr>
          <w:i/>
          <w:sz w:val="12"/>
          <w:lang w:val="en-US"/>
        </w:rPr>
        <w:t>I</w:t>
      </w:r>
      <w:r>
        <w:rPr>
          <w:i/>
          <w:sz w:val="12"/>
        </w:rPr>
        <w:t xml:space="preserve"> вариант</w:t>
      </w:r>
      <w:r>
        <w:rPr>
          <w:sz w:val="12"/>
        </w:rPr>
        <w:t xml:space="preserve">: ремонт запланирован на декабрь, сметная ст-ть ремонта по плану 60 у.е. Ежемесячно на счете 89 формируется резерв предстоящих расходов на ремонт ОС: Д25(26)-К89 – 5 у.е., в декабре закончен ремонт и факт ст-ть работ составляет 48 у.е. Исп-ние резервов для проведения работ: Д89-К60(10,70,69,23)-48 у.е.; остаток начисленных резервов сторнируется: Д25(26)-К89 – (-12) у.е. На конец года остаток не сторнируется тогда, когда окончание ремонта предполагает существенные объемы работ, происходящих в следующем году за отчетным. Следует отметить, что в целях налогообложения к расходам, уменьшающим налогооблагаемую базу, безопаснее относить только ту часть отчислений в резерв, которые факт использована, что подтверждается соответствующими платежными поручениями. Не отсторнированный в конце года резерв не уменьшает налогооблагаемую базу. </w:t>
      </w:r>
      <w:r>
        <w:rPr>
          <w:i/>
          <w:sz w:val="12"/>
          <w:lang w:val="en-US"/>
        </w:rPr>
        <w:t>II</w:t>
      </w:r>
      <w:r>
        <w:rPr>
          <w:i/>
          <w:sz w:val="12"/>
        </w:rPr>
        <w:t xml:space="preserve"> вариант</w:t>
      </w:r>
      <w:r>
        <w:rPr>
          <w:sz w:val="12"/>
        </w:rPr>
        <w:t>: ремонт проводится в январе. Факт произведенные затраты аккумулируются на счете 31: Д31-К60 (10,70,69,23) – 48 у.е. Ежемесячно равномерно относят на издержки пр-ва следующих периодов: Д25(26)–К31 –4 у.е.. Указанные схемы не используются при незначительный суммах затрат. В этом случае затраты списываются непосредственно на с/с того периода, когда проводится ремонт: Д25(26)-К60 (10,70,69,23).  В случае разборки объекта при ремонтных работах следует обеспечить ремонт полученных в результате этого процесса материалов, пригодных для дальнейшего исп-ния, сумма затрат должна быть уменьшена на сумму оприходованных материалов. По ОС, находящихся на восстановлении более 12 месяцев, начисление износа в период восстановления не осуществляется. В частности не начисляется износ ОС, находящихся на модернизации и реконструкции, цель кот – улучшить ранее принятые нормы показателей функц-ния объектов ОС, увеличить срок исп-ния, повысить мощность, повысить качестве применения и т.п. Затраты по осуществлению модернизации и реконструкции в издержки не включаются, а относятся на увеличение балансовой ст-ти ОС, учет осуществляется как учет капвложений.</w:t>
      </w:r>
    </w:p>
    <w:p>
      <w:pPr>
        <w:pStyle w:val="TextBody"/>
        <w:rPr/>
      </w:pPr>
      <w:r>
        <w:rPr>
          <w:sz w:val="12"/>
          <w:u w:val="single"/>
        </w:rPr>
        <w:t xml:space="preserve">13. Учет продажи, списания и прочего выбытия осн. ср-в; порядок примен. индекса-дефлятора при опред. для целей налогооб. фин. рез-та выбыт. осн. ср-в. </w:t>
      </w:r>
      <w:r>
        <w:rPr>
          <w:sz w:val="12"/>
        </w:rPr>
        <w:t xml:space="preserve">Ст-ть объекта осн. ср-в, который выбывает или постоянно не используется для пр-ва прод., выполнения работ и оказан. усл. либо для управленч. нужд орган-и, подлежит списан. с бух. баланса. Если списание объекта осн. ср-в производ. в рез-те его продажи, то выручка от реализ. принимается к б.у. в сумме, согласов. сторонами договора. </w:t>
      </w:r>
      <w:r>
        <w:rPr>
          <w:i/>
          <w:sz w:val="12"/>
          <w:u w:val="single"/>
        </w:rPr>
        <w:t>Пример:</w:t>
      </w:r>
      <w:r>
        <w:rPr>
          <w:sz w:val="12"/>
        </w:rPr>
        <w:t xml:space="preserve"> ОС приобретено в 95г., реализация в  августе 97г., ПС – 100, износ – 70-, ОС – 30, расходы по реализации – 5, продажная ст-ть 80 в т.ч. НДС: Д47-К01 – 100; Д02-К47 – 70; Д47-К43(60) –5; Д62-К47 – 80; Д47-К68/НДС – 13,3; Д47-К80 – 31,7(по учету). При определении прибыли от реализации для целей налогообложения учитывается положительная разница между продажной и остаточной ст-тью с учетом переоценок, проведенных по постановлениям правительства, увеличенный на индекс инфляции. Не применяется индекс инфляции в том случае, если продажная ст-ть ≤ остаточной ст-ти. Отрицательный результат от реализации или от их безвозмездной передачи не уменьшает налогооблагаемую базу. (100-70)*1,133*1,023*1,052*1,016*1,012=41,21. Прибыль=80-41,21-13,3=20,49. Прибыль=  продажная ст-ть -ост. ст-ть с учетом переоц.-НДС (для целей налогообложения). Разница: 31,7-20,49=11,21 между прибылью для целей учета и для целей налогообл.– показывается по строке 5.3 справки  - прибыль от реализации ОС, освобожденная от налогообложения в результате применения индексов дефляторов. Если остаточная ст-ть ОС, скорректированная на индекс дефлятор, больше или равна прод. ст-ти, то прибыль для целей налогообложения уменьшается на сумму фактически полученной прибыли и увеличивается на сумму превышения остаточной ст-ти, скорректированной на индекс дефлятор, над их продажной ст-ти. </w:t>
      </w:r>
    </w:p>
    <w:p>
      <w:pPr>
        <w:pStyle w:val="TextBody"/>
        <w:rPr/>
      </w:pPr>
      <w:r>
        <w:rPr>
          <w:sz w:val="12"/>
          <w:u w:val="single"/>
        </w:rPr>
        <w:t>14. Порядок проведения и учет результатов инвентаризации ОС и материалов</w:t>
      </w:r>
      <w:r>
        <w:rPr>
          <w:sz w:val="12"/>
        </w:rPr>
        <w:t>. В целях обеспечеия достоверности данных б/у и отчетности пр-ия проводят инв-ю своего имущ-ва. Инв-я зданий, сооружений и др неподвижных ОС может проводиться 1 раз в 2-3 г., а библ. фондов – раз в пять лет. По мат-м  кол-во инв-й в году, даты проведения, пречень ценностей и т.п. устанавливается предприятием. Кроме того инв-я проводится обязательно при передачи им-ва в аренду, выкупе, продаже, преобразовании предпр-я; при смене материально отв-х лиц, при установлении фактов хищений, злоупотреблений и порчи ценностей и т.п. Инв-я ОС проводится комиссией, назначаемой рук-м пред-я. До начала инв-и проверяется наличие и состояние инв-х карточек объектов. В процессе инв-и объекты осматриваются в натуре и регистр-ся в отдельной описи. Факт. наличие объектов ОС сличается с учетными данными. Выявленные расхождения отраж-ся в учете. ОС, оказавшиеся в излишке, приходуются: Д01 К80. Недостачи ОС списываются: на сумму первоначальной ст-ти Д47 К01; на сумму износа объекта: Д02 К47. Остаточная ст-ть объекта списывается: Д84 К47 и подлежит  взысканию с виновных лиц. В учете делается запись: Д73/3 К84. В тех случаях, когда виновники не установлены или во взыскании с виновных лиц отказано судом, убытки по недостачам ОС списываются на сч80. В процессе инв-и все мат ценности пересчит-ся, перемерив-ся, взвешиваются и записыв-ся в инвентаризац-е описи. Затем бухг-я проставляет в ведомостях цены, производит таксировку и запись фак остатков ценностей по учетным данным. На выясненные расхождения в остатках составляются сличительные ведомости. При наличии излишков и недостач мат ценностей пред-е может произвести взаимный их зачет (как пересортицу). В других случаях излишки приходуются:Д10,12 К80. На сумму всех недостач: Д84 К10,12, на Д84 относятся и суммы НДС, приходящиеся на недостачи материалов. Выявленные недостачи, вкл НДС, в пределах норм естеств убыли списыв-ся на изд-ки пр-ва: Д25,26 К84. Недостачи сверх норм естеств убыли относятся на виновных лиц:Д73/3 К84. Взыскание недостач с вин-х лиц произв-ся в оценке по розничным ценам. При отсутствии виновного или отказе судом во взыскании, недостачи спис-ся: Д80 К84. НДС на суммы этих недостач подлежат восстановлению: Д19 /НДС по приобр ценностям К68/ндс. Затем он списывается за счет прибыли пр-я Д88К19 и вносится в бюджет Д68 К51.</w:t>
      </w:r>
    </w:p>
    <w:p>
      <w:pPr>
        <w:pStyle w:val="2"/>
        <w:rPr/>
      </w:pPr>
      <w:r>
        <w:rPr>
          <w:sz w:val="12"/>
          <w:u w:val="single"/>
        </w:rPr>
        <w:t xml:space="preserve">15.Порядок отражения лизинговых операций в учете л-дателя. </w:t>
      </w:r>
      <w:r>
        <w:rPr>
          <w:sz w:val="12"/>
          <w:lang w:eastAsia="ru-RU"/>
        </w:rPr>
        <w:t>Организация б/у лизинговых операций (фин аренды) осущ-ся в соответствии с Времен полож-м о лизинге, утвержденным Постановлением Правительства РФ и Указаниями об отражении в б/у операций по договору лизинга. Учет у л-дателя. Затраты, связ с осущес-м ка</w:t>
        <w:softHyphen/>
        <w:t>п вложений по приобретению лизингового им-ва, отра</w:t>
        <w:softHyphen/>
        <w:t>жаются на счете 08 «Капвложения», субсч «Приоб-ие отд объектов ос». Лиз им-во приходуется по Д03 «Доходные вложения в материальные ценности», субсчет 1 «Имущество для сда</w:t>
        <w:softHyphen/>
        <w:t>чи в аренду», с К08. Передача лизингового им-ва лизингопол-ю отражается записями в аналучете по сч 03. Если по условиям договора лизинга лиз им-во поставляется его продавцом непосред-о лизингопол-ю, минуя лизингод-ля, то указанные ранее записи осуществляют в бухчете транзитом на основании первич учетного документа лизингопол-ля. В завис от условий договора лизинговое им-о может учит-ся на балансе лизингод-я или на балансе лизингопол-я. Если по условиям договора лиз им-во учитывается на балансе лизингод-ля, то затраты л-дателя по осуществлению лиз деят-ти  учитываются на Д20 с К мат, расчет</w:t>
        <w:softHyphen/>
        <w:t>ных и других счетов (10, 70, 69 и др.). Начисление амор-и на полное восстановление лиз им-ва отражается по Д20 и К02 «Износ ОСв», субсчет 2 «Износ имущества, сданного в лизинг». Ежемесячно учтенные на расходы по лиз им-ву списывают с К20  в Д46 «Реализация продукции (работ, услуг)». Причитающаяся исходя из условий дог лизинга сумма ли</w:t>
        <w:softHyphen/>
        <w:t>зинг платежей отраж-я по Д62 «Расчеты с пок-и и заказ-и» в коррес-ции со счетом 46 «Реализация продукции (работ, услуг)». Поступление от л-получателя лизин-говых платежей отр-ся по К 62 «Расчеты с пок-ми и заказ-и» в коррес-ии со счетами учета ден с-в. При возврате лизингового имущества и прекращении его испол-ия для лизинга его ст-ть списывают с  К03 «До</w:t>
        <w:softHyphen/>
        <w:t>ходные вложения в мат ценности» в Д01 «ОС». Если по усл договора лиз им-во учит-ся на балансе лизингопол-ля, то передача лиз им-ва ли</w:t>
        <w:softHyphen/>
        <w:t xml:space="preserve">зингопол-лю отраж на сч 47 «Реализация ОС». При этом составляют следующие б/проводки: </w:t>
      </w:r>
      <w:r>
        <w:rPr>
          <w:sz w:val="12"/>
        </w:rPr>
        <w:t>1) Д76 «Расчеты с разными кред и дебит», субсчет «Задол-ти по лизингов платежам» К47 «Реал-я ОС»   -  на сумму задолженности по лизинговым платежам.   2) Д47 К03 «Доходные вложения в матер ценности», субсчет 1 «Имущество для сдачи в аренду» – на стоимость лизингового им-ва; 3) Д47К83 «Доходы буд периодов»  - на разницу между суммой лизинговых платежей и стоимостью им-ва. Поступ-ие по договору лизинговые платежи отражаются по Д сч 76. Одновременно на сумму поступивших пдатежей  дебетуют  сч 83 «Доходы буд периодов» и кредитуют сч 80 «Прибыль и убытки». При возврате им-ва лизингод-ю его остаточная ст-ть приход-ся по сч 03 с К сч 76. При возврате им-ва с полностью погашенной ст-тью оно оприходуется на сч 03 по условной оценке  в 1000 руб.</w:t>
      </w:r>
    </w:p>
    <w:p>
      <w:pPr>
        <w:pStyle w:val="3"/>
        <w:rPr/>
      </w:pPr>
      <w:r>
        <w:rPr>
          <w:b w:val="false"/>
          <w:sz w:val="12"/>
          <w:u w:val="single"/>
        </w:rPr>
        <w:t xml:space="preserve">16. Порядок отражения лиз операций в учете л-лучателя. </w:t>
      </w:r>
      <w:r>
        <w:rPr>
          <w:b w:val="false"/>
          <w:sz w:val="12"/>
        </w:rPr>
        <w:t xml:space="preserve"> По условиям дог-а лиз им-во может учит-ся на балансе лизинго</w:t>
        <w:softHyphen/>
        <w:t>дателя и лизингопол-я. Если лизинговое им-во учит-ся на балансе лизингод-ля, то у лизингопол-я поступившее лиз им-во учиты</w:t>
        <w:softHyphen/>
        <w:t>вается на забалансовом счете 001 «Арендованные основные средства». Начисленные лизингодателю лизинговые платежи отраж-я по Д счетов учета издержек пр-ва и обр-я (26, 20, 44) и К сч 76 «Расчеты с разн деб-и и кред-и», суб</w:t>
        <w:softHyphen/>
        <w:t>счет «Задолженность по лиз платежам». При погашении за</w:t>
        <w:softHyphen/>
        <w:t>долж-и дебетуют счет 76 и кред-т счета учета денежных ср-в. При возврате лиз им-ва лизингод-ю его ст-ть списывают со счета 001. При выкупе лиз им-ва его ст-ть на дату пере</w:t>
        <w:softHyphen/>
        <w:t>хода права собственности списывают с забал счета 001 и при</w:t>
        <w:softHyphen/>
        <w:t>ходуют по Дсч 01 «Осн ср-а» и К сч 02 «Из</w:t>
        <w:softHyphen/>
        <w:t>нос», субсч 1 «Износ собств ОС». В случае осущ-я выкупа лизин им-а до исте</w:t>
        <w:softHyphen/>
        <w:t>чения срока дог лизинга досрочно начисленные платежи отно</w:t>
        <w:softHyphen/>
        <w:t>сят в Д сч 31 «Расходы буд пер-в» или в Д сч 88 «Нераспределенная прибыль (непокрытый убыток)» (при решении об испол-и собственных источников) с К сч 76 «Расчеты с разн дебит и кредит», субсчет «Арендные обязательства». Если по условиям договора лизинга лизин им-во учитывается на балансе л-получателя, то на ст-ть поступившего лизингового им-ва деб-ют счет 08 «Капвложения» субсчет «Приобретение отд объектов осн ср-в», и кредитуют счет 76   суб</w:t>
        <w:softHyphen/>
        <w:t>счет «Арендные обязательства». Стоимость поступившего лизингового имущества и затраты, свя</w:t>
        <w:softHyphen/>
        <w:t>занные с его пол-м, спис-т с К сч08 в Д счета 01 «Осн  ср-а», субсчет «Аренд им-во». Начисленные лизингодателю лизинговые платежи отражают по дебету счета 76, субсчет «Арендные обязат-ва», и К сч 76, субсчет «Задол-ть по лиз платежам». Начисление амортизации по лизинговому имуществу осуществ</w:t>
        <w:softHyphen/>
        <w:t>ляют исходя из утвержденных норм амор-и или норм, увеличен-ных в связи с применением механизма ускоренной амортизации на коэффициент не выше 3. Начисленная А. отражается по Д счетов учета издержек или обращения (25, 26, 20, 44 и др.) и К счета 02 «Износ осн ср-в», субсчет 2 «Износ имуще-ства, сданного в лизинг». Возврат лизингового имущества при условии полной выплаты лиз платежей отражают на счете 47 . При этом ст-ть лизингового имущества списывают в Д сч 47 с К счета 01. Сумма износа по лизинговому им-ву списывается в дебет счета 02, субсчет «Износ имущества, сданного в аренду», с кредита счета 47. При выкупе лизингового имущества при условии погашения всей суммы лизинговых платежей на счетах 01 «Осн ср-ва» и 02 «Износ ОС» осущ-ют внутреннюю запись по пе</w:t>
        <w:softHyphen/>
        <w:t>реходу лиз им-ва в собственные ОС. Досрочно начисленные платежи за лизинговое им-во отно</w:t>
        <w:softHyphen/>
        <w:t>сят в Д сч 31 «Расходы буд пер» или счета 88 «Нерас</w:t>
        <w:softHyphen/>
        <w:t>пред прибыль (непокр убыток)» (в случае принятия ре</w:t>
        <w:softHyphen/>
        <w:t>шения об использовании собств источ-в) и кредит счета 02 «Износ осн ср-в», субсчет «Износ им-ва, сданного в ли</w:t>
        <w:softHyphen/>
        <w:t>зинг». Одновременно указанная сумма отражается по Д сч 76, субсчет «Задолженность по лизинговым платежам», и К счета 76, субсчет «Арендные обязательства».</w:t>
      </w:r>
    </w:p>
    <w:p>
      <w:pPr>
        <w:pStyle w:val="TextBody"/>
        <w:rPr/>
      </w:pPr>
      <w:r>
        <w:rPr>
          <w:sz w:val="12"/>
          <w:u w:val="single"/>
        </w:rPr>
        <w:t>17. Порядок отражения аренды ОС в учете арендодателя</w:t>
      </w:r>
      <w:r>
        <w:rPr>
          <w:sz w:val="12"/>
        </w:rPr>
        <w:t>. Объект, сданный в аренду, с баланса арендодателя не списывается. Ар-ль делает пометку в инвентарной карточке объекта и перечисляет первоначальную ст-ть этого объекта на субсчет «ОС в аренде»:  Д01/переданы в аренду К01. Копия инвентарной карточки передается с актом приемки-передачи арендатору. Амортизацию на сданный в аренду объект начисляет ар-ль; сумма начисл-й амортизации относится арендодателем не на издержки пр-ва, а на дебет сч 80:  Д80 К02. Одновременно ар-ль начисляет причитающуюся ему арендную плату:  Д76 К80. Поступление арендной платы учитывается:  Д51, 52 К76. Если арендные платежи поступают авансом за предстоящие периоды, их относят на сч 83 – Доходы буд периодов: Д76 К83, затем по наступлению соответствующего периода списывают на сч80:  Д83 К80. Дооцениваются ОС, возвращенные арендатором, на ст-ть осуществл-х им капвложений в объекты, бывшие у него в аренде:  Д01 К87/безвозмездно получ-е ценности.</w:t>
      </w:r>
    </w:p>
    <w:p>
      <w:pPr>
        <w:pStyle w:val="TextBody"/>
        <w:rPr/>
      </w:pPr>
      <w:r>
        <w:rPr>
          <w:sz w:val="12"/>
          <w:u w:val="single"/>
        </w:rPr>
        <w:t>18. Порядок отражения аренды ОС в учете арендатора</w:t>
      </w:r>
      <w:r>
        <w:rPr>
          <w:sz w:val="12"/>
        </w:rPr>
        <w:t xml:space="preserve">. Объект, сданный в аренду на баланс арендатора не принимается. Ар-р принимает объект по акту приемки-передачи на забалансовый учет по сч001 – Арендованные ОС. Аналитический учет арендуемых объектов ведется арендатором по копиям инвентарных карточек, получ-х от арен-ля. В сроки, установл-е договором аренды, ар-р начисляет арендную плату: Д25, 26, 81 К76. Если арендная плата распределена на амортизацию и процент, сумма процентов уплачивается из прибыли, остающейся в распоряжении предприятия и относится на дебет сч88 – нераспределенная прибыль. При начислении ар платы авансом за несколько отчетных периодов она относится на счет Расходы буд периодов:  Д31 К76; с которого списывается в издержки или за счет прибыли соответствующими долями:Д25, 26,81 К31. Погашение задолженности по ар плате:  Д76 К51. Затраты на ремонт ОС: за счет ар-ра Д25, 26 К23, 60; за счет ар-ля Д76 К23,60. Затраты на капитальные вложения за счет ар-ра: Д01 К08. </w:t>
      </w:r>
    </w:p>
    <w:p>
      <w:pPr>
        <w:pStyle w:val="Normal"/>
        <w:jc w:val="both"/>
        <w:rPr/>
      </w:pPr>
      <w:r>
        <w:rPr>
          <w:sz w:val="12"/>
          <w:u w:val="single"/>
        </w:rPr>
        <w:t>19. Понятие нематериальных активов и их классификация</w:t>
      </w:r>
      <w:r>
        <w:rPr>
          <w:sz w:val="12"/>
        </w:rPr>
        <w:t>. НА- объекты долгосрочного пользования(свыше 1 года) , не имеющие материально-вещественного содержания, но имеющие ст-тную оценку и приносящие доходправа, возникающие из: авторских и иных договоров на произведения науки, литературы, искусства, на программы ЭВМ, базы данных и др.; патентов на изобретения, промышленные образцы, из свидетельств на полезные модели, товарные знаки и знаки обслуживания и лицензионных договоров на их исп-ние; прав на ноу-хау и др. Кроме того, к НА относят права пользования земельными участками, природными ресурсами, а также организационные расходы, цена фирмы (деловая репутация). Виды НА: объекты интеллектуальной собственности; права пользования природными рес-ми; отложенные затраты; деловая репутация орг-ции. Объекты интеллектуальной собственности: регулируемые патентным правом и регулируемые авторским правом. Деловая репутация орг-ции – разница между ст-тью фирмы как единого целостного имущественно финансового комплекса, имеющего определенную репутацию, и балансовой ст-тью имущества этой фирмы.</w:t>
      </w:r>
    </w:p>
    <w:p>
      <w:pPr>
        <w:pStyle w:val="Normal"/>
        <w:jc w:val="both"/>
        <w:rPr/>
      </w:pPr>
      <w:r>
        <w:rPr>
          <w:sz w:val="12"/>
          <w:u w:val="single"/>
        </w:rPr>
        <w:t xml:space="preserve">20. Учет приобретения НА, осушествленного в форме покупки, создания и безвозмездного получения. </w:t>
      </w:r>
      <w:r>
        <w:rPr>
          <w:sz w:val="12"/>
        </w:rPr>
        <w:t>НА учит. на сч. 04.По дебету отраж. наличие и увеличение объектов, а по кредиту - их выбытие. Аналит. учет ведется по видам немат. активов по их первонач. оценке, которая опред. для объектов, внос. в счет вкладо по договорной ст-ти, приобретенную за плату - факт затраты - по приобретению и доведению их до рабочего состояния, полученные безвозмездно активы на рынке ст-ти. Поступление . объектов НА в завис. от направления поступления1)Д04-К75 - в счет вклада в УК.2)Затраты по приобретению НА отраж. на счет 08: Д08-К60,51,52; Д19-К60-на сумму НДС. Когда объект готов:Д04-К08.3)получение безвозмездно отражается Д 04-К87, 88/4(в части объектов непроизвод сферы).Предприятия получившие мат. активы безвозмездно учит. их на счете 04 по ст-ти, указ. передаточной стороной и права не погаш. НДС из бюджета предприятия не имеют.4)создание на предприятии:Д04-к08, Д08-К23,10 хозяйств.стр-во, или К60,76подрядное стр-во.5)бартер Д04-К60. В составе немат. активов отраж. приобрет. квартир  в жилом доме (прибрет. права на пользование квартиры в жилом доме).Приобретение квартир не рассматр. как кап. вложенияД04-К76; Д76-К50,51,52-оплата .Внутри сч. 88 дел. Запись :Д88/фн-К88/фсс.</w:t>
      </w:r>
    </w:p>
    <w:p>
      <w:pPr>
        <w:pStyle w:val="Normal"/>
        <w:numPr>
          <w:ilvl w:val="0"/>
          <w:numId w:val="0"/>
        </w:numPr>
        <w:ind w:left="0" w:hanging="0"/>
        <w:jc w:val="both"/>
        <w:rPr/>
      </w:pPr>
      <w:r>
        <w:rPr>
          <w:sz w:val="12"/>
          <w:u w:val="single"/>
        </w:rPr>
        <w:t xml:space="preserve">21Учет амортизации НА. </w:t>
      </w:r>
      <w:r>
        <w:rPr>
          <w:sz w:val="12"/>
        </w:rPr>
        <w:t>Величина амортиз. отчислений исчисляется ежемесячно по нормам, установленным самой орг-цией исходя из ППС и срока их полезного исп-ния (определяет сама орг-ция или 10 лет). Д20(23,25)-К05. Ст-ть некоторых НА погашается без начисления А. разница между покупной и остаточной ст-тью списывают ежемесячно в течение 10 лет (но не более срока деят-ти орг-ции) непосредственно со счета 04 в дебет счетов учета затрат (сальдо по 04 отражает остаточную, а не первоначальную ст-ть – неотчуждаемые виды НА). По товарным знакам, ноу-хау и др. Погашение ст-ти не производится, так как ст-ть их не уменьшается со временем или их использование приносит постоянную прибыль.</w:t>
      </w:r>
    </w:p>
    <w:p>
      <w:pPr>
        <w:pStyle w:val="Normal"/>
        <w:numPr>
          <w:ilvl w:val="0"/>
          <w:numId w:val="0"/>
        </w:numPr>
        <w:ind w:left="0" w:hanging="0"/>
        <w:jc w:val="both"/>
        <w:rPr/>
      </w:pPr>
      <w:r>
        <w:rPr>
          <w:sz w:val="12"/>
          <w:u w:val="single"/>
        </w:rPr>
        <w:t xml:space="preserve">22. Учет продажи, списания и прочего выбытия НА </w:t>
      </w:r>
      <w:r>
        <w:rPr>
          <w:sz w:val="12"/>
        </w:rPr>
        <w:t xml:space="preserve">1)реализация :Д48-К04на ПС;Д05-К08на износ;Д48-К68/ндсна сумму реализации или износа;Д62-К48 на сумму реализации; Д48-К80на сумму прибыли, Д80-К48 на сумму убытка;2) безвозм передача Д48-К04 на суммуПС, Д48-К68на сумму ндс, Д05-К48-износ, Д87-К48-списание убытка от передачи средств произ, назн. или Д88/4-К48 непроиз.назн. При безвозм. передаче плательщик – передающая сторона, прин-ая сторона – налог на прибыль. Обл.  оборот определяется исходя из средней цены реализации (без учета НДС), но не ниже остат. ст-ти.3)при передачи в счет вклада в УК-Д48-К04, Д02-К48, Д06-К48дог.цена, Д48-К83- разница между бал. и ост. стоим. По мере получ. дохода по вкладу в УК сумма равными частями спис-сяна прибыль Д83-К80; 4)списание:Д80-К48 убыток. </w:t>
      </w:r>
    </w:p>
    <w:p>
      <w:pPr>
        <w:pStyle w:val="Normal"/>
        <w:jc w:val="both"/>
        <w:rPr/>
      </w:pPr>
      <w:r>
        <w:rPr>
          <w:sz w:val="12"/>
          <w:u w:val="single"/>
        </w:rPr>
        <w:t xml:space="preserve">23.Налог на имущество предприятий: налогооблагаемая база, ставка, учет. </w:t>
      </w:r>
      <w:r>
        <w:rPr>
          <w:sz w:val="12"/>
        </w:rPr>
        <w:t xml:space="preserve">Объектами налогообложения являются: ОС, нематер активы, запасы и затраты, находящиеся на балансе налогоплательщика. ОС, немат активы, МБП учитываются по остаточной ст-ти. Налогообл-й период: 1 квартал, 1 полугодие, 9 мес-в, год. Среднегод ст-ть рассчит-ся на основе данных о ст-ти имущ-ва, включаемого в налогообл-ю базу на 1 число первого мес-ца каждого квартала года за соответств период. Налогообл-я база рассчит-ся на основе данных об отражаемых в активах остатках по след-м счетам: (01, 03, 04) – за вычетом суммы износа; 10, 12 (- износ),15, 20, 21, 23, 29, 30, 31, 36, 40, 41, 44, 45, 16. В расчетах налогообл. Базы остаточная ст-ть основных ср-в исчисляется из восстановительной ст-ти, начиная с даты переоценки. Расчет налога осущ-ся на основе среднегодовой ст-ти имущ-ва за соответств-й налогообл-й период и ставки налога, установленной законодательно, в настоящее время предельный размер ставки – 2%. Сумма налога исчисляется предпр-ми ежеквартально нарастающим итогом с начала года с учетом ст-ти имущ-ва, освобождаемого от налога в соотв-ии с предоставленными льготами. Учет  расчетов  предприятий  с  бюджетом   ведется  на счете 68 "Расчеты с бюджетом" на отдельном субсчете  "Расчеты  по  налогу  на   имущество". Сумма налога, рассчитанная в установленном порядке,  отражается К68 Д80. Перечисление суммы  налога  на имущество в бюджет отражается в б/у: Д68 К51.  </w:t>
      </w:r>
      <w:r>
        <w:rPr>
          <w:b/>
          <w:sz w:val="12"/>
        </w:rPr>
        <w:t>Если</w:t>
      </w:r>
      <w:r>
        <w:rPr>
          <w:sz w:val="12"/>
        </w:rPr>
        <w:t xml:space="preserve"> предприятие создано с начала какого-либо квартала,  кроме 1-го, ССИ   определяется   как частное  от  деления  на 4 суммы,  полученной от сложения половины ст-ти  имущества  на первое число квартала создания (1 апреля, 1 июля,  1 октября), половины ст-ти на первое число следующего за отчетным периодом месяца и ст-ти имущества на первое  число всех остальных кварталов отчетного периода. </w:t>
      </w:r>
      <w:r>
        <w:rPr>
          <w:b/>
          <w:sz w:val="12"/>
        </w:rPr>
        <w:t>Если</w:t>
      </w:r>
      <w:r>
        <w:rPr>
          <w:sz w:val="12"/>
        </w:rPr>
        <w:t xml:space="preserve">  предприятие  создано  в  первой  половине  квартала  (до 15 числа второго месяца квартала включительно),  то при исчислении ССИ период создания принимается за полный  квартал;  если  предприятие  создано  во  второй  половине квартала, ССИ рассчитывается начиная с первого числа квартала, следующего за кварталом создания.</w:t>
      </w:r>
    </w:p>
    <w:p>
      <w:pPr>
        <w:pStyle w:val="Normal"/>
        <w:numPr>
          <w:ilvl w:val="0"/>
          <w:numId w:val="0"/>
        </w:numPr>
        <w:ind w:left="0" w:hanging="0"/>
        <w:jc w:val="both"/>
        <w:rPr/>
      </w:pPr>
      <w:r>
        <w:rPr>
          <w:sz w:val="12"/>
          <w:u w:val="single"/>
        </w:rPr>
        <w:t xml:space="preserve">24. Повременная и сдельная форма оплаты труда. </w:t>
      </w:r>
      <w:r>
        <w:rPr>
          <w:sz w:val="12"/>
        </w:rPr>
        <w:t xml:space="preserve">В практике используются две формы оплаты труда - сдельная и повременная, а также множество систем. </w:t>
      </w:r>
      <w:r>
        <w:rPr>
          <w:sz w:val="12"/>
          <w:u w:val="single"/>
        </w:rPr>
        <w:t>При повремн</w:t>
      </w:r>
      <w:r>
        <w:rPr>
          <w:sz w:val="12"/>
          <w:u w:val="single"/>
          <w:lang w:val="en-US"/>
        </w:rPr>
        <w:t>.</w:t>
      </w:r>
      <w:r>
        <w:rPr>
          <w:b/>
          <w:sz w:val="12"/>
        </w:rPr>
        <w:t xml:space="preserve"> ф</w:t>
      </w:r>
      <w:r>
        <w:rPr>
          <w:sz w:val="12"/>
          <w:u w:val="single"/>
        </w:rPr>
        <w:t>орме</w:t>
      </w:r>
      <w:r>
        <w:rPr>
          <w:sz w:val="12"/>
        </w:rPr>
        <w:t xml:space="preserve"> оплата труда производится за определенное кол-во отраб</w:t>
      </w:r>
      <w:r>
        <w:rPr>
          <w:sz w:val="12"/>
          <w:lang w:val="en-US"/>
        </w:rPr>
        <w:t>.</w:t>
      </w:r>
      <w:r>
        <w:rPr>
          <w:sz w:val="12"/>
        </w:rPr>
        <w:t xml:space="preserve"> Времени</w:t>
      </w:r>
      <w:r>
        <w:rPr>
          <w:sz w:val="12"/>
          <w:lang w:val="en-US"/>
        </w:rPr>
        <w:t>,</w:t>
      </w:r>
      <w:r>
        <w:rPr>
          <w:sz w:val="12"/>
        </w:rPr>
        <w:t xml:space="preserve"> независимо от кол-ва выполненных работ</w:t>
      </w:r>
      <w:r>
        <w:rPr>
          <w:sz w:val="12"/>
          <w:lang w:val="en-US"/>
        </w:rPr>
        <w:t>.</w:t>
      </w:r>
      <w:r>
        <w:rPr>
          <w:sz w:val="12"/>
        </w:rPr>
        <w:t xml:space="preserve"> Заработок рабочих оп-ся </w:t>
      </w:r>
      <w:r>
        <w:rPr>
          <w:sz w:val="12"/>
          <w:lang w:val="en-US"/>
        </w:rPr>
        <w:t>=</w:t>
      </w:r>
      <w:r>
        <w:rPr>
          <w:sz w:val="12"/>
        </w:rPr>
        <w:t xml:space="preserve"> часовая</w:t>
      </w:r>
      <w:r>
        <w:rPr>
          <w:sz w:val="12"/>
          <w:lang w:val="en-US"/>
        </w:rPr>
        <w:t>/</w:t>
      </w:r>
      <w:r>
        <w:rPr>
          <w:sz w:val="12"/>
        </w:rPr>
        <w:t xml:space="preserve"> дневная ставка нго заряда *количество отраб</w:t>
      </w:r>
      <w:r>
        <w:rPr>
          <w:sz w:val="12"/>
          <w:lang w:val="en-US"/>
        </w:rPr>
        <w:t>.</w:t>
      </w:r>
      <w:r>
        <w:rPr>
          <w:sz w:val="12"/>
        </w:rPr>
        <w:t xml:space="preserve"> часов</w:t>
      </w:r>
      <w:r>
        <w:rPr>
          <w:sz w:val="12"/>
          <w:lang w:val="en-US"/>
        </w:rPr>
        <w:t>/</w:t>
      </w:r>
      <w:r>
        <w:rPr>
          <w:sz w:val="12"/>
        </w:rPr>
        <w:t>дней. Заработок другий категорий работников=1) если отработали все рабочие дни месяца-получает установленный для него оклад</w:t>
      </w:r>
      <w:r>
        <w:rPr>
          <w:sz w:val="12"/>
          <w:lang w:val="en-US"/>
        </w:rPr>
        <w:t>,</w:t>
      </w:r>
      <w:r>
        <w:rPr>
          <w:sz w:val="12"/>
        </w:rPr>
        <w:t xml:space="preserve"> 2)если отр-ли неполн</w:t>
      </w:r>
      <w:r>
        <w:rPr>
          <w:sz w:val="12"/>
          <w:lang w:val="en-US"/>
        </w:rPr>
        <w:t>.</w:t>
      </w:r>
      <w:r>
        <w:rPr>
          <w:sz w:val="12"/>
        </w:rPr>
        <w:t xml:space="preserve"> кол-во дней</w:t>
      </w:r>
      <w:r>
        <w:rPr>
          <w:sz w:val="12"/>
          <w:lang w:val="en-US"/>
        </w:rPr>
        <w:t>,</w:t>
      </w:r>
      <w:r>
        <w:rPr>
          <w:sz w:val="12"/>
        </w:rPr>
        <w:t xml:space="preserve"> то =(оклад</w:t>
      </w:r>
      <w:r>
        <w:rPr>
          <w:sz w:val="12"/>
          <w:lang w:val="en-US"/>
        </w:rPr>
        <w:t>:</w:t>
      </w:r>
      <w:r>
        <w:rPr>
          <w:sz w:val="12"/>
        </w:rPr>
        <w:t>календ</w:t>
      </w:r>
      <w:r>
        <w:rPr>
          <w:sz w:val="12"/>
          <w:lang w:val="en-US"/>
        </w:rPr>
        <w:t>.</w:t>
      </w:r>
      <w:r>
        <w:rPr>
          <w:sz w:val="12"/>
        </w:rPr>
        <w:t xml:space="preserve"> кол-во раб</w:t>
      </w:r>
      <w:r>
        <w:rPr>
          <w:sz w:val="12"/>
          <w:lang w:val="en-US"/>
        </w:rPr>
        <w:t>.</w:t>
      </w:r>
      <w:r>
        <w:rPr>
          <w:sz w:val="12"/>
        </w:rPr>
        <w:t xml:space="preserve"> дней)*оплачиваемые за счет орган</w:t>
      </w:r>
      <w:r>
        <w:rPr>
          <w:sz w:val="12"/>
          <w:lang w:val="en-US"/>
        </w:rPr>
        <w:t>.</w:t>
      </w:r>
      <w:r>
        <w:rPr>
          <w:sz w:val="12"/>
        </w:rPr>
        <w:t xml:space="preserve"> раб</w:t>
      </w:r>
      <w:r>
        <w:rPr>
          <w:sz w:val="12"/>
          <w:lang w:val="en-US"/>
        </w:rPr>
        <w:t>.</w:t>
      </w:r>
      <w:r>
        <w:rPr>
          <w:sz w:val="12"/>
        </w:rPr>
        <w:t xml:space="preserve"> дни</w:t>
      </w:r>
      <w:r>
        <w:rPr>
          <w:sz w:val="12"/>
          <w:lang w:val="en-US"/>
        </w:rPr>
        <w:t>.</w:t>
      </w:r>
      <w:r>
        <w:rPr>
          <w:sz w:val="12"/>
        </w:rPr>
        <w:t xml:space="preserve"> При повременно-премиальной системе к сумме заработка +премию в определенном % к тарифной ставке</w:t>
      </w:r>
      <w:r>
        <w:rPr>
          <w:sz w:val="12"/>
          <w:lang w:val="en-US"/>
        </w:rPr>
        <w:t>.</w:t>
      </w:r>
      <w:r>
        <w:rPr>
          <w:sz w:val="12"/>
        </w:rPr>
        <w:t xml:space="preserve"> </w:t>
      </w:r>
      <w:r>
        <w:rPr>
          <w:sz w:val="12"/>
          <w:u w:val="single"/>
        </w:rPr>
        <w:t>Прямая сдельная форма</w:t>
      </w:r>
      <w:r>
        <w:rPr>
          <w:sz w:val="12"/>
        </w:rPr>
        <w:t>-оплпта труда рабочих осущ-ся за число изготовл</w:t>
      </w:r>
      <w:r>
        <w:rPr>
          <w:sz w:val="12"/>
          <w:lang w:val="en-US"/>
        </w:rPr>
        <w:t>.</w:t>
      </w:r>
      <w:r>
        <w:rPr>
          <w:sz w:val="12"/>
        </w:rPr>
        <w:t xml:space="preserve"> Единиц продукции</w:t>
      </w:r>
      <w:r>
        <w:rPr>
          <w:sz w:val="12"/>
          <w:lang w:val="en-US"/>
        </w:rPr>
        <w:t>,</w:t>
      </w:r>
      <w:r>
        <w:rPr>
          <w:sz w:val="12"/>
        </w:rPr>
        <w:t xml:space="preserve"> исходя из твердых сдельных расценок устан-ых с учетом необ</w:t>
      </w:r>
      <w:r>
        <w:rPr>
          <w:sz w:val="12"/>
          <w:lang w:val="en-US"/>
        </w:rPr>
        <w:t>.</w:t>
      </w:r>
      <w:r>
        <w:rPr>
          <w:sz w:val="12"/>
        </w:rPr>
        <w:t xml:space="preserve"> квалификации</w:t>
      </w:r>
      <w:r>
        <w:rPr>
          <w:sz w:val="12"/>
          <w:lang w:val="en-US"/>
        </w:rPr>
        <w:t>.</w:t>
      </w:r>
      <w:r>
        <w:rPr>
          <w:sz w:val="12"/>
        </w:rPr>
        <w:t xml:space="preserve"> Сдельно-премиальная-премирование за перевыплонение норм выработки</w:t>
      </w:r>
      <w:r>
        <w:rPr>
          <w:sz w:val="12"/>
          <w:lang w:val="en-US"/>
        </w:rPr>
        <w:t>,</w:t>
      </w:r>
      <w:r>
        <w:rPr>
          <w:sz w:val="12"/>
        </w:rPr>
        <w:t xml:space="preserve"> отсутсвие брака</w:t>
      </w:r>
      <w:r>
        <w:rPr>
          <w:sz w:val="12"/>
          <w:lang w:val="en-US"/>
        </w:rPr>
        <w:t>.</w:t>
      </w:r>
      <w:r>
        <w:rPr>
          <w:sz w:val="12"/>
        </w:rPr>
        <w:t>При сдельно-прогрессивной системе оплата повышается за вырабоку сверх норм</w:t>
      </w:r>
      <w:r>
        <w:rPr>
          <w:sz w:val="12"/>
          <w:lang w:val="en-US"/>
        </w:rPr>
        <w:t>.</w:t>
      </w:r>
      <w:r>
        <w:rPr>
          <w:sz w:val="12"/>
        </w:rPr>
        <w:t xml:space="preserve"> При косвенно сдельной- оплата труда наладчиков</w:t>
      </w:r>
      <w:r>
        <w:rPr>
          <w:sz w:val="12"/>
          <w:lang w:val="en-US"/>
        </w:rPr>
        <w:t>,</w:t>
      </w:r>
      <w:r>
        <w:rPr>
          <w:sz w:val="12"/>
        </w:rPr>
        <w:t xml:space="preserve"> комплектовщиков</w:t>
      </w:r>
      <w:r>
        <w:rPr>
          <w:sz w:val="12"/>
          <w:lang w:val="en-US"/>
        </w:rPr>
        <w:t>,</w:t>
      </w:r>
      <w:r>
        <w:rPr>
          <w:sz w:val="12"/>
        </w:rPr>
        <w:t xml:space="preserve"> помощников мастера осуществляется в %к з</w:t>
      </w:r>
      <w:r>
        <w:rPr>
          <w:sz w:val="12"/>
          <w:lang w:val="en-US"/>
        </w:rPr>
        <w:t>/</w:t>
      </w:r>
      <w:r>
        <w:rPr>
          <w:sz w:val="12"/>
        </w:rPr>
        <w:t>п рабочихобслужтваемого участка</w:t>
      </w:r>
      <w:r>
        <w:rPr>
          <w:sz w:val="12"/>
          <w:lang w:val="en-US"/>
        </w:rPr>
        <w:t>.</w:t>
      </w:r>
      <w:r>
        <w:rPr>
          <w:sz w:val="12"/>
        </w:rPr>
        <w:t xml:space="preserve"> Аккордная форма оплаты труда пред-ет опр-ие совокупного заработка за выполнение определенных стадий работы или пр-во опред-го объема продукции</w:t>
      </w:r>
      <w:r>
        <w:rPr>
          <w:sz w:val="12"/>
          <w:lang w:val="en-US"/>
        </w:rPr>
        <w:t>.</w:t>
      </w:r>
      <w:r>
        <w:rPr>
          <w:sz w:val="12"/>
        </w:rPr>
        <w:t xml:space="preserve"> </w:t>
      </w:r>
    </w:p>
    <w:p>
      <w:pPr>
        <w:pStyle w:val="Normal"/>
        <w:jc w:val="both"/>
        <w:rPr/>
      </w:pPr>
      <w:r>
        <w:rPr>
          <w:sz w:val="12"/>
          <w:u w:val="single"/>
        </w:rPr>
        <w:t xml:space="preserve">25. Объект обложения ПН и методика исчисления налогооблагаемой базы. </w:t>
      </w:r>
      <w:r>
        <w:rPr>
          <w:sz w:val="12"/>
        </w:rPr>
        <w:t xml:space="preserve"> Объект обложения ПН – совокупный доход, получ-й в календарном году, как в денежной  форме, так и в натуральной форме, в том числе в виде материальной выгоды. Суммируются все доходы, подлежащие налогообложению – определяется совокупный доход. Далее суммируются все вычеты из дохода: удержания в ПФ 1%, льготы по налогу на гражданина и его иждивенцев. Разность между совокупным доходом и вычетами образуют облагаемый подоходным налогом доход. Сумму ПН определяют по шкале: ≤50 тыс руб. –12%; 50 тыс. руб -</w:t>
      </w:r>
      <w:r>
        <w:rPr>
          <w:sz w:val="12"/>
          <w:lang w:val="en-US"/>
        </w:rPr>
        <w:t xml:space="preserve"> 150 тыс.</w:t>
      </w:r>
      <w:r>
        <w:rPr>
          <w:sz w:val="12"/>
        </w:rPr>
        <w:t xml:space="preserve"> руб. – 6 тыс. руб.+20% от суммы, превышающей 50 тыс. руб.; </w:t>
      </w:r>
      <w:r>
        <w:rPr>
          <w:sz w:val="12"/>
          <w:lang w:val="en-US"/>
        </w:rPr>
        <w:t>&gt;</w:t>
      </w:r>
      <w:r>
        <w:rPr>
          <w:sz w:val="12"/>
        </w:rPr>
        <w:t xml:space="preserve">150 тыс. руб. –26 тыс.руб.+30% от суммы, превышающей 150 тыс. руб. Разница между суммой ПН от исчисленного совокупного годового дохода (СГД) и суммами, ранее удержанного в течение года налога, удерживаются из дохода гражданина и вносится в бюджет, т.е. ПН исчисляется как % от исчисляемого нарастающим итогом СГД – месячный доход рассматривается как промежуточный. </w:t>
      </w:r>
      <w:r>
        <w:rPr>
          <w:i/>
          <w:sz w:val="12"/>
        </w:rPr>
        <w:t>Пример</w:t>
      </w:r>
      <w:r>
        <w:rPr>
          <w:sz w:val="12"/>
        </w:rPr>
        <w:t>: з/п за январь 600, вычеты: 83,49 (1МРОТ) и 6 (1% в ПФ), сумма вычетов – 89,49; налогооблагаемый доход – 510,51 (12%*510,51), ПН – 61,26. З/п за февраль 620, вычеты 83,49 и 6,20, сумма вычетов – 89,69; налогооблагаемый доход – 510,51+530,31=1040,82. ПН за 2-ой месяц= 124,90-61,26=63,64. Налог взимается в полных рублях с округлением по правилам математики. Если гражданин кроме з/п по месту основой работы имеет другие доходы, он обязан декларировать ежегодно общую сумму полученных доходов включая основную з/п. Это выявление сумм неудержанного налога и его доплата.</w:t>
      </w:r>
    </w:p>
    <w:p>
      <w:pPr>
        <w:pStyle w:val="Normal"/>
        <w:jc w:val="both"/>
        <w:rPr/>
      </w:pPr>
      <w:r>
        <w:rPr>
          <w:sz w:val="12"/>
          <w:u w:val="single"/>
        </w:rPr>
        <w:t xml:space="preserve">26. Порядок обложения подоходным налогом подарков, мат помощи, мат выгоды и выходного пособия, выплачиваемого при увольнении. </w:t>
      </w:r>
      <w:r>
        <w:rPr>
          <w:sz w:val="12"/>
        </w:rPr>
        <w:t>Мат помощь включается в СГД в части, превышающей 12-кратной МРОТ, исключение: матер помощь в связи со стихийным бедствием, в связи со смертью членов семьи сотрудника. – не включ-ся в СГД не зависимо от суммы. То же по подаркам физ. лицу со  стороны предприятия при наличии соответствующего оформления. Недвижимость и автотранспорт – договор дарения, прочее – приказом руководителя предприятия. Материальная выгода по процентам и выигрышам по ц/б, облигациям, вкладам в банк в рублях – если % выплачив-ся в пределах сумм рассчитанных исходя из ставки рефинансирования ЦБ в течение периода существования вклада; в ин валюте – если % выплач-ся в пределах 15% годовых от суммы вклада. Сумма мат выгоды, превышающая указанную выше, подлежит налогообложению у источника выплаты 15%. По страхованию – аналогично: если суммы страховых выплат больше сумм внесенных физ лицами в виде страх взносов, увеличенных страховщиками на сумму, рассчит-ю исходя из ставки реф-я на момент заключ-я дог-ра, то матер выгода в виде разницы между этими суммами подлежит налогообл-ю по ставке 15%. Матер выгода в виде экономии на процентах при получении заемных средств если %  (в рублях) не менее 2/3 ставки реф-я, (в валюте) не менее 10% годовых. Если % ниже указанных выше, матер выгода подлежит налогообл-ю в составе СГД. Выходное пособие, выплачиваемое при увольнении в СГД не включается.</w:t>
      </w:r>
    </w:p>
    <w:p>
      <w:pPr>
        <w:pStyle w:val="Normal"/>
        <w:jc w:val="both"/>
        <w:rPr/>
      </w:pPr>
      <w:r>
        <w:rPr>
          <w:sz w:val="12"/>
          <w:u w:val="single"/>
        </w:rPr>
        <w:t xml:space="preserve">27. Порядок расчета ССЧ работающих. </w:t>
      </w:r>
      <w:r>
        <w:rPr>
          <w:sz w:val="12"/>
        </w:rPr>
        <w:t>Для расчета среднеспис числ-ти раб-в сначала определяют списочный состав раб-в. Всего входят все раб-ки, принятые на постоянную, сезонную, временную работу сроком на 1 день и более, со дня зачисления их на работу.. В спис-м составе раб-в на каждый календарный день учитыв-ся как фактич-ки работ-е, так и отсутствующие по к-л причинам. Среднеспис числ-ть раб-в за отчетный месяц определ-ся путем суммирования числ-ти раб-в списочного состава предпр-я за каждый день отчетного месяца, включая праздничные и выходные дни. Затем полученная сумма делится на число календарных дней отчетного мес-ца. Числ-ть списочного состава за выходной или праздничный день принимается равной предшествующему рабочему дню. Если предпр-е работало не полный месяц: суммарная числ-ть раб-в списочного состава  за все дни работы предпр-я в отчетн месяце делим на общее число кал-х дней м-ца.</w:t>
      </w:r>
    </w:p>
    <w:p>
      <w:pPr>
        <w:pStyle w:val="Web"/>
        <w:spacing w:before="0" w:after="0"/>
        <w:jc w:val="both"/>
        <w:rPr/>
      </w:pPr>
      <w:r>
        <w:rPr>
          <w:rFonts w:cs="Times New Roman" w:ascii="Times New Roman" w:hAnsi="Times New Roman"/>
          <w:color w:val="auto"/>
          <w:sz w:val="12"/>
          <w:u w:val="single"/>
        </w:rPr>
        <w:t xml:space="preserve">28. Перечень выплат, учитываемых при исчислении среднего заработка. </w:t>
      </w:r>
      <w:r>
        <w:rPr>
          <w:rFonts w:cs="Times New Roman" w:ascii="Times New Roman" w:hAnsi="Times New Roman"/>
          <w:color w:val="auto"/>
          <w:sz w:val="12"/>
        </w:rPr>
        <w:t>1.З/п, начисленная работникам по тарифным ставкам, должностным окладам за отработанное время. 2. Ден вознаграждение за отработанное время 3. З/п, начисленная за выполненную работу работникам по сдельным расценкам, в процентах от выручки от реализации прод-ии (выполнения работ и оказания услуг), в долях от прибыли. 4. Ст-ть продукции, выданной в порядке натуральной оплаты. 5. З/па в окончательный расчет по завершении года, обусловленная системами оплаты труда, например в с/х орг-ях). 6. Вознаграждение по итогам работы за год, годовое вознаграждение за выслугу лет (стаж работы). 7. Процентное или комиссионное вознаграждение. 8. Гонорар работников редакций газет, журналов, иных средств массовой информации, искусства, состоящих в списочном составе орг-ии, и (или) оплата их труда, осуществляемая по ставкам авторского вознаграждения, начисленные в данной орг-ции. 9. Разница в окладах при временном заместительстве. 10. Разница в окладах работников, трудоустроенных из других орг-ий, с сохранением в течение определенного срока размеров должностных окладов по предыдущему месту работы.  11. Оплата услуг работников бухгалтерий за выполнение ими письменных поручений работников по перечислению страховых взносов из з/п. 12. Надбавки и доплаты к тарифным ставкам, должностным окладам за профессиональное мастерство, классность, квалификационный разряд, классный чин, дипломатический ранг, выслугу лет (стаж работы), особые условия гос службы, знание ин. языков, работу со сведениями, имеющими степень секретности, совмещение профессий (должностей), расширение зон обслуживания, увеличение объема выполняемых работ, выполнение обязанностей временно отсутствующего работника, руководство бригадой и другие стимулирующие выплаты, предусмотренные законодательством РФ, субъектов РФ, коллективным договором или иным локальным нормативным актом орг-ии. 13. Компенсационные выплаты, связанные с режимом работы и условиями труда - выплаты, обусловленные районным регулированием оплаты труда: за работу в пустынных и безводных местностях, в высокогорных районах и процентным надбавкам к з/п работающим в районах Севера и т.п.; доплаты за работу во вредных, особо вредных, тяжелых условиях труда; доплаты за работу в ночное время; доплаты за работу в многосменном режиме; оплата работы в выходные и праздничные дни; оплата сверхурочной работы; оплата работникам дней отдыха (отгулов), предоставленных в связи с работой сверх нормальной продолжительности рабочего времени при вахтовом методе работ. 14. Премии и вознаграждения (включая ст-ть предметов потребления, выдаваемых в виде премий), предусмотренные системами оплаты труда, положениями о премировании. 15. Мат помощь, предоставляемая всем или большинству работников, состоящих в списочном составе орг-ии на момент ее начисления (50% числ-ти плюс один человек).</w:t>
      </w:r>
    </w:p>
    <w:p>
      <w:pPr>
        <w:pStyle w:val="Web"/>
        <w:spacing w:before="0" w:after="0"/>
        <w:jc w:val="both"/>
        <w:rPr/>
      </w:pPr>
      <w:r>
        <w:rPr>
          <w:rFonts w:cs="Times New Roman" w:ascii="Times New Roman" w:hAnsi="Times New Roman"/>
          <w:color w:val="auto"/>
          <w:sz w:val="12"/>
          <w:u w:val="single"/>
        </w:rPr>
        <w:t xml:space="preserve">29.  Порядок расчета ср заработка, сохраняемого за работником на период отпуска, и компенсации… </w:t>
      </w:r>
      <w:r>
        <w:rPr>
          <w:rFonts w:cs="Times New Roman" w:ascii="Times New Roman" w:hAnsi="Times New Roman"/>
          <w:color w:val="auto"/>
          <w:sz w:val="12"/>
        </w:rPr>
        <w:t>Для исчисления ср. заработка расчетным периодом являются три календарных месяца (с 1-го до 1-го числа), предшествующих событию), с кот. связана соответствующая выплата. Орг-ии (кроме бюджетных) могут устанавливать всем или отдельным категориям работников расчетный период 12 календарных месяцев (с 1-го до 1-го числа), предшествующих событию, с которым связана соответствующая выплата. Во всех случаях, не связанных с применением суммированного учета рабочего времени, для исчисления среднего заработка конкретного работника используется средний дневной заработок. Ср дневной заработок для оплаты отпусков и выплаты компенсаций за неиспользованные отпуска исчисляется: 1)в случае, если весь расчетный период отработан полностью, путем деления суммы начисленной заработной платы в расчетном периоде на количество месяцев расчетного периода и на: 25,25 – среднемесячное число рабочих дней при оплате отпуска, установленного в рабочих днях; 29,60 – среднемесячное число календарных дней при оплате отпуска, установленного в календарных днях; 2)  - в случае, если каждый из месяцев расчетного периода отработан не полностью, путем деления суммы начисленной заработной платы за проработанное время на: количество рабочих дней по календарю шестидневной рабочей недели, приходящихся на отработанное время при предоставлении отпуска в рабочих днях; количество календарных дней, приходящихся на отработанное время при предоставлении отпуска в календарных днях;  3)в случае, когда в расчетном периоде один или несколько месяцев отработаны не полностью, путем деления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 Если в расчетном периоде в целом или в отдельных неделях месяцев расчетного периода отработано 1–5 дней при пятидневной рабочей неделе, то эти дни приводятся к графику шестидневной рабочей недели при предоставлении отпуска в рабочих днях: 1день=6:5=1,2дня; 2дня =(6:5)х2=2,4дня; 3дня=(6:5)х3=3,6дня; 4дня=(6:5)х4=4,8дня; 5дней=(6:5)х5=6 дней. Особые правила расчета среднего заработка предусмотрены в случаях, когда работник в расчетном периоде не имел доходов, исходя из которых определяется средний заработок. В такой ситуации учитывается з/п и ден вознаграждение, начисленное за факт  проработанные дни до наступления события.</w:t>
      </w:r>
    </w:p>
    <w:p>
      <w:pPr>
        <w:pStyle w:val="Web"/>
        <w:spacing w:before="0" w:after="0"/>
        <w:jc w:val="both"/>
        <w:rPr/>
      </w:pPr>
      <w:r>
        <w:rPr>
          <w:rFonts w:cs="Times New Roman" w:ascii="Times New Roman" w:hAnsi="Times New Roman"/>
          <w:sz w:val="12"/>
          <w:u w:val="single"/>
        </w:rPr>
        <w:t>30. Порядок расчета выходного пособия, выплат на период трудоустройства и пособия по безработице</w:t>
      </w:r>
      <w:r>
        <w:rPr>
          <w:rFonts w:cs="Times New Roman" w:ascii="Times New Roman" w:hAnsi="Times New Roman"/>
          <w:sz w:val="12"/>
        </w:rPr>
        <w:t xml:space="preserve">. Для исчисления ср. заработка расчетным периодом являются три календарных месяца (с 1-го до 1-го числа), предшествующих событию, с которым связана соответствующая выплата. Ср дневной заработок определяется путем деления суммы начисленной з/п в расчетном периоде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5-дневной рабочей недели. В случае установления работникам орг-ии неполной рабочей недели или неполного рабочего дня на основании  КЗоТ РФ, а также по соглашению между работником и администрацией на основании КЗоТ РФ для исчисления ср заработка принимается сумма факт начисленной з/п в расчетном периоде. При подсчете ср дневного заработка сумма начисленной з/п в расчетном периоде делится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5-дневной рабочей недели. Если расчетный период отработан не полностью, в том числе когда из него исключалось время по основаниям, предусмотренным пунктом 12 Порядка, ср дневной заработок определяется путем деления суммы начисленной з/п в расчетном периоде на количество рабочих дней по календарю 5-дневной рабочей недели, приходящихся на отработанное время. Размер ср заработка конкретного работника определяется путем умножения ср. дн. заработка на количество дней, подлежащих оплате. При прекращении трудового договора по основаниям: 1) призыв или поступление работника на военную службу 2) отказ работника от перевода на работу в другую местность вместе с предприятием, а также отказ от продолжения работы в связи с изменением существенных условий труда 3) обнаружившегося несоответствия работника занимаемой должностие вследствие недостаточной квалификации либо состояния здоровья; 4) восстановления на работе работника, ранее выполнявшего эту работу - работникам выплачивается выходное пособие в размере не менее двухнедельного среднего заработка.  </w:t>
      </w:r>
      <w:r>
        <w:rPr>
          <w:rFonts w:cs="Times New Roman" w:ascii="Times New Roman" w:hAnsi="Times New Roman"/>
          <w:sz w:val="12"/>
          <w:u w:val="single"/>
        </w:rPr>
        <w:t>Работникам,</w:t>
      </w:r>
      <w:r>
        <w:rPr>
          <w:rFonts w:cs="Times New Roman" w:ascii="Times New Roman" w:hAnsi="Times New Roman"/>
          <w:sz w:val="12"/>
        </w:rPr>
        <w:t xml:space="preserve"> высвобождаемым с предприятий, из учреждений, орг-ий при расторжении трудового договора (контракта) в связи с осуществлением мероприятий по сокращению численности или штата выплачивается выходное пособие в размере среднего месячного заработка. Работникам 1) сохраняется ср з/п на период трудоустройства, но не свыше 2 месяцев со дня увольнения с учетом выплаты выходного пособия; 2) сохраняется ср з/п на период трудоустройства, в порядке исключения, и в течение третьего месяца со дня увольнения по решению органа по трудоустройству при условии, если работник заблаговременно обратился в этот орган и не был им трудоустроен. П</w:t>
      </w:r>
      <w:r>
        <w:rPr>
          <w:rFonts w:cs="Times New Roman" w:ascii="Times New Roman" w:hAnsi="Times New Roman"/>
          <w:sz w:val="12"/>
          <w:u w:val="single"/>
        </w:rPr>
        <w:t xml:space="preserve">особия по безработице:  </w:t>
      </w:r>
      <w:r>
        <w:rPr>
          <w:rFonts w:cs="Times New Roman" w:ascii="Times New Roman" w:hAnsi="Times New Roman"/>
          <w:sz w:val="12"/>
        </w:rPr>
        <w:t>если гражданин в течение 12 месяцев, предшествующих началу безработицы, имел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то ему пособие по безработице выплачивается в процентном отношении от ср заработка, исчисленному за последние 3 месяца по последнему месту работы. Во всех иных случаях пособие выплачивается в размере МРОТ.</w:t>
      </w:r>
    </w:p>
    <w:p>
      <w:pPr>
        <w:pStyle w:val="Web"/>
        <w:spacing w:before="0" w:after="0"/>
        <w:jc w:val="both"/>
        <w:rPr/>
      </w:pPr>
      <w:r>
        <w:rPr>
          <w:rFonts w:cs="Times New Roman" w:ascii="Times New Roman" w:hAnsi="Times New Roman"/>
          <w:color w:val="auto"/>
          <w:sz w:val="12"/>
          <w:u w:val="single"/>
        </w:rPr>
        <w:t>31. Порядок расчета среднего заработка за время вынужденного прогула</w:t>
      </w:r>
      <w:r>
        <w:rPr>
          <w:rFonts w:cs="Times New Roman" w:ascii="Times New Roman" w:hAnsi="Times New Roman"/>
          <w:color w:val="auto"/>
          <w:sz w:val="12"/>
        </w:rPr>
        <w:t>. Ср заработок работника, исчисленный для оплаты времени вынужденного прогула после ликвидации орг-ии, подлежит увеличению на коэфф повышения МРОТ в связи с принятием соответствующего фед закона. При оплате за время вынужденного прогула, среднедневной заработок определяется путем деления суммы начисленной з/п в расчетном периоде на количество рабочих дней в этом периоде исходя из нормальной или сокращенной продолжительности рабочего времени, установленной законодательством РФ по календарю пятидневной рабочей недели с последующей корректировкой тарифных ставок (окладов), а также премий и других выплат, устанавливаемых в процентном выражении к тарифным ставкам (окладам) на коэффициенты повышения тарифных ставок (окладов) по орг-ии. Если расчетный период отработан не полностью, в том числе когда из него исключалось время по основаниям, предусмотренным пунктом, средний дневной заработок определяется путем деления суммы начисленной заработной платы в расчетном периоде на количество рабочих дней по календарю пятидневной рабочей недели, приходящихся на отработанное время. Размер среднего заработка конкретного работника определяется путем умножения среднего дневного заработка на количество дней, подлежащих оплате.</w:t>
      </w:r>
    </w:p>
    <w:p>
      <w:pPr>
        <w:pStyle w:val="TextBody"/>
        <w:ind w:firstLine="567"/>
        <w:rPr/>
      </w:pPr>
      <w:r>
        <w:rPr>
          <w:sz w:val="12"/>
          <w:u w:val="single"/>
        </w:rPr>
        <w:t>32. Порядок расчета пособий по временной нетрудоспособности, беременности и родам</w:t>
      </w:r>
      <w:r>
        <w:rPr>
          <w:sz w:val="12"/>
        </w:rPr>
        <w:t xml:space="preserve">. Временная нетрудоспособность выплачивается за счет срелств соц страхования Д 69. Основанием для выплаты является табель учета использованного рабочего времени, листок о временной нетрудоспособности и больничный лист, выданный лечебным медицинским учреждением. Расчет производится исходя из среднего заработка за 2 предшествующих болезни месяца работы, кол-ва дней болезни и непрерывности стажа работы (до 5 лет: 60%, от 5 до 8 лет: 80%, более 8 лет: 100%). В расчете на день размер пособия не должен превышать двойной суммы дневного заработка, рассчитанного на основе должностного оклада или двойной тарифной ставки рабочего-сдельщика. В сумму заработка включаются все виды оплат кроме сверхурочных, праздничных, за совместительство, за непроработанное время. При расчете заработка к основному должностному окладу прибавляют среднемесячную премию. Ср заработок = общая выплаченная сумма х (кол-во дней, пропущенный по болезни/ кол-во дней в месяце нетрудоспособности). В расчет ср заработка не включаются премии, не предусмотренные системой оплаты труда. </w:t>
      </w:r>
      <w:r>
        <w:rPr>
          <w:i/>
          <w:sz w:val="12"/>
        </w:rPr>
        <w:t>Пример</w:t>
      </w:r>
      <w:r>
        <w:rPr>
          <w:sz w:val="12"/>
        </w:rPr>
        <w:t>: 5 тарифный разряд, часовая тарифная ставка – 11 у.е., в декабре болел 3 дня, непрерывный стаж – 7 лет. Смотрим з/п за 2 предшествующих месяца: октябрь и ноябрь – основной заработок 3300, пособия по временной нетрудоспособности 300, премии – 360 у.е. Итого: 3960 у.е. для целей определения средней з/п: 3660/40=91,5. Сравниваем с двойной тарифной ставкой: 11*(8 часов/</w:t>
      </w:r>
      <w:r>
        <w:rPr>
          <w:strike/>
          <w:sz w:val="12"/>
        </w:rPr>
        <w:t>день</w:t>
      </w:r>
      <w:r>
        <w:rPr>
          <w:sz w:val="12"/>
        </w:rPr>
        <w:t xml:space="preserve">)*2 </w:t>
      </w:r>
      <w:r>
        <w:rPr>
          <w:strike/>
          <w:sz w:val="12"/>
        </w:rPr>
        <w:t>дня</w:t>
      </w:r>
      <w:r>
        <w:rPr>
          <w:sz w:val="12"/>
        </w:rPr>
        <w:t>=176; 91,5</w:t>
      </w:r>
      <w:r>
        <w:rPr>
          <w:sz w:val="12"/>
          <w:lang w:val="en-US"/>
        </w:rPr>
        <w:t>&lt;</w:t>
      </w:r>
      <w:r>
        <w:rPr>
          <w:sz w:val="12"/>
        </w:rPr>
        <w:t xml:space="preserve">176. С учетом стажа это составит 80% от 91,50, т.е. 73,20. Т.о. за 3 дня будет начислено 73,20*3=219,60. По беременности и родам оплачивают 100% от заработка независимо от стажа и не ограничен 2 ставками или должностными окладами. Пособие по временной нетрудоспособности вследствие трудового увечья и профессионального заболевания выдается в размере полного заработка, а в остальных случаях в размере от 60 до 100 процентов заработка в зависимости от продолжительности непрерывного трудового стажа, числа несовершеннолетних детей - иждивенцев и других обстоятельств. Мин размер пособия по врем нетруд-ти устанавливается на уровне 90 % МРОТ. </w:t>
      </w:r>
      <w:r>
        <w:rPr>
          <w:sz w:val="12"/>
          <w:u w:val="single"/>
        </w:rPr>
        <w:t>Пособие по беременности и родам</w:t>
      </w:r>
      <w:r>
        <w:rPr>
          <w:sz w:val="12"/>
        </w:rPr>
        <w:t xml:space="preserve"> предоставляется женщинам на период   продолжительностью  70 (в  случае  многоплодной беременности - 84) календарных дней до родов и 70 (в случае осложненных  родов  -  86,  при рождении двух и более детей - 110) кал дней после родов.  При выплате пособия  до  дня  родов оплачивается  140  дней  периода,  в случаев приобретения права на повышенный  послеродовой  период  при  представлении   необходимых документов    соответственно    производится   доплата   к   ранее выплаченному пособию. Период   беременности   и   родов  исчисляется  суммарно  и предоставляется  женщине  полностью,  независимо  от  числа  дней, факт использованных до родов. Выплачивается  в  размере МРОТ,  установленного фед законом,  на начало дородового периода за все кал дни,  приходящиеся на период  беременности  и родов.  Если в период беременности и родов повышался  МРОТ,   часть   пособия, приходящаяся  на  дни  после  этого повышения,  пересчитывается из нового МРОТ.</w:t>
      </w:r>
    </w:p>
    <w:p>
      <w:pPr>
        <w:pStyle w:val="Heading1"/>
        <w:rPr/>
      </w:pPr>
      <w:r>
        <w:rPr>
          <w:b w:val="false"/>
          <w:sz w:val="12"/>
          <w:u w:val="single"/>
        </w:rPr>
        <w:t xml:space="preserve">33 Порядок начис-я учетов и взносов в ПФ. </w:t>
      </w:r>
      <w:r>
        <w:rPr>
          <w:b w:val="false"/>
          <w:sz w:val="12"/>
          <w:lang w:eastAsia="ru-RU"/>
        </w:rPr>
        <w:t>С целью социального обеспечения работников создаются со</w:t>
        <w:softHyphen/>
        <w:t>циальные фонды: Фонд соцстрах-я; ПФ; Фонд занят-и нас-ия; ФОМС. Для учета отчис-й в переч-е фон</w:t>
        <w:softHyphen/>
        <w:t>ды испол-т сч 69 "Расчеты по соцстрах-ю и обеспечению". ПФ создается для обесп-я работников пен</w:t>
        <w:softHyphen/>
        <w:t>сиями по старости, по инвал-ти, по случаю потери кор</w:t>
        <w:softHyphen/>
        <w:t>мильца. Ежемес орган-и производят отчисления (по установленному тарифу) страховых взносов в % от на</w:t>
        <w:softHyphen/>
        <w:t>чис оплаты труда работников по всем основаниям. Для учета расчетов по взносам в ПФ испол-т суб</w:t>
        <w:softHyphen/>
        <w:t>счет 69/2 "Расчеты по пенс обесп-ю". Отчис-я в фонд производят за счет тех же источ-в, из кот начис</w:t>
        <w:softHyphen/>
        <w:t xml:space="preserve">лялась зп — </w:t>
      </w:r>
      <w:r>
        <w:rPr>
          <w:b w:val="false"/>
          <w:i/>
          <w:sz w:val="12"/>
          <w:lang w:eastAsia="ru-RU"/>
        </w:rPr>
        <w:t>Д10(15),08,20,23,25,26,43,44,81,88 и др. К 69/2.</w:t>
      </w:r>
      <w:r>
        <w:rPr>
          <w:b w:val="false"/>
          <w:sz w:val="12"/>
          <w:lang w:eastAsia="ru-RU"/>
        </w:rPr>
        <w:t xml:space="preserve"> Кроме того, по Ксубсч 69/2 отражают суммы отчисл-й в ПФ, удерж-е из зп каждого работника </w:t>
      </w:r>
      <w:r>
        <w:rPr>
          <w:b w:val="false"/>
          <w:i/>
          <w:sz w:val="12"/>
          <w:lang w:eastAsia="ru-RU"/>
        </w:rPr>
        <w:t xml:space="preserve">Д 70 К 69/2. </w:t>
      </w:r>
      <w:r>
        <w:rPr>
          <w:b w:val="false"/>
          <w:sz w:val="12"/>
          <w:lang w:eastAsia="ru-RU"/>
        </w:rPr>
        <w:t>Если организация выплач пособия и пенсии из этого фон</w:t>
        <w:softHyphen/>
        <w:t xml:space="preserve">да, то причитающ-ся выплаты отражаются записью: </w:t>
      </w:r>
      <w:r>
        <w:rPr>
          <w:b w:val="false"/>
          <w:i/>
          <w:sz w:val="12"/>
          <w:lang w:eastAsia="ru-RU"/>
        </w:rPr>
        <w:t xml:space="preserve">Д 69/2 К 70. </w:t>
      </w:r>
      <w:r>
        <w:rPr>
          <w:b w:val="false"/>
          <w:sz w:val="12"/>
          <w:lang w:eastAsia="ru-RU"/>
        </w:rPr>
        <w:t xml:space="preserve">Перечисление в установ сроки ПФ сумм отраж записью: </w:t>
      </w:r>
      <w:r>
        <w:rPr>
          <w:b w:val="false"/>
          <w:i/>
          <w:sz w:val="12"/>
          <w:lang w:eastAsia="ru-RU"/>
        </w:rPr>
        <w:t>Д 69/2 К 51.</w:t>
      </w:r>
    </w:p>
    <w:p>
      <w:pPr>
        <w:pStyle w:val="Normal"/>
        <w:jc w:val="both"/>
        <w:rPr/>
      </w:pPr>
      <w:r>
        <w:rPr>
          <w:sz w:val="12"/>
          <w:u w:val="single"/>
          <w:lang w:eastAsia="ru-RU"/>
        </w:rPr>
        <w:t xml:space="preserve">34 </w:t>
      </w:r>
      <w:r>
        <w:rPr>
          <w:sz w:val="12"/>
          <w:u w:val="single"/>
        </w:rPr>
        <w:t xml:space="preserve">Порядок начис-я учетов и взносов в соцстрах. </w:t>
      </w:r>
      <w:r>
        <w:rPr>
          <w:sz w:val="12"/>
          <w:lang w:eastAsia="ru-RU"/>
        </w:rPr>
        <w:t>С целью социального обеспечения работников создаются со</w:t>
        <w:softHyphen/>
        <w:t>циальные фонды: Фонд соцстрах-я; ПФ; Фонд занят-и нас-ия; ФОМС. Для учета отчис-й в переч-е фон</w:t>
        <w:softHyphen/>
        <w:t xml:space="preserve">ды испол-т сч 69 "Расчеты по соцстрах-ю и обеспечению". </w:t>
      </w:r>
      <w:r>
        <w:rPr>
          <w:i/>
          <w:sz w:val="12"/>
          <w:lang w:eastAsia="ru-RU"/>
        </w:rPr>
        <w:t>Фонд соцстрах-я и обесп-я</w:t>
      </w:r>
      <w:r>
        <w:rPr>
          <w:sz w:val="12"/>
          <w:lang w:eastAsia="ru-RU"/>
        </w:rPr>
        <w:t xml:space="preserve"> создается для ма</w:t>
        <w:softHyphen/>
        <w:t>тер-о обесп-я работ-в во время болез, при по</w:t>
        <w:softHyphen/>
        <w:t>тере трудоспос-ти и т.п. Ежемесяч орган-и в соот</w:t>
        <w:softHyphen/>
        <w:t>в-и с тарифом, установл в централизов поряд</w:t>
        <w:softHyphen/>
        <w:t>ке, произв отчисления в % к начисл оплате труда работников по всем основ-м (фонд оплаты труда, вы</w:t>
        <w:softHyphen/>
        <w:t>платы из фонда потреб-я и т.д.). Для учета расчетов с Фон</w:t>
        <w:softHyphen/>
        <w:t xml:space="preserve">дом используют субсчет 69/1 "Расчеты по соцстрах-ю". Отчис в фонд производят за счет тех же источ-в, из кот была начислена з/п: </w:t>
      </w:r>
      <w:r>
        <w:rPr>
          <w:i/>
          <w:sz w:val="12"/>
          <w:lang w:eastAsia="ru-RU"/>
        </w:rPr>
        <w:t>Д 10 (15)—</w:t>
      </w:r>
      <w:r>
        <w:rPr>
          <w:sz w:val="12"/>
          <w:lang w:eastAsia="ru-RU"/>
        </w:rPr>
        <w:t xml:space="preserve">  начисл-я на зп рабо</w:t>
        <w:softHyphen/>
        <w:t xml:space="preserve">ч по заготов мат-в, </w:t>
      </w:r>
      <w:r>
        <w:rPr>
          <w:i/>
          <w:sz w:val="12"/>
          <w:lang w:eastAsia="ru-RU"/>
        </w:rPr>
        <w:t>Д 08 —</w:t>
      </w:r>
      <w:r>
        <w:rPr>
          <w:sz w:val="12"/>
          <w:lang w:eastAsia="ru-RU"/>
        </w:rPr>
        <w:t xml:space="preserve"> начисл-я на зп раб-в, по стр-у (приоб-ю) объектов ОС, </w:t>
      </w:r>
      <w:r>
        <w:rPr>
          <w:i/>
          <w:sz w:val="12"/>
          <w:lang w:eastAsia="ru-RU"/>
        </w:rPr>
        <w:t>Д 20,23,25,26,43,44   —</w:t>
      </w:r>
      <w:r>
        <w:rPr>
          <w:sz w:val="12"/>
          <w:lang w:eastAsia="ru-RU"/>
        </w:rPr>
        <w:t xml:space="preserve">  начисл-я на зп работ</w:t>
        <w:softHyphen/>
        <w:t xml:space="preserve"> по осн деят-и, </w:t>
      </w:r>
      <w:r>
        <w:rPr>
          <w:i/>
          <w:sz w:val="12"/>
          <w:lang w:eastAsia="ru-RU"/>
        </w:rPr>
        <w:t xml:space="preserve">Д47 – </w:t>
      </w:r>
      <w:r>
        <w:rPr>
          <w:sz w:val="12"/>
          <w:lang w:eastAsia="ru-RU"/>
        </w:rPr>
        <w:t xml:space="preserve">начис-я на зп работ-в по выбыт-ю ОС, </w:t>
      </w:r>
      <w:r>
        <w:rPr>
          <w:i/>
          <w:sz w:val="12"/>
          <w:lang w:eastAsia="ru-RU"/>
        </w:rPr>
        <w:t>Д 81,88             —</w:t>
      </w:r>
      <w:r>
        <w:rPr>
          <w:sz w:val="12"/>
          <w:lang w:eastAsia="ru-RU"/>
        </w:rPr>
        <w:t xml:space="preserve">  начис-я на выплаты за счет чистой прибыли или фондов. К 69/1. </w:t>
      </w:r>
      <w:r>
        <w:rPr>
          <w:sz w:val="12"/>
        </w:rPr>
        <w:t>Отчисл в Фонд соцстрах-я част ис</w:t>
        <w:softHyphen/>
        <w:t>польз-я на самом предп-ии для выплаты различ по</w:t>
        <w:softHyphen/>
        <w:t>собий — по времен нетрудосп-ти, по берем и родам, а также на др мероприятия. Начисл-е пособий отраж</w:t>
      </w:r>
      <w:r>
        <w:rPr>
          <w:b/>
          <w:sz w:val="12"/>
        </w:rPr>
        <w:t xml:space="preserve"> </w:t>
      </w:r>
      <w:r>
        <w:rPr>
          <w:sz w:val="12"/>
        </w:rPr>
        <w:t>провод: Д 69 К 70</w:t>
      </w:r>
      <w:r>
        <w:rPr>
          <w:i/>
          <w:sz w:val="12"/>
        </w:rPr>
        <w:t>,</w:t>
      </w:r>
      <w:r>
        <w:rPr>
          <w:sz w:val="12"/>
        </w:rPr>
        <w:t xml:space="preserve"> выплата пособий — </w:t>
      </w:r>
      <w:r>
        <w:rPr>
          <w:i/>
          <w:sz w:val="12"/>
        </w:rPr>
        <w:t xml:space="preserve">Д 70 К 50. </w:t>
      </w:r>
      <w:r>
        <w:rPr>
          <w:sz w:val="12"/>
        </w:rPr>
        <w:t>Неиспольз-е суммы перечисл в Фонд соцстрах-я —</w:t>
      </w:r>
      <w:r>
        <w:rPr>
          <w:b/>
          <w:sz w:val="12"/>
        </w:rPr>
        <w:t xml:space="preserve"> </w:t>
      </w:r>
      <w:r>
        <w:rPr>
          <w:sz w:val="12"/>
        </w:rPr>
        <w:t>Д 69 К 51. Если суммы факт отчис-й оказ меньше суммы выплат, то после сверки расчетов перерасход возмещ-ся- Д51К 69.</w:t>
      </w:r>
    </w:p>
    <w:p>
      <w:pPr>
        <w:pStyle w:val="Normal"/>
        <w:jc w:val="both"/>
        <w:rPr/>
      </w:pPr>
      <w:r>
        <w:rPr>
          <w:sz w:val="12"/>
          <w:u w:val="single"/>
          <w:lang w:eastAsia="ru-RU"/>
        </w:rPr>
        <w:t xml:space="preserve">35 </w:t>
      </w:r>
      <w:r>
        <w:rPr>
          <w:sz w:val="12"/>
          <w:u w:val="single"/>
        </w:rPr>
        <w:t xml:space="preserve">Порядок начис-я учетов и взносов в ФОМС. </w:t>
      </w:r>
      <w:r>
        <w:rPr>
          <w:sz w:val="12"/>
        </w:rPr>
        <w:t>С целью социального обеспечения работников создаются со</w:t>
        <w:softHyphen/>
        <w:t>циальные фонды: Фонд соцстрах-я; ПФ; Фонд занят-и нас-ия; ФОМС. Для учета отчис-й в переч-е фон</w:t>
        <w:softHyphen/>
        <w:t>ды испол-т сч 69 "Расчеты по соцстрах-ю и обеспечению". Для обесп-я равных возмож-ей всем гражд страны в получ-и мед помощи и обесп-я лекар</w:t>
        <w:softHyphen/>
        <w:t xml:space="preserve">ствами создан </w:t>
      </w:r>
      <w:r>
        <w:rPr>
          <w:i/>
          <w:sz w:val="12"/>
        </w:rPr>
        <w:t>ФМС.</w:t>
      </w:r>
      <w:r>
        <w:rPr>
          <w:sz w:val="12"/>
        </w:rPr>
        <w:t xml:space="preserve"> Для учета отчис</w:t>
        <w:softHyphen/>
        <w:t>-й в этот фонд испол-т субсчет 69/3 "Расчеты по мед страх-ию". Порядок расчета отчисл-й и органи</w:t>
        <w:softHyphen/>
        <w:t>зация их учета аналог организ-и расчетов с Фондом со</w:t>
        <w:softHyphen/>
        <w:t xml:space="preserve">цстр-ния: </w:t>
      </w:r>
      <w:r>
        <w:rPr>
          <w:i/>
          <w:sz w:val="12"/>
        </w:rPr>
        <w:t>Д 10(15),08,20,23,25,26,43,44,81,88 и др. К 69/3                                  —</w:t>
      </w:r>
      <w:r>
        <w:rPr>
          <w:sz w:val="12"/>
        </w:rPr>
        <w:t xml:space="preserve">   начисление взносов; </w:t>
      </w:r>
      <w:r>
        <w:rPr>
          <w:i/>
          <w:sz w:val="12"/>
        </w:rPr>
        <w:t>Д 69/3 К 51   —</w:t>
      </w:r>
      <w:r>
        <w:rPr>
          <w:sz w:val="12"/>
        </w:rPr>
        <w:t xml:space="preserve">  перечисление их в фонды. </w:t>
      </w:r>
      <w:r>
        <w:rPr>
          <w:sz w:val="12"/>
          <w:lang w:eastAsia="ru-RU"/>
        </w:rPr>
        <w:t>Учет отчисл-й в Гос фонд занят-и насел-я организуют на субсчете 69/4 "Расчеты по фонду занятости". Порядок начисл-я взносов аналог порядку начисл-я в другие фонды (в % к оплате труда). Причитающиеся фонду суммы взносов и их перечисление в Фонд занятости в бухгалтерском учете отражается такими же проводками.</w:t>
      </w:r>
    </w:p>
    <w:p>
      <w:pPr>
        <w:pStyle w:val="Normal"/>
        <w:jc w:val="both"/>
        <w:rPr/>
      </w:pPr>
      <w:r>
        <w:rPr>
          <w:sz w:val="12"/>
          <w:u w:val="single"/>
        </w:rPr>
        <w:t xml:space="preserve">36. Начисление взносов во внебюджетные фонды на выплаты иностранным гражданам. </w:t>
      </w:r>
      <w:r>
        <w:rPr>
          <w:sz w:val="12"/>
        </w:rPr>
        <w:t>Социальное и медицинское страхование осуществляется работодателем в отношении всех работающих по найму на территории РФ, если иной порядок не установлен международными договорами РФ. Вознаграждения, выплачиваемые иностранным гражданам, облагаются страховыми взносами во внебюджетные фонды только если эти граждане постоянно проживают в РФ (имеют вид на жительство).</w:t>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6pt;margin-top:4.8pt;width:49.7pt;height:33.55pt;mso-wrap-distance-left:9.05pt;mso-wrap-distance-right:9.05pt;mso-position-horizontal-relative:text;mso-position-vertical-relative:text" filled="f" o:ole="">
            <v:imagedata r:id="rId3" o:title=""/>
            <w10:wrap type="square"/>
          </v:shape>
          <o:OLEObject Type="Embed" ProgID="" ShapeID="ole_rId2" DrawAspect="Content" ObjectID="_1756535163" r:id="rId2"/>
        </w:object>
      </w:r>
      <w:r>
        <w:rPr>
          <w:sz w:val="12"/>
          <w:u w:val="single"/>
        </w:rPr>
        <w:t>37. Порядок учёта расчётов в форме документарного инкассо и чеками лимитированных чековых книжек.</w:t>
      </w:r>
      <w:r>
        <w:rPr>
          <w:sz w:val="12"/>
        </w:rPr>
        <w:t xml:space="preserve"> </w:t>
      </w:r>
      <w:r>
        <w:rPr>
          <w:b/>
          <w:sz w:val="12"/>
        </w:rPr>
        <w:t>Инкассо</w:t>
      </w:r>
      <w:r>
        <w:rPr>
          <w:sz w:val="12"/>
        </w:rPr>
        <w:t>: поставщик дает поручение своему банку получить денежные средства в оплату поставленного товара или согласие оплатить товар в виде акцепта, выставленного на покупателя платежного требования поставщика.</w:t>
      </w:r>
    </w:p>
    <w:tbl>
      <w:tblPr>
        <w:tblW w:w="3402" w:type="dxa"/>
        <w:jc w:val="left"/>
        <w:tblInd w:w="-7" w:type="dxa"/>
        <w:tblLayout w:type="fixed"/>
        <w:tblCellMar>
          <w:top w:w="0" w:type="dxa"/>
          <w:left w:w="108" w:type="dxa"/>
          <w:bottom w:w="0" w:type="dxa"/>
          <w:right w:w="108" w:type="dxa"/>
        </w:tblCellMar>
      </w:tblPr>
      <w:tblGrid>
        <w:gridCol w:w="709"/>
        <w:gridCol w:w="1134"/>
        <w:gridCol w:w="709"/>
        <w:gridCol w:w="850"/>
      </w:tblGrid>
      <w:tr>
        <w:trPr/>
        <w:tc>
          <w:tcPr>
            <w:tcW w:w="709"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Пок-ль</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Банк покупателя</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Банк пост-ка</w:t>
            </w:r>
          </w:p>
        </w:tc>
        <w:tc>
          <w:tcPr>
            <w:tcW w:w="850"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Постав-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4) Д60-К51</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2,3)документы, полученные на И, отправленные на И.</w:t>
            </w:r>
          </w:p>
          <w:p>
            <w:pPr>
              <w:pStyle w:val="TextBody"/>
              <w:rPr>
                <w:sz w:val="12"/>
              </w:rPr>
            </w:pPr>
            <w:r>
              <w:rPr>
                <w:sz w:val="12"/>
              </w:rPr>
              <w:t>4) Др/с-Кк/с пок-ля</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4)Д к/с-Кр/с пост-ка</w:t>
            </w:r>
          </w:p>
        </w:tc>
        <w:tc>
          <w:tcPr>
            <w:tcW w:w="850"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 xml:space="preserve">1)Д46-К41 и </w:t>
            </w:r>
          </w:p>
          <w:p>
            <w:pPr>
              <w:pStyle w:val="TextBody"/>
              <w:rPr>
                <w:sz w:val="12"/>
              </w:rPr>
            </w:pPr>
            <w:r>
              <w:rPr>
                <w:sz w:val="12"/>
              </w:rPr>
              <w:t>Д62-К46</w:t>
            </w:r>
          </w:p>
          <w:p>
            <w:pPr>
              <w:pStyle w:val="TextBody"/>
              <w:rPr>
                <w:sz w:val="12"/>
              </w:rPr>
            </w:pPr>
            <w:r>
              <w:rPr>
                <w:sz w:val="12"/>
              </w:rPr>
              <w:t>4) Д51-К62</w:t>
            </w:r>
          </w:p>
        </w:tc>
      </w:tr>
    </w:tbl>
    <w:p>
      <w:pPr>
        <w:pStyle w:val="BodyText2"/>
        <w:tabs>
          <w:tab w:val="clear" w:pos="720"/>
          <w:tab w:val="left" w:pos="927" w:leader="none"/>
        </w:tabs>
        <w:spacing w:lineRule="auto" w:line="240"/>
        <w:ind w:hanging="0"/>
        <w:jc w:val="both"/>
        <w:rPr/>
      </w:pPr>
      <w:r>
        <w:rPr>
          <w:sz w:val="12"/>
        </w:rPr>
        <w:t xml:space="preserve">1) Сначала происходит поставка товара, документы на поставку поступают в банк поставщика. Эти документы банк поставщика направляет в банк покупателя. 2) Учет этих документов в банке поставщика и банке покупателя осуществляется на внебалансовых счетах: документы, полученные на инкассо (И), документы, отправленные на И. 3) Эти документы передаются банком покупателя покупателю под его обязательства с тем условием, что эти документы не переходят в собственность покупателя и, сл-но, и товар не переходит в собственность покупателя до момента оплаты (для проверки и для получения согласия на оплату) и возврат документов, если происходит отказ от оплаты. 4) если покупатель согласен, осуществляется платеж, и товары переходят в собственность покупателя, и зачисление денежных средств на счет поставщика. </w:t>
      </w:r>
      <w:r>
        <w:rPr>
          <w:sz w:val="12"/>
          <w:u w:val="single"/>
        </w:rPr>
        <w:t>Чеки</w:t>
      </w:r>
      <w:r>
        <w:rPr>
          <w:sz w:val="12"/>
        </w:rPr>
        <w:t>: письменное поручение чекодателя банку, перечислить со счета чекодателя указанную в чеке сумму. Д55/2 (чековая книжка)-К51(90), оплата: Д60(76)-К55/2. 1)покупатель предоставляет в банк заявление на получение чеков и платёжное поручение на депонирование сумм (если оно осуществляется); 2) В банке покупателя бронируются средства на отдельном счёте; 3) Покупателю выдаются чеки и чековая карточка; 4) Поставщик предъявляет покупателю документы на отгруженную продукцию, выполненные работы, оказанные услуги; 5) Покупатель выдаёт чек поставщику; 6) Поставщик предъявляет чек в банк поставщика при реестре чеков; 7) В банке поставщика зачисляются денежные средства на счёт поставщика; 8) Банк поставщика предъявляет чек для оплаты банку покупателя; 9) Банк покупателя списывает сумму чека с расчётного или отдельного счёта; 10) Банки выдают клиентам выписки из счетов в банке.</w:t>
      </w:r>
    </w:p>
    <w:p>
      <w:pPr>
        <w:pStyle w:val="Normal"/>
        <w:jc w:val="both"/>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3pt;margin-top:11.15pt;width:71pt;height:44.55pt;mso-wrap-distance-left:9.05pt;mso-wrap-distance-right:9.05pt;mso-position-horizontal-relative:text;mso-position-vertical-relative:text" filled="f" o:ole="">
            <v:imagedata r:id="rId5" o:title=""/>
            <w10:wrap type="square"/>
          </v:shape>
          <o:OLEObject Type="Embed" ProgID="" ShapeID="ole_rId4" DrawAspect="Content" ObjectID="_1602251317" r:id="rId4"/>
        </w:object>
      </w:r>
      <w:r>
        <w:rPr>
          <w:sz w:val="12"/>
          <w:u w:val="single"/>
        </w:rPr>
        <w:t>38. Порядок учёта расчётов в форме документарного аккредитива.</w:t>
      </w:r>
      <w:r>
        <w:rPr>
          <w:sz w:val="12"/>
        </w:rPr>
        <w:t xml:space="preserve"> А предусматривает зачисление средств на счет поставщика при условии выполнения поставщиком требований, предусмотренных в аккредитивном заявлении покупателя. Эта форма дает покупателю определенные гарантии по предполагаемым блокировкам средств до момента отгрузки товара, т.е. деньги не будут выплачены поставщику в том случае, если основные требования контракта и аккредитива не выполнены, предполагает блокировку средств еще до момента отгрузки товара поставщиком. </w:t>
      </w:r>
    </w:p>
    <w:tbl>
      <w:tblPr>
        <w:tblW w:w="3686" w:type="dxa"/>
        <w:jc w:val="left"/>
        <w:tblInd w:w="-7" w:type="dxa"/>
        <w:tblLayout w:type="fixed"/>
        <w:tblCellMar>
          <w:top w:w="0" w:type="dxa"/>
          <w:left w:w="108" w:type="dxa"/>
          <w:bottom w:w="0" w:type="dxa"/>
          <w:right w:w="108" w:type="dxa"/>
        </w:tblCellMar>
      </w:tblPr>
      <w:tblGrid>
        <w:gridCol w:w="817"/>
        <w:gridCol w:w="1168"/>
        <w:gridCol w:w="992"/>
        <w:gridCol w:w="709"/>
      </w:tblGrid>
      <w:tr>
        <w:trPr/>
        <w:tc>
          <w:tcPr>
            <w:tcW w:w="817"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Покупатель</w:t>
            </w:r>
          </w:p>
        </w:tc>
        <w:tc>
          <w:tcPr>
            <w:tcW w:w="1168"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Банк покупателя</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Банк пост-ка</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Поставщик</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1) Д55/1-К51 (на основании заявления)</w:t>
            </w:r>
          </w:p>
          <w:p>
            <w:pPr>
              <w:pStyle w:val="TextBody"/>
              <w:rPr>
                <w:sz w:val="12"/>
              </w:rPr>
            </w:pPr>
            <w:r>
              <w:rPr>
                <w:sz w:val="12"/>
              </w:rPr>
              <w:t>3) Д41-К60</w:t>
            </w:r>
          </w:p>
          <w:p>
            <w:pPr>
              <w:pStyle w:val="TextBody"/>
              <w:rPr>
                <w:sz w:val="12"/>
              </w:rPr>
            </w:pPr>
            <w:r>
              <w:rPr>
                <w:sz w:val="12"/>
              </w:rPr>
              <w:t>5) Д60-К55/1</w:t>
            </w:r>
          </w:p>
        </w:tc>
        <w:tc>
          <w:tcPr>
            <w:tcW w:w="1168"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1) Д р/с-Какк/с</w:t>
            </w:r>
          </w:p>
          <w:p>
            <w:pPr>
              <w:pStyle w:val="TextBody"/>
              <w:rPr>
                <w:sz w:val="12"/>
              </w:rPr>
            </w:pPr>
            <w:r>
              <w:rPr>
                <w:sz w:val="12"/>
              </w:rPr>
              <w:t>2) Д покрытия по А. (переведенный)-Кк/с</w:t>
            </w:r>
          </w:p>
          <w:p>
            <w:pPr>
              <w:pStyle w:val="TextBody"/>
              <w:rPr>
                <w:sz w:val="12"/>
              </w:rPr>
            </w:pPr>
            <w:r>
              <w:rPr>
                <w:sz w:val="12"/>
              </w:rPr>
              <w:t>5) Да/с-К покрытия по А. переведенное в банк пост-ка</w:t>
            </w:r>
          </w:p>
        </w:tc>
        <w:tc>
          <w:tcPr>
            <w:tcW w:w="992"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2) Дк/с-К покрытия по А полученный</w:t>
            </w:r>
          </w:p>
          <w:p>
            <w:pPr>
              <w:pStyle w:val="TextBody"/>
              <w:rPr>
                <w:sz w:val="12"/>
              </w:rPr>
            </w:pPr>
            <w:r>
              <w:rPr>
                <w:sz w:val="12"/>
              </w:rPr>
              <w:t>4) Д покрытия по А.-К р/с поставщика</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sz w:val="12"/>
              </w:rPr>
            </w:pPr>
            <w:r>
              <w:rPr>
                <w:sz w:val="12"/>
              </w:rPr>
              <w:t>3) Д62-К46 и</w:t>
            </w:r>
          </w:p>
          <w:p>
            <w:pPr>
              <w:pStyle w:val="TextBody"/>
              <w:rPr>
                <w:sz w:val="12"/>
              </w:rPr>
            </w:pPr>
            <w:r>
              <w:rPr>
                <w:sz w:val="12"/>
              </w:rPr>
              <w:t>Д46-К41</w:t>
            </w:r>
          </w:p>
          <w:p>
            <w:pPr>
              <w:pStyle w:val="TextBody"/>
              <w:rPr>
                <w:sz w:val="12"/>
              </w:rPr>
            </w:pPr>
            <w:r>
              <w:rPr>
                <w:sz w:val="12"/>
              </w:rPr>
              <w:t>4) Д51-К62</w:t>
            </w:r>
          </w:p>
        </w:tc>
      </w:tr>
    </w:tbl>
    <w:p>
      <w:pPr>
        <w:pStyle w:val="TextBody"/>
        <w:rPr>
          <w:sz w:val="12"/>
        </w:rPr>
      </w:pPr>
      <w:r>
        <w:rPr>
          <w:sz w:val="12"/>
        </w:rPr>
        <w:t>1) Покупатель дает заявление на открытие аккредитива, который предполагает блокировку средств покупателя на специальном аккредитивном счете в банке покупателя; 2) денежные средства перечисляются банком покупателя банку поставщика; 3) отгрузка товара – товар направляется поставщиком покупателю, а товарно-распорядительные документы предъявляются поставщиком в банк поставщика на проверку на предмет соответствия условиям договора и условиям аккредитивного заявления покупателя. Банк поставщика осуществляет проверку товарно-распорядительных документов поставщика, если соответствие имеет место, осуществляется платеж. 4) Банк поставщика использует полученное покрытие по аккредитиву от банка покупателя по осуществления кредита р/с поставщика; 5) Банк поставщика извещает банк покупателя об использовании переведенного покрытия, на основании извещения об использовании от банка поставщика в банке покупателя отражается использование этого покрытия. Покупателю дается выписка из специального аккредитивного счета (а/с), на основании этой выписки  покупатель отражает в своем учёте поступление средств.</w:t>
      </w:r>
    </w:p>
    <w:p>
      <w:pPr>
        <w:pStyle w:val="Normal"/>
        <w:jc w:val="both"/>
        <w:rPr/>
      </w:pPr>
      <w:r>
        <w:rPr>
          <w:sz w:val="12"/>
          <w:u w:val="single"/>
        </w:rPr>
        <w:t>39. Федеральный закон РФ «О рынке ц/б» о порядке перехода права собственности на ц/б; учётная оценка финансовых вложений</w:t>
      </w:r>
      <w:r>
        <w:rPr>
          <w:sz w:val="12"/>
        </w:rPr>
        <w:t>. 39. ФЗ «О рынке ц/б» о порядке перехода права собственности на ц/б; учетная оценка финансовых вложений.</w:t>
      </w:r>
      <w:r>
        <w:rPr>
          <w:b/>
          <w:sz w:val="12"/>
        </w:rPr>
        <w:t xml:space="preserve"> </w:t>
      </w:r>
      <w:r>
        <w:rPr>
          <w:color w:val="000000"/>
          <w:sz w:val="12"/>
          <w:lang w:eastAsia="ru-RU"/>
        </w:rPr>
        <w:t xml:space="preserve">Право на </w:t>
      </w:r>
      <w:r>
        <w:rPr>
          <w:i/>
          <w:color w:val="000000"/>
          <w:sz w:val="12"/>
          <w:lang w:eastAsia="ru-RU"/>
        </w:rPr>
        <w:t>предъявительскую документарную ценную бумагу</w:t>
      </w:r>
      <w:r>
        <w:rPr>
          <w:color w:val="000000"/>
          <w:sz w:val="12"/>
          <w:lang w:eastAsia="ru-RU"/>
        </w:rPr>
        <w:t xml:space="preserve"> переходит к приобретателю: в момент передачи этого сертификата приобретателю; в момент осуществления приходной записи по счету депо приобретателя. Право на </w:t>
      </w:r>
      <w:r>
        <w:rPr>
          <w:i/>
          <w:color w:val="000000"/>
          <w:sz w:val="12"/>
          <w:lang w:eastAsia="ru-RU"/>
        </w:rPr>
        <w:t>именную бездокументарную ценную бумагу</w:t>
      </w:r>
      <w:r>
        <w:rPr>
          <w:color w:val="000000"/>
          <w:sz w:val="12"/>
          <w:lang w:eastAsia="ru-RU"/>
        </w:rPr>
        <w:t xml:space="preserve">: с момента внесения приходной записи по счету депо приобретателя; с момента внесения приходной записи по лицевому счету приобретателя. Право </w:t>
      </w:r>
      <w:r>
        <w:rPr>
          <w:i/>
          <w:color w:val="000000"/>
          <w:sz w:val="12"/>
          <w:lang w:eastAsia="ru-RU"/>
        </w:rPr>
        <w:t>на именную документарную ценную бумагу</w:t>
      </w:r>
      <w:r>
        <w:rPr>
          <w:color w:val="000000"/>
          <w:sz w:val="12"/>
          <w:lang w:eastAsia="ru-RU"/>
        </w:rPr>
        <w:t xml:space="preserve">: с момента передачи ему сертификата ценной бумаги после внесения приходной записи по лицевому счету приобретателя; с момента внесения приходной записи по счету депо приобретателя. Права, закрепленные </w:t>
      </w:r>
      <w:r>
        <w:rPr>
          <w:i/>
          <w:color w:val="000000"/>
          <w:sz w:val="12"/>
          <w:lang w:eastAsia="ru-RU"/>
        </w:rPr>
        <w:t>эмиссионной ценной бумагой,</w:t>
      </w:r>
      <w:r>
        <w:rPr>
          <w:color w:val="000000"/>
          <w:sz w:val="12"/>
          <w:lang w:eastAsia="ru-RU"/>
        </w:rPr>
        <w:t xml:space="preserve">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б. </w:t>
      </w:r>
      <w:r>
        <w:rPr>
          <w:sz w:val="12"/>
          <w:u w:val="single"/>
        </w:rPr>
        <w:t xml:space="preserve">Фин вложения </w:t>
      </w:r>
      <w:r>
        <w:rPr>
          <w:sz w:val="12"/>
        </w:rPr>
        <w:t xml:space="preserve">– это отвлеченные ср-ва, призванные приносить предприятию доход в течение опред времени.К фин вложениям относятся: вклады в УК других предпр-й, в ц/б других орг-й, в процентные облигации гос и местных займов, на депозитные счета банков; займы, предоставл-е другим орг-м, вложения имущ-ва по договорам о совм-й деят-ти. Для учета фин вложений используют активные счета 06 «Долгосрочные фин вложения» и 58 «Краткосрочные фин вл-я». По дебету счетов отраж-ся операции по приобретениюц/б, вклады в УК, суммы предоставл-х займов, по кредиту – операции по погашению, выкупу, продаже ц/б, суммы возвращенных займов. К сч 06 м.б. открыты суб счета: 06-1 «паи и акции», 06-2 «облигации», 06-3 «Предоставленные займы». Ц/б приходуются по покупной ст-ти, вклады в УК показываются по цене, указанной в учредит-х док-х. Долгосрочные инвестиции в УК: Д06/1К51,47,48. На сч 58 учит-ся ц/б, предоставленные займы со сроками покашения меньше года. Субсчета: 58-1 «облигации и др ц/б, 58-2 «Депозиты», 58-3 «Предоставленные займы». Аналитический учет по сч 06 и 58 ведут по видам фин-х вложений и объектам, в которые осуществлены эти вложения. Для предварительного учета фактических затрат по приобретению ц/б используют счет 08 суб счет «Вложения в ц/б». Приобрет-е ц/б Д08 К51,52,47,48; Д 58 К08. Предоставление займа Д58/3 К51, 52, 48; возврат займа: Д50, 51, 52, 10 К58/3. </w:t>
      </w:r>
    </w:p>
    <w:p>
      <w:pPr>
        <w:pStyle w:val="Normal"/>
        <w:jc w:val="both"/>
        <w:rPr/>
      </w:pPr>
      <w:r>
        <w:rPr>
          <w:sz w:val="12"/>
          <w:u w:val="single"/>
        </w:rPr>
        <w:t>40. Порядок учета накопленного купонного дохода при покупке и продаже купонных облигаций</w:t>
      </w:r>
      <w:r>
        <w:rPr>
          <w:sz w:val="12"/>
        </w:rPr>
        <w:t xml:space="preserve">. Облигация – долговая ценная бумага, по к. эмитент должен возместить ее держателю номинальную стоим-ть с уплатой фиксированного дохода. По купонным обл-м доход выплачивается на основании отрезных купонов. При обращении облигаций образуется накопленный купонный доход (часть купонного дохода в виде процента к номинальной ст-ти, рассчитываемого пропорционально кол-ву дней, прошедших с даты начала купонного периода, включаемый в цену сделки). При приобретении  купонных облигаций в цену покупки м.б. включен НКД: Д31 «расходы буд пер-в» К76. При продаже осуществл-ся выделение купонного дохода: Д48 К83. В последующем уплаченный НКД списывается: Д83 К31, к-й в последующем списыв-ся на финансовый результат; данная сумма НКД исключ-ся из налогообл-й базы налога на прибыль. </w:t>
      </w:r>
      <w:r>
        <w:rPr>
          <w:i/>
          <w:sz w:val="12"/>
        </w:rPr>
        <w:t>Пример</w:t>
      </w:r>
      <w:r>
        <w:rPr>
          <w:sz w:val="12"/>
        </w:rPr>
        <w:t>: покупка облигаций с номинальной ст-тью 1000 у.е., покупная ст-ть 80%, купон 10% в год. Решение: 1) с начала купонного периода прошел 1 месяц: Д08-К51 – 808,33 у.е.; 2) в момент получения права собственности: Д58«Обл» – 800 у.е. (1000*80%), Д58 «НКД</w:t>
      </w:r>
      <w:r>
        <w:rPr>
          <w:sz w:val="12"/>
          <w:vertAlign w:val="subscript"/>
        </w:rPr>
        <w:t>уплач</w:t>
      </w:r>
      <w:r>
        <w:rPr>
          <w:sz w:val="12"/>
        </w:rPr>
        <w:t>» – 8,33 у.е.(1000*10%*1/12), К08-808,33 у.е.;  3) Продержали облигации 2 месяца и реализуем (75%): Д51-25 у.е. (1000*10%*3/12), К58/НКД – 8,33, К80/НКД – 16,67; Реализация: Д51-К48-750 (1000*75% - продажная ст-ть); Д48-К58«Обл»-800 (покупная ст-ть, определенная методом «Фифо», «Лифо» и т.д.); Д80-К48 – 50 у.е.; Нам причитаются доходы за 2 месяца, в течение которых ц/б находились на нашем балансе.</w:t>
      </w:r>
    </w:p>
    <w:p>
      <w:pPr>
        <w:pStyle w:val="Normal"/>
        <w:jc w:val="both"/>
        <w:rPr/>
      </w:pPr>
      <w:r>
        <w:rPr>
          <w:sz w:val="12"/>
          <w:highlight w:val="darkGray"/>
          <w:u w:val="single"/>
        </w:rPr>
        <w:t>41</w:t>
      </w:r>
      <w:r>
        <w:rPr>
          <w:sz w:val="12"/>
          <w:u w:val="single"/>
        </w:rPr>
        <w:t xml:space="preserve">. Порядок отражения в учёте сделок покупки (продажи) ц/б с обязательством обратной продажи (покупки). </w:t>
      </w:r>
      <w:r>
        <w:rPr>
          <w:b/>
          <w:sz w:val="12"/>
        </w:rPr>
        <w:t>РЕПО</w:t>
      </w:r>
      <w:r>
        <w:rPr>
          <w:sz w:val="12"/>
        </w:rPr>
        <w:t xml:space="preserve"> – обыкновенная операция по продаже ц/б с обязательством его обратной продажи по истечении определенного срока по цене, согласованной при заключении первой сделки, РЕПО состоит из 2 частей: покупка ц/б, обратная продажа ц/б. Заем получен ц/б: Д58-К94. Проценты, начисленные по займу не уменьшают налогооблагаемую базу. Если % начислены до момента их погашения: Д88-К94; Погашение денежными средствами: Д94-К51. Продажа: Д51-К48; Д48-К58(06); Д48-К80 с одновременным учетом обязательства купить на забалансовом счете 008. Покупка: Д58-К51, за балансом списываются обязательства.</w:t>
      </w:r>
    </w:p>
    <w:p>
      <w:pPr>
        <w:pStyle w:val="Normal"/>
        <w:jc w:val="both"/>
        <w:rPr/>
      </w:pPr>
      <w:r>
        <w:rPr>
          <w:sz w:val="12"/>
          <w:highlight w:val="darkGray"/>
          <w:u w:val="single"/>
        </w:rPr>
        <w:t>42</w:t>
      </w:r>
      <w:r>
        <w:rPr>
          <w:sz w:val="12"/>
          <w:u w:val="single"/>
        </w:rPr>
        <w:t xml:space="preserve">. Учёт займов, полученных (предоставленных) купонными облигациями; учёт и налогообложение процентов по указанным займам. </w:t>
      </w:r>
      <w:r>
        <w:rPr>
          <w:sz w:val="12"/>
        </w:rPr>
        <w:t xml:space="preserve">Полученные займы купонными облигациями предварительно отражаются на Д08. После получения орг-цией свидетельства перехода прав  последние приходуются по Д 58 или 06  с К08. Доходы по гос ц/б РФ и доходы по частным долговым обязательствам российских эмитентов облагаются налогом на доходы. Доходы, получаемые в форме дивидендов и процентов по ц/б (акциям, облигациям, депозитным сертификатам и векселям, проценты по которым указаны в самих векселях), облагаются у источника этих доходов по ставке 15% у предприятий и орг-ий и 18% - у банков. Банки и иные предприятия и орг-ии, выплачивающие дивиденды и проценты, обязаны сообщать в соответствующие налоговые органы сведения о таких доходах и удержанных суммах подоходного налога, подлежащие включению в налоговую декларацию. Предоставленные др орг-циям купонные облигации учитываются по Д06/»предоставленные займы» или 58/»предоставленные займы» с К06(58/ облигации). Начисление и последующее получение дивидендов по займам в форме купонных облигаций отражают по Д76-К80, а затем по Д58(06/облигации)-К58(06/предоставленные займы).  </w:t>
      </w:r>
      <w:r>
        <w:rPr>
          <w:i/>
          <w:sz w:val="12"/>
        </w:rPr>
        <w:t>Пример</w:t>
      </w:r>
      <w:r>
        <w:rPr>
          <w:sz w:val="12"/>
        </w:rPr>
        <w:t>: покупка облигаций с номинальной ст-тью 1000 у.е., покупная ст-ть 80%, купон 10% в год. Решение: 1) с начала купонного периода прошел 1 месяц: Д08-К51 – 808,33 у.е.; 2) в момент получения права собственности: Д58«Обл» –800 у.е. (1000*80%), Д58 «НКД уплач» –8,33 у.е.(1000*10%*1/12), К08-808,33 у.е.;  3) Продержали облигации 2 месяца и реализуем (75%): Д51-25 у.е. (1000*10%*3/12), К58/НКД – 8,33, К80/НКД – 16,67; Реализация: Д51-К48-750 (1000*75% - продажная ст-ть); Д48-К58«Обл»-800 (покупная ст-ть, определенная методом «Фифо», «Лифо» и т.д.); Д80-К48 – 50 у.е.; Нам причитаются доходы за 2 месяца, в течение которых ц/б находились на нашем балансе. Проценты по предоставленным займам уплачиваются за счет прибыли и не уменьшают налогооблагаемую базу (только по кредитам банков).</w:t>
      </w:r>
    </w:p>
    <w:p>
      <w:pPr>
        <w:pStyle w:val="Normal"/>
        <w:jc w:val="both"/>
        <w:rPr/>
      </w:pPr>
      <w:r>
        <w:rPr>
          <w:sz w:val="12"/>
          <w:u w:val="single"/>
        </w:rPr>
        <w:t>43. Виды фин результатов, возникающих при осуществлении операций с ц/б; порядок их налогообложения.</w:t>
      </w:r>
      <w:r>
        <w:rPr>
          <w:sz w:val="12"/>
        </w:rPr>
        <w:t xml:space="preserve"> Налог на операции с ц/б уплачивается за счет прибыли (дохода), остающейся в распоряжении предприятия (банка). Начиная с 5 августа 1998 г. прибыль (убыток) от реализации ц/б определяется как разница между ценой реализации и ценой приобретения с учетом оплаты услуг по их приобретению и реализации. При реализации акций и облигаций, обращающихся на организованном рынке ц/б и имеющих рыночную котировку, убыток от их реализации по цене не ниже установленной предельной границы колебаний рыночной цены, полученный как разница между ценой реализации и ценой приобретения с учетом оплаты услуг по приобретению и реализации, может быть отнесен на уменьшение доходов от реализации только данной категории ц/б. Доход (убыток) от реализации ц/б, не обращающихся на организованном рынке ц/б и не имеющих рыночную котировку, исчисляется как разница между ценой реализации и ценой приобретения с учетом оплаты услуг по приобретению и реализации. При этом по операциям, совершаемым после вступления в действие ФЗ от 29 декабря 1998 г. №192-ФЗ "О первоочередных мерах в области налоговой и бюджетной политики" убыток может быть отнесен на уменьшение доходов от реализации данной категории ц/б. Доход (убыток), полученный при реализации беспроцентных гос ц/б, как обращающихся, так и необращающихся на организованном рынке ц/б, подлежит включению в налогооблагаемую базу по налогу на доход. В случае продажи акций при формировании УК по цене, превышающей их номинальную ст-ть, сумма разницы между факт ценой продажи и номинальной ст-тью в состав прибыли АО (банков), подлежащих налогообложению, не включается. Указанная разница рассматривается только в качестве добавочного капитала, и ее не допускается направлять на нужды потребления. Доходы юр лиц в форме разницы между ценой покупки и ценой продажи (погашения) долговых обязательств включаются в полной сумме в состав внереализационных доходов у юр лиц, являющихся плательщиками налога на прибыль, а у банков и кредитных учреждений - в состав их прочих доходов, и подлежат налогообложению в общем порядке.</w:t>
      </w:r>
    </w:p>
    <w:p>
      <w:pPr>
        <w:pStyle w:val="Normal"/>
        <w:jc w:val="both"/>
        <w:rPr/>
      </w:pPr>
      <w:r>
        <w:rPr>
          <w:sz w:val="12"/>
          <w:highlight w:val="darkGray"/>
          <w:u w:val="single"/>
        </w:rPr>
        <w:t>44</w:t>
      </w:r>
      <w:r>
        <w:rPr>
          <w:sz w:val="12"/>
          <w:u w:val="single"/>
        </w:rPr>
        <w:t>. Учёт купли-продажи акций, паёв и облигаций. Учёт и налогообложение доходов в виде дивидендов по акциям и паям и купонных доходов по облигациям</w:t>
      </w:r>
      <w:r>
        <w:rPr>
          <w:sz w:val="12"/>
          <w:highlight w:val="lightGray"/>
        </w:rPr>
        <w:t>.</w:t>
      </w:r>
      <w:r>
        <w:rPr>
          <w:sz w:val="12"/>
        </w:rPr>
        <w:t xml:space="preserve"> </w:t>
      </w:r>
      <w:r>
        <w:rPr>
          <w:b/>
          <w:sz w:val="12"/>
        </w:rPr>
        <w:t>Ц/б</w:t>
      </w:r>
      <w:r>
        <w:rPr>
          <w:sz w:val="12"/>
        </w:rPr>
        <w:t xml:space="preserve">: учитываются на счетах 6 (долгосрочные) и 58 (краткосрочные) по следующим субсчетам: 1 – паи и акции, 2 - облигации, 3 - предоставленные займы. Ц/б учитываются по фактическим затратам на их приобретение – сумма, уплаченная в соответствие с договором продавцу, сумма за информационно-консультационные услуги, связанные с приобретением ц/б; вознаграждения посредникам, при участии которых приобретены ц/б; % по заемным средствам, полученным на приобретение ц/б до принятия к учёту; иные расходы, непосредственно связанные с приобретением. Все затраты предварительно аккумулируются на счете 08(капитальные вложения): Д08-К60(76,51); Д58(06)-К08. Для реализации используется счет 48. </w:t>
      </w:r>
      <w:r>
        <w:rPr>
          <w:i/>
          <w:sz w:val="12"/>
        </w:rPr>
        <w:t>Пример</w:t>
      </w:r>
      <w:r>
        <w:rPr>
          <w:sz w:val="12"/>
        </w:rPr>
        <w:t>: покупка облигаций с номинальной ст-тью 1000 у.е., покупная ст-ть 80%, купон 10% в год. Решение: 1) с начала купонного периода прошел 1 месяц: Д08-К51 – 808,33 у.е.; 2) в момент получения права собственности: Д58«Обл» –800 у.е. (1000*80%), Д58 «НКД уплач» –8,33 у.е.(1000*10%*1/12), К08-808,33 у.е.;  3) Продержали облигации 2 месяца и реализуем (75%): Д51-25 у.е. (1000*10%*3/12), К58/НКД – 8,33, К80/НКД – 16,67; Реализация: Д51-К48-750 (1000*75% - продажная ст-ть); Д48-К58«Обл»-800 (покупная ст-ть, определенная методом «Фифо», «Лифо» и т.д.); Д80-К48 – 50 у.е.; Нам причитаются доходы за 2 месяца, в течение которых ц/б находились на нашем балансе. Дивиденды по акциям, выпускаемым акционерными предприятиями и орг-иями, выплачиваются собственникам акций за счет чистой прибыли, остающейся в распоряжении эмитентов после уплаты налогов и иных обязательных платежей. Начисление дивидендов по акциям и расчет по налогу на доходы по дивидендам производится источником этих доходов и представляется в налоговые органы в 10-дневный срок после объявления Советом директоров промежуточного размера дивидендов или окончательного размера дивидендов, объявленного общим годовым собранием акционеров. Уплата налога производится в 5-дневный срок после представления расчета по налогу на доходы по дивидендам. Доходы, получаемые в форме дивидендов и процентов по ц/б (акциям, облигациям, депозитным сертификатам и векселям, проценты по которым указаны в самих векселях), облагаются у источника этих доходов по ставке 15% у предприятий и орг-ий и 18% - у банков. Банки и иные предприятия и орг-ии, выплачивающие дивиденды и проценты, обязаны сообщать в соответствующие налоговые органы сведения о таких доходах и удержанных суммах подоходного налога, подлежащие включению в налоговую декларацию.</w:t>
      </w:r>
    </w:p>
    <w:p>
      <w:pPr>
        <w:pStyle w:val="Normal"/>
        <w:widowControl w:val="false"/>
        <w:jc w:val="both"/>
        <w:rPr/>
      </w:pPr>
      <w:r>
        <w:rPr>
          <w:sz w:val="12"/>
          <w:highlight w:val="darkGray"/>
          <w:u w:val="single"/>
        </w:rPr>
        <w:t>45</w:t>
      </w:r>
      <w:r>
        <w:rPr>
          <w:sz w:val="12"/>
          <w:u w:val="single"/>
        </w:rPr>
        <w:t>. Порядок начисления, использования и списания резервов под обесценение бумаг; вопросы налогообложения, связанные с созданием указанных резервов</w:t>
      </w:r>
      <w:r>
        <w:rPr>
          <w:sz w:val="12"/>
        </w:rPr>
        <w:t xml:space="preserve">. Вложения орг-ии в акции и иные ц/б других орг-ий, котирующиеся на бирже или на специальных аукционах, котировка которых регулярно публикуется, при составлении годового бухгалтерского баланса отражаются на конец года по рыночной ст-ти, если последняя ниже балансовой ст-ти. Указанная корректировка производится на сумму резерва под обесценение вложений в ц/б, созданного за счёт финансовых результатов орг-ии в конце отчетного года. Создание указанного резерва отражается по Д80 "Прибыли и убытки"-К82 "Оценочные резервы"/Резервы под обесценение вложений в ц/б. Величина резерва определяется отдельно по каждому виду ц/б, котирующихся на бирже или на специальных аукционах, котировка которых регулярно публикуется. При повышении на конец отчетного периода рыночной ст-ти ц/б, по которым ранее были созданы соответствующие резервы, производятся записи по Д82-К80"Прибыли и убытки". Аналогичная запись делается при списании с баланса ц/б, по которым ранее были созданы соответствующие резервы. Аналитический учет по субсчету "Резервы под обесценение вложений в ц/б" ведется по каждой ценной бумаге. Если до конца года, следующего за годом создания резерва под обесценение вложений в ц/б,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ии соответствующего года. Созданные резервы не меняют балансовую ст-ть ц/б, создаются за счет собственных средств. На сумму разницы между рыночной и балансовой ст-тью ц/б: Д80-К82. Т.о., чтобы разница между 58 и 6 счетом, с одной стороны, и 82, с другой стороны, давала информацию о рыночной ст-ти ц/б. </w:t>
      </w:r>
      <w:r>
        <w:rPr>
          <w:i/>
          <w:sz w:val="12"/>
        </w:rPr>
        <w:t>Пример</w:t>
      </w:r>
      <w:r>
        <w:rPr>
          <w:sz w:val="12"/>
        </w:rPr>
        <w:t>: балансовая 100, рыночная была 90, поднялась до 92, тогда регулировка, Д82-К80 на сумму 2. С 01.01.99г. по любым долговым ц/б возможно постепенное доначисление балансовой ст-ти до номинальной. Доначисление производится в течение всего срока обращения по мере начисления причитающегося по ц/б дохода: Д58-К80. (не каждый месяц, как раньше, а по мере начисления  дохода).</w:t>
      </w:r>
    </w:p>
    <w:p>
      <w:pPr>
        <w:pStyle w:val="TextBody"/>
        <w:rPr/>
      </w:pPr>
      <w:r>
        <w:rPr>
          <w:sz w:val="12"/>
          <w:u w:val="single"/>
        </w:rPr>
        <w:t>46. Начисление и уплата % по полученным кредитам и займам; порядок учета и налогообложения</w:t>
      </w:r>
      <w:r>
        <w:rPr>
          <w:sz w:val="12"/>
        </w:rPr>
        <w:t>. Конкретные % ставки за пользование кредитами, порядок уплаты процентов и др. условия кредитования предусматриваются в кредитном договоре. В соответствии с Положением о составе затрат затраты на оплату процентов по полученным кредитам банков (за исключением ссуд, связанных с приобретением ОС, нематериальных активов и иных внеоборотных активов – счет 08 «Кап вложения»), а также процентов за отсрочки оплаты (коммерческий кредит), предоставляемых поставщиками и подрядчиками, включаются в с/с продукции, выполненных работ и оказанных услуг. Для целей налогообложения затраты по оплате % по просроченным кредитам не принимаются, а по оплате % банков принимаются в пределах учетной ставки, установленной ЦБ, увеличенной на 3 пункта по ссудам, кот получены в рублях, или ставки ЛИБОР, увеличенной на 3 пункта по ссудам, кот получены в иностранной валюте. Т.о. затраты на оплату % по коммерческим кредитам включаются в с/с продукции в сумме фактических расходов. Для учета операций по получению и погашению кредитов используют пассивные счета 90 «Краткосрочные кредиты банков» и 92 «Долгосрочные кредиты банков». Полученные ссуды отражают по К этих счетов в корреспонденции со счетами по учету ден средств и расчетов, а погашение ссуд – по Д этих счетов. Начисление и выплаты процентов за пользование кредитом можно осуществлять двумя способами: 1)проценты по полученным кредитам отражают по мере их выплаты, тогда выплаченные суммы списывают с К счетов учета ден средств в Д счетов учета источников этих выплат (08, 26 «Общехозяйственные расходы» и др.); 2) проценты по полученным кредитам отражают по мере их начисления, тогда на сумму начисленных процентов дебетуют счета издержек пр-ва и обращения и использованной прибыли и кредитуют счета 90 и 92. При этом в аналитическом учета по счетам 90 и 92 суммы кредита и процентов по нему учитываются обособленно. Аналитический учет кредитов банка организуют по видам, банкам и отдельным кредитам. На отдельном аналитическом счете ведут учет просроченных ссуд (контроль за образованием и покрытием). Получение кредита: Д50(51,52,55)-К90; начисление процентов по полученным ссудам: Д26(08)-К90.</w:t>
      </w:r>
    </w:p>
    <w:p>
      <w:pPr>
        <w:pStyle w:val="ConsNormal"/>
        <w:ind w:hanging="0"/>
        <w:jc w:val="both"/>
        <w:rPr/>
      </w:pPr>
      <w:r>
        <w:rPr>
          <w:rFonts w:cs="Times New Roman" w:ascii="Times New Roman" w:hAnsi="Times New Roman"/>
          <w:sz w:val="12"/>
          <w:u w:val="single"/>
        </w:rPr>
        <w:t xml:space="preserve">47. Положение по б/у "Доходы орг-ции" </w:t>
      </w:r>
      <w:r>
        <w:rPr>
          <w:rFonts w:cs="Times New Roman" w:ascii="Times New Roman" w:hAnsi="Times New Roman"/>
          <w:color w:val="000000"/>
          <w:sz w:val="12"/>
          <w:u w:val="single"/>
        </w:rPr>
        <w:t xml:space="preserve">(ПБУ </w:t>
      </w:r>
      <w:r>
        <w:rPr>
          <w:rFonts w:cs="Times New Roman" w:ascii="Times New Roman" w:hAnsi="Times New Roman"/>
          <w:sz w:val="12"/>
          <w:u w:val="single"/>
          <w:lang w:val="en-US"/>
        </w:rPr>
        <w:t>9/99);</w:t>
      </w:r>
      <w:r>
        <w:rPr>
          <w:rFonts w:cs="Times New Roman" w:ascii="Times New Roman" w:hAnsi="Times New Roman"/>
          <w:sz w:val="12"/>
          <w:u w:val="single"/>
        </w:rPr>
        <w:t xml:space="preserve"> структура и основное содержание</w:t>
      </w:r>
      <w:r>
        <w:rPr>
          <w:rFonts w:cs="Times New Roman" w:ascii="Times New Roman" w:hAnsi="Times New Roman"/>
          <w:sz w:val="12"/>
        </w:rPr>
        <w:t xml:space="preserve">. Структура: </w:t>
      </w:r>
      <w:r>
        <w:rPr>
          <w:rFonts w:cs="Times New Roman" w:ascii="Times New Roman" w:hAnsi="Times New Roman"/>
          <w:sz w:val="12"/>
          <w:lang w:val="en-US"/>
        </w:rPr>
        <w:t>I</w:t>
      </w:r>
      <w:r>
        <w:rPr>
          <w:rFonts w:cs="Times New Roman" w:ascii="Times New Roman" w:hAnsi="Times New Roman"/>
          <w:sz w:val="12"/>
        </w:rPr>
        <w:t xml:space="preserve"> Общие положения, </w:t>
      </w:r>
      <w:r>
        <w:rPr>
          <w:rFonts w:cs="Times New Roman" w:ascii="Times New Roman" w:hAnsi="Times New Roman"/>
          <w:sz w:val="12"/>
          <w:lang w:val="en-US"/>
        </w:rPr>
        <w:t>II</w:t>
      </w:r>
      <w:r>
        <w:rPr>
          <w:rFonts w:cs="Times New Roman" w:ascii="Times New Roman" w:hAnsi="Times New Roman"/>
          <w:sz w:val="12"/>
        </w:rPr>
        <w:t xml:space="preserve"> Доходы по обычным видам деят-ти, </w:t>
      </w:r>
      <w:r>
        <w:rPr>
          <w:rFonts w:cs="Times New Roman" w:ascii="Times New Roman" w:hAnsi="Times New Roman"/>
          <w:sz w:val="12"/>
          <w:lang w:val="en-US"/>
        </w:rPr>
        <w:t xml:space="preserve">III </w:t>
      </w:r>
      <w:r>
        <w:rPr>
          <w:rFonts w:cs="Times New Roman" w:ascii="Times New Roman" w:hAnsi="Times New Roman"/>
          <w:sz w:val="12"/>
        </w:rPr>
        <w:t xml:space="preserve">Прочие поступления, </w:t>
      </w:r>
      <w:r>
        <w:rPr>
          <w:rFonts w:cs="Times New Roman" w:ascii="Times New Roman" w:hAnsi="Times New Roman"/>
          <w:sz w:val="12"/>
          <w:lang w:val="en-US"/>
        </w:rPr>
        <w:t>IV</w:t>
      </w:r>
      <w:r>
        <w:rPr>
          <w:rFonts w:cs="Times New Roman" w:ascii="Times New Roman" w:hAnsi="Times New Roman"/>
          <w:sz w:val="12"/>
        </w:rPr>
        <w:t xml:space="preserve"> Признание доходов, </w:t>
      </w:r>
      <w:r>
        <w:rPr>
          <w:rFonts w:cs="Times New Roman" w:ascii="Times New Roman" w:hAnsi="Times New Roman"/>
          <w:sz w:val="12"/>
          <w:lang w:val="en-US"/>
        </w:rPr>
        <w:t>V</w:t>
      </w:r>
      <w:r>
        <w:rPr>
          <w:rFonts w:cs="Times New Roman" w:ascii="Times New Roman" w:hAnsi="Times New Roman"/>
          <w:sz w:val="12"/>
        </w:rPr>
        <w:t xml:space="preserve">раскрытие инф-ции в б/отчетности. Данное Положение устанавливает правила формирования в б/у фин-ции о доходах коммерческих орг-ций (кроме кредитных и страховых орг-ций), являющихся юридическими лицами по законодательству РФ. Некоммерческие орг-ции (кроме бюджетных) признают доходы по предпринимательской и иной деят-ти. Доходами орг-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ции, за исключением вкладов участников (собственников имущества). Для целей настоящего Положения не признаются доходами организации поступления от других юридических и физических лиц: сумм налога на добавленную ст-ть, акцизов, налога с продаж, экспортных пошлин и иных аналогичных обязательных платежей; по договорам комиссии, агентским и иным аналогичным договорам в пользу комитента, принципала и т.п.; в порядке предварительной оплаты продукции, товаров, работ, услуг; авансов в счет оплаты продукции, товаров, работ, услуг; задатка; в залог, если договором предусмотрена передача заложенного имущества залогодержателю; в погашение кредита, займа, предоставленного заемщику. </w:t>
      </w:r>
    </w:p>
    <w:p>
      <w:pPr>
        <w:pStyle w:val="ConsNormal"/>
        <w:ind w:hanging="0"/>
        <w:jc w:val="both"/>
        <w:rPr/>
      </w:pPr>
      <w:r>
        <w:rPr>
          <w:rFonts w:cs="Times New Roman" w:ascii="Times New Roman" w:hAnsi="Times New Roman"/>
          <w:sz w:val="12"/>
          <w:u w:val="single"/>
        </w:rPr>
        <w:t xml:space="preserve">48. Положение по б/у "Расходы орг-ции" (ПБУ </w:t>
      </w:r>
      <w:r>
        <w:rPr>
          <w:rFonts w:cs="Times New Roman" w:ascii="Times New Roman" w:hAnsi="Times New Roman"/>
          <w:sz w:val="12"/>
          <w:u w:val="single"/>
          <w:lang w:val="en-US"/>
        </w:rPr>
        <w:t>10/99</w:t>
      </w:r>
      <w:r>
        <w:rPr>
          <w:rFonts w:cs="Times New Roman" w:ascii="Times New Roman" w:hAnsi="Times New Roman"/>
          <w:color w:val="000000"/>
          <w:sz w:val="12"/>
          <w:u w:val="single"/>
          <w:lang w:val="en-US"/>
        </w:rPr>
        <w:t>):</w:t>
      </w:r>
      <w:r>
        <w:rPr>
          <w:rFonts w:cs="Times New Roman" w:ascii="Times New Roman" w:hAnsi="Times New Roman"/>
          <w:sz w:val="12"/>
          <w:u w:val="single"/>
        </w:rPr>
        <w:t xml:space="preserve"> структура и основное содержание</w:t>
      </w:r>
      <w:r>
        <w:rPr>
          <w:rFonts w:cs="Times New Roman" w:ascii="Times New Roman" w:hAnsi="Times New Roman"/>
          <w:sz w:val="12"/>
        </w:rPr>
        <w:t xml:space="preserve">. Структура: </w:t>
      </w:r>
      <w:r>
        <w:rPr>
          <w:rFonts w:cs="Times New Roman" w:ascii="Times New Roman" w:hAnsi="Times New Roman"/>
          <w:sz w:val="12"/>
          <w:lang w:val="en-US"/>
        </w:rPr>
        <w:t>I</w:t>
      </w:r>
      <w:r>
        <w:rPr>
          <w:rFonts w:cs="Times New Roman" w:ascii="Times New Roman" w:hAnsi="Times New Roman"/>
          <w:sz w:val="12"/>
        </w:rPr>
        <w:t xml:space="preserve"> Общие положения, </w:t>
      </w:r>
      <w:r>
        <w:rPr>
          <w:rFonts w:cs="Times New Roman" w:ascii="Times New Roman" w:hAnsi="Times New Roman"/>
          <w:sz w:val="12"/>
          <w:lang w:val="en-US"/>
        </w:rPr>
        <w:t>II</w:t>
      </w:r>
      <w:r>
        <w:rPr>
          <w:rFonts w:cs="Times New Roman" w:ascii="Times New Roman" w:hAnsi="Times New Roman"/>
          <w:sz w:val="12"/>
        </w:rPr>
        <w:t xml:space="preserve"> Расходы по обычным видам деят-ти, </w:t>
      </w:r>
      <w:r>
        <w:rPr>
          <w:rFonts w:cs="Times New Roman" w:ascii="Times New Roman" w:hAnsi="Times New Roman"/>
          <w:sz w:val="12"/>
          <w:lang w:val="en-US"/>
        </w:rPr>
        <w:t xml:space="preserve">III </w:t>
      </w:r>
      <w:r>
        <w:rPr>
          <w:rFonts w:cs="Times New Roman" w:ascii="Times New Roman" w:hAnsi="Times New Roman"/>
          <w:sz w:val="12"/>
        </w:rPr>
        <w:t xml:space="preserve">Прочие расходы, </w:t>
      </w:r>
      <w:r>
        <w:rPr>
          <w:rFonts w:cs="Times New Roman" w:ascii="Times New Roman" w:hAnsi="Times New Roman"/>
          <w:sz w:val="12"/>
          <w:lang w:val="en-US"/>
        </w:rPr>
        <w:t>IV</w:t>
      </w:r>
      <w:r>
        <w:rPr>
          <w:rFonts w:cs="Times New Roman" w:ascii="Times New Roman" w:hAnsi="Times New Roman"/>
          <w:sz w:val="12"/>
        </w:rPr>
        <w:t xml:space="preserve"> Признание расходов, </w:t>
      </w:r>
      <w:r>
        <w:rPr>
          <w:rFonts w:cs="Times New Roman" w:ascii="Times New Roman" w:hAnsi="Times New Roman"/>
          <w:sz w:val="12"/>
          <w:lang w:val="en-US"/>
        </w:rPr>
        <w:t>V</w:t>
      </w:r>
      <w:r>
        <w:rPr>
          <w:rFonts w:cs="Times New Roman" w:ascii="Times New Roman" w:hAnsi="Times New Roman"/>
          <w:sz w:val="12"/>
        </w:rPr>
        <w:t xml:space="preserve">раскрытие инф-ции в б/отчетности. Данное Положение устанавливает правила формирования в б/у фин-ции о расходах коммерческих орг-ций (кроме кредитных и страховых орг-ций), являющихся юридическими лицами по законодательству РФ. Некоммерческие орг-ции (кроме бюджетных) признают расходы по предпринимательской и иной деят-ти. Расходами орг-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ции, за исключением уменьшения вкладов по решению участников (собственников имущества). Для целей настоящего Положения не признается расходами организации выбытие активов: в связи с приобретением (созданием) внеоборотных активов (основных средств, незавершенного строительства, нематериальных активов и т.п.); вклады в уставные (складочные) капиталы других организаций, приобретение акций акционерных обществ и иных ценных бумаг не с целью перепродажи (продажи); перечисление средств (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по договорам комиссии, агентским и иным аналогичным договорам в пользу комитента, принципала и т.п.; в порядке предварительной оплаты материально - производственных запасов и иных ценностей, работ, услуг; в виде авансов, задатка в счет оплаты материально - производственных запасов и иных ценностей, работ, услуг; в погашение кредита, займа, полученных организацией. </w:t>
      </w:r>
    </w:p>
    <w:p>
      <w:pPr>
        <w:pStyle w:val="ConsNormal"/>
        <w:ind w:hanging="0"/>
        <w:jc w:val="both"/>
        <w:rPr/>
      </w:pPr>
      <w:r>
        <w:rPr>
          <w:rFonts w:cs="Times New Roman" w:ascii="Times New Roman" w:hAnsi="Times New Roman"/>
          <w:sz w:val="12"/>
          <w:u w:val="single"/>
        </w:rPr>
        <w:t>49. Понятие доходов и расходов по обычным видам деят-ти</w:t>
      </w:r>
      <w:r>
        <w:rPr>
          <w:rFonts w:cs="Times New Roman" w:ascii="Times New Roman" w:hAnsi="Times New Roman"/>
          <w:sz w:val="12"/>
        </w:rPr>
        <w:t xml:space="preserve">. Доходами от обычных видов деят-ти является выручка от продажи прод-ции и товаров; поступления, связанные с выполнением работ, оказанием услуг. В орг-циях, предметом деят-ти кот. является предоставление за плату во временное пользование (временное владение и пользование) своих активов по договору аренды, выручкой считается арендная плата. В орг-циях, предметом деят-сти кот.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лицензионные платежи (включая роялти) за пользование объектами интеллектуальной собственности. В орг-циях, предметом деят-ти которых является участие в уставных капиталах других орг-ций, выручкой считаются поступления, получение которых связано с этой деят-тью. Доходы, получаемые орг-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ций, когда это не является предметом деят-ти орг-ции, относятся к операционным доходам. </w:t>
      </w:r>
      <w:r>
        <w:rPr>
          <w:rFonts w:cs="Times New Roman" w:ascii="Times New Roman" w:hAnsi="Times New Roman"/>
          <w:sz w:val="12"/>
          <w:u w:val="single"/>
        </w:rPr>
        <w:t>Расходами</w:t>
      </w:r>
      <w:r>
        <w:rPr>
          <w:rFonts w:cs="Times New Roman" w:ascii="Times New Roman" w:hAnsi="Times New Roman"/>
          <w:sz w:val="12"/>
        </w:rPr>
        <w:t xml:space="preserve"> по обычным видам деят-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В орг-циях, предметом деят-ти которых является предоставление за плату во временное пользование (временное владение и пользование) своих активов по договору аренды; в орг-циях, предметом деят-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 орг-циях, предметом деят-ти которых является участие в уставных капиталах других орг-ций, расходами по обычным видам деят-ти считаются расходы, осуществление которых связано с этой деят-тью. 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ций, когда это не является предметом деят-ти орг-ции, относятся к операционным расходам. Расходами по обычным видам деят-ти считается также возмещение ст-ти ОС, нематериальных активов и иных амортизируемых активов, осуществляемых в виде амортизационных отчислений</w:t>
      </w:r>
    </w:p>
    <w:p>
      <w:pPr>
        <w:pStyle w:val="ConsNormal"/>
        <w:ind w:hanging="0"/>
        <w:jc w:val="both"/>
        <w:rPr/>
      </w:pPr>
      <w:r>
        <w:rPr>
          <w:rFonts w:cs="Times New Roman" w:ascii="Times New Roman" w:hAnsi="Times New Roman"/>
          <w:sz w:val="12"/>
          <w:u w:val="single"/>
        </w:rPr>
        <w:t xml:space="preserve">50. Понятие операц и </w:t>
      </w:r>
      <w:r>
        <w:rPr>
          <w:rFonts w:cs="Times New Roman" w:ascii="Times New Roman" w:hAnsi="Times New Roman"/>
          <w:color w:val="000000"/>
          <w:sz w:val="12"/>
          <w:u w:val="single"/>
        </w:rPr>
        <w:t>внереализац.</w:t>
      </w:r>
      <w:r>
        <w:rPr>
          <w:rFonts w:cs="Times New Roman" w:ascii="Times New Roman" w:hAnsi="Times New Roman"/>
          <w:sz w:val="12"/>
          <w:u w:val="single"/>
        </w:rPr>
        <w:t xml:space="preserve"> доходов и расходов</w:t>
      </w:r>
      <w:r>
        <w:rPr>
          <w:rFonts w:cs="Times New Roman" w:ascii="Times New Roman" w:hAnsi="Times New Roman"/>
          <w:sz w:val="12"/>
        </w:rPr>
        <w:t xml:space="preserve">. </w:t>
      </w:r>
      <w:r>
        <w:rPr>
          <w:rFonts w:cs="Times New Roman" w:ascii="Times New Roman" w:hAnsi="Times New Roman"/>
          <w:sz w:val="12"/>
          <w:u w:val="single"/>
        </w:rPr>
        <w:t xml:space="preserve">Операционные </w:t>
      </w:r>
      <w:r>
        <w:rPr>
          <w:rFonts w:cs="Times New Roman" w:ascii="Times New Roman" w:hAnsi="Times New Roman"/>
          <w:sz w:val="12"/>
        </w:rPr>
        <w:t xml:space="preserve">доходы - поступления, связанные с предоставлением за плату во временное пользование (временное владение и пользование) активов орг-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ций (включая проценты и иные доходы по ценным бумагам); прибыль, полученная орг-цией в результате совместной деят-ти (по договору простого товарищества);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ции, а также проценты за использование банком денежных средств, находящихся на счете орг-ции в этом банке. </w:t>
      </w:r>
      <w:r>
        <w:rPr>
          <w:rFonts w:cs="Times New Roman" w:ascii="Times New Roman" w:hAnsi="Times New Roman"/>
          <w:sz w:val="12"/>
          <w:u w:val="single"/>
        </w:rPr>
        <w:t xml:space="preserve">Операционные расходами: </w:t>
      </w:r>
      <w:r>
        <w:rPr>
          <w:rFonts w:cs="Times New Roman" w:ascii="Times New Roman" w:hAnsi="Times New Roman"/>
          <w:sz w:val="12"/>
        </w:rPr>
        <w:t xml:space="preserve">расходы, связанные с предоставлением за плату во временное пользование (временное владение и пользование) активов орг-ци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расходы, связанные с участием в уставных капиталах других орг-ций; расходы, связанные с продажей, выбытием и прочим списанием ОС и иных активов, отличных от ден средств (кроме иностранной валюты), товаров, продукции; проценты, уплачиваемые орг-цией за предоставление ей в пользование денежных средств (кредитов, займов); расходы, связанные с оплатой услуг, оказываемых кредитными орг-циями; прочие операционные расходы. </w:t>
      </w:r>
      <w:r>
        <w:rPr>
          <w:rFonts w:cs="Times New Roman" w:ascii="Times New Roman" w:hAnsi="Times New Roman"/>
          <w:sz w:val="12"/>
          <w:u w:val="single"/>
        </w:rPr>
        <w:t xml:space="preserve">Внереализационные </w:t>
      </w:r>
      <w:r>
        <w:rPr>
          <w:rFonts w:cs="Times New Roman" w:ascii="Times New Roman" w:hAnsi="Times New Roman"/>
          <w:sz w:val="12"/>
        </w:rPr>
        <w:t xml:space="preserve">доходы: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прочие внереализационные доходы. </w:t>
      </w:r>
      <w:r>
        <w:rPr>
          <w:rFonts w:cs="Times New Roman" w:ascii="Times New Roman" w:hAnsi="Times New Roman"/>
          <w:sz w:val="12"/>
          <w:u w:val="single"/>
        </w:rPr>
        <w:t>Внереализационные</w:t>
      </w:r>
      <w:r>
        <w:rPr>
          <w:rFonts w:cs="Times New Roman" w:ascii="Times New Roman" w:hAnsi="Times New Roman"/>
          <w:sz w:val="12"/>
        </w:rPr>
        <w:t xml:space="preserve"> расходы: штрафы, пени, неустойки за нарушение условий договоров; возмещение причиненных орг-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за исключением внеоборотных активов); прочие внереализационные расходы.</w:t>
      </w:r>
    </w:p>
    <w:p>
      <w:pPr>
        <w:pStyle w:val="ConsNormal"/>
        <w:ind w:hanging="0"/>
        <w:jc w:val="both"/>
        <w:rPr/>
      </w:pPr>
      <w:r>
        <w:rPr>
          <w:rFonts w:cs="Times New Roman" w:ascii="Times New Roman" w:hAnsi="Times New Roman"/>
          <w:sz w:val="12"/>
          <w:u w:val="single"/>
        </w:rPr>
        <w:t>51. Признание доходов и расходов для целей б/у</w:t>
      </w:r>
      <w:r>
        <w:rPr>
          <w:rFonts w:cs="Times New Roman" w:ascii="Times New Roman" w:hAnsi="Times New Roman"/>
          <w:sz w:val="12"/>
        </w:rPr>
        <w:t xml:space="preserve">. Выручка признается в б/уе при наличии следующих условий: а) орг-ция имеет право на получение этой выручки, вытекающее из конкретного договора или подтвержденное иным соответствующим образом; б) сумма выручки может быть определена; в) имеется уверенность в том, что в рез-те конкретной операции произойдет увеличение эк выгод орг-ции. Уверенность в том, что в рез-те конкретной операции произойдет увеличение эк выгод орг-ции, имеется в случае, когда орг-ция получила в оплату актив либо отсутствует неопределенность в отношении получения актива; г) право собственности (владения, пользования и распоряжения) на продукцию (товар) перешло от орг-ции к покупателю или работа принята заказчиком (услуга оказана); д) расходы, которые произведены или будут произведены в связи с этой операцией, могут быть определены. Если в отношении ден средств и иных активов, полученных орг-цией в оплату, не исполнено хотя бы одно из названных условий, то в б/у орг-ции признается кредиторская задолженность, а не выручка. Орг-ция может признавать в б/у выручку от выполнения работ, оказания услуг, продажи прод-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 Выручка от выполнения конкретной работы, оказания конкретной услуги, продажи конкретного изделия признается в б/у по мере готовности, если возможно определить готовность работы.  </w:t>
      </w:r>
      <w:r>
        <w:rPr>
          <w:rFonts w:cs="Times New Roman" w:ascii="Times New Roman" w:hAnsi="Times New Roman"/>
          <w:sz w:val="12"/>
          <w:u w:val="single"/>
        </w:rPr>
        <w:t>Расходы</w:t>
      </w:r>
      <w:r>
        <w:rPr>
          <w:rFonts w:cs="Times New Roman" w:ascii="Times New Roman" w:hAnsi="Times New Roman"/>
          <w:sz w:val="12"/>
        </w:rPr>
        <w:t xml:space="preserve"> признаются в б/у при наличии следующих условий: расход производится в соответствии с конкретным договором, требованием законодательства, обычаями делового оборота; сумма расхода может быть определена; имеется уверенность в том, что в рез-те конкретной операции произойдет уменьшение экономических выгод орг-ции. Уверенность в том, что в рез-те конкретной операции произойдет уменьшение эк выгод орг-ции, имеется в случае, когда орг-ция передала актив либо отсутствует неопределенность в отношении передачи актива. Если в отношении любых расходов, осуществленных орг-цией, не исполнено хотя бы одно из названных условий, то в б/у орг-ции признается дебиторская задолженность. Амортизация признается в качестве расхода исходя из величины амортизационных отчислений, определяемой на основе ст-ти амортизируемых активов, срока полезного использования и принятых орг-цией способов начисления амортизации. Расходы подлежат признанию в б/у независимо от намерения получить выручку, операционные или иные доходы и от формы осуществления расхода (денежной, натуральной и иной).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или после осуществления погашения задолженности. Расходы признаются в отчете о прибылях и убытках.</w:t>
      </w:r>
    </w:p>
    <w:p>
      <w:pPr>
        <w:pStyle w:val="TextBodyIndent"/>
        <w:ind w:hanging="0"/>
        <w:rPr/>
      </w:pPr>
      <w:r>
        <w:rPr>
          <w:sz w:val="12"/>
          <w:u w:val="single"/>
        </w:rPr>
        <w:t>52. Учет расчетов с акцио</w:t>
      </w:r>
      <w:r>
        <w:rPr>
          <w:color w:val="000000"/>
          <w:sz w:val="12"/>
          <w:u w:val="single"/>
        </w:rPr>
        <w:t>н</w:t>
      </w:r>
      <w:r>
        <w:rPr>
          <w:sz w:val="12"/>
          <w:u w:val="single"/>
        </w:rPr>
        <w:t>ерами и учредителями по вкладам в УК</w:t>
      </w:r>
      <w:r>
        <w:rPr>
          <w:sz w:val="12"/>
          <w:u w:val="single"/>
          <w:lang w:val="en-US"/>
        </w:rPr>
        <w:t>; учет и налогообложение диви</w:t>
      </w:r>
      <w:r>
        <w:rPr>
          <w:color w:val="000000"/>
          <w:sz w:val="12"/>
          <w:u w:val="single"/>
        </w:rPr>
        <w:t>дендов,</w:t>
      </w:r>
      <w:r>
        <w:rPr>
          <w:sz w:val="12"/>
          <w:u w:val="single"/>
        </w:rPr>
        <w:t xml:space="preserve"> выплаченных по акциям и паям</w:t>
      </w:r>
      <w:r>
        <w:rPr>
          <w:sz w:val="12"/>
        </w:rPr>
        <w:t xml:space="preserve">. Все виды расчетов в учредителями по вкладам в УК орг-ции, по выплате доходов и т.п. учитываются на счете 75 «Расчеты с учредителями», субсчета: 1 «Расчеты по вкладам в УК», 2 «Расчеты по выплате доходов» и др. При создании орг-ции на установленную сумму вкладов учредителей в УК дебетуют счет 75-1 и кредитуют счет 85 «УК». Фактически внесенные вклады учредителей отражают по Д соответствующих материалов, денежных и других счетов (01,04,51,50) и К счета 75-1. Оприходование имущества, предоставленного в натуральной форме в собственность орг-ции в счет вкладов в УК, осуществляется  по договорной ст-ти, а имущества, предоставленного в пользование орг-ции, - в оценке, определенной исходя из арендной платы за пользование этим имуществом, исчисленной на установленной учредителями срок. На субсчете 75-2 учитываются расчеты с учредителями по выплате им доходов, если они не являются работниками предприятия. Начисление доходов от участия в орг-ции – К75-2-Д88 «Нераспределенная прибыль (непокрытый убыток)» – при начислении дохода за счет прибыли отчетного года или нераспределенной прибыли прошлых лет; 86 «Резервный капитал» – при начислении доходов за счет резервного капитала. Начисление доходов работникам орг-ции: Д88(86)-К70. При начислении дивидендов с юр и физ лиц удерживается налог. Начисленные суммы налога отражаются: Д75(70)-К88(86). Выплаченные участникам орг-ции суммы доходов списываются с К счетов 51 или 52 в Д счетов 75 или 70. При выплате доходов продук-цией орг-ции: Д75(70)-К46. Аналитический учет по счету 75 ведут по каждому учредителю, кроме учета расчетов с акционерами – собственниками акций на предъявителя в АО. </w:t>
      </w:r>
      <w:r>
        <w:rPr>
          <w:sz w:val="12"/>
          <w:u w:val="single"/>
        </w:rPr>
        <w:t>Пример</w:t>
      </w:r>
      <w:r>
        <w:rPr>
          <w:sz w:val="12"/>
        </w:rPr>
        <w:t>: Гос. регистрация предприятия: 3 учредителя,УК– 1200у.е. Учредитель А обещает внести 300 у.е., Б-400 у.е., В-500 у.е. Первая проводка отражает задолженность учредителей, подписавшихся на акции и суммуУК, кот должен быть оплачен: 2)Оплата учредителями выпущенных акций: Д75/А-300 у.е., Д75/Б – 400 у.е., Д75/В – 500 у.е., К85/подписной – 1200 у.е. Учредитель А внес ОС, Б – материалы, В- денежные средства. При поступлении ОС от учредителя А:  Д01-К75/А – 300 у.е., Д85/подписной-К85/оплаченныйА – 300 у.е.; Д10-К75/Б – 400 у.е., Д85/подписной-К85/оплачБ – 400 у.е.; Д51-К75/В – 500 у.е., Д85/подписной-К85/оплачВ – 500 у.е. ; 3) Начисление дивидендов в сумме 40 у.е. пропорционально долям в уставном капитале. Д88/нераспределенная прибыль отчетного года – 40 у.е., К75/А – 10 у.е., К75/Б – 13,3 у.е., К75/В – 16,7 у.е. 4) 12) Удержание налога с дохода в дивидендах (по ставке 15%) и выплата дивидендов. Д75/А – 1,5 у.е., Д75/Б – 2 у.е., Д75/В – 2,5 у.е., К68 – 6 у.е.; Д68-К51 – 6 у.е., Д75/А – 8,5 у.е., Д75/Б – 11,3 у.е., Д75/В – 14,2 у.е., К51 – 34 у.е.</w:t>
      </w:r>
    </w:p>
    <w:p>
      <w:pPr>
        <w:pStyle w:val="Normal"/>
        <w:widowControl w:val="false"/>
        <w:jc w:val="both"/>
        <w:rPr/>
      </w:pPr>
      <w:r>
        <w:rPr>
          <w:sz w:val="12"/>
          <w:u w:val="single"/>
        </w:rPr>
        <w:t>53. Учет резервного и добавочного капитала</w:t>
      </w:r>
      <w:r>
        <w:rPr>
          <w:sz w:val="12"/>
        </w:rPr>
        <w:t xml:space="preserve"> (РК и ДК). Помимо УК в состав собственного капитала включается резервный и добавочный капиталы, фонды спец назначения, резервы. Резервный капитал создается в обязательном порядке АО и совместными предприятиями. Средства РК АО предназначены для покрытия убытков, а также для погашения облигаций общества и выкупа акций общества в случае отсутствия иных средств. РК не м.б. использован для других целей. РК создается за счет прибыли, оставшейся в распоряжении орг-ции (чистой прибыли). Для получения инф-ции о наличии и движении резервного капитала используют пассивный счет 86 «РК». Отчисления в РК: Д81 «Использование прибыли»-К86 «РК»; использование РК: Д86-К счетов – потребителей РК - счета 75 на суммы выплат доходов по дивидендам по привилигированным акциям при отсутствии или недостаточности прибыли отчетного года; счета 88 на суммы, направляемые на покрытие убытка за отчетный год, и т.д. </w:t>
      </w:r>
      <w:r>
        <w:rPr>
          <w:sz w:val="12"/>
          <w:u w:val="single"/>
        </w:rPr>
        <w:t>ДК</w:t>
      </w:r>
      <w:r>
        <w:rPr>
          <w:sz w:val="12"/>
        </w:rPr>
        <w:t xml:space="preserve"> показывает общую собственность всех участников. ДК: 1) эмиссионный доход, возникающий при реализации акций по цене, кот превышает их номинальную ст-ть, и дополнительной эмиссии акций; 2) прирост ст-ти имущества по переоценке; 3) безвозмездно полученное имущество. ДК учитывается на пассивном счете 87 «ДК» с субсчетами: 1 «Прирост ст-ти имущества по переоценке», 2 «Эмиссионный доход», 3 «Безвозмездно полученные ценности». При переоценке имущества, если увеличивается ст-ть имущества: Д01(08)-К87; а уменьшение внеоборотных активов:Д87-К01(08). Полученный орг-цией эмиссионный доход отражается по Д счетов учета имущества (50,51,52)-К87. Безвозмездно полученное имущества: Д01(04)-К87. Средства ДК м.б. направлены на: 1) погашение убытка, выявленного по рез-там работы за год (Д87-К88), 2) погашение убытков, возникающих при безвозмездной передаче имущества Д87-К47(48), 3) на распределение между учредителями орг-ции (Д87-К75). Аналитический учет по счету 87 организуется таким образом, чтобы обеспечить получение инф-ции по направлениям использования средств.</w:t>
      </w:r>
    </w:p>
    <w:p>
      <w:pPr>
        <w:pStyle w:val="Normal"/>
        <w:widowControl w:val="false"/>
        <w:jc w:val="both"/>
        <w:rPr/>
      </w:pPr>
      <w:r>
        <w:rPr>
          <w:sz w:val="12"/>
          <w:u w:val="single"/>
        </w:rPr>
        <w:t>54. Учет распределения прибыли и покрытия убытков</w:t>
      </w:r>
      <w:r>
        <w:rPr>
          <w:sz w:val="12"/>
        </w:rPr>
        <w:t>. В соответствии с законами о налоге на прибыль и Положением о составе затрат орг-ции производят из валовой прибыли выплаты в бюджет налога на прибыль и отдельные виды доходов. Оставшуюся часть прибыли используется орг-цией самостоятельно. Из чистой прибыли создается резервный капитал, погашаются расходы, осуществляемые за счет чистой прибыли, производятся отчисления в фонды накопления и потребления. Распределение налогооблагаемой прибыли отражают на счете 81 «Исп-ние прибыли» с субсчетами: 1 «Платежи в бюджет из прибыли», в «Исп-ние прибыли на другие цели». На первом субсчете отражают начисленные в течении года авансовые платежи в бюджет из прибыли и платежи по перерасчетам по этим налогам из фактической прибыли. Начисление сумм в бюджет: Д81-1-К68, перечисление: Д68-К51. На 81-2 отражают отчисления  в резервный капитал орг-ции, др. фонды, необходимые для осуществления деят-ти орг-ции и соц развития коллектива и пр.: Д81-2-К86 (на сумму отчислений в резервный капитал), 88 (на сумму отчислений в фонды накопления и потребления), 96 (при возмещении расходов по содержанию культурно-просветительных учреждений). Числящиеся на субсчетах суммы использованной прибыли списываются на уменьшение прибыли после подтверждения годового отчета в порядке формирования баланса в Д80(прибыли и убытки)-К81(исп-ние прибыли). Сумма нераспределенной прибыли отчетного года списывается в Д80-К88. Непокрытый убыток списывается Д88-К80. Счет 88 предназначени для учета наличия и движения нераспределенной прибыли или непокрытого убытка предприятия и фондов спецназначения. Нераспределенная прибыль отчетного года м.б. направлена на выплату доходов учредителям: Д88-1-К70(75). Сумма нераспределенной прибыли отчетного года, оставшаяся после выплаты доходов учредителям, списывается с Д88/1-К88/2 (нераспределенная прибыль прошлых лет). Убытки отчетного года списываются с К 88/1 в дебет счетов: 86 (при списании за счет средств резервного капитала), 88 (при списании за счет специальных фондов), 75 (при погашении убытка за счет целевых взносов учредителей орг-ции). Исп-ние нераспределенной прибыли прошлых лет отражается по Д 88-2 и К86 (при направлении прибыли на пополнение резервного капитала), 85 (при направлении прибыли на увеличение УК), 88 (при направлении прибыли на увеличение фондов спец назначения, 75 (при направлении на выплату доходов учредителям). Списание непокрытого убытка прошлых лет: К88-2 и Д86 (при погашении непокрытого убытка за счет резервного капитала), 75 (при погашении за счет целевых взносов учредителей).</w:t>
      </w:r>
    </w:p>
    <w:p>
      <w:pPr>
        <w:pStyle w:val="TextBody"/>
        <w:rPr/>
      </w:pPr>
      <w:r>
        <w:rPr>
          <w:sz w:val="12"/>
        </w:rPr>
        <w:t>1</w:t>
      </w:r>
      <w:r>
        <w:rPr>
          <w:sz w:val="12"/>
          <w:u w:val="single"/>
        </w:rPr>
        <w:t xml:space="preserve">. Положение по б/у «Учет мат-производ запасов» структура и основное содержание. </w:t>
      </w:r>
      <w:r>
        <w:rPr>
          <w:sz w:val="12"/>
        </w:rPr>
        <w:t>Положение устанавливает методологические основы формирования в б/у информации о материально производственных запасах, находящихся в организации на праве собственности, хоз ведения, оперативного управления (за искл. ЦБ РФ, КО, и бюджетных учреждений). Положение состоит из 5 разделов: 1. Общее положение: определяет назначение данного ПБУ, указзывает границы применения данного ПБУ. 2. Определения: даются определения Материально-производственных запасов, МБП, готовой продукции, товаров, определяется единица бухучета МПЗ. 3. Оценка материально-произв-х запасов: регулирует стоимость, по которой МПЗ принимаются к бухучету, раскрывает понятие «фактическая с/с», «фактические затраты на приобритение МПЗ». 4. Отпуск материально-произв-х запасов: рассматривает порядок отпуска МПЗ в производство и прочее выбытие, а именно методы оценки отпускаемых МПЗ: по с/с каждой единицы, по средней с/с, методом ФИФО, ЛИФО. 5. Отражение информации о мат-произв-х запасах в бух отчетности: рассматриваются способы амортизации МБП, перечисляется информация, подлежащая раскрытию в бух отчетности.</w:t>
      </w:r>
    </w:p>
    <w:p>
      <w:pPr>
        <w:pStyle w:val="TextBody"/>
        <w:rPr/>
      </w:pPr>
      <w:r>
        <w:rPr>
          <w:sz w:val="12"/>
          <w:u w:val="single"/>
        </w:rPr>
        <w:t xml:space="preserve">7. Положение по бухучету «Учет ОС» (ПБУ 6/97): структура и содержание. </w:t>
      </w:r>
      <w:r>
        <w:rPr>
          <w:sz w:val="12"/>
        </w:rPr>
        <w:t>Положение устанавливает методологические основы формирования в Б/у информации об ОС, находящихся в организации на праве собств-ти, хоз ведения, оперативного управления и договора аренды. Положение включает в себя девять разделов: 1 Общие положения: определяет назначение данного ПБУ, указзывает границы применения данного ПБУ.  2 Определения: приводятся определения ОС и состава ОС, срока полезного использования, единицы бух учета ОС. 3 Оценка ОС: регулирует стоимость, по которой ОС принимаются к бухучету (ОС), раскрывает понятие «фактические затараты на приобретение, сооружение и изготовление ОС», 4 Амортизация ОС:  определяются объекты, по к-м амортизация не начисляется, перечисляются способы  амортизации ОС; определение годовой суммы Ам отчислений, сроков ам отчислений, и порядок их отражения в бух учете. 5  Восстановление ОС: отражение затрат на восстановление ОС в б/у. 6 Аренда ОС: порядок передачи и получения ОС в аренду, начисление амортизации на ОС в аренде, 7 Выбытие ОС:  варианты выбытия ОС, отражение доходов и расходов от списания ОС с бал-са. 8 Раскрытие в Бух отчетности Отражение в бух отчетности ОС, перечисляется информация, подлежащая раскрытию в бух отчетности., 9 Заключительное положение: дата  начала применения настоящего ПБУ..</w:t>
      </w:r>
    </w:p>
    <w:p>
      <w:pPr>
        <w:pStyle w:val="BodyText"/>
        <w:rPr/>
      </w:pPr>
      <w:r>
        <w:rPr>
          <w:sz w:val="12"/>
          <w:u w:val="single"/>
        </w:rPr>
        <w:t xml:space="preserve">47. Положение по бухучету «Доходы организации» (ПБУ 9/99): структура и соновное содержание. </w:t>
      </w:r>
      <w:r>
        <w:rPr>
          <w:sz w:val="12"/>
        </w:rPr>
        <w:t>Настоящее Положение устанавливает правила формирования в б/у информации о доходах коммерческих организаций (кроме КО и страховых орг-й), являющихся юр лицами. ПБУ состоит из 5 глав: 1. Общие положения: уточняет, что признается доходами организации, что не признается доходами, приводит перечень разновидностей доходов. 2. Доходы от обычных видов деят-ти: определяет понятие выручки для организаций с различными видами деят-ти, определяет сумму, в которой выручка принимается к бухучету. 3. Прочие поступления: состав операционных , внереализационных , чрезвычайных доходов, порядок определения величины прочих поступлений. 4. Признание доходов: условия признания в б/у выручки и прочих доходов. 5. Раскрытие информации в бухгалтерской отчетности: приводитсяп перечень информации, подлежащий раскрытию в бух отчетности (выручка, операционные, внереализационные и прочие доходы).</w:t>
      </w:r>
    </w:p>
    <w:p>
      <w:pPr>
        <w:pStyle w:val="BodyText"/>
        <w:rPr/>
      </w:pPr>
      <w:r>
        <w:rPr>
          <w:sz w:val="12"/>
          <w:u w:val="single"/>
        </w:rPr>
        <w:t xml:space="preserve">48. Положение по бух учету «Расходы организации» (ПБУ 10/99): структура и основное содержание. </w:t>
      </w:r>
      <w:r>
        <w:rPr>
          <w:sz w:val="12"/>
        </w:rPr>
        <w:t>Настоящее Положение устанавливает правила формирования в б/у информации о расходах коммерческих организаций (кроме КО и страховых орг-й), являющихся юр лицами. ПБУ состоит из 5 глав: 1. Общие положения: уточняет, что признается расходами организации, что не признается расходами орг-ии, приводит перечень разновидностей расходов. 2. Расходы по обычным видам деят-ти: определяет понятие и содержание расходов для организаций с различными видами деят-ти, определяет сумму, в которой расходы принимается к бухучету, формирование и группировка расходов. 3. Прочие расходы: состав операционных , внереализационных , чрезвычайных расходов, порядок определения величины прочих расходов. 4. Признание расходов: условия признания в б/у расходов и амортизации. 5. Раскрытие информации в бухгалтерской отчетности: приводится  перечень информации, подлежащий раскрытию в бух отчетности в отчете о прибылях и убытках(расходы по обычным видам дет-ти, операционные, внереализационные и прочие расх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12"/>
        </w:rPr>
      </w:pPr>
      <w:r>
        <w:rPr>
          <w:rFonts w:eastAsia="Times New Roman" w:cs="Times New Roman" w:ascii="Times New Roman" w:hAnsi="Times New Roman"/>
          <w:sz w:val="12"/>
        </w:rPr>
      </w:r>
    </w:p>
    <w:sectPr>
      <w:type w:val="nextPage"/>
      <w:pgSz w:w="11906" w:h="16838"/>
      <w:pgMar w:left="227" w:right="227" w:gutter="0" w:header="0" w:top="567" w:footer="0" w:bottom="839"/>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977" w:leader="none"/>
      </w:tabs>
      <w:jc w:val="both"/>
      <w:outlineLvl w:val="0"/>
    </w:pPr>
    <w:rPr>
      <w:b/>
      <w:sz w:val="1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6z0">
    <w:name w:val="WW8NumSt6z0"/>
    <w:qFormat/>
    <w:rPr>
      <w:rFonts w:ascii="Times New Roman" w:hAnsi="Times New Roman" w:cs="Times New Roman"/>
      <w:b w:val="false"/>
      <w:i w:val="false"/>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BodyText2">
    <w:name w:val="Body Text 2"/>
    <w:basedOn w:val="Normal"/>
    <w:qFormat/>
    <w:pPr>
      <w:spacing w:lineRule="auto" w:line="360"/>
      <w:ind w:firstLine="567"/>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eastAsia="zh-CN" w:bidi="hi-IN"/>
    </w:rPr>
  </w:style>
  <w:style w:type="paragraph" w:styleId="TextBodyIndent">
    <w:name w:val="Body Text Indent"/>
    <w:basedOn w:val="Normal"/>
    <w:pPr>
      <w:ind w:firstLine="567"/>
      <w:jc w:val="both"/>
    </w:pPr>
    <w:rPr>
      <w:sz w:val="24"/>
      <w:lang w:eastAsia="ru-RU"/>
    </w:rPr>
  </w:style>
  <w:style w:type="paragraph" w:styleId="Style14">
    <w:name w:val="Мой"/>
    <w:basedOn w:val="Normal"/>
    <w:qFormat/>
    <w:pPr>
      <w:ind w:firstLine="1247"/>
      <w:jc w:val="both"/>
    </w:pPr>
    <w:rPr>
      <w:kern w:val="2"/>
      <w:sz w:val="24"/>
    </w:rPr>
  </w:style>
  <w:style w:type="paragraph" w:styleId="2">
    <w:name w:val="Основной текст 2"/>
    <w:basedOn w:val="Normal"/>
    <w:qFormat/>
    <w:pPr>
      <w:tabs>
        <w:tab w:val="clear" w:pos="720"/>
        <w:tab w:val="left" w:pos="2977" w:leader="none"/>
      </w:tabs>
      <w:jc w:val="both"/>
    </w:pPr>
    <w:rPr>
      <w:sz w:val="16"/>
    </w:rPr>
  </w:style>
  <w:style w:type="paragraph" w:styleId="21">
    <w:name w:val="Основной текст с отступом 2"/>
    <w:basedOn w:val="Normal"/>
    <w:qFormat/>
    <w:pPr>
      <w:spacing w:lineRule="auto" w:line="259"/>
      <w:ind w:firstLine="400"/>
      <w:jc w:val="both"/>
    </w:pPr>
    <w:rPr>
      <w:sz w:val="16"/>
      <w:lang w:eastAsia="ru-RU"/>
    </w:rPr>
  </w:style>
  <w:style w:type="paragraph" w:styleId="3">
    <w:name w:val="Основной текст 3"/>
    <w:basedOn w:val="Normal"/>
    <w:qFormat/>
    <w:pPr>
      <w:tabs>
        <w:tab w:val="clear" w:pos="720"/>
        <w:tab w:val="left" w:pos="2977" w:leader="none"/>
      </w:tabs>
      <w:jc w:val="both"/>
    </w:pPr>
    <w:rPr>
      <w:b/>
      <w:sz w:val="16"/>
    </w:rPr>
  </w:style>
  <w:style w:type="paragraph" w:styleId="BodyText">
    <w:name w:val="Body Text"/>
    <w:basedOn w:val="Normal"/>
    <w:qFormat/>
    <w:pPr>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9:10:00Z</dcterms:created>
  <dc:creator>Абдулманова О.А.</dc:creator>
  <dc:description/>
  <dc:language>en-US</dc:language>
  <cp:lastModifiedBy>IREN</cp:lastModifiedBy>
  <cp:lastPrinted>2000-06-06T14:19:00Z</cp:lastPrinted>
  <dcterms:modified xsi:type="dcterms:W3CDTF">2000-06-11T09:10:00Z</dcterms:modified>
  <cp:revision>2</cp:revision>
  <dc:subject/>
  <dc:title>10</dc:title>
</cp:coreProperties>
</file>