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both"/>
        <w:rPr/>
      </w:pPr>
      <w:r>
        <w:rPr>
          <w:u w:val="single"/>
        </w:rPr>
        <w:t xml:space="preserve">1.Место ЭА в триаде «анализ, учет, отчетность». Обоснуйте вашу позицию. </w:t>
      </w:r>
      <w:r>
        <w:rPr/>
        <w:t xml:space="preserve">ЭА – спциальная отрасль знаний, связанная с: исследованием эк процессов в их взаимосвязи; с научным обоснованием бизнес-планов; с раскрытием тенденций и пропорций хозяйственного развития и т.д. Сформировалась в самостоятельную науку, ЭА комплексно использует данные, а иногда и способы и приемы исследования, характерные для статистики, планирования, б/у, математики и др наук. Наиболее тесная взаимосвязь существует между Эа и б/у, так как б/у является основным источником эк инф-ции о хозяйтственной деятельности предприятий. Доля инф-ции, используемой для анализа хоз деят-ти, получаемой аналитиками из б/отчетности предприятий составляет более 70%. Б/у отражает хозяйственные операции в первичной документации, записи их в регистрах синтетического и аналитического учета и в/отчетности. Т.о., можно сказать, что б/у с помощью отчетности поставляет аналитикам необходимую инф-цию об эк реальности, а отчетность является своеобразным универсальным носителем эк инф-ции, понятным как самим бухгалтерам, так и аналитикам. В заключение хотелось бы привести графическое изображение взаимосвязи ЭА, б/у и отчетности, кот наиболее наглядно раскрывает сущесвтующую зависимость между этими тремя категориями. </w:t>
      </w:r>
    </w:p>
    <w:p>
      <w:pPr>
        <w:pStyle w:val="Normal"/>
        <w:tabs>
          <w:tab w:val="clear" w:pos="720"/>
          <w:tab w:val="left" w:pos="284" w:leader="none"/>
        </w:tabs>
        <w:jc w:val="both"/>
        <w:rPr>
          <w:u w:val="single"/>
        </w:rPr>
      </w:pPr>
      <w:bookmarkStart w:id="0" w:name="_1022054417"/>
      <w:bookmarkStart w:id="1" w:name="_1022052747"/>
      <w:bookmarkStart w:id="2" w:name="_1022052555"/>
      <w:bookmarkEnd w:id="0"/>
      <w:bookmarkEnd w:id="1"/>
      <w:bookmarkEnd w:id="2"/>
      <w:r>
        <w:rPr/>
        <w:object w:dxaOrig="3274" w:dyaOrig="2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53.25pt" filled="f" o:ole="">
            <v:imagedata r:id="rId3" o:title=""/>
          </v:shape>
          <o:OLEObject Type="Embed" ProgID="" ShapeID="ole_rId2" DrawAspect="Content" ObjectID="_531113465" r:id="rId2"/>
        </w:object>
      </w:r>
    </w:p>
    <w:p>
      <w:pPr>
        <w:pStyle w:val="Normal"/>
        <w:tabs>
          <w:tab w:val="clear" w:pos="720"/>
          <w:tab w:val="left" w:pos="284" w:leader="none"/>
        </w:tabs>
        <w:jc w:val="both"/>
        <w:rPr/>
      </w:pPr>
      <w:r>
        <w:rPr>
          <w:u w:val="single"/>
        </w:rPr>
        <w:t>2. Эк величины, показатели и факторы. Определение понятий и различия</w:t>
      </w:r>
      <w:r>
        <w:rPr/>
        <w:t xml:space="preserve">. </w:t>
      </w:r>
      <w:r>
        <w:rPr>
          <w:u w:val="single"/>
        </w:rPr>
        <w:t>Величина</w:t>
      </w:r>
      <w:r>
        <w:rPr/>
        <w:t xml:space="preserve"> – это объект или атрибуты объектов, кот при сравнении с им подобным допускают различия больше, меньше или равно. Величины: 1) универсальные (масса,</w:t>
      </w:r>
      <w:r>
        <w:rPr>
          <w:lang w:val="en-US"/>
        </w:rPr>
        <w:t>t</w:t>
      </w:r>
      <w:r>
        <w:rPr/>
        <w:t>); 2) специальные. Главное качество величины – наблюдаемость (</w:t>
      </w:r>
      <w:r>
        <w:rPr>
          <w:lang w:val="en-US"/>
        </w:rPr>
        <w:t>t</w:t>
      </w:r>
      <w:r>
        <w:rPr/>
        <w:t xml:space="preserve">), ненаблюдаемая величина – латентная. Латентную величину измеряют через др. величину (индикатор). Стоимость – латентная величина, цена – индикатор. Образование величины: 1) выработка концепции, 2) формализация (имя), 3) операционные этап. Вход: эк величина (индикатор) – показатели – результаты вычислений. Выход: факторы – например, производительность труда (величина)= а*в (факторы). </w:t>
      </w:r>
      <w:r>
        <w:rPr>
          <w:u w:val="single"/>
        </w:rPr>
        <w:t>Факторы</w:t>
      </w:r>
      <w:r>
        <w:rPr/>
        <w:t xml:space="preserve">: 1) внешние, внутренние; 2) экстенсивные, интенсивные; 3) сложные и простые; 4) делятся на ранги и порядки. </w:t>
      </w:r>
      <w:r>
        <w:rPr>
          <w:u w:val="single"/>
        </w:rPr>
        <w:t xml:space="preserve">Показатели; 1) абсолютные и относительные; 2) основные и вспомогательные; 3) количественные и качественные; </w:t>
      </w:r>
      <w:r>
        <w:rPr/>
        <w:t>4) обобщающие; 5) плановые и отчетные; 6) учетные и внеучетные; 7) натуральные и условно-натуральные. Показатели величины: 1) аддитивная зависимость: у=х1+х2+х3+…+хп; 2) мультипликативные: у=х1+х2+х3 (пр-ть=ВП/численность); 3) кратная зависимость у=а/в.</w:t>
      </w:r>
    </w:p>
    <w:p>
      <w:pPr>
        <w:pStyle w:val="Normal"/>
        <w:tabs>
          <w:tab w:val="clear" w:pos="720"/>
          <w:tab w:val="left" w:pos="284" w:leader="none"/>
        </w:tabs>
        <w:jc w:val="both"/>
        <w:rPr/>
      </w:pPr>
      <w:r>
        <w:rPr>
          <w:u w:val="single"/>
        </w:rPr>
        <w:t xml:space="preserve">3. Ваша концепция экономического анализа. </w:t>
      </w:r>
      <w:r>
        <w:rPr/>
        <w:t>Вопрос о месте управленческого анализа (УА) в системе экономического анализа – чрезвычайно дискуссионный вопрос. Неопровержимо, однако, что УА есть внутрипр-венный ЭА; исследование, направленное, в основном, на поиск внутрипр-венных ресурсов с целью принятия управленческих решений. Отталкиваясь от данного определения, на мой взгляд, резонно согласиться с определением, рассмотренным нами на лекции, а именно: УА – это внутрипр-венный ЭА (то есть часть последнего), неразрывно связанный с пр-венным менеджментом. Далее изложим концепцию УА тезисно: 1) Основная информационная база УА – управленческий учет (УУ). 2) УУ, как система, в РФ отсутствует по причине того, что существует единая интеграционная система учета. 3) УА существует в системе ЭА в целом. 4) Разделение ЭА на ФА (финансовый) и УА способствует повышению эффективности его проведения. Советский период развития ЭА был представлен, прежде всего, как УА. 5) УА не является частью УУ. 6) УА не является частью пр-венного менеджмента. 7) УА не синоним пр-венного учета, он шире и глубже его. 8) Специалист в области УА обязан хорошо разбираться в технологических вопросах пр-ва – без знания основ технологии проведение УА не целесообразно. 9) Центральные вопросы, стержень УА – вопросы себестоимости, поэтому учет затрат – основная информационная база УА. 10) Маржинальный анализ – составная и основная часть УА.</w:t>
      </w:r>
    </w:p>
    <w:p>
      <w:pPr>
        <w:pStyle w:val="Normal"/>
        <w:jc w:val="both"/>
        <w:rPr/>
      </w:pPr>
      <w:r>
        <w:rPr>
          <w:u w:val="single"/>
        </w:rPr>
        <w:t xml:space="preserve">4. Дайте определение и охарактеризуйте такие понятия как “прямоточность”, “непрерывность”, “параллельность”, “ритм”, “задел” и разъясните их роль в управленческом анализе. </w:t>
      </w:r>
      <w:r>
        <w:rPr>
          <w:b/>
          <w:u w:val="single"/>
        </w:rPr>
        <w:t>Прямоточность</w:t>
      </w:r>
      <w:r>
        <w:rPr/>
        <w:t xml:space="preserve"> – обеспечение кратчайшего пути движения предметов труда от запуска сырья или полуфабрикатов до получения готовой продукции. </w:t>
      </w:r>
      <w:r>
        <w:rPr>
          <w:i/>
          <w:u w:val="single"/>
        </w:rPr>
        <w:t>Коэффициент прямоточности</w:t>
      </w:r>
      <w:r>
        <w:rPr>
          <w:i/>
        </w:rPr>
        <w:t xml:space="preserve"> – это отношение расчетной (плановой) длины маршрута детали к ее фактической длине. </w:t>
      </w:r>
      <w:r>
        <w:rPr>
          <w:b/>
          <w:u w:val="single"/>
        </w:rPr>
        <w:t>Непрерывность</w:t>
      </w:r>
      <w:r>
        <w:rPr/>
        <w:t xml:space="preserve"> – максимальное сокращение перерывов между операциями технологического процесса. </w:t>
      </w:r>
      <w:r>
        <w:rPr>
          <w:i/>
          <w:u w:val="single"/>
        </w:rPr>
        <w:t>Коэффициент непрерывности</w:t>
      </w:r>
      <w:r>
        <w:rPr>
          <w:i/>
        </w:rPr>
        <w:t xml:space="preserve"> – отношение средней продолжительности технологического цикла (технологическая трудоемкость отдельных изделий, взвешенная на долю выпуска каждого изделия в пр-венной программе) к общей длительности пр-венного цикла. </w:t>
      </w:r>
      <w:r>
        <w:rPr>
          <w:i/>
          <w:u w:val="single"/>
        </w:rPr>
        <w:t>Другой способ расчета</w:t>
      </w:r>
      <w:r>
        <w:rPr>
          <w:i/>
        </w:rPr>
        <w:t xml:space="preserve">: разность единицы и (отношения времени пролеживания детали к общей длине произв. цикла). </w:t>
      </w:r>
      <w:r>
        <w:rPr>
          <w:b/>
          <w:u w:val="single"/>
        </w:rPr>
        <w:t>Параллельность</w:t>
      </w:r>
      <w:r>
        <w:rPr/>
        <w:t xml:space="preserve"> – одновременность осуществления отдельных частей пр-венного процесса, связанного с изготовлением определенного изделия. </w:t>
      </w:r>
      <w:r>
        <w:rPr>
          <w:i/>
        </w:rPr>
        <w:t>Длительность пр-венного цикла при параллельном движении продукта значительно ниже, чем при последовательном. Пусть необходимо изготовить партию из 3 изделий при кол-ве операций = 4 и нормам времени по операциям t</w:t>
      </w:r>
      <w:r>
        <w:rPr>
          <w:i/>
          <w:vertAlign w:val="subscript"/>
        </w:rPr>
        <w:t>1</w:t>
      </w:r>
      <w:r>
        <w:rPr>
          <w:i/>
        </w:rPr>
        <w:t>=1, t</w:t>
      </w:r>
      <w:r>
        <w:rPr>
          <w:i/>
          <w:vertAlign w:val="subscript"/>
        </w:rPr>
        <w:t>2</w:t>
      </w:r>
      <w:r>
        <w:rPr>
          <w:i/>
        </w:rPr>
        <w:t>=1,5, t</w:t>
      </w:r>
      <w:r>
        <w:rPr>
          <w:i/>
          <w:vertAlign w:val="subscript"/>
        </w:rPr>
        <w:t>3</w:t>
      </w:r>
      <w:r>
        <w:rPr>
          <w:i/>
        </w:rPr>
        <w:t>=2, t</w:t>
      </w:r>
      <w:r>
        <w:rPr>
          <w:i/>
          <w:vertAlign w:val="subscript"/>
        </w:rPr>
        <w:t>4</w:t>
      </w:r>
      <w:r>
        <w:rPr>
          <w:i/>
        </w:rPr>
        <w:t>=2,5. При последовательном движении длительность пр.ц. = (t</w:t>
      </w:r>
      <w:r>
        <w:rPr>
          <w:i/>
          <w:vertAlign w:val="subscript"/>
        </w:rPr>
        <w:t>1</w:t>
      </w:r>
      <w:r>
        <w:rPr>
          <w:i/>
        </w:rPr>
        <w:t>+t</w:t>
      </w:r>
      <w:r>
        <w:rPr>
          <w:i/>
          <w:vertAlign w:val="subscript"/>
        </w:rPr>
        <w:t>2</w:t>
      </w:r>
      <w:r>
        <w:rPr>
          <w:i/>
        </w:rPr>
        <w:t>+t</w:t>
      </w:r>
      <w:r>
        <w:rPr>
          <w:i/>
          <w:vertAlign w:val="subscript"/>
        </w:rPr>
        <w:t>3</w:t>
      </w:r>
      <w:r>
        <w:rPr>
          <w:i/>
        </w:rPr>
        <w:t>+t</w:t>
      </w:r>
      <w:r>
        <w:rPr>
          <w:i/>
          <w:vertAlign w:val="subscript"/>
        </w:rPr>
        <w:t>4</w:t>
      </w:r>
      <w:r>
        <w:rPr>
          <w:i/>
        </w:rPr>
        <w:t>)*3 =(1+1,5+2+2,5)*3=21; при параллельном = t</w:t>
      </w:r>
      <w:r>
        <w:rPr>
          <w:i/>
          <w:vertAlign w:val="subscript"/>
        </w:rPr>
        <w:t>1</w:t>
      </w:r>
      <w:r>
        <w:rPr>
          <w:i/>
        </w:rPr>
        <w:t>+t</w:t>
      </w:r>
      <w:r>
        <w:rPr>
          <w:i/>
          <w:vertAlign w:val="subscript"/>
        </w:rPr>
        <w:t>2</w:t>
      </w:r>
      <w:r>
        <w:rPr>
          <w:i/>
        </w:rPr>
        <w:t>+t</w:t>
      </w:r>
      <w:r>
        <w:rPr>
          <w:i/>
          <w:vertAlign w:val="subscript"/>
        </w:rPr>
        <w:t>3</w:t>
      </w:r>
      <w:r>
        <w:rPr>
          <w:i/>
        </w:rPr>
        <w:t>+t</w:t>
      </w:r>
      <w:r>
        <w:rPr>
          <w:i/>
          <w:vertAlign w:val="subscript"/>
        </w:rPr>
        <w:t>4</w:t>
      </w:r>
      <w:r>
        <w:rPr>
          <w:i/>
        </w:rPr>
        <w:t>+t</w:t>
      </w:r>
      <w:r>
        <w:rPr>
          <w:i/>
          <w:vertAlign w:val="subscript"/>
        </w:rPr>
        <w:t>max</w:t>
      </w:r>
      <w:r>
        <w:rPr>
          <w:i/>
        </w:rPr>
        <w:t xml:space="preserve">*(3-1)=1+1,5+2+2,5+2,5*(3-1)=12. Как видно, параллельная организация позволяет значительно уменьшить длительность пр.ц </w:t>
      </w:r>
      <w:r>
        <w:rPr>
          <w:b/>
          <w:u w:val="single"/>
        </w:rPr>
        <w:t>Ритм</w:t>
      </w:r>
      <w:r>
        <w:rPr/>
        <w:t xml:space="preserve"> – строгое повторение в равные промежутки времени всего произв. процесса и составляющих его частичных процессов по изготовлению заданного количества продукции. </w:t>
      </w:r>
      <w:r>
        <w:rPr>
          <w:i/>
          <w:u w:val="single"/>
        </w:rPr>
        <w:t>Коэффициент ритмичности</w:t>
      </w:r>
      <w:r>
        <w:rPr>
          <w:i/>
        </w:rPr>
        <w:t xml:space="preserve"> – отношение фактической величины выпуска продукции, взятой в пределах плана, к плановой величине. </w:t>
      </w:r>
      <w:r>
        <w:rPr>
          <w:b/>
          <w:u w:val="single"/>
        </w:rPr>
        <w:t>Задел</w:t>
      </w:r>
      <w:r>
        <w:rPr/>
        <w:t xml:space="preserve">  – накопление изделий или полуфабрикатов сверх пр-венной потребности. </w:t>
      </w:r>
      <w:r>
        <w:rPr>
          <w:i/>
        </w:rPr>
        <w:t xml:space="preserve">Задел по сути представляет собой страховой запас (норматив) сырья (п/ф), создаваемый на случай перебоев в поставках. </w:t>
      </w:r>
      <w:r>
        <w:rPr/>
        <w:t>Все вышеназванные понятия относятся к принципам рациональной организации пр-ва, которая позволяет более полно использовать пр-венные возможности, резервы, повышать эффективность использования произв. ресурсов и, следовательно, снижать себестоимость (а последнее, как известно, является целью управленческого анализа).</w:t>
      </w:r>
    </w:p>
    <w:p>
      <w:pPr>
        <w:pStyle w:val="Normal"/>
        <w:jc w:val="both"/>
        <w:rPr/>
      </w:pPr>
      <w:r>
        <w:rPr>
          <w:u w:val="single"/>
        </w:rPr>
        <w:t xml:space="preserve">7. В системе каких показателей  изучается категория «себестоимость» в управленческом анализе (УА) ? </w:t>
      </w:r>
      <w:r>
        <w:rPr/>
        <w:t xml:space="preserve">Анализ себ-ти – ведущее звено УА. Исследуется взаимосвязь: себ-ть – объем продаж – прибыль (маржинальный анализ). В марж. ан. существует два варианта учета затрат на пр-во и реализацию продукции. </w:t>
      </w:r>
      <w:r>
        <w:rPr>
          <w:u w:val="single"/>
        </w:rPr>
        <w:t>Первый вариант</w:t>
      </w:r>
      <w:r>
        <w:rPr/>
        <w:t xml:space="preserve"> – полное поглощение всех постоянных расходов. Он предполагает калькулирование полной себ-ти  прод-ции с включением прямых и косвенных расходов в общую себ-ть выпуска. При этом распределение косвенных расходов на конкретный вид продукции (изделие) осущ-ся пропорционально какой-либо выбранной базе (основной з\п пр-венных рабочих, станко-часам работы оборудования). Но! Исчисление рентабельности изделий на основе полной себ-ти искажает реальную картину в результате процедуры распределения косвенных расходов между изделиями. Использование общезаводских ставок накладных расходов для предприятий, производящих более одного вида продукции, может привести к неточному распределению расходов, искажает реальную себ-ть изделия, следовательно, этот вариант далеко не всегда применим для принятия управленческих решений. При </w:t>
      </w:r>
      <w:r>
        <w:rPr>
          <w:u w:val="single"/>
        </w:rPr>
        <w:t>втором варианте</w:t>
      </w:r>
      <w:r>
        <w:rPr/>
        <w:t xml:space="preserve"> себ-ть прод-ции опред-ся только в пределах переменных затрат. Постоянные расходы собираются на отдельных счетах и затем спис-ся на рез-ты деят-ти пред-тия. При этом прибыль опред-ся след. образом: 1) Выр-ка от реализации – перемен. затр. = Марж. дох. 2)Марж. дох. – Пост. затр. = Прибыль (убыток).</w:t>
      </w:r>
    </w:p>
    <w:p>
      <w:pPr>
        <w:pStyle w:val="Normal"/>
        <w:jc w:val="both"/>
        <w:rPr/>
      </w:pPr>
      <w:r>
        <w:rPr/>
        <w:t>Ограничение  себ-ти изделия перем. изд. позволяет определить более рентабельные (доходные) изделия. Доходность конкретного изделия опред-ся исходя из того марж. дох., который «приносит» это изделие:</w:t>
      </w:r>
    </w:p>
    <w:p>
      <w:pPr>
        <w:pStyle w:val="Normal"/>
        <w:jc w:val="both"/>
        <w:rPr/>
      </w:pPr>
      <w:r>
        <w:rPr>
          <w:u w:val="single"/>
        </w:rPr>
        <w:t>Марж. дох. на ед. прод-ции</w:t>
      </w:r>
      <w:r>
        <w:rPr/>
        <w:t xml:space="preserve"> = Цена изд. – Уд. перем. затр. (ден. ед.)</w:t>
      </w:r>
    </w:p>
    <w:p>
      <w:pPr>
        <w:pStyle w:val="Normal"/>
        <w:jc w:val="both"/>
        <w:rPr/>
      </w:pPr>
      <w:r>
        <w:rPr>
          <w:u w:val="single"/>
        </w:rPr>
        <w:t>Ставка марж. дох.</w:t>
      </w:r>
      <w:r>
        <w:rPr/>
        <w:t xml:space="preserve"> = Марж. дох. на ед. прод-ции : Цена изд-я * 100%</w:t>
      </w:r>
    </w:p>
    <w:p>
      <w:pPr>
        <w:pStyle w:val="Normal"/>
        <w:jc w:val="both"/>
        <w:rPr/>
      </w:pPr>
      <w:r>
        <w:rPr/>
        <w:t>Чем выше марж. дох. на ед. прод-ции, тем больше вклад от изделия в покрытие общих пост-х затрат пред-тия. Финансовое благополучие пред-тия завосит от массы маржинального дохода и прибыли. Поэтому для того, чтобы определить оптимальный ассортимент выпускаемой продукции, нельзя ориентироваться лишь на уровень марж. дох. на ед. прод-ции. Следует учитывать объем продаж каждого изделия, т. е. определять сумму марж. дох., приносимую каждым видом продукци. Возможный объем продаж, в свою очередь, зависит от спроса на продукцию и произв. возможностей пред-тия.</w:t>
      </w:r>
    </w:p>
    <w:p>
      <w:pPr>
        <w:pStyle w:val="Normal"/>
        <w:jc w:val="both"/>
        <w:rPr/>
      </w:pPr>
      <w:r>
        <w:rPr/>
        <w:t>Использование калькулирования себ-ти прод-ции по огранич. себ-ти позволяет эффективно контролировать отдельные затраты, обеспечивает получение информации об изменении прибыли за счет изменения переменных расходов, цен реализации, структуры выпускаемой продукции.</w:t>
      </w:r>
    </w:p>
    <w:p>
      <w:pPr>
        <w:pStyle w:val="Normal1"/>
        <w:ind w:left="0" w:hanging="0"/>
        <w:rPr/>
      </w:pPr>
      <w:r>
        <w:rPr>
          <w:u w:val="single"/>
        </w:rPr>
        <w:t>8. Назовите основные факторы, влияющие на размер фонда оплаты труда и укажите составляющие его переменные части</w:t>
      </w:r>
      <w:r>
        <w:rPr>
          <w:b/>
        </w:rPr>
        <w:t xml:space="preserve">. </w:t>
      </w:r>
      <w:r>
        <w:rPr/>
        <w:t>От выполнения плана пр-ва зависят прямо или косвенно зарплата рабочих-сдельщиков и премии, выплачиваемые из фонда зарплаты. Другие слагаемые ФЗП зависят от численности работников, тарифных ставок и должностных окладов, т.е. на них влияют многие общие факторы. ФЗП промышленно-пр-венного персонала образуется из двух частей – базового ФЗП и суммы увеличения (уменьшения) этого фонда, исчисленного по нормативу за каждый процент (рубль) прироста (снижения) объема продукции, измеренного показателем, принятым в данной отрасли для исчисления производительности труда. Базовым фондом считается ФЗП промышленно-пр-венного персонала израсходованный за предшествующий планируемому год, увеличенных на суммы относительной экономии либо уменьшенный на сумму абсолютного превышения фактически начисленной в предшествующем году з/п против утвержденного  на тот же год планового ее фонда, если годовой план по объему продукции не был выполнен. Лишь после того, как со всеми перечисленными коррективами и ограничениями определен базовый фонд з/п, к нему присоединяют планируемую сумму увеличения (уменьшения) фонда, исчисленную по нормативу за  каждый процент (рубль) планируемого роста (снижения) объема продукции, измеренной показателем, принятым для исчисления производительности труда. ФЗП промышленного предприятия включает, помимо з/п  промышленно-пр-венного персонала, также ФЗП</w:t>
      </w:r>
      <w:r>
        <w:rPr>
          <w:lang w:val="en-US"/>
        </w:rPr>
        <w:t>:</w:t>
      </w:r>
      <w:r>
        <w:rPr/>
        <w:t xml:space="preserve"> работников, занятых освоением новых мощностей</w:t>
      </w:r>
      <w:r>
        <w:rPr>
          <w:lang w:val="en-US"/>
        </w:rPr>
        <w:t>;</w:t>
      </w:r>
      <w:r>
        <w:rPr/>
        <w:t xml:space="preserve"> персонала неосновной деятельности</w:t>
      </w:r>
      <w:r>
        <w:rPr>
          <w:lang w:val="en-US"/>
        </w:rPr>
        <w:t>;</w:t>
      </w:r>
      <w:r>
        <w:rPr/>
        <w:t xml:space="preserve"> несписочного состава. При определении этих слагаемых ФЗП принимаются во внимание  фактические выплаты соответствующим группам персонала в базовом году, но главное значение имеют объем планируемых работ и действующий порядок оплаты труда работников, занятых этими работами.</w:t>
      </w:r>
    </w:p>
    <w:p>
      <w:pPr>
        <w:pStyle w:val="TextBody"/>
        <w:jc w:val="both"/>
        <w:rPr/>
      </w:pPr>
      <w:r>
        <w:rPr>
          <w:b w:val="false"/>
          <w:u w:val="single"/>
        </w:rPr>
        <w:t xml:space="preserve">9. Классификация и характеристика норм расхода материальных ресурсов на предприятии. </w:t>
      </w:r>
      <w:r>
        <w:rPr>
          <w:b w:val="false"/>
        </w:rPr>
        <w:t>Нормируются: 1) по назначению: а) основные материалы (материалы, которые расходуются непосредственно на изготовление деталей и изделий и входят в их массу); б) вспомогательные материалы (необходимы для изготовления, но не входят в вес готового изделия (например, растворитель); 2) по периоду действия : а) годовые; б) перспективные; 3) по детализации номенклатуры сырья и материалов: а) специфицированные (развернутый ассортимент); б) сводные (устанавливают расход однородных видов материальных ресурсов с подразделения их на однородные группы); 4) по масштабу применения: а) индивидуальные (разрабатываются для конкретного предприятия с учетом научно-технического уровня и плана внедрения НТП (могут бать как в специфицированном, так и в сводном виде); б) групповые (устанавливаются по группе продукции на 1000 шт. изделий (зап. Части – на 1 млн. изделий).</w:t>
      </w:r>
    </w:p>
    <w:p>
      <w:pPr>
        <w:pStyle w:val="21"/>
        <w:rPr/>
      </w:pPr>
      <w:r>
        <w:rPr>
          <w:sz w:val="20"/>
          <w:u w:val="single"/>
        </w:rPr>
        <w:t>10. Обобщающие и частные показатели использования мат ресурсов. Формулы расчета</w:t>
      </w:r>
      <w:r>
        <w:rPr>
          <w:sz w:val="20"/>
        </w:rPr>
        <w:t xml:space="preserve">. Для характеристики объективности исп-ния мат рес-сов применяется система обобщенных и частных показателей. К обобщающим показателям относится прибыль на рубль мат затрат, материалоотдача, коэфф. соотношений темпов роста </w:t>
      </w:r>
      <w:r>
        <w:rPr>
          <w:sz w:val="20"/>
          <w:lang w:val="en-US"/>
        </w:rPr>
        <w:t>V</w:t>
      </w:r>
      <w:r>
        <w:rPr>
          <w:sz w:val="20"/>
        </w:rPr>
        <w:t xml:space="preserve"> пр-ва и  мат затрат; удельный вес мат затрат в с/с продукции; коэфф. исп-ния материалов. </w:t>
      </w:r>
      <w:r>
        <w:rPr>
          <w:sz w:val="20"/>
          <w:u w:val="single"/>
        </w:rPr>
        <w:t>Материалоотдача</w:t>
      </w:r>
      <w:r>
        <w:rPr>
          <w:sz w:val="20"/>
        </w:rPr>
        <w:t xml:space="preserve"> – определяется делением ст-ти произведенной продукции на сумму мат затрат. Этот показатель характеризует отдачу материалов, т.е. сколько произведено продукции с каждого рубля потребленного мат рес-са. </w:t>
      </w:r>
      <w:r>
        <w:rPr>
          <w:sz w:val="20"/>
          <w:u w:val="single"/>
        </w:rPr>
        <w:t>Материалоемкость</w:t>
      </w:r>
      <w:r>
        <w:rPr>
          <w:sz w:val="20"/>
        </w:rPr>
        <w:t xml:space="preserve"> – это отношение суммы мат затрат к ст-ти произведенной  продукции. показывает сколько мат затрат нужно произвести или факт производится на пр-во единицы продукции. </w:t>
      </w:r>
      <w:r>
        <w:rPr>
          <w:sz w:val="20"/>
          <w:u w:val="single"/>
        </w:rPr>
        <w:t xml:space="preserve">Коэфф соотношения Тр </w:t>
      </w:r>
      <w:r>
        <w:rPr>
          <w:sz w:val="20"/>
          <w:u w:val="single"/>
          <w:lang w:val="en-US"/>
        </w:rPr>
        <w:t>V</w:t>
      </w:r>
      <w:r>
        <w:rPr>
          <w:sz w:val="20"/>
          <w:u w:val="single"/>
        </w:rPr>
        <w:t xml:space="preserve"> продукции и мат затрат</w:t>
      </w:r>
      <w:r>
        <w:rPr>
          <w:sz w:val="20"/>
        </w:rPr>
        <w:t xml:space="preserve"> определяется отношением индекса ВП или ТП к индексу мат затрат. Он характеризует  в относительном выражении динамику материалоотдачи и одновременно раскрывает факторы ее расчета</w:t>
      </w:r>
      <w:r>
        <w:rPr>
          <w:sz w:val="20"/>
          <w:u w:val="single"/>
        </w:rPr>
        <w:t>. удельный вес мат затрат в с/с продукции</w:t>
      </w:r>
      <w:r>
        <w:rPr>
          <w:sz w:val="20"/>
        </w:rPr>
        <w:t xml:space="preserve">- отношение фактической суммы мат затрат к полной с/с произведенной продукции. динамика этого показателя характеризует изменение материалоемкости пр-ции. </w:t>
      </w:r>
      <w:r>
        <w:rPr>
          <w:sz w:val="20"/>
          <w:u w:val="single"/>
        </w:rPr>
        <w:t xml:space="preserve">Коэфф мат затрат </w:t>
      </w:r>
      <w:r>
        <w:rPr>
          <w:sz w:val="20"/>
        </w:rPr>
        <w:t xml:space="preserve">– отношение фактической суммы мат затрат к плановой, пересчитанной на фактический </w:t>
      </w:r>
      <w:r>
        <w:rPr>
          <w:sz w:val="20"/>
          <w:lang w:val="en-US"/>
        </w:rPr>
        <w:t>V</w:t>
      </w:r>
      <w:r>
        <w:rPr>
          <w:sz w:val="20"/>
        </w:rPr>
        <w:t xml:space="preserve"> выпущенной прод-ции. Показывает на сколько экономно используются материалы в процессе пр-ва. К</w:t>
      </w:r>
      <w:r>
        <w:rPr>
          <w:sz w:val="20"/>
          <w:lang w:val="en-US"/>
        </w:rPr>
        <w:t>&gt;</w:t>
      </w:r>
      <w:r>
        <w:rPr>
          <w:sz w:val="20"/>
        </w:rPr>
        <w:t>1 – перерасход мат ресурсов; К</w:t>
      </w:r>
      <w:r>
        <w:rPr>
          <w:sz w:val="20"/>
          <w:lang w:val="en-US"/>
        </w:rPr>
        <w:t>&lt;</w:t>
      </w:r>
      <w:r>
        <w:rPr>
          <w:sz w:val="20"/>
        </w:rPr>
        <w:t xml:space="preserve">1 – экономия. </w:t>
      </w:r>
      <w:r>
        <w:rPr>
          <w:sz w:val="20"/>
          <w:u w:val="single"/>
        </w:rPr>
        <w:t>Частные показатели материалоемкости</w:t>
      </w:r>
      <w:r>
        <w:rPr>
          <w:sz w:val="20"/>
        </w:rPr>
        <w:t xml:space="preserve">: используют для характеристики эффективности исп-ния отдельных видов мат ресурсов, а также для характеристики уровня материалоемкости отдельных изделий. </w:t>
      </w:r>
      <w:r>
        <w:rPr>
          <w:sz w:val="20"/>
          <w:u w:val="single"/>
        </w:rPr>
        <w:t>Удельная материалоемкость</w:t>
      </w:r>
      <w:r>
        <w:rPr>
          <w:sz w:val="20"/>
        </w:rPr>
        <w:t xml:space="preserve">: м.б. исчислена в стоимостном выражении (отношение ст-ти всех потребленных материалов на единицу прод-ции к ее оптовой цене), в натуральном или условно натуральном выражении (отношение кол-ва или массы израсходованных мат ресурсов на пр-во </w:t>
      </w:r>
      <w:r>
        <w:rPr>
          <w:sz w:val="20"/>
          <w:lang w:val="en-US"/>
        </w:rPr>
        <w:t>i</w:t>
      </w:r>
      <w:r>
        <w:rPr>
          <w:sz w:val="20"/>
        </w:rPr>
        <w:t>-того вида продукции к кол-ву выпущенной продукции этого вида). П/МЗ=П/В*В/ТП*ТП/МЗ, где П/МЗ – прибыль на рубль мат рес-сов, П/В – прибыль от продаж, В/ТП – удельный вес выручки в ТП, ТП/МЗ – материалоотдача.</w:t>
      </w:r>
    </w:p>
    <w:p>
      <w:pPr>
        <w:pStyle w:val="Normal1"/>
        <w:ind w:left="0" w:hanging="0"/>
        <w:rPr/>
      </w:pPr>
      <w:r>
        <w:rPr>
          <w:u w:val="single"/>
          <w:lang w:val="en-US"/>
        </w:rPr>
        <w:t xml:space="preserve">13. </w:t>
      </w:r>
      <w:r>
        <w:rPr>
          <w:u w:val="single"/>
        </w:rPr>
        <w:t>Определение и взаимоотношение понятий</w:t>
      </w:r>
      <w:r>
        <w:rPr>
          <w:u w:val="single"/>
          <w:lang w:val="en-US"/>
        </w:rPr>
        <w:t>:</w:t>
      </w:r>
      <w:r>
        <w:rPr>
          <w:u w:val="single"/>
        </w:rPr>
        <w:t xml:space="preserve"> «произодственный потенциал», «пр-венная мощность», «резервы пр-ва», «пр-венные ресурсы». </w:t>
      </w:r>
      <w:r>
        <w:rPr/>
        <w:t xml:space="preserve">Классификация факторов, определяющих экономические категории и показатели, является основой классификации </w:t>
      </w:r>
      <w:r>
        <w:rPr>
          <w:u w:val="single"/>
        </w:rPr>
        <w:t>резе</w:t>
        <w:softHyphen/>
        <w:t>рвов</w:t>
      </w:r>
      <w:r>
        <w:rPr/>
        <w:t>. В экономике различают два понятия резервов: резервные запасы (например, сырья, материалов), наличие которых необ</w:t>
        <w:softHyphen/>
        <w:t>ходимо для непрерывного планомерного развития хозяйства; резервы как еще не использованные возможности роста пр-ва, улучшения его количественных показателей. Орудием вскрытия и использования резервов пр-ва являются изучение и анализ экономики. В эк литературе понятие резервов сводится часто к снижению потерь в использовании ресурсов. Правиль</w:t>
        <w:softHyphen/>
        <w:t>нее под резервами следует понимать неиспользованные воз</w:t>
        <w:softHyphen/>
        <w:t>можности снижения текущих и авансируемых затрат матери</w:t>
        <w:softHyphen/>
        <w:t>альных, трудовых и финансовых ресурсов при данном уровне развития производительных сил и пр-венных отноше</w:t>
        <w:softHyphen/>
        <w:t>ний. Устранение всякого рода потерь и нерациональных за</w:t>
        <w:softHyphen/>
        <w:t>трат — это один путь использования резервов. Другой путь связан с большими возможностями ускорения научно-техни</w:t>
        <w:softHyphen/>
        <w:t>ческого прогресса как главного рычага повышения интенсифи</w:t>
        <w:softHyphen/>
        <w:t>кации и эффективности пр-ва. Таким образом, резервы в полном объеме можно измерить разрывом между достигну</w:t>
        <w:softHyphen/>
        <w:t>тым уровнем использования ресурсов и возможным уровнем исходя из накопленного пр-венного потенциала пред</w:t>
        <w:softHyphen/>
        <w:t>приятия. Основной признак классификации пр-венных резepвов - по иcтoчникaм повышения эффективности пр-ва, которые сводятся к трем основным группам (про</w:t>
        <w:softHyphen/>
        <w:t>стым моментам процесса труда): целесообразная деятель</w:t>
        <w:softHyphen/>
        <w:t>ность, или самый труд, предмет труда и средства труда. Значит, в процессе пр-ва следует различать: материальные факторы, или средства пр-ва, и личный фактор, или рабочую силу. Научно обоснованная организация пр-венного про</w:t>
        <w:softHyphen/>
        <w:t>цесса требует пропорционального наличия и использования материальных (средств труда и предметов труда) и трудовых ресурсов. Объем пр-ва лимитируется теми факторами или ресурсами, наличие которых минимально</w:t>
      </w:r>
    </w:p>
    <w:p>
      <w:pPr>
        <w:pStyle w:val="Normal1"/>
        <w:ind w:left="0" w:hanging="0"/>
        <w:rPr/>
      </w:pPr>
      <w:r>
        <w:rPr/>
        <w:t xml:space="preserve">Под </w:t>
      </w:r>
      <w:r>
        <w:rPr>
          <w:u w:val="single"/>
        </w:rPr>
        <w:t>пр-венным потенциалом</w:t>
      </w:r>
      <w:r>
        <w:rPr/>
        <w:t xml:space="preserve"> предприятия понима</w:t>
        <w:softHyphen/>
        <w:t>ется максимально возможный выпуск продукции по качеству и количеству в условиях наиболее эффективного использова</w:t>
        <w:softHyphen/>
        <w:t>ния всех средств пр-ва и труда, имеющихся в рас</w:t>
        <w:softHyphen/>
        <w:t>поряжении предприятия. Максимально возможный — это зна</w:t>
        <w:softHyphen/>
        <w:t>чит, при достигнутом и намеченном уровне техники, техноло</w:t>
        <w:softHyphen/>
        <w:t xml:space="preserve">гии, при полном использовании оборудования, передовых формах организации пр-ва, труда, хозяйствования. В отличие от </w:t>
      </w:r>
      <w:r>
        <w:rPr>
          <w:u w:val="single"/>
        </w:rPr>
        <w:t>пр-венной мощности</w:t>
      </w:r>
      <w:r>
        <w:rPr/>
        <w:t xml:space="preserve"> пр-венный потенциал предприятия характеризуется оптимальным в дан</w:t>
        <w:softHyphen/>
        <w:t>ных условиях научно-технического прогресса использованием всех пр-венных ресурсов, как применяемых, так и по</w:t>
        <w:softHyphen/>
        <w:t>требляемых. Совокупный резерв повышения эффективности пр-ва на предприятиях, следовательно, определяется разницей между пр-венным потенциалом и достигну</w:t>
        <w:softHyphen/>
        <w:t>тым уровнем выпуска продукции. С позиции предприятия и в зависимости от источников образования различают внешние и внутрипр-венные резервы. Использование пр-венных и финансовых ресурсов предприятия может носить как экстенсивный, так и интенсив</w:t>
        <w:softHyphen/>
        <w:t>ный характер.</w:t>
      </w:r>
    </w:p>
    <w:p>
      <w:pPr>
        <w:pStyle w:val="Normal1"/>
        <w:ind w:left="0" w:hanging="0"/>
        <w:rPr/>
      </w:pPr>
      <w:r>
        <w:rPr>
          <w:u w:val="single"/>
        </w:rPr>
        <w:t>14. Определение и взаимоотношение понятий</w:t>
      </w:r>
      <w:r>
        <w:rPr>
          <w:u w:val="single"/>
          <w:lang w:val="en-US"/>
        </w:rPr>
        <w:t>:</w:t>
      </w:r>
      <w:r>
        <w:rPr>
          <w:u w:val="single"/>
        </w:rPr>
        <w:t xml:space="preserve"> «затраты», «издержки», «себестоимость», «расходы». </w:t>
      </w:r>
      <w:r>
        <w:rPr/>
        <w:t xml:space="preserve">Снижение себестоимости продукции является важнейшим фактором развития экономики предприятия. Под </w:t>
      </w:r>
      <w:r>
        <w:rPr>
          <w:u w:val="single"/>
        </w:rPr>
        <w:t>себестоимостью</w:t>
      </w:r>
      <w:r>
        <w:rPr/>
        <w:t xml:space="preserve"> продукции, работ и услуг понимают</w:t>
        <w:softHyphen/>
        <w:t>ся выраженные в денежной форме затраты всех видов ресур</w:t>
        <w:softHyphen/>
        <w:t>сов: основных фондов, природного и промышленного сырья, материалов, топлива и энергии, труда, используемых непо</w:t>
        <w:softHyphen/>
        <w:t>средственно в процессе изготовления продукции и выполнения работ, а также для сохранения и улучшения условий пр-ва и его совершенствования. Состав затрат, включаемых в себестоимость продукции, определяется государственным стандартом, а методы калькулирования — самими предпри</w:t>
        <w:softHyphen/>
        <w:t>ятиями. Себестоимость продукции, представляя собой затраты предприятия на "пр-во и обращение, служит основой соизмерения расходов и доходов, т.е. самоокупаемости — основополагающего признака рыночного хозяйственного рас</w:t>
        <w:softHyphen/>
        <w:t>чета. Себестоимость — один из обобщающих показателей интенсификации и эффективности потребления ресурсов. Анализ себестоимости продукции направлен на выявление возможностей повышения эффективности использования мате</w:t>
        <w:softHyphen/>
        <w:t>риальных, трудовых и денежных ресурсов в процессе пр-ва, снабжения и сбыта продукции. Изучение себестоимо</w:t>
        <w:softHyphen/>
        <w:t>сти продукции позволяет дать более правильную оценку уров</w:t>
        <w:softHyphen/>
        <w:t>ню показателей прибыли и рентабельности, достигнутому на предприятиях. Важным разделом управления себестоимостью продукции является анализ взаимосвязи себестоимости, объема продаж и прибыли. Маркетинговый анализ должен ответить на воп</w:t>
        <w:softHyphen/>
        <w:t>рос, продавать ли небольшое количество изделий, но по от</w:t>
        <w:softHyphen/>
        <w:t>носительно высокой цене, с ориентацией на состоятельного покупателя с индивидуальными запросами или продавать много изделий, ориентированных на массового покупателя, по относительно низкой цене. Второй путь требует решения про</w:t>
        <w:softHyphen/>
        <w:t>блемы снижения расходов и себестоимости продукции; для этого необходим анализ поведения расходов.</w:t>
      </w:r>
    </w:p>
    <w:p>
      <w:pPr>
        <w:pStyle w:val="Normal1"/>
        <w:ind w:left="0" w:hanging="0"/>
        <w:rPr/>
      </w:pPr>
      <w:r>
        <w:rPr/>
        <w:t xml:space="preserve">По этому признаку все </w:t>
      </w:r>
      <w:r>
        <w:rPr>
          <w:u w:val="single"/>
        </w:rPr>
        <w:t>расходы</w:t>
      </w:r>
      <w:r>
        <w:rPr/>
        <w:t xml:space="preserve"> подразделяются на пере</w:t>
        <w:softHyphen/>
        <w:t>менные (пропорционально изменяющиеся с объемом продук</w:t>
        <w:softHyphen/>
        <w:t>ции), полупеременные, полупостоянные (остающиеся постоян</w:t>
        <w:softHyphen/>
        <w:t>ными до определенных пределов роста объема продукции) и постоянные (неизменные б рамках отчетного периода). Все четыре группы расходов в бухгалтерии подразделяются на условно-переменные и постоянные. Первые составляют тех</w:t>
        <w:softHyphen/>
        <w:t>нологическую себестоимость продукции и учитываются как прямые расходы. Переменные и постоянные расходы клас</w:t>
        <w:softHyphen/>
        <w:t>сифицируются по источникам возникновения расходов: пере</w:t>
        <w:softHyphen/>
        <w:t>менные характеризуют расходы хозяйственной, активности, связанной с ростом объема продукции, а постоянные харак</w:t>
        <w:softHyphen/>
        <w:t>теризуют расходы, связанные со способностью хозяйствовать, т.е. показывают эффективность управления. К этим расходам относятся затраты на инвестиции (амортизация) оплата руко</w:t>
        <w:softHyphen/>
        <w:t>водства, расходы на выработку экономической политики (ре</w:t>
        <w:softHyphen/>
        <w:t>клама, научные разработки и пр.).</w:t>
      </w:r>
    </w:p>
    <w:p>
      <w:pPr>
        <w:pStyle w:val="Normal1"/>
        <w:ind w:left="0" w:hanging="0"/>
        <w:rPr/>
      </w:pPr>
      <w:r>
        <w:rPr/>
        <w:drawing>
          <wp:inline distT="0" distB="0" distL="0" distR="0">
            <wp:extent cx="2187575" cy="94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6" r="-12" b="-26"/>
                    <a:stretch>
                      <a:fillRect/>
                    </a:stretch>
                  </pic:blipFill>
                  <pic:spPr bwMode="auto">
                    <a:xfrm>
                      <a:off x="0" y="0"/>
                      <a:ext cx="2187575" cy="947420"/>
                    </a:xfrm>
                    <a:prstGeom prst="rect">
                      <a:avLst/>
                    </a:prstGeom>
                  </pic:spPr>
                </pic:pic>
              </a:graphicData>
            </a:graphic>
          </wp:inline>
        </w:drawing>
      </w:r>
    </w:p>
    <w:p>
      <w:pPr>
        <w:pStyle w:val="FR1"/>
        <w:spacing w:lineRule="auto" w:line="240" w:before="0" w:after="0"/>
        <w:ind w:left="0" w:right="403" w:hanging="0"/>
        <w:jc w:val="both"/>
        <w:rPr>
          <w:rFonts w:ascii="Times New Roman" w:hAnsi="Times New Roman" w:cs="Times New Roman"/>
          <w:b w:val="false"/>
          <w:b w:val="false"/>
          <w:sz w:val="20"/>
        </w:rPr>
      </w:pPr>
      <w:r>
        <w:rPr>
          <w:rFonts w:cs="Times New Roman" w:ascii="Times New Roman" w:hAnsi="Times New Roman"/>
          <w:b w:val="false"/>
          <w:sz w:val="20"/>
        </w:rPr>
        <w:t>Произведенное количество продукции</w:t>
      </w:r>
    </w:p>
    <w:p>
      <w:pPr>
        <w:pStyle w:val="FR1"/>
        <w:spacing w:lineRule="auto" w:line="240" w:before="0" w:after="0"/>
        <w:ind w:left="0" w:right="403" w:hanging="0"/>
        <w:jc w:val="both"/>
        <w:rPr>
          <w:rFonts w:ascii="Times New Roman" w:hAnsi="Times New Roman" w:cs="Times New Roman"/>
          <w:b w:val="false"/>
          <w:b w:val="false"/>
          <w:sz w:val="20"/>
        </w:rPr>
      </w:pPr>
      <w:r>
        <w:rPr>
          <w:rFonts w:cs="Times New Roman" w:ascii="Times New Roman" w:hAnsi="Times New Roman"/>
          <w:b w:val="false"/>
          <w:sz w:val="20"/>
        </w:rPr>
        <w:t>График точки преломления убытков и прибыли</w:t>
      </w:r>
    </w:p>
    <w:p>
      <w:pPr>
        <w:pStyle w:val="FR1"/>
        <w:spacing w:lineRule="auto" w:line="240" w:before="0" w:after="0"/>
        <w:ind w:left="0" w:right="403" w:hanging="0"/>
        <w:jc w:val="both"/>
        <w:rPr>
          <w:rFonts w:ascii="Times New Roman" w:hAnsi="Times New Roman" w:cs="Times New Roman"/>
          <w:b w:val="false"/>
          <w:b w:val="false"/>
          <w:sz w:val="20"/>
        </w:rPr>
      </w:pPr>
      <w:r>
        <w:rPr>
          <w:rFonts w:cs="Times New Roman" w:ascii="Times New Roman" w:hAnsi="Times New Roman"/>
          <w:b w:val="false"/>
          <w:sz w:val="20"/>
        </w:rPr>
        <w:t>График предельной прибыли</w:t>
      </w:r>
    </w:p>
    <w:p>
      <w:pPr>
        <w:pStyle w:val="FR1"/>
        <w:spacing w:lineRule="auto" w:line="240" w:before="0" w:after="0"/>
        <w:ind w:left="0" w:right="403" w:hanging="0"/>
        <w:jc w:val="both"/>
        <w:rPr>
          <w:rFonts w:ascii="Times New Roman" w:hAnsi="Times New Roman" w:cs="Times New Roman"/>
          <w:b w:val="false"/>
          <w:b w:val="false"/>
          <w:sz w:val="20"/>
        </w:rPr>
      </w:pPr>
      <w:r>
        <w:rPr>
          <w:rFonts w:cs="Times New Roman" w:ascii="Times New Roman" w:hAnsi="Times New Roman"/>
          <w:b w:val="false"/>
          <w:sz w:val="20"/>
        </w:rPr>
        <w:t>1 - продажа, 2 - точка преломления убытков и прибыли,</w:t>
      </w:r>
    </w:p>
    <w:p>
      <w:pPr>
        <w:pStyle w:val="FR1"/>
        <w:spacing w:lineRule="auto" w:line="240" w:before="0" w:after="0"/>
        <w:ind w:left="0" w:right="403" w:hanging="0"/>
        <w:jc w:val="both"/>
        <w:rPr>
          <w:rFonts w:ascii="Times New Roman" w:hAnsi="Times New Roman" w:cs="Times New Roman"/>
          <w:b w:val="false"/>
          <w:b w:val="false"/>
          <w:sz w:val="20"/>
        </w:rPr>
      </w:pPr>
      <w:r>
        <w:rPr>
          <w:rFonts w:cs="Times New Roman" w:ascii="Times New Roman" w:hAnsi="Times New Roman"/>
          <w:b w:val="false"/>
          <w:sz w:val="20"/>
        </w:rPr>
        <w:t>3 - постоянные расходы, 4 - прибыль, 5 - предельная прибыль,6 - переменные расходы, 7 - убыток.</w:t>
      </w:r>
    </w:p>
    <w:p>
      <w:pPr>
        <w:pStyle w:val="Normal1"/>
        <w:ind w:left="0" w:hanging="0"/>
        <w:rPr/>
      </w:pPr>
      <w:r>
        <w:rPr/>
        <w:t>Рис. 10.8. Графики точки преломления убытков и прибыли и предельной прибыли</w:t>
      </w:r>
    </w:p>
    <w:p>
      <w:pPr>
        <w:pStyle w:val="Normal1"/>
        <w:ind w:left="0" w:hanging="0"/>
        <w:rPr/>
      </w:pPr>
      <w:r>
        <w:rPr/>
        <w:t xml:space="preserve">При анализе взаимосвязи расходов, объема продукции и прибыли вычисляют точку преломления убытков и прибыли, или </w:t>
      </w:r>
      <w:r>
        <w:rPr>
          <w:smallCaps/>
        </w:rPr>
        <w:t xml:space="preserve">порог </w:t>
      </w:r>
      <w:r>
        <w:rPr/>
        <w:t>рентабельности. Эта точка характеризует продажную выручку, когда уже нет убытков, но еще нет прибыли</w:t>
      </w:r>
    </w:p>
    <w:p>
      <w:pPr>
        <w:pStyle w:val="Normal"/>
        <w:jc w:val="both"/>
        <w:rPr/>
      </w:pPr>
      <w:r>
        <w:rPr>
          <w:u w:val="single"/>
        </w:rPr>
        <w:t xml:space="preserve">15. Определение понятий. </w:t>
      </w:r>
      <w:r>
        <w:rPr>
          <w:b/>
        </w:rPr>
        <w:t xml:space="preserve">Собственный капитал </w:t>
      </w:r>
      <w:r>
        <w:rPr/>
        <w:t xml:space="preserve">– совокупность средств самого предприятия, общий размер активов минус общий размер обязательств фирмы или отдельного лица; доля владельцев фирмы в общем объеме ее активов. Соб. капитал состоит из: акционерного капитала, резервного капитала, нераспределенной прибыли предыдущего и отчетного периода. </w:t>
      </w:r>
      <w:r>
        <w:rPr>
          <w:b/>
        </w:rPr>
        <w:t xml:space="preserve">Оборотный капитал </w:t>
      </w:r>
      <w:r>
        <w:rPr/>
        <w:t xml:space="preserve">- часть пр-венного капитала (затраты на сырье, материалы, рабочую силу), которая переносит свою стоимость на вновь созданный продукт полностью и возвращается к капиталисту в денежной форме в конце каждого кругооборота капитала. </w:t>
      </w:r>
      <w:r>
        <w:rPr>
          <w:b/>
        </w:rPr>
        <w:t>Оборотные средства</w:t>
      </w:r>
      <w:r>
        <w:rPr/>
        <w:t xml:space="preserve"> – часть средств предприятий и организаций, образующая их оборотные фонды и фонды обращения. В состав оборотных фондов входят пр-венные запасы, незавершенное пр-во, расходы будущих периодов. В состав фондов обращения входят готовая продукция, товары отгруженные, денежные средства, средства в расчетах. Оборотные фонды и фонды обращения постоянно изменяются в процессе кругооборота средств. При этом средства переходят из сферы пр-ва (оборотных фондов) в сферу обращения (фонды обращения), а также из сферы обращения в сферу пр-ва. Оборотные средства делятся на нормируемые (на которые устанавливаются нормы запасов: сырье, материалы, топливо, незавершенное пр-во и др.) и ненормируемые (денежные средства, средства в расчетах, отгруженные товары). В зависимости от источников формирования об. ср-ва делятся на собственные и заемные. Показателем эффективности использования об. ср-в является их оборачиваемость. </w:t>
      </w:r>
      <w:r>
        <w:rPr>
          <w:b/>
        </w:rPr>
        <w:t>Оборотные активы</w:t>
      </w:r>
      <w:r>
        <w:rPr/>
        <w:t xml:space="preserve"> – денежные средства, мат-ы и др. активы, в отношении кот-х м. предполагать, что они б. потреблены, проданы или обращены в деньги в теч-е года . Денежные ср-ва (в кассе, на р/с); Дебиторская задолженность (со стороны покуп-й, доч-х, выданные авансы); Гот-я продукция (на складе и отгруженная); Пр-венные запасы (сырье, мат-лы, МБП); Незавершенка; Расходы буд-х периодов; Краткосрочные финвложения (инвестиции в цен. бум или займы, менее 1 г.) </w:t>
      </w:r>
      <w:r>
        <w:rPr>
          <w:b/>
        </w:rPr>
        <w:t xml:space="preserve">Текущие активы </w:t>
      </w:r>
      <w:r>
        <w:rPr/>
        <w:t xml:space="preserve">- денежные средства, мат-ы и др. активы, в отношении кот-х м. предполагать, что они б. потреблены, проданы или обращены в деньги в теч-е пр-венно-коммерческого цикла. </w:t>
      </w:r>
      <w:r>
        <w:rPr>
          <w:b/>
        </w:rPr>
        <w:t>Оборотные фонды</w:t>
      </w:r>
      <w:r>
        <w:rPr/>
        <w:t xml:space="preserve"> – часть пр-венных фондов предприятий, которая целиком потребляется в каждом пр-венном цикле и полностью переносит свою стоимость на изготовляемый продукт; по натурально-вещественному содержанию они представляют собой предметы труда, находящиеся в пр-венных запасах или вступившие в процесс пр-ва (незавершенное пр-во). </w:t>
      </w:r>
      <w:r>
        <w:rPr>
          <w:b/>
        </w:rPr>
        <w:t xml:space="preserve">Оборотные пр-венные фонды – </w:t>
      </w:r>
      <w:r>
        <w:rPr/>
        <w:t xml:space="preserve">функционируют в процессе пр-ва, непосредственно участвуют в создании стоимости продукции. Об.пр.ф.состоят из 3-х частей: пр-венные запасы, незавершенное пр-во и полуфабрикаты собственного изготовления, расходы будущих периодов. Все перечисленные оборотные пр-венные фонды относятся к нормируемым, формируются за счет собственных источников (прибыль). Они составляют 80% всех оборотных средств предприятия. </w:t>
      </w:r>
      <w:r>
        <w:rPr>
          <w:b/>
        </w:rPr>
        <w:t>Собственные оборотные средства …</w:t>
      </w:r>
    </w:p>
    <w:p>
      <w:pPr>
        <w:pStyle w:val="Normal"/>
        <w:jc w:val="both"/>
        <w:rPr>
          <w:i/>
          <w:i/>
        </w:rPr>
      </w:pPr>
      <w:r>
        <w:rPr>
          <w:u w:val="single"/>
        </w:rPr>
        <w:t xml:space="preserve">17, Как отразится изменение учетной политики в части формирования себестоимости: в предыдущем периоде предприятие использовало принцип формирования полной себестоимости, а в анализируемом периоде перешло на формирование сокращенной себестоимости (за вычетом общехозяйственных расходов), – на показатели ликвидности и почему? </w:t>
      </w:r>
      <w:r>
        <w:rPr/>
        <w:t xml:space="preserve">В результате вышеуказанного изменения учетной политики показатели ликвидности (не все, а лишь те, в расчете которых участвует строка “товарно-материальные запасы”, например, коэффициент текущей ликвидности) при прочих равных условиях в той или иной мере </w:t>
      </w:r>
      <w:r>
        <w:rPr>
          <w:u w:val="single"/>
        </w:rPr>
        <w:t>снизятся</w:t>
      </w:r>
      <w:r>
        <w:rPr/>
        <w:t xml:space="preserve">. Произойдет это потому, что в строку “ТМЗ” баланса теперь будет поступать меньшая величина, т.к. общехозяйственные расходы будут списываться полностью. Проиллюстрируем этот вывод примером. </w:t>
      </w:r>
      <w:r>
        <w:rPr>
          <w:i/>
        </w:rPr>
        <w:t xml:space="preserve">В отчетном периоде произведено 10 единиц продукции, из которых реализовано 7 единиц. Прямые расходы (на 10 единиц продукции) составили 10 руб., общехозяйственные расходы – 20 руб. </w:t>
      </w:r>
      <w:r>
        <w:rPr>
          <w:i/>
          <w:u w:val="single"/>
        </w:rPr>
        <w:t>В случае формирования полной себестоимости:</w:t>
      </w:r>
    </w:p>
    <w:p>
      <w:pPr>
        <w:pStyle w:val="Normal"/>
        <w:jc w:val="both"/>
        <w:rPr>
          <w:i/>
          <w:i/>
        </w:rPr>
      </w:pPr>
      <w:r>
        <w:rPr>
          <w:i/>
        </w:rPr>
        <w:t>Себест. ед-цы прод.= (10+20):10ед.=3руб./ед.</w:t>
      </w:r>
    </w:p>
    <w:p>
      <w:pPr>
        <w:pStyle w:val="Normal"/>
        <w:jc w:val="both"/>
        <w:rPr/>
      </w:pPr>
      <w:r>
        <w:rPr>
          <w:i/>
        </w:rPr>
        <w:t>Себест. 7 ед-ц реализ. продукции=3*7=21руб.</w:t>
      </w:r>
      <w:r>
        <w:rPr>
          <w:rFonts w:eastAsia="Symbol" w:cs="Symbol" w:ascii="Symbol" w:hAnsi="Symbol"/>
          <w:i/>
        </w:rPr>
        <w:t></w:t>
      </w:r>
      <w:r>
        <w:rPr>
          <w:i/>
        </w:rPr>
        <w:t>в отчет о приб. и уб.</w:t>
      </w:r>
    </w:p>
    <w:p>
      <w:pPr>
        <w:pStyle w:val="Normal"/>
        <w:jc w:val="both"/>
        <w:rPr/>
      </w:pPr>
      <w:r>
        <w:rPr>
          <w:i/>
        </w:rPr>
        <w:t>Себест. 3 ед-ц нереал. продукции=3*3=9руб.</w:t>
      </w:r>
      <w:r>
        <w:rPr>
          <w:rFonts w:eastAsia="Symbol" w:cs="Symbol" w:ascii="Symbol" w:hAnsi="Symbol"/>
          <w:i/>
        </w:rPr>
        <w:t></w:t>
      </w:r>
      <w:r>
        <w:rPr>
          <w:i/>
        </w:rPr>
        <w:t>в строку “ТМЗ” баланса</w:t>
      </w:r>
    </w:p>
    <w:p>
      <w:pPr>
        <w:pStyle w:val="Normal"/>
        <w:jc w:val="both"/>
        <w:rPr>
          <w:i/>
          <w:i/>
          <w:u w:val="single"/>
        </w:rPr>
      </w:pPr>
      <w:r>
        <w:rPr>
          <w:i/>
          <w:u w:val="single"/>
        </w:rPr>
        <w:t>В случае формирования сокращенной себестоимости:</w:t>
      </w:r>
    </w:p>
    <w:p>
      <w:pPr>
        <w:pStyle w:val="Normal"/>
        <w:jc w:val="both"/>
        <w:rPr>
          <w:i/>
          <w:i/>
        </w:rPr>
      </w:pPr>
      <w:r>
        <w:rPr>
          <w:i/>
        </w:rPr>
        <w:t>Себест. ед-цы прод.=10:10ед.=1руб./ед.</w:t>
      </w:r>
    </w:p>
    <w:p>
      <w:pPr>
        <w:pStyle w:val="Normal"/>
        <w:jc w:val="both"/>
        <w:rPr/>
      </w:pPr>
      <w:r>
        <w:rPr>
          <w:i/>
        </w:rPr>
        <w:t>Себест. 7 ед-ц реализ. продукции=1*7=7руб.</w:t>
      </w:r>
      <w:r>
        <w:rPr>
          <w:rFonts w:eastAsia="Symbol" w:cs="Symbol" w:ascii="Symbol" w:hAnsi="Symbol"/>
          <w:i/>
        </w:rPr>
        <w:t></w:t>
      </w:r>
      <w:r>
        <w:rPr>
          <w:i/>
        </w:rPr>
        <w:t>в отчет о приб. и уб.</w:t>
      </w:r>
    </w:p>
    <w:p>
      <w:pPr>
        <w:pStyle w:val="Normal"/>
        <w:jc w:val="both"/>
        <w:rPr/>
      </w:pPr>
      <w:r>
        <w:rPr>
          <w:i/>
        </w:rPr>
        <w:t>Общехоз. расходы=20руб.</w:t>
      </w:r>
      <w:r>
        <w:rPr>
          <w:rFonts w:eastAsia="Symbol" w:cs="Symbol" w:ascii="Symbol" w:hAnsi="Symbol"/>
          <w:i/>
        </w:rPr>
        <w:t></w:t>
      </w:r>
      <w:r>
        <w:rPr>
          <w:i/>
        </w:rPr>
        <w:t xml:space="preserve"> в отчет о приб. и уб.</w:t>
      </w:r>
    </w:p>
    <w:p>
      <w:pPr>
        <w:pStyle w:val="Normal"/>
        <w:jc w:val="both"/>
        <w:rPr/>
      </w:pPr>
      <w:r>
        <w:rPr>
          <w:i/>
        </w:rPr>
        <w:t>Себест. 3 ед-ц нереал. продукции=1*3=3руб.</w:t>
      </w:r>
      <w:r>
        <w:rPr>
          <w:rFonts w:eastAsia="Symbol" w:cs="Symbol" w:ascii="Symbol" w:hAnsi="Symbol"/>
          <w:i/>
        </w:rPr>
        <w:t></w:t>
      </w:r>
      <w:r>
        <w:rPr>
          <w:i/>
        </w:rPr>
        <w:t xml:space="preserve"> в строку “ТМЗ” баланса</w:t>
      </w:r>
    </w:p>
    <w:p>
      <w:pPr>
        <w:pStyle w:val="Normal"/>
        <w:jc w:val="both"/>
        <w:rPr/>
      </w:pPr>
      <w:r>
        <w:rPr/>
        <w:t>Как видно, при прочих равных условиях в строку “ТМЗ” баланса отправится меньшая сумма, следовательно, числитель показателя ликвидности окажется меньше, а значит, и сам показатель ликвидности окажется меньше.</w:t>
      </w:r>
    </w:p>
    <w:p>
      <w:pPr>
        <w:pStyle w:val="TextBody"/>
        <w:jc w:val="both"/>
        <w:rPr/>
      </w:pPr>
      <w:r>
        <w:rPr>
          <w:b w:val="false"/>
          <w:u w:val="single"/>
        </w:rPr>
        <w:t xml:space="preserve">21. Взаимосвязь каких экономических категорий изучает «анализ безубыточности» и в какой последовательности? </w:t>
      </w:r>
      <w:r>
        <w:rPr>
          <w:b w:val="false"/>
        </w:rPr>
        <w:t xml:space="preserve">«Анализ безубыточности» изучает взаимосвязь таких экономических категорий, как «затраты» (постоянные и переменные), «объем продаж (реализации)» и «прибыль». (Объем продаж = пост.затраты + перем.затраты + прибыль). Безубыточность – это такое состояние, когда бизнес не приносит ни прибыли, ни убытков. При анализе безубыточности определяется такой объем продаж (в натуральном или стоимостном выражении), при котором будут покрыты все затраты, а каждая дополнительная единица проданной продукции будет приносить прибыль предприятию. </w:t>
      </w:r>
    </w:p>
    <w:p>
      <w:pPr>
        <w:pStyle w:val="Normal"/>
        <w:jc w:val="both"/>
        <w:rPr/>
      </w:pPr>
      <w:r>
        <w:rPr>
          <w:highlight w:val="lightGray"/>
          <w:u w:val="single"/>
        </w:rPr>
        <w:t>22. Была произведена переоценка основных средств. На каких финансовых коэффициентах это отразится? Ответ поясните</w:t>
      </w:r>
      <w:r>
        <w:rPr>
          <w:b/>
          <w:highlight w:val="lightGray"/>
        </w:rPr>
        <w:t>.</w:t>
      </w:r>
      <w:r>
        <w:rPr/>
        <w:t xml:space="preserve"> Коэффициент обеспеченности собственными оборотными средствами = (Собственный капитал - Внеоборотные активы)/Текущие активы. Коэффициент манёвренности собственного капитала=(СК - Внеоборотные активы)/СК.</w:t>
      </w:r>
    </w:p>
    <w:p>
      <w:pPr>
        <w:pStyle w:val="Normal"/>
        <w:jc w:val="both"/>
        <w:rPr/>
      </w:pPr>
      <w:r>
        <w:rPr>
          <w:u w:val="single"/>
        </w:rPr>
        <w:t>Н. 23. Приведите схему расчёта чистых активов. Роль и место данного показателя в финансовом анализе.</w:t>
      </w:r>
      <w:r>
        <w:rPr/>
        <w:t xml:space="preserve"> (с.67, Ефимова) Порядок расчёта стоимости чистых активов АО определяется приказом Минфина РФ и ФКЦБ от 5.08.96 №71/149. Под ЧА понимается разность суммы активов организации, принимаемых к расчёту, и суммы обязательств, принимаемых к расчёту. К активам, участвующих в расчётах, относятся статьи разделов </w:t>
      </w:r>
      <w:r>
        <w:rPr>
          <w:lang w:val="en-US"/>
        </w:rPr>
        <w:t xml:space="preserve">I </w:t>
      </w:r>
      <w:r>
        <w:rPr/>
        <w:t xml:space="preserve">и </w:t>
      </w:r>
      <w:r>
        <w:rPr>
          <w:lang w:val="en-US"/>
        </w:rPr>
        <w:t>II</w:t>
      </w:r>
      <w:r>
        <w:rPr/>
        <w:t xml:space="preserve"> баланса (за исключением статей «Задолженность участников по взносам в уставной капитал» и «Собственные акции, выкупленные у акционеров»). Если на предприятии формируются оценочные резервы (по сомнительным долгам и под обесценение ценных бумаг), показатели статей, в связи с которыми они были созданы, например дебиторская задолженность, участвуют в расчёте величины ЧА, за исключением соответствующих им сумм резервов. Довольно часто при определении стоимости ЧА встаёт вопрос о включении в состав активов, принимаемых к расчёту, нематериальных активов. В расчёте участвуют те нематериальные активы, которые непосредственно используются и приносят доход; имеется документарное подтверждение затрат, связанных с их приобретением или созданием; право на владение нематериальным активом должно быть подтверждено соответствующим документом, выданным в соответствии с законодательством. К пассивам, участвующим в расчёте, относят: арендные обязательства, целевые финансирование и поступления, долгосрочные и краткосрочные обязательства перед банками и др. юр. и физ. лицами, расчёты и прочие пассивы, кроме сумм, отражённых по статьям «Фонды потребления» и «Доходы будущих периодов». Величина собственного капитала (чистого имущества, или ЧА) рассматривается в достаточно широком смысле как некий запас прочности в случае неэффективной деятельности предприятия в будущем и определённая гарантия защиты интересов кредиторов.</w:t>
      </w:r>
    </w:p>
    <w:p>
      <w:pPr>
        <w:pStyle w:val="Normal"/>
        <w:jc w:val="both"/>
        <w:rPr/>
      </w:pPr>
      <w:r>
        <w:rPr>
          <w:u w:val="single"/>
        </w:rPr>
        <w:t>Н. 24. Может ли предприятие одновременно иметь убытки и прирост денежных средств от текущей деятельности? Ответ поясните</w:t>
      </w:r>
      <w:r>
        <w:rPr>
          <w:b/>
        </w:rPr>
        <w:t>.</w:t>
      </w:r>
      <w:r>
        <w:rPr/>
        <w:t xml:space="preserve"> (с.137, Ефимова) Общее изменение ДС за период может быть положительным, предприятие может иметь удовлетворительные значения коэффициентов ликвидности, но в то же время величина чистого денежного потока от текущей деятельности будет отрицательной. Это означает, что результатом основной деятельности предприятия является отток ДС, а прирост средств за период обеспечен за счёт финансовой или реже инвестиционной деятельности. Если подобная ситуация для данного предприятия повторяется из периода в период, наступит момент, когда оно будет не в состоянии погасить свои финансовые обязательства, т.к. основным стабильным источником погашения внешних обязательств является приток ДС от текущей деятельности.</w:t>
      </w:r>
    </w:p>
    <w:p>
      <w:pPr>
        <w:pStyle w:val="Normal"/>
        <w:jc w:val="both"/>
        <w:rPr/>
      </w:pPr>
      <w:r>
        <w:rPr>
          <w:u w:val="single"/>
        </w:rPr>
        <w:t>Н. 25. Назовите основные этапы расчёта методики комплексной оценки интенсификации и эффективности пр-ва.</w:t>
      </w:r>
      <w:r>
        <w:rPr/>
        <w:t xml:space="preserve"> (с.241, Баканов, Шеремет) Показатели экстенсивности развития - количественные пок-ли использования ресурсов: численность работающих, величина израсходованных предметов труда, амортизация, </w:t>
      </w:r>
      <w:r>
        <w:rPr>
          <w:lang w:val="en-US"/>
        </w:rPr>
        <w:t>V</w:t>
      </w:r>
      <w:r>
        <w:rPr/>
        <w:t xml:space="preserve"> основных пр-венных фондов и авансированных оборотных средств. Показатели интенсивности - качественные показатели использования ресурсов (производительность труда, материалоотдача, фондоотдача, количество оборотов оборотных средств. Методика анализа интенсификации пр-ва включает систему расчётов: 1) Динамика качественных показателей использования ресурсов; 2) Соотношение прироста ресурсов в расчёте на 1% прироста </w:t>
      </w:r>
      <w:r>
        <w:rPr>
          <w:lang w:val="en-US"/>
        </w:rPr>
        <w:t>V</w:t>
      </w:r>
      <w:r>
        <w:rPr/>
        <w:t xml:space="preserve"> пр-ва; 3) Доля влияния интенсивности на прирост </w:t>
      </w:r>
      <w:r>
        <w:rPr>
          <w:lang w:val="en-US"/>
        </w:rPr>
        <w:t>V</w:t>
      </w:r>
      <w:r>
        <w:rPr/>
        <w:t xml:space="preserve"> пр-ва продукции; 4) Относительная экономия ресурсов; 5) Комплексная оценка всесторонней интенсификации пр-ва. Однозначный ответ о степени всесторонней интенсификации можно получить с помощью сведения различных показателей в единый интегральный показатель или с помощью обобщающего показателя, вбирающего в себя все качественные характеристики частных показателей интенсификации. Это уровень рентабельности = прибыль/(сумма основных пр-венных фондов + оборотные нормируемые средства). </w:t>
      </w:r>
      <w:r>
        <w:rPr>
          <w:lang w:val="en-US"/>
        </w:rPr>
        <w:t>P/(F+E)=(P/N)</w:t>
      </w:r>
      <w:r>
        <w:rPr>
          <w:rFonts w:eastAsia="Symbol" w:cs="Symbol" w:ascii="Symbol" w:hAnsi="Symbol"/>
          <w:lang w:val="en-US"/>
        </w:rPr>
        <w:t></w:t>
      </w:r>
      <w:r>
        <w:rPr>
          <w:lang w:val="en-US"/>
        </w:rPr>
        <w:t>(F/N+E/N)=[1-(S/N)]:</w:t>
      </w:r>
      <w:r>
        <w:rPr>
          <w:lang w:val="en-US"/>
        </w:rPr>
        <w:t>[F/N+E/N]=[1-(V/N+M/N+A/N)]:[F/N+E/N]</w:t>
      </w:r>
      <w:r>
        <w:rPr/>
        <w:t xml:space="preserve">, где </w:t>
      </w:r>
      <w:r>
        <w:rPr>
          <w:lang w:val="en-US"/>
        </w:rPr>
        <w:t>P</w:t>
      </w:r>
      <w:r>
        <w:rPr/>
        <w:t xml:space="preserve"> прибыль,</w:t>
      </w:r>
      <w:r>
        <w:rPr>
          <w:lang w:val="en-US"/>
        </w:rPr>
        <w:t xml:space="preserve"> F </w:t>
      </w:r>
      <w:r>
        <w:rPr/>
        <w:t xml:space="preserve">осн. пр-венные фонды, </w:t>
      </w:r>
      <w:r>
        <w:rPr>
          <w:lang w:val="en-US"/>
        </w:rPr>
        <w:t>E</w:t>
      </w:r>
      <w:r>
        <w:rPr/>
        <w:t xml:space="preserve"> обор. нормируемые средства,</w:t>
      </w:r>
      <w:r>
        <w:rPr>
          <w:lang w:val="en-US"/>
        </w:rPr>
        <w:t xml:space="preserve"> N </w:t>
      </w:r>
      <w:r>
        <w:rPr/>
        <w:t xml:space="preserve">объём продукции, </w:t>
      </w:r>
      <w:r>
        <w:rPr>
          <w:lang w:val="en-US"/>
        </w:rPr>
        <w:t>V/N</w:t>
      </w:r>
      <w:r>
        <w:rPr/>
        <w:t xml:space="preserve"> зарплатоёмкость продукции,</w:t>
      </w:r>
      <w:r>
        <w:rPr>
          <w:lang w:val="en-US"/>
        </w:rPr>
        <w:t xml:space="preserve"> M/N </w:t>
      </w:r>
      <w:r>
        <w:rPr/>
        <w:t xml:space="preserve">материалоёмкость продукции, </w:t>
      </w:r>
      <w:r>
        <w:rPr>
          <w:lang w:val="en-US"/>
        </w:rPr>
        <w:t xml:space="preserve">A/N </w:t>
      </w:r>
      <w:r>
        <w:rPr/>
        <w:t xml:space="preserve">амортизациоёмкость продукции, </w:t>
      </w:r>
      <w:r>
        <w:rPr>
          <w:lang w:val="en-US"/>
        </w:rPr>
        <w:t xml:space="preserve">F/N </w:t>
      </w:r>
      <w:r>
        <w:rPr/>
        <w:t xml:space="preserve">фондоёмкость продукции, </w:t>
      </w:r>
      <w:r>
        <w:rPr>
          <w:lang w:val="en-US"/>
        </w:rPr>
        <w:t xml:space="preserve">E/N </w:t>
      </w:r>
      <w:r>
        <w:rPr/>
        <w:t>уровень запасов оборотных средств на рубль продукции. В динамике уровня рентабельности отражается динамика всесторонней интенсификации хозяйственной деятельности, что делает этот показатель наиболее обобщающим показателем эффективности работы предприятия.</w:t>
      </w:r>
    </w:p>
    <w:p>
      <w:pPr>
        <w:pStyle w:val="TextBody"/>
        <w:jc w:val="both"/>
        <w:rPr/>
      </w:pPr>
      <w:r>
        <w:rPr>
          <w:b w:val="false"/>
          <w:u w:val="single"/>
        </w:rPr>
        <w:t>22. Была произведена переоценкаОС. На каких финансовых коэффициентах это отразится? Ответ поясните</w:t>
      </w:r>
      <w:r>
        <w:rPr>
          <w:b w:val="false"/>
        </w:rPr>
        <w:t>. Орг-ция имеет право не чаще одного раза в год переоценивать объекты ОС по восстановительной ст-ти путем индексации или прямого пересчета по рыночным ценам с отнесением разниц\ на добавочный капитал. ДК является составной частью собственного капитала, сл-но, переоценка ОС увеличит собственный капитал. Это отразится на след фин показателях. Рентабельность совокупных активов = Прибыль в распоряжении предприятия / средняя величина активов.</w:t>
      </w:r>
    </w:p>
    <w:p>
      <w:pPr>
        <w:pStyle w:val="Normal"/>
        <w:numPr>
          <w:ilvl w:val="0"/>
          <w:numId w:val="1"/>
        </w:numPr>
        <w:tabs>
          <w:tab w:val="clear" w:pos="720"/>
          <w:tab w:val="left" w:pos="-2977" w:leader="none"/>
          <w:tab w:val="left" w:pos="567" w:leader="none"/>
        </w:tabs>
        <w:ind w:left="0" w:hanging="0"/>
        <w:jc w:val="both"/>
        <w:rPr/>
      </w:pPr>
      <w:r>
        <w:rPr/>
        <w:t>Рентабельность основных фондов (внеоборот. активов) = Прибыль / среднегодовая стоимость основных фондов.</w:t>
      </w:r>
    </w:p>
    <w:p>
      <w:pPr>
        <w:pStyle w:val="Normal"/>
        <w:numPr>
          <w:ilvl w:val="0"/>
          <w:numId w:val="1"/>
        </w:numPr>
        <w:tabs>
          <w:tab w:val="clear" w:pos="720"/>
          <w:tab w:val="left" w:pos="-2977" w:leader="none"/>
          <w:tab w:val="left" w:pos="567" w:leader="none"/>
        </w:tabs>
        <w:ind w:left="0" w:hanging="0"/>
        <w:jc w:val="both"/>
        <w:rPr/>
      </w:pPr>
      <w:r>
        <w:rPr/>
        <w:t>Фондоотдача = Выручка от реализации / среднегодовая стоим-ть осн фондов.</w:t>
      </w:r>
    </w:p>
    <w:p>
      <w:pPr>
        <w:pStyle w:val="Normal"/>
        <w:numPr>
          <w:ilvl w:val="0"/>
          <w:numId w:val="1"/>
        </w:numPr>
        <w:tabs>
          <w:tab w:val="clear" w:pos="720"/>
          <w:tab w:val="left" w:pos="-2977" w:leader="none"/>
          <w:tab w:val="left" w:pos="567" w:leader="none"/>
        </w:tabs>
        <w:ind w:left="0" w:hanging="0"/>
        <w:jc w:val="both"/>
        <w:rPr/>
      </w:pPr>
      <w:r>
        <w:rPr/>
        <w:t>Фондоемкость = 1/фондоотдача</w:t>
      </w:r>
    </w:p>
    <w:p>
      <w:pPr>
        <w:pStyle w:val="Normal"/>
        <w:numPr>
          <w:ilvl w:val="0"/>
          <w:numId w:val="1"/>
        </w:numPr>
        <w:tabs>
          <w:tab w:val="clear" w:pos="720"/>
          <w:tab w:val="left" w:pos="-2977" w:leader="none"/>
          <w:tab w:val="left" w:pos="567" w:leader="none"/>
        </w:tabs>
        <w:ind w:left="0" w:hanging="0"/>
        <w:jc w:val="both"/>
        <w:rPr/>
      </w:pPr>
      <w:r>
        <w:rPr/>
        <w:t>Коэффициент инвестирования = Собственный капитал / основные средства и прочие внеоборот активы.</w:t>
      </w:r>
    </w:p>
    <w:p>
      <w:pPr>
        <w:pStyle w:val="Normal"/>
        <w:numPr>
          <w:ilvl w:val="0"/>
          <w:numId w:val="1"/>
        </w:numPr>
        <w:tabs>
          <w:tab w:val="clear" w:pos="720"/>
          <w:tab w:val="left" w:pos="-2977" w:leader="none"/>
          <w:tab w:val="left" w:pos="567" w:leader="none"/>
        </w:tabs>
        <w:ind w:left="0" w:hanging="0"/>
        <w:jc w:val="both"/>
        <w:rPr/>
      </w:pPr>
      <w:r>
        <w:rPr/>
        <w:t>Коэффициент обновления = стоимость поступивших осн средств / стоимость осн средств на конец периода.</w:t>
      </w:r>
    </w:p>
    <w:p>
      <w:pPr>
        <w:pStyle w:val="Normal"/>
        <w:numPr>
          <w:ilvl w:val="0"/>
          <w:numId w:val="1"/>
        </w:numPr>
        <w:tabs>
          <w:tab w:val="clear" w:pos="720"/>
          <w:tab w:val="left" w:pos="-2977" w:leader="none"/>
          <w:tab w:val="left" w:pos="567" w:leader="none"/>
        </w:tabs>
        <w:ind w:left="0" w:hanging="0"/>
        <w:jc w:val="both"/>
        <w:rPr/>
      </w:pPr>
      <w:r>
        <w:rPr/>
        <w:t>Коэффициент выбытия = стоим-ть выбывших осн средств/ стоим-ть осн средств на начало периода.</w:t>
      </w:r>
    </w:p>
    <w:p>
      <w:pPr>
        <w:pStyle w:val="Normal"/>
        <w:numPr>
          <w:ilvl w:val="0"/>
          <w:numId w:val="1"/>
        </w:numPr>
        <w:tabs>
          <w:tab w:val="clear" w:pos="720"/>
          <w:tab w:val="left" w:pos="-2977" w:leader="none"/>
          <w:tab w:val="left" w:pos="567" w:leader="none"/>
        </w:tabs>
        <w:ind w:left="0" w:hanging="0"/>
        <w:jc w:val="both"/>
        <w:rPr/>
      </w:pPr>
      <w:r>
        <w:rPr/>
        <w:t>Коэфф-т прироста = стоим-ть прироста осн средств / стоим-ть их на начало периода</w:t>
      </w:r>
    </w:p>
    <w:p>
      <w:pPr>
        <w:pStyle w:val="Normal"/>
        <w:numPr>
          <w:ilvl w:val="0"/>
          <w:numId w:val="1"/>
        </w:numPr>
        <w:tabs>
          <w:tab w:val="clear" w:pos="720"/>
          <w:tab w:val="left" w:pos="-2977" w:leader="none"/>
          <w:tab w:val="left" w:pos="567" w:leader="none"/>
        </w:tabs>
        <w:ind w:left="0" w:hanging="0"/>
        <w:jc w:val="both"/>
        <w:rPr/>
      </w:pPr>
      <w:r>
        <w:rPr/>
        <w:t>Коэфф-т износа = сумма износа осн фондов / первонач стоим-ть осн фондов</w:t>
      </w:r>
    </w:p>
    <w:p>
      <w:pPr>
        <w:pStyle w:val="Normal"/>
        <w:numPr>
          <w:ilvl w:val="0"/>
          <w:numId w:val="1"/>
        </w:numPr>
        <w:tabs>
          <w:tab w:val="clear" w:pos="720"/>
          <w:tab w:val="left" w:pos="-2977" w:leader="none"/>
          <w:tab w:val="left" w:pos="567" w:leader="none"/>
        </w:tabs>
        <w:ind w:left="0" w:hanging="0"/>
        <w:jc w:val="both"/>
        <w:rPr/>
      </w:pPr>
      <w:r>
        <w:rPr/>
        <w:t>Коэфф-т годности = остаточная стоим-ть осн фондов / первонач стоим-ть осн фондов.</w:t>
      </w:r>
    </w:p>
    <w:p>
      <w:pPr>
        <w:pStyle w:val="Normal"/>
        <w:jc w:val="both"/>
        <w:rPr/>
      </w:pPr>
      <w:r>
        <w:rPr>
          <w:u w:val="single"/>
        </w:rPr>
        <w:t xml:space="preserve">24. Может ли предприятие одновременно иметь убытки и прирост денежных средств от текущей деятельности? </w:t>
      </w:r>
      <w:r>
        <w:rPr/>
        <w:t>Может. Например при реализации товаров(услуг) ниже себестоимости предприятие может нести убытки, а при этом на расчетный счет будет поступать оплата (или предоплата) от вышеуказанной реализации. Таким образом, текущее хоз-фин состояние предприятия (соотношение доходных и расходных статей Формы №2) прямо не зависит от прироста ден средств.</w:t>
      </w:r>
    </w:p>
    <w:p>
      <w:pPr>
        <w:pStyle w:val="2"/>
        <w:tabs>
          <w:tab w:val="clear" w:pos="720"/>
          <w:tab w:val="left" w:pos="284" w:leader="none"/>
        </w:tabs>
        <w:ind w:hanging="0"/>
        <w:jc w:val="both"/>
        <w:rPr/>
      </w:pPr>
      <w:r>
        <w:rPr>
          <w:sz w:val="20"/>
        </w:rPr>
        <w:t>25. Назовите основные этапы расчета методики комплексной оценки интенсификации и эффективности пр-ва.</w:t>
      </w:r>
      <w:r>
        <w:rPr>
          <w:sz w:val="20"/>
          <w:u w:val="none"/>
        </w:rPr>
        <w:t xml:space="preserve"> Расчет динамики качественных показателей использования ресурсов: производительность труда, материалоотдача, фондоотдача основных производ-ых фондов, оборачиваемость оборотных средств. Расчет соотношения прироста ресурсов в расчете на 1% прироста объема пр-ва. Расчет доли влияния интенсивности на прирост объема пр-ва продукции (индексный метод). Расчет относительной экономии ресурсов. Комплексная оценка всесторонней интенсификации пр-ва. Однозначный ответ о степени всесторонней интенсификации можно получить с помощью сведения различных показателей в единый интегральный показатель или с помощью обобщающего показателя, вбирающего все качественные характеристики частных показателей интенсификации. Данным показателем для предприятий является уровень рентабельности: Р= П/Ф</w:t>
      </w:r>
      <w:r>
        <w:rPr>
          <w:sz w:val="20"/>
          <w:u w:val="none"/>
          <w:vertAlign w:val="subscript"/>
        </w:rPr>
        <w:t>1</w:t>
      </w:r>
      <w:r>
        <w:rPr>
          <w:sz w:val="20"/>
          <w:u w:val="none"/>
        </w:rPr>
        <w:t>+Ф</w:t>
      </w:r>
      <w:r>
        <w:rPr>
          <w:sz w:val="20"/>
          <w:u w:val="none"/>
          <w:vertAlign w:val="subscript"/>
        </w:rPr>
        <w:t>2</w:t>
      </w:r>
      <w:r>
        <w:rPr>
          <w:sz w:val="20"/>
          <w:u w:val="none"/>
        </w:rPr>
        <w:t>, где П – прибыль, Ф</w:t>
      </w:r>
      <w:r>
        <w:rPr>
          <w:sz w:val="20"/>
          <w:u w:val="none"/>
          <w:vertAlign w:val="subscript"/>
        </w:rPr>
        <w:t xml:space="preserve">1 </w:t>
      </w:r>
      <w:r>
        <w:rPr>
          <w:sz w:val="20"/>
          <w:u w:val="none"/>
        </w:rPr>
        <w:t>–основные произ-ые фонды, Ф</w:t>
      </w:r>
      <w:r>
        <w:rPr>
          <w:sz w:val="20"/>
          <w:u w:val="none"/>
          <w:vertAlign w:val="subscript"/>
        </w:rPr>
        <w:t>2</w:t>
      </w:r>
      <w:r>
        <w:rPr>
          <w:sz w:val="20"/>
          <w:u w:val="none"/>
        </w:rPr>
        <w:t xml:space="preserve"> – оборотные нормируемые средства.</w:t>
      </w:r>
    </w:p>
    <w:p>
      <w:pPr>
        <w:pStyle w:val="2"/>
        <w:tabs>
          <w:tab w:val="clear" w:pos="720"/>
          <w:tab w:val="left" w:pos="284" w:leader="none"/>
        </w:tabs>
        <w:ind w:hanging="0"/>
        <w:jc w:val="both"/>
        <w:rPr/>
      </w:pPr>
      <w:r>
        <w:rPr>
          <w:sz w:val="20"/>
        </w:rPr>
        <w:t>Показатели финансовой устойчивости</w:t>
      </w:r>
      <w:r>
        <w:rPr>
          <w:sz w:val="20"/>
          <w:u w:val="none"/>
        </w:rPr>
        <w:t>:</w:t>
      </w:r>
    </w:p>
    <w:p>
      <w:pPr>
        <w:pStyle w:val="2"/>
        <w:tabs>
          <w:tab w:val="clear" w:pos="720"/>
          <w:tab w:val="left" w:pos="284" w:leader="none"/>
        </w:tabs>
        <w:ind w:hanging="0"/>
        <w:jc w:val="both"/>
        <w:rPr>
          <w:sz w:val="20"/>
          <w:u w:val="none"/>
        </w:rPr>
      </w:pPr>
      <w:r>
        <w:rPr>
          <w:sz w:val="20"/>
          <w:u w:val="none"/>
        </w:rPr>
      </w:r>
    </w:p>
    <w:p>
      <w:pPr>
        <w:pStyle w:val="2"/>
        <w:tabs>
          <w:tab w:val="clear" w:pos="720"/>
          <w:tab w:val="left" w:pos="284" w:leader="none"/>
        </w:tabs>
        <w:ind w:hanging="0"/>
        <w:jc w:val="both"/>
        <w:rPr>
          <w:sz w:val="20"/>
          <w:u w:val="none"/>
        </w:rPr>
      </w:pPr>
      <w:r>
        <w:rPr>
          <w:sz w:val="20"/>
          <w:u w:val="none"/>
        </w:rPr>
      </w:r>
    </w:p>
    <w:p>
      <w:pPr>
        <w:pStyle w:val="2"/>
        <w:tabs>
          <w:tab w:val="clear" w:pos="720"/>
          <w:tab w:val="left" w:pos="284" w:leader="none"/>
        </w:tabs>
        <w:ind w:hanging="0"/>
        <w:jc w:val="both"/>
        <w:rPr>
          <w:sz w:val="20"/>
          <w:u w:val="none"/>
        </w:rPr>
      </w:pPr>
      <w:r>
        <w:rPr>
          <w:sz w:val="20"/>
          <w:u w:val="none"/>
        </w:rPr>
      </w:r>
    </w:p>
    <w:p>
      <w:pPr>
        <w:pStyle w:val="2"/>
        <w:tabs>
          <w:tab w:val="clear" w:pos="720"/>
          <w:tab w:val="left" w:pos="284" w:leader="none"/>
        </w:tabs>
        <w:ind w:hanging="0"/>
        <w:jc w:val="both"/>
        <w:rPr>
          <w:sz w:val="20"/>
          <w:u w:val="none"/>
        </w:rPr>
      </w:pPr>
      <w:r>
        <w:rPr>
          <w:sz w:val="20"/>
          <w:u w:val="none"/>
        </w:rPr>
      </w:r>
    </w:p>
    <w:p>
      <w:pPr>
        <w:pStyle w:val="2"/>
        <w:tabs>
          <w:tab w:val="clear" w:pos="720"/>
          <w:tab w:val="left" w:pos="284" w:leader="none"/>
        </w:tabs>
        <w:ind w:hanging="0"/>
        <w:jc w:val="both"/>
        <w:rPr>
          <w:sz w:val="20"/>
          <w:u w:val="none"/>
        </w:rPr>
      </w:pPr>
      <w:r>
        <w:rPr>
          <w:sz w:val="20"/>
          <w:u w:val="none"/>
        </w:rPr>
      </w:r>
    </w:p>
    <w:p>
      <w:pPr>
        <w:pStyle w:val="2"/>
        <w:tabs>
          <w:tab w:val="clear" w:pos="720"/>
          <w:tab w:val="left" w:pos="284" w:leader="none"/>
        </w:tabs>
        <w:ind w:hanging="0"/>
        <w:jc w:val="both"/>
        <w:rPr>
          <w:sz w:val="20"/>
          <w:u w:val="none"/>
        </w:rPr>
      </w:pPr>
      <w:r>
        <w:rPr>
          <w:sz w:val="20"/>
          <w:u w:val="none"/>
        </w:rPr>
      </w:r>
    </w:p>
    <w:p>
      <w:pPr>
        <w:pStyle w:val="2"/>
        <w:tabs>
          <w:tab w:val="clear" w:pos="720"/>
          <w:tab w:val="left" w:pos="284" w:leader="none"/>
        </w:tabs>
        <w:ind w:hanging="0"/>
        <w:jc w:val="both"/>
        <w:rPr>
          <w:sz w:val="20"/>
          <w:u w:val="none"/>
        </w:rPr>
      </w:pPr>
      <w:r>
        <w:rPr>
          <w:sz w:val="20"/>
          <w:u w:val="none"/>
        </w:rPr>
      </w:r>
    </w:p>
    <w:p>
      <w:pPr>
        <w:pStyle w:val="2"/>
        <w:tabs>
          <w:tab w:val="clear" w:pos="720"/>
          <w:tab w:val="left" w:pos="284" w:leader="none"/>
        </w:tabs>
        <w:ind w:hanging="0"/>
        <w:jc w:val="both"/>
        <w:rPr>
          <w:sz w:val="20"/>
          <w:u w:val="none"/>
        </w:rPr>
      </w:pPr>
      <w:r>
        <w:rPr>
          <w:sz w:val="20"/>
          <w:u w:val="none"/>
        </w:rPr>
      </w:r>
    </w:p>
    <w:p>
      <w:pPr>
        <w:pStyle w:val="2"/>
        <w:tabs>
          <w:tab w:val="clear" w:pos="720"/>
          <w:tab w:val="left" w:pos="284" w:leader="none"/>
        </w:tabs>
        <w:ind w:hanging="0"/>
        <w:jc w:val="both"/>
        <w:rPr>
          <w:sz w:val="20"/>
          <w:u w:val="none"/>
        </w:rPr>
      </w:pPr>
      <w:r>
        <w:rPr>
          <w:sz w:val="20"/>
          <w:u w:val="none"/>
        </w:rPr>
      </w:r>
    </w:p>
    <w:p>
      <w:pPr>
        <w:pStyle w:val="2"/>
        <w:tabs>
          <w:tab w:val="clear" w:pos="720"/>
          <w:tab w:val="left" w:pos="284" w:leader="none"/>
        </w:tabs>
        <w:ind w:hanging="0"/>
        <w:jc w:val="both"/>
        <w:rPr>
          <w:sz w:val="20"/>
          <w:u w:val="none"/>
        </w:rPr>
      </w:pPr>
      <w:r>
        <w:rPr>
          <w:sz w:val="20"/>
          <w:u w:val="none"/>
        </w:rPr>
      </w:r>
    </w:p>
    <w:p>
      <w:pPr>
        <w:pStyle w:val="2"/>
        <w:tabs>
          <w:tab w:val="clear" w:pos="720"/>
          <w:tab w:val="left" w:pos="284" w:leader="none"/>
        </w:tabs>
        <w:ind w:hanging="0"/>
        <w:jc w:val="both"/>
        <w:rPr>
          <w:sz w:val="20"/>
        </w:rPr>
      </w:pPr>
      <w:r>
        <w:rPr>
          <w:sz w:val="20"/>
        </w:rPr>
        <w:t xml:space="preserve">Пок-ли деловой активности: </w:t>
      </w:r>
    </w:p>
    <w:sectPr>
      <w:type w:val="nextPage"/>
      <w:pgSz w:w="11906" w:h="16838"/>
      <w:pgMar w:left="227" w:right="227" w:gutter="0" w:header="0" w:top="56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pPr>
    <w:rPr>
      <w:sz w:val="24"/>
      <w:u w:val="single"/>
    </w:rPr>
  </w:style>
  <w:style w:type="paragraph" w:styleId="Normal1">
    <w:name w:val="LO-Normal"/>
    <w:qFormat/>
    <w:pPr>
      <w:widowControl/>
      <w:bidi w:val="0"/>
      <w:ind w:left="40"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spacing w:lineRule="auto" w:line="259" w:before="400" w:after="0"/>
      <w:ind w:left="520" w:right="400" w:hanging="0"/>
      <w:jc w:val="center"/>
    </w:pPr>
    <w:rPr>
      <w:rFonts w:ascii="Arial" w:hAnsi="Arial" w:eastAsia="Times New Roman" w:cs="Arial"/>
      <w:b/>
      <w:color w:val="auto"/>
      <w:sz w:val="18"/>
      <w:szCs w:val="20"/>
      <w:lang w:val="ru-RU" w:eastAsia="ru-RU" w:bidi="hi-IN"/>
    </w:rPr>
  </w:style>
  <w:style w:type="paragraph" w:styleId="21">
    <w:name w:val="Основной текст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9:11:00Z</dcterms:created>
  <dc:creator>Абдулманова О.А.</dc:creator>
  <dc:description/>
  <dc:language>en-US</dc:language>
  <cp:lastModifiedBy>IREN</cp:lastModifiedBy>
  <cp:lastPrinted>2000-06-09T11:17:00Z</cp:lastPrinted>
  <dcterms:modified xsi:type="dcterms:W3CDTF">2000-06-11T09:11:00Z</dcterms:modified>
  <cp:revision>2</cp:revision>
  <dc:subject/>
  <dc:title>1</dc:title>
</cp:coreProperties>
</file>