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2"/>
          <w:u w:val="single"/>
        </w:rPr>
        <w:t>15. Чел-во перед вызовом глоб-х проблем</w:t>
      </w:r>
      <w:r>
        <w:rPr>
          <w:i/>
          <w:sz w:val="22"/>
          <w:u w:val="single"/>
        </w:rPr>
        <w:t>.</w:t>
      </w:r>
    </w:p>
    <w:p>
      <w:pPr>
        <w:pStyle w:val="Normal"/>
        <w:jc w:val="both"/>
        <w:rPr>
          <w:sz w:val="22"/>
        </w:rPr>
      </w:pPr>
      <w:r>
        <w:rPr>
          <w:sz w:val="22"/>
        </w:rPr>
        <w:t>Беспрецедентный характер нынешней мировой ситуации заключается в том, что до сих пор человечество было господином творения на земле в том смысле, что ни силы природы, ни кто-либо из людей не мог уничтожить или даже прервать человеческий прогресс. Роковым для судеб человечества вызывом стал такой уровень познания, овладения и “контроля” человека над природой, который дал возможность взорвать атомную бомбу, породив тем самым архиглобальную проблему - проблему войны и мира. Помимо глобальной атомной угрозы существуют и иные глобальные проблемы, порожденные кризисным состоянием взаимоотношения природы и общества в результате научно-технического развития. Среди них наиболее значимым оказывается экологический кризис, выражающийся в повсеместном загрязнении окружающей среды одновременно с прогрессирующим истощением запасов планеты - ее земных и водных ресурсов. Один из рациональных способов организации разумного природопользования, который просматривается в ближайшем будущем, - это изменение производственной технологии. Но для этого изменения требуется и изменение ценностных ориентаций человека- формирование его экологического мышления, новой экологической этики. Еще одной не менее тревожной глобальной проблемой является проблема физического и нравственного здоровья человека. От эффективного решения глобальных проблем, требующего, во-первых, комплексного подхода, а во-вторых, выработки межгосударственной стратегии, зависят судьбы общественного прогресса.</w:t>
      </w:r>
    </w:p>
    <w:p>
      <w:pPr>
        <w:pStyle w:val="Normal"/>
        <w:jc w:val="both"/>
        <w:rPr>
          <w:sz w:val="22"/>
        </w:rPr>
      </w:pPr>
      <w:r>
        <w:rPr>
          <w:sz w:val="22"/>
        </w:rPr>
        <w:t>Стоящая перед человечеством глобальная проблема сохранения своего бытия и обеспечения условий дальнейшего прогрессивного саморазвития выдвигает как условие задачу формирования нового мышления.</w:t>
      </w:r>
    </w:p>
    <w:p>
      <w:pPr>
        <w:pStyle w:val="Normal"/>
        <w:jc w:val="both"/>
        <w:rPr/>
      </w:pPr>
      <w:r>
        <w:rPr>
          <w:b/>
          <w:sz w:val="22"/>
          <w:u w:val="single"/>
        </w:rPr>
        <w:t>1. Сознание как фил-кая категория</w:t>
      </w:r>
      <w:r>
        <w:rPr>
          <w:sz w:val="22"/>
        </w:rPr>
        <w:t>.</w:t>
      </w:r>
    </w:p>
    <w:p>
      <w:pPr>
        <w:pStyle w:val="Normal"/>
        <w:jc w:val="both"/>
        <w:rPr>
          <w:sz w:val="22"/>
        </w:rPr>
      </w:pPr>
      <w:r>
        <w:rPr>
          <w:sz w:val="22"/>
        </w:rPr>
        <w:t xml:space="preserve">Сознание - одна из самых сложных проблем философии. И на каждом этапе развития она решается по разному. В целом сознание - одна из самых абстрактных категорий. Она парная к понятию материи: по мере развития философии материи она наполнялась новым материалом. Над проблемой сознания размышляли еще в античности. ДЕМОКРИТ: душа также материальна, только состоит из особого вида материи. </w:t>
      </w:r>
    </w:p>
    <w:p>
      <w:pPr>
        <w:pStyle w:val="Normal"/>
        <w:jc w:val="both"/>
        <w:rPr>
          <w:sz w:val="22"/>
        </w:rPr>
      </w:pPr>
      <w:r>
        <w:rPr>
          <w:sz w:val="22"/>
        </w:rPr>
        <w:t>На современном  этапе  развития философия накопила достаточный материал, чтобы решить проблему сознания.  В  противоположность  материи сознание характеризуется  таким понятием,  как идеальное.  Это значит, что его нельзя характеризовать признаками, присущими физическому миру, как это  можно сделать с материальным понятием.  В сознании существуют образы, многообразие предметов и вещей,  которые в своей  совокупности составляют сознание человека и сознание в целом. Эти образы материальных предметов,  обладающих физическими характеристиками и представляют собой идеальное.</w:t>
      </w:r>
    </w:p>
    <w:p>
      <w:pPr>
        <w:pStyle w:val="Normal"/>
        <w:jc w:val="both"/>
        <w:rPr>
          <w:sz w:val="22"/>
        </w:rPr>
      </w:pPr>
      <w:r>
        <w:rPr>
          <w:sz w:val="22"/>
        </w:rPr>
        <w:t>Образ вещи и сама вещь являются противоположностями.  Идеальность образа -  это его невидимость,  неосязаемость,  внепространственность, недоступность для других людей.  Образы в сознании в отличие  от  свих материальных прообразов не имеют веса, запаха, пространственных и временных границ.  Возникают благодаря взаимодействию человека с окружающей средой.  Это  возможно  только при наличии мозга,  при его связи с природой. Объекты природы,  взаимодействую с мозгом,  рождают  образы, которые формируют сознание.  Идеальное в отличие от материального есть нечто существующее не в объективной реальности,  а лишь в  восприятии, представлении, мышлении.</w:t>
      </w:r>
    </w:p>
    <w:p>
      <w:pPr>
        <w:pStyle w:val="Normal"/>
        <w:jc w:val="both"/>
        <w:rPr>
          <w:sz w:val="22"/>
        </w:rPr>
      </w:pPr>
      <w:r>
        <w:rPr>
          <w:sz w:val="22"/>
        </w:rPr>
        <w:t>Однако само сознание - это реальность,  т.е.  нечто существующее. Но реальность особого рода:  не объективная реальность, а субъективная реальность /мысли, чувства, память, воля и др./.</w:t>
      </w:r>
    </w:p>
    <w:p>
      <w:pPr>
        <w:pStyle w:val="Normal"/>
        <w:jc w:val="both"/>
        <w:rPr>
          <w:sz w:val="22"/>
        </w:rPr>
      </w:pPr>
      <w:r>
        <w:rPr>
          <w:sz w:val="22"/>
        </w:rPr>
        <w:t xml:space="preserve">Субъективный образ  несет  на  себе отпечаток личности или группы личностей, отражает ценности и установки этой группы.  Образ не  может существовать вне конкретной личности, со всеми ее индивидуальными особенностями. Он зависит от нервной системы,  уровня знаний... Материя и сознание -  два вида реальностей,  объективная и субъективная.  Они не совпадают, сильно отличаются друг от друга, но это различие нельзя абсолютизировать. Оно является абсолютным,  лишь когда мы говорим о том, что первично:  материя или сознание. Сейчас - материя, которая в эволюции проходит ряд  ступеней,  и лишь на определенном этапе возникает сознание. Но,  с точки зрения сложившегося сознания,  это противоположность не абсолютная.  Сознание рассматривается в двух аспектах: </w:t>
      </w:r>
    </w:p>
    <w:p>
      <w:pPr>
        <w:pStyle w:val="Normal"/>
        <w:jc w:val="both"/>
        <w:rPr>
          <w:sz w:val="22"/>
        </w:rPr>
      </w:pPr>
      <w:r>
        <w:rPr>
          <w:sz w:val="22"/>
        </w:rPr>
        <w:t>ОНТОЛОГИЧЕСКОМ; ГНОСЕОЛОГИЧЕСКОМ.</w:t>
      </w:r>
    </w:p>
    <w:p>
      <w:pPr>
        <w:pStyle w:val="Normal"/>
        <w:jc w:val="both"/>
        <w:rPr/>
      </w:pPr>
      <w:r>
        <w:rPr>
          <w:sz w:val="22"/>
        </w:rPr>
        <w:t xml:space="preserve">1. </w:t>
      </w:r>
      <w:r>
        <w:rPr>
          <w:sz w:val="22"/>
          <w:u w:val="single"/>
        </w:rPr>
        <w:t xml:space="preserve">Сознание </w:t>
      </w:r>
      <w:r>
        <w:rPr>
          <w:sz w:val="22"/>
        </w:rPr>
        <w:t>- свойство высокоорганизованной материи,  ф-я человеческого мозга, продукт человеческого развития. Но не в том смысле, что оно связано с нервной системой, а в том, что оно возникло как социальной формы движения материи.</w:t>
      </w:r>
    </w:p>
    <w:p>
      <w:pPr>
        <w:pStyle w:val="Normal"/>
        <w:jc w:val="both"/>
        <w:rPr>
          <w:sz w:val="22"/>
        </w:rPr>
      </w:pPr>
      <w:r>
        <w:rPr>
          <w:sz w:val="22"/>
        </w:rPr>
        <w:t>2. С человеческой точки зрения, сознание - высшая форма отражения действий. Главная ф-я сознания - адекватное отображение мира,  получение достоверных знаний о его законах.</w:t>
      </w:r>
    </w:p>
    <w:p>
      <w:pPr>
        <w:pStyle w:val="Normal"/>
        <w:jc w:val="both"/>
        <w:rPr>
          <w:b/>
          <w:b/>
          <w:sz w:val="22"/>
          <w:u w:val="single"/>
        </w:rPr>
      </w:pPr>
      <w:r>
        <w:rPr>
          <w:b/>
          <w:sz w:val="22"/>
          <w:u w:val="single"/>
        </w:rPr>
        <w:t>2. Отражение  как всеобщее свойство материи.  Сознание как высшая форма отражения. Мышление и мозг.</w:t>
      </w:r>
    </w:p>
    <w:p>
      <w:pPr>
        <w:pStyle w:val="Normal"/>
        <w:jc w:val="both"/>
        <w:rPr>
          <w:sz w:val="22"/>
        </w:rPr>
      </w:pPr>
      <w:r>
        <w:rPr>
          <w:sz w:val="22"/>
        </w:rPr>
        <w:t>Важное значение имеет понятие отражения. С точки зрения современной науки отражение представляет собой всеобщее св-во материи. Способность к отражению свойственна всем видам и формам материи, но характер отражения определяется формой движения материи. Чем сложнее форма движения, тем сложнее отражение.</w:t>
      </w:r>
    </w:p>
    <w:p>
      <w:pPr>
        <w:pStyle w:val="Normal"/>
        <w:jc w:val="both"/>
        <w:rPr>
          <w:sz w:val="22"/>
        </w:rPr>
      </w:pPr>
      <w:r>
        <w:rPr>
          <w:sz w:val="22"/>
        </w:rPr>
        <w:t>Отражение есть всеобщее св-во материи,  которое выражается в способности материальных систем посредством собственных изменений воспроизводить  особенности  взаимодействующих  с ними систем.</w:t>
      </w:r>
    </w:p>
    <w:p>
      <w:pPr>
        <w:pStyle w:val="Normal"/>
        <w:jc w:val="both"/>
        <w:rPr>
          <w:sz w:val="22"/>
        </w:rPr>
      </w:pPr>
      <w:r>
        <w:rPr>
          <w:sz w:val="22"/>
        </w:rPr>
        <w:t xml:space="preserve">Возникновение ощущения в психике сознания  лежит  на  этой  линии способности воспроизводства отражения. Вместе с эволюцией материи формы отражения тоже развивались. Эволюцию форм отр-я см. "Введ. в Фил-ю" </w:t>
      </w:r>
    </w:p>
    <w:p>
      <w:pPr>
        <w:pStyle w:val="Normal"/>
        <w:jc w:val="both"/>
        <w:rPr>
          <w:sz w:val="22"/>
        </w:rPr>
      </w:pPr>
      <w:r>
        <w:rPr>
          <w:sz w:val="22"/>
        </w:rPr>
        <w:t>Способность отражения на уровне живой природы проходит две ступени развития:</w:t>
      </w:r>
    </w:p>
    <w:p>
      <w:pPr>
        <w:pStyle w:val="Normal"/>
        <w:jc w:val="both"/>
        <w:rPr>
          <w:sz w:val="22"/>
        </w:rPr>
      </w:pPr>
      <w:r>
        <w:rPr>
          <w:sz w:val="22"/>
        </w:rPr>
        <w:t xml:space="preserve">1. Раздражимость,  т.е.  способность  живого  отвечать на внешнее воздействие состоянием возбуждения, которое отражается внешней реакцией. Это  материальное  явление - признак всей живой материи.  Чувствительность - это способность отражать отдельные св-ва объектов  в  виде ощущений. </w:t>
      </w:r>
    </w:p>
    <w:p>
      <w:pPr>
        <w:pStyle w:val="Normal"/>
        <w:jc w:val="both"/>
        <w:rPr>
          <w:sz w:val="22"/>
        </w:rPr>
      </w:pPr>
      <w:r>
        <w:rPr>
          <w:sz w:val="22"/>
        </w:rPr>
        <w:t>2. Психика - это отражение нервной системы,  проходит ряд этапов. Высшая форма психики - сознание. Эволюция сознания от низшего к высшему не дает возможности понять всю проблему сознания.</w:t>
      </w:r>
    </w:p>
    <w:p>
      <w:pPr>
        <w:pStyle w:val="Normal"/>
        <w:jc w:val="both"/>
        <w:rPr>
          <w:sz w:val="22"/>
        </w:rPr>
      </w:pPr>
      <w:r>
        <w:rPr>
          <w:sz w:val="22"/>
        </w:rPr>
        <w:t>Мозг - необходимое условие возникновения сознания.  Ученые всегда пытались понять, как он функ-ет. Древнегреческий ученый Акмеон считал, что мозг - основа жизни.</w:t>
      </w:r>
    </w:p>
    <w:p>
      <w:pPr>
        <w:pStyle w:val="Normal"/>
        <w:jc w:val="both"/>
        <w:rPr>
          <w:sz w:val="22"/>
        </w:rPr>
      </w:pPr>
      <w:r>
        <w:rPr>
          <w:sz w:val="22"/>
        </w:rPr>
        <w:t>Гиппократ: только из мозга возникают радости,  горести,  печали и слезы. С помощью мозга мы видим,  думаем, отличаем прекрасное от ужасного. До сих пор мозг - тайна.  Безусловно,  сознание не может возникнуть, если отсутствует мозг. Когда нарушается стр-ра лобных долей мозга, человек не может создавать и помнить  законы  поведения,  осуществлять самоконтроль.  Если поражены затылочно теменные участки, нарушается ориентация в пространстве, счет в уме и др.</w:t>
      </w:r>
    </w:p>
    <w:p>
      <w:pPr>
        <w:pStyle w:val="Normal"/>
        <w:jc w:val="both"/>
        <w:rPr>
          <w:sz w:val="22"/>
        </w:rPr>
      </w:pPr>
      <w:r>
        <w:rPr>
          <w:sz w:val="22"/>
        </w:rPr>
        <w:t xml:space="preserve">Учение о мозге прошло большое развитие и сейчас известно, что кора головного мозга состоит из 15 млрд.  нервных клеток /нейроны/. Если их вытянуть в ряд </w:t>
      </w:r>
    </w:p>
    <w:p>
      <w:pPr>
        <w:pStyle w:val="Normal"/>
        <w:jc w:val="both"/>
        <w:rPr>
          <w:b/>
          <w:b/>
          <w:sz w:val="22"/>
          <w:u w:val="single"/>
        </w:rPr>
      </w:pPr>
      <w:r>
        <w:rPr>
          <w:b/>
          <w:sz w:val="22"/>
          <w:u w:val="single"/>
        </w:rPr>
        <w:t>3. Общеисторическая природа сознания.  Роль труда в возникновении и развитии сознания. ? Единство языка и мышления. ?</w:t>
      </w:r>
    </w:p>
    <w:p>
      <w:pPr>
        <w:pStyle w:val="TextBody"/>
        <w:rPr/>
      </w:pPr>
      <w:r>
        <w:rPr/>
        <w:t>Энгельс считал, что решающую роль в возникновении сознания сыграл труд. Роль труда складывается из нескольких факторов. Труд сыграл роль в становлении мозга. Развитие мозга человека обусловлено не только биологическими, но  и  социальными  условиями.  Через труд мозг обезьяны превращался в мозг человека.  Благодаря труду мозг высвободил передние конечности, которые были нужны и усложнялись.  Так лапа обезьяны превратилась в руку,  увеличилась подвижность головы,  изменилась  грудная клетка, в следствии этого изменился мозг /увеличился/. Левое полушарие стало базой логического мышления. Правое - образного мышления.</w:t>
      </w:r>
    </w:p>
    <w:p>
      <w:pPr>
        <w:pStyle w:val="Normal"/>
        <w:jc w:val="both"/>
        <w:rPr>
          <w:sz w:val="22"/>
        </w:rPr>
      </w:pPr>
      <w:r>
        <w:rPr>
          <w:sz w:val="22"/>
        </w:rPr>
        <w:t>Также труд - основное условие существования человека и человеческого общества.</w:t>
      </w:r>
    </w:p>
    <w:p>
      <w:pPr>
        <w:pStyle w:val="Normal"/>
        <w:jc w:val="both"/>
        <w:rPr>
          <w:sz w:val="22"/>
        </w:rPr>
      </w:pPr>
      <w:r>
        <w:rPr>
          <w:sz w:val="22"/>
        </w:rPr>
        <w:t xml:space="preserve">Маркс считал, что труд - результат взаимодействия человека с природой. Но в основе труда лежит цель. Прежде чем что-либо создавать человек формирует определенную цель, а животное - нет. </w:t>
      </w:r>
    </w:p>
    <w:p>
      <w:pPr>
        <w:pStyle w:val="Normal"/>
        <w:jc w:val="both"/>
        <w:rPr>
          <w:sz w:val="22"/>
        </w:rPr>
      </w:pPr>
      <w:r>
        <w:rPr>
          <w:sz w:val="22"/>
        </w:rPr>
      </w:r>
    </w:p>
    <w:p>
      <w:pPr>
        <w:pStyle w:val="Normal"/>
        <w:jc w:val="both"/>
        <w:rPr/>
      </w:pPr>
      <w:r>
        <w:rPr>
          <w:b/>
          <w:sz w:val="22"/>
        </w:rPr>
        <w:t>Одной из важнейших составляющих науки является научная картина мира.</w:t>
      </w:r>
      <w:r>
        <w:rPr>
          <w:sz w:val="22"/>
        </w:rPr>
        <w:t xml:space="preserve"> </w:t>
      </w:r>
    </w:p>
    <w:p>
      <w:pPr>
        <w:pStyle w:val="Normal"/>
        <w:jc w:val="both"/>
        <w:rPr>
          <w:sz w:val="22"/>
        </w:rPr>
      </w:pPr>
      <w:r>
        <w:rPr>
          <w:sz w:val="22"/>
        </w:rPr>
        <w:t>С позиций диалектического материализма – из газообразных туманностей образовались бесчисленные звезды нашей галактики, на планетах первоначально господствует теплота, по мере охлаждения создаются условия для появления все более сложных химических соединений, лежащих в основе жизни, первоначальный белок еще не имеет клеточной структуры – клетка возникает позднее, но вместе с ней возникает основа для образование всего органического мира. Из простейших одноклеточных существ развиваются различные виды растений и животных.</w:t>
      </w:r>
    </w:p>
    <w:p>
      <w:pPr>
        <w:pStyle w:val="Normal"/>
        <w:jc w:val="both"/>
        <w:rPr>
          <w:sz w:val="22"/>
        </w:rPr>
      </w:pPr>
      <w:r>
        <w:rPr>
          <w:sz w:val="22"/>
        </w:rPr>
        <w:t>Она складывается в рез-те синтеза знаний, получаемых в различных науках, и содержит общие представления о мире, вырабатываемые на соответственных стадиях исторического развития науки. В этом значение ее именуют общей науч. картиной мира, кот. включает представления как о природе, так и о жизни об-ва. Синтез знаний, получаемых в различных науках, явл. сложной процедурой. Он предполагает установление связей м/ду предметами наук. Видение предмета наук выражено в структуре каждой из наук в форме локальной картины мира. Такая картина обеспечивает систематизацию знаний в рамках соответств. науки. С ней связаны разл. типы теории научн. дисциплины (фундаментальные и прикладные), а также опытные факты, на которые опираются и с которыми должны быть согласованы принципы локальной картины мира. Одновременно науч. картина мира функционирует и как исследовательская программа, которая направляет постановку задач эмпирического и теорет. поиска и выбор средств их решения. Необх. добавить, что науч. мышление разрушило функционировавшую в течение тысячелетий религиозную картину мира, в которой чел-ку универсальное и непоколебимое знание о том, как жить и каковы принципы, лежащие в основе мирового порядка.</w:t>
      </w:r>
    </w:p>
    <w:p>
      <w:pPr>
        <w:pStyle w:val="Normal"/>
        <w:jc w:val="both"/>
        <w:rPr>
          <w:i/>
          <w:i/>
          <w:sz w:val="22"/>
          <w:u w:val="single"/>
        </w:rPr>
      </w:pPr>
      <w:r>
        <w:rPr>
          <w:i/>
          <w:sz w:val="22"/>
          <w:u w:val="single"/>
        </w:rPr>
        <w:t>Религиозная картина мира.</w:t>
      </w:r>
    </w:p>
    <w:p>
      <w:pPr>
        <w:pStyle w:val="Normal"/>
        <w:jc w:val="both"/>
        <w:rPr>
          <w:sz w:val="22"/>
        </w:rPr>
      </w:pPr>
      <w:r>
        <w:rPr>
          <w:sz w:val="22"/>
        </w:rPr>
        <w:t xml:space="preserve">Мир раскалывается на 2 разнокачественных мира – мир божественный, мир неизменный, вечный, где нет времени. И мир человека, мир тленный, мир постоянно изменяющийся. Человек в силу своего божественного происхождения, наличия божественной души, как бы связывал эти 2 мира. Если в мифе грань между человеческим и божественным была «стерта», то в религии он проявляется более чем четко. Фундаментальная идея религиозного мировоззрения – идея сверхъестественного начала мира Сущностью религиозного сознания явл. иллюзорное удвоение мира, т.е. признание наряду с реальным, природным и социальным, бытием, высшего мира, в котором, согласно всем миров. религиям, находят свое идеальное разрешение противоречия земного бытия. Т.о. религиозн. сознание направлено на удовлетворение потребностей челка в сис-ме нравственных ценностей, кот. необходимо придерживаться для достижения справедливости. </w:t>
      </w:r>
    </w:p>
    <w:p>
      <w:pPr>
        <w:pStyle w:val="Heading1"/>
        <w:rPr/>
      </w:pPr>
      <w:r>
        <w:rPr/>
        <w:t>Философская картина</w:t>
      </w:r>
    </w:p>
    <w:p>
      <w:pPr>
        <w:pStyle w:val="Normal"/>
        <w:jc w:val="both"/>
        <w:rPr/>
      </w:pPr>
      <w:r>
        <w:rPr>
          <w:sz w:val="22"/>
        </w:rPr>
        <w:t xml:space="preserve">В то же время в основе фил. знания лежала исходная установка на выяснение связи м/ду чел-ком и миром. Фил-ия дает чел-ку возможность найти себя в безбрежном океане событий, глубоко осознать не только внешний, но собственно духовный мир. Конкретизацию проблемы мира необх. искать в развитии таких понятий, как бытие, субстанция и материя. </w:t>
      </w:r>
      <w:r>
        <w:rPr>
          <w:sz w:val="22"/>
          <w:u w:val="single"/>
        </w:rPr>
        <w:t>Б.</w:t>
      </w:r>
      <w:r>
        <w:rPr>
          <w:sz w:val="22"/>
        </w:rPr>
        <w:t xml:space="preserve"> — самая общая фил. категория, вкл. 3 уровня: </w:t>
      </w:r>
    </w:p>
    <w:p>
      <w:pPr>
        <w:pStyle w:val="Normal"/>
        <w:jc w:val="both"/>
        <w:rPr>
          <w:sz w:val="22"/>
        </w:rPr>
      </w:pPr>
      <w:r>
        <w:rPr>
          <w:sz w:val="22"/>
        </w:rPr>
        <w:t>1)</w:t>
        <w:tab/>
        <w:t>Материально-предметная реальность (совокуп-ть реал. объектов, существ. независимо от сознания);</w:t>
        <w:br/>
        <w:t>2)</w:t>
        <w:tab/>
        <w:t>Объективно-идеальное б., т.е. дух. явления ценности, нравственные и юр. нормы;</w:t>
        <w:br/>
        <w:t>3)</w:t>
        <w:tab/>
        <w:t>Б. личности.</w:t>
      </w:r>
    </w:p>
    <w:p>
      <w:pPr>
        <w:pStyle w:val="Normal"/>
        <w:jc w:val="both"/>
        <w:rPr/>
      </w:pPr>
      <w:r>
        <w:rPr>
          <w:sz w:val="22"/>
          <w:u w:val="single"/>
        </w:rPr>
        <w:t>Суб-ция</w:t>
      </w:r>
      <w:r>
        <w:rPr>
          <w:sz w:val="22"/>
        </w:rPr>
        <w:t xml:space="preserve"> представляет собой основу и первопричину всего сущего. М.б. либо материальной, либо идеальной — подход с т.з. монизма. Дуализм предполагает наличие 2-х равноправных начал. </w:t>
      </w:r>
      <w:r>
        <w:rPr>
          <w:sz w:val="22"/>
          <w:u w:val="single"/>
        </w:rPr>
        <w:t xml:space="preserve">Материя </w:t>
      </w:r>
      <w:r>
        <w:rPr>
          <w:sz w:val="22"/>
        </w:rPr>
        <w:t>— это объективная реальность, существующая вне и независимо от человеческого сознания. Материя представляет собой фил. понятие предельной общности. Итак, фил-я — это не просто специфич. тип мышления, а сис-ма мировоззрения, позволяющая размышлять о мироздании, добре и зле, прекрасном и безобразном.</w:t>
      </w:r>
    </w:p>
    <w:p>
      <w:pPr>
        <w:pStyle w:val="Normal"/>
        <w:jc w:val="both"/>
        <w:rPr>
          <w:sz w:val="22"/>
        </w:rPr>
      </w:pPr>
      <w:r>
        <w:rPr>
          <w:sz w:val="22"/>
        </w:rPr>
        <w:t>Характерные особенности: синтезирующая форма философского познания, философия – «синтез осознанного бытия»</w:t>
      </w:r>
      <w:r>
        <w:rPr>
          <w:sz w:val="22"/>
          <w:lang w:val="en-US"/>
        </w:rPr>
        <w:t>;</w:t>
      </w:r>
    </w:p>
    <w:p>
      <w:pPr>
        <w:pStyle w:val="Normal"/>
        <w:jc w:val="both"/>
        <w:rPr>
          <w:sz w:val="22"/>
        </w:rPr>
      </w:pPr>
      <w:r>
        <w:rPr>
          <w:sz w:val="22"/>
        </w:rPr>
        <w:t>Впервые в истории развития человечества философское мировоззрение пытается с позиции рационального знания понять мир как единый, целостный, взаимосвязанный, понять универсальное противостояние мира и человека, противоположность психического и физического, материального и идеального, объективного и субъективного. Философия – теоретически сформулированное мировоззрение.</w:t>
      </w:r>
    </w:p>
    <w:p>
      <w:pPr>
        <w:pStyle w:val="Normal"/>
        <w:jc w:val="both"/>
        <w:rPr>
          <w:sz w:val="22"/>
        </w:rPr>
      </w:pPr>
      <w:r>
        <w:rPr>
          <w:sz w:val="22"/>
        </w:rPr>
      </w:r>
    </w:p>
    <w:p>
      <w:pPr>
        <w:pStyle w:val="Normal"/>
        <w:jc w:val="both"/>
        <w:rPr>
          <w:b/>
          <w:b/>
        </w:rPr>
      </w:pPr>
      <w:r>
        <w:rPr>
          <w:b/>
        </w:rPr>
        <w:t>40.Какие 3 великих открытия в области естествознания выделяет Энгельс</w:t>
      </w:r>
      <w:r>
        <w:rPr>
          <w:b/>
          <w:lang w:val="en-US"/>
        </w:rPr>
        <w:t xml:space="preserve">? </w:t>
      </w:r>
      <w:r>
        <w:rPr>
          <w:b/>
        </w:rPr>
        <w:t>В чем их значение или обоснование диалектико-материалистического взгляда на мир</w:t>
      </w:r>
      <w:r>
        <w:rPr>
          <w:b/>
          <w:lang w:val="en-US"/>
        </w:rPr>
        <w:t>?</w:t>
      </w:r>
    </w:p>
    <w:p>
      <w:pPr>
        <w:pStyle w:val="Normal"/>
        <w:jc w:val="both"/>
        <w:rPr>
          <w:sz w:val="22"/>
        </w:rPr>
      </w:pPr>
      <w:r>
        <w:rPr>
          <w:sz w:val="22"/>
        </w:rPr>
        <w:t xml:space="preserve">Диалектика Энгельса базировалась на фундаменте естественно-научных открытий, особенно 3 великих открытий 19 века – открытие клетки, закона сохранения энергии и дарвинизма. Он рассматривает данные законы через призму диалектики. Показывает настоящий смысл закона сохранения энергии, как закона качественного превращения энергии, называя его абсолютным законом природы. </w:t>
      </w:r>
    </w:p>
    <w:p>
      <w:pPr>
        <w:pStyle w:val="Normal"/>
        <w:jc w:val="both"/>
        <w:rPr>
          <w:sz w:val="22"/>
        </w:rPr>
      </w:pPr>
      <w:r>
        <w:rPr>
          <w:sz w:val="22"/>
        </w:rPr>
        <w:t>Энгельс выяснил значение понятия энергии как такой меры движения, которая характеризует превращение одних видов движения в другие. Соответственно этому основной смысл закона сохранения энергии Энгельс (в отличие от естествоиспытателей, подчеркивавших количественное сохранение движения) видел в сохранении этой меры движения при качественных превращениях одних форм движения в другие.</w:t>
      </w:r>
    </w:p>
    <w:p>
      <w:pPr>
        <w:pStyle w:val="Normal"/>
        <w:jc w:val="both"/>
        <w:rPr>
          <w:sz w:val="22"/>
        </w:rPr>
      </w:pPr>
      <w:r>
        <w:rPr>
          <w:sz w:val="22"/>
        </w:rPr>
        <w:t xml:space="preserve">Критикует вывод некоторых ученых из 2 закона термодинамики, что вселенная идет к тепловой смерти. Данная теория противоречит закону сохранения и превращения энергии на основании, что предыдущее положение верно лишь для конечной системы., а вселенная бесконечна. На основе данной теории он выдвигает положение о качественной неуничножимости материи и движения. </w:t>
      </w:r>
      <w:r>
        <w:rPr>
          <w:sz w:val="22"/>
          <w:highlight w:val="green"/>
        </w:rPr>
        <w:t>В вечном круговороте движения природы каждая конечная форма существования материи преходяща, и ничто не вечно, кроме вечно изменяющейся, вечно движущейся материи и законов ее изменения…</w:t>
      </w:r>
    </w:p>
    <w:p>
      <w:pPr>
        <w:pStyle w:val="Normal"/>
        <w:jc w:val="both"/>
        <w:rPr>
          <w:sz w:val="22"/>
        </w:rPr>
      </w:pPr>
      <w:r>
        <w:rPr>
          <w:sz w:val="22"/>
        </w:rPr>
        <w:t>Рассматривая процесс развития природы, Энгельс подчеркивал господство в природе основных законов диалектики, уделяя наибольшее внимание закону единства и борьбы противоположности. Отверг теории, в которых естествоиспытатели причиной развития в природе признают внешнюю, надприродную силу. Подлинная движущая сила – борьба взаимосвязанных противоположностей – притяжение и отталкивание</w:t>
      </w:r>
    </w:p>
    <w:p>
      <w:pPr>
        <w:pStyle w:val="Normal"/>
        <w:jc w:val="both"/>
        <w:rPr/>
      </w:pPr>
      <w:r>
        <w:rPr>
          <w:sz w:val="22"/>
        </w:rPr>
        <w:t>Высоко оценивая дарвиновское учение, Энгельс отмечал существенные пробелы. Рассматривая развитие в живой природе как результат борьбы противоположностей, Энгельс указывал на специфическую форму проявления этого всеобщего закона в органическом мире</w:t>
      </w:r>
      <w:r>
        <w:rPr>
          <w:sz w:val="22"/>
          <w:lang w:val="en-US"/>
        </w:rPr>
        <w:t>:</w:t>
      </w:r>
      <w:r>
        <w:rPr>
          <w:sz w:val="22"/>
        </w:rPr>
        <w:t xml:space="preserve"> начиная с простой клетки, каждый шаг вперед до наисложнейшего растения и до человека совершается через постоянную борьбу наследтвенности и приспособления.</w:t>
      </w:r>
    </w:p>
    <w:p>
      <w:pPr>
        <w:pStyle w:val="Normal"/>
        <w:jc w:val="both"/>
        <w:rPr>
          <w:sz w:val="22"/>
        </w:rPr>
      </w:pPr>
      <w:r>
        <w:rPr>
          <w:sz w:val="22"/>
        </w:rPr>
        <w:t xml:space="preserve">Дарвин доказал, что человек произошел из животного мира. Дарвин указывал на определенную роль труда, но не столь подчеркнуто, как это делал Энгельс. С освобождением руки у наших предков появилась возможность трудиться (Э.) – шире использовать предметы для воздействия на природу – расширение кругозора, узнавание чего-либо новенького  - потребность сказать друг другу. Э. Доказал, что развитие природы подчиняется общим диалектическим закономрностям.     </w:t>
      </w:r>
    </w:p>
    <w:p>
      <w:pPr>
        <w:pStyle w:val="Normal"/>
        <w:jc w:val="both"/>
        <w:rPr>
          <w:b/>
          <w:b/>
        </w:rPr>
      </w:pPr>
      <w:r>
        <w:rPr>
          <w:b/>
        </w:rPr>
        <w:t>11.Средневековая философия как синтез античной философии и христианского откровения.</w:t>
      </w:r>
    </w:p>
    <w:p>
      <w:pPr>
        <w:pStyle w:val="Normal"/>
        <w:jc w:val="both"/>
        <w:rPr/>
      </w:pPr>
      <w:r>
        <w:rPr/>
        <w:t>Средневековая философия в Зап.Европе- это христианская философия. Философия раннего христианства называлась аполеглетикой, а ее представители -аполеглетами, потому что их сочинения нередко носили наименование и характер апологий, т.е. сочинения, направленные на защиту христианского вероучения.</w:t>
      </w:r>
    </w:p>
    <w:p>
      <w:pPr>
        <w:pStyle w:val="Normal"/>
        <w:jc w:val="both"/>
        <w:rPr/>
      </w:pPr>
      <w:r>
        <w:rPr/>
        <w:t xml:space="preserve">Непосредственными теоретическими истоками раннехристианской философии была эллинистическая философия </w:t>
      </w:r>
      <w:r>
        <w:rPr>
          <w:lang w:val="en-US"/>
        </w:rPr>
        <w:t xml:space="preserve">I-II </w:t>
      </w:r>
      <w:r>
        <w:rPr/>
        <w:t>вв.,прежде всего, система иудейско-эллинистического философа из Александрии Филонаи греческая, в особенности стоическая философия.</w:t>
      </w:r>
    </w:p>
    <w:p>
      <w:pPr>
        <w:pStyle w:val="Normal"/>
        <w:jc w:val="both"/>
        <w:rPr/>
      </w:pPr>
      <w:r>
        <w:rPr/>
        <w:t>Философия Филона базировалась на представлении о боге как высшем существе, стоящем вне времени и пространства, поэтому он не мог вступить в непосредственный контакт с миром. Филон создал концепцию бога-личности. Из античной философии он позаимствовал понятие Логоса- это мировой порядок, красота, гармония. Это закон , приводящий все разнообразие вещей к единству. В отличие от античной ф-ии, у Филона Логос выступает как сотворенный богом дух, который первоначально есть божественный разум.</w:t>
      </w:r>
    </w:p>
    <w:p>
      <w:pPr>
        <w:pStyle w:val="Normal"/>
        <w:jc w:val="both"/>
        <w:rPr/>
      </w:pPr>
      <w:r>
        <w:rPr/>
        <w:t>Главный вклад стоицизма в христианское вероучение состоит в системе нравственных ценностей (аполитизм, отрицание материальных ценностей, противопоставление телесного духовному, как более высокой сферой жизненных интересов).</w:t>
      </w:r>
    </w:p>
    <w:p>
      <w:pPr>
        <w:pStyle w:val="Normal"/>
        <w:jc w:val="both"/>
        <w:rPr/>
      </w:pPr>
      <w:r>
        <w:rPr/>
        <w:t>В средневековой философии целью познания является не познание объективного мира, обретение человеком “догреховного” облика, обретение “облика и подобия Бога”.</w:t>
      </w:r>
    </w:p>
    <w:p>
      <w:pPr>
        <w:pStyle w:val="Normal"/>
        <w:jc w:val="both"/>
        <w:rPr/>
      </w:pPr>
      <w:r>
        <w:rPr/>
        <w:t>Познание трактуется как богоуподобление, т.е. самоотричение человека, полный переход в  подчинение богу. Формой такого перехода является Вера.</w:t>
      </w:r>
    </w:p>
    <w:p>
      <w:pPr>
        <w:pStyle w:val="Normal"/>
        <w:jc w:val="both"/>
        <w:rPr>
          <w:lang w:val="en-US"/>
        </w:rPr>
      </w:pPr>
      <w:r>
        <w:rPr>
          <w:lang w:val="en-US"/>
        </w:rPr>
      </w:r>
    </w:p>
    <w:p>
      <w:pPr>
        <w:pStyle w:val="Normal"/>
        <w:jc w:val="both"/>
        <w:rPr/>
      </w:pPr>
      <w:r>
        <w:rPr>
          <w:b/>
        </w:rPr>
        <w:t>18.Трансцендентальная философия Канта.</w:t>
      </w:r>
      <w:r>
        <w:rPr/>
        <w:t xml:space="preserve"> Сущность априорных понятий. Значение и роль понятий пространства и времени в теории познания Канта.</w:t>
      </w:r>
    </w:p>
    <w:p>
      <w:pPr>
        <w:pStyle w:val="Normal"/>
        <w:jc w:val="both"/>
        <w:rPr/>
      </w:pPr>
      <w:r>
        <w:rPr/>
        <w:t xml:space="preserve">  </w:t>
      </w:r>
      <w:r>
        <w:rPr/>
        <w:t>Свою философскую систему Кант называл трансцендентальным идеализмом. Кант осуществил коренной переворот в постановке и решении фил.проблем. В период Нового времени акцент делался на гносеологии (теории познания). Однако до Канта внимание акцентировалось на объекте познания. Кант же делает предметом философии специфику познающего субъекта, который определяет способ познания и контролирует знания. Кант переосмысливает понятие субъекта и ставит вопрос о всеобщности субъекта. В самом субъекте К. различает 2 уровня: эмпирический и трансцендентальный( находящийся по ту сторону опыта). К эмпирич. уровню он относит индивидуально-психологические особенности человека, к трансцендентальному- надындивидуальное начало в человеке.</w:t>
      </w:r>
    </w:p>
    <w:p>
      <w:pPr>
        <w:pStyle w:val="Normal"/>
        <w:jc w:val="both"/>
        <w:rPr/>
      </w:pPr>
      <w:r>
        <w:rPr/>
        <w:t>Активная философ. познание начинается с Канта. Кант берет разум вне опытных знаний, у него нет врожденных идей, у него только способность создавать знание без чувственного опыта( априорные понятия). Априорные понятия формируют познавательный процесс, благодаря им разрозненные единичные чувственные знания получают единство. Существует 2 источника знаний: 1)опытное, чувственное познание; единство опытных данных обуславливается на основе априорных понятий “пространства” и “времени”(пространство и время одновременно объективные и субъективные понятия), 2) разум, который синтезирует априорные понятия; получаются априорные синтетические знания, посредством этих знаний разум постигает то, что рассудок не может понять. Разум активен. У всех мыслящих людей априорные понятия одинаковы. Они придают объективность полученным знаниям. Мир явлений существует только в нашем сознании, но это не мир субъекта, наших представлений, а объективный мир благодаря априорным понятиям.</w:t>
      </w:r>
    </w:p>
    <w:p>
      <w:pPr>
        <w:pStyle w:val="Normal"/>
        <w:ind w:firstLine="284"/>
        <w:jc w:val="both"/>
        <w:rPr>
          <w:b/>
          <w:b/>
          <w:i/>
          <w:i/>
          <w:u w:val="single"/>
        </w:rPr>
      </w:pPr>
      <w:r>
        <w:rPr>
          <w:b/>
          <w:i/>
          <w:u w:val="single"/>
        </w:rPr>
        <w:t>16. Понятие отражения. Формы отражения и их взаимосвязь.</w:t>
      </w:r>
    </w:p>
    <w:p>
      <w:pPr>
        <w:pStyle w:val="Normal"/>
        <w:ind w:firstLine="284"/>
        <w:jc w:val="both"/>
        <w:rPr/>
      </w:pPr>
      <w:r>
        <w:rPr/>
        <w:t xml:space="preserve">Для начала следует сказать, что отражение- это воспроизведение форм и свойств и иных особенностей одного явления другим явлением (предметом, материальной системой и т. п.) в процессе и в результате их взаимодействия. Отражение и его содержание зависят от характера и условий взаимодействия, т. к. последнее может быть непосредственным и опосредованным. Хотя основное содержание определяется отражаемым объектом (ибо он первичен по отношению к своему отражению), на него оказывает влияние та среда и условия, т. е. опосредующие элементы, через которые осуществляется взаимодействие отражаемого и отражающего. И, наконец, отражение зависит от свойства отражающего и его принадлежности к тому или иному уровню организации материи. </w:t>
      </w:r>
    </w:p>
    <w:p>
      <w:pPr>
        <w:pStyle w:val="Normal"/>
        <w:ind w:firstLine="284"/>
        <w:jc w:val="both"/>
        <w:rPr/>
      </w:pPr>
      <w:r>
        <w:rPr/>
        <w:t xml:space="preserve">Отражение как всеобщее свойство материи имеет место на всех уровнях организации материи. Соответственно мы можем говорить о физической, химической, биологической и социальной формах отражения. Они имеют между собой генетическую связь и диалектическую взаимовключенность. Т. е. в более высших материальных системах заключаются как бы в «снятом» виде формы отражения нижестоящих систем. Например, в человеке происходят почти все формы отражения. Поэтому социальная форма отражения является наиболее сложной. </w:t>
      </w:r>
    </w:p>
    <w:p>
      <w:pPr>
        <w:pStyle w:val="Normal"/>
        <w:jc w:val="both"/>
        <w:rPr/>
      </w:pPr>
      <w:r>
        <w:rPr/>
        <w:t xml:space="preserve">Говоря о качественных уровнях и формах отражения, следует особо подчеркнуть существенную разницу отражения в живой и неживой природе. Содержание отражения в неживой природе «безразлично» для отражающего объекта. В живой природе отражение требует информационно- функциональный характер. Результаты естественного отбора, выживание в борьбе за существование и т. д. основаны на способностях живых организмов использовать отражение для своего самосохранения, адаптации к окружающей действительности и для активного своего бытия. </w:t>
      </w:r>
      <w:r>
        <w:rPr>
          <w:u w:val="single"/>
        </w:rPr>
        <w:t>Отражение, связанное с активным использованием результатов внешних воздействий, называется информационным.</w:t>
      </w:r>
      <w:r>
        <w:rPr/>
        <w:t xml:space="preserve"> У животных на базе информационного отражения формируется память, элемент информационной службы организма, своеобразный механизм хранения, накопления и извлечения информации в интересах данного живого существа.</w:t>
      </w:r>
    </w:p>
    <w:p>
      <w:pPr>
        <w:pStyle w:val="Normal"/>
        <w:jc w:val="both"/>
        <w:rPr>
          <w:b/>
          <w:b/>
          <w:u w:val="single"/>
        </w:rPr>
      </w:pPr>
      <w:r>
        <w:rPr>
          <w:b/>
          <w:u w:val="single"/>
        </w:rPr>
        <w:t>Историческое изменение предмета философии.</w:t>
      </w:r>
    </w:p>
    <w:p>
      <w:pPr>
        <w:pStyle w:val="Normal"/>
        <w:jc w:val="both"/>
        <w:rPr>
          <w:sz w:val="22"/>
        </w:rPr>
      </w:pPr>
      <w:r>
        <w:rPr>
          <w:sz w:val="22"/>
        </w:rPr>
        <w:t>История философской мысли охватывает 2,5 тысячелетия.</w:t>
      </w:r>
    </w:p>
    <w:p>
      <w:pPr>
        <w:pStyle w:val="Normal"/>
        <w:jc w:val="both"/>
        <w:rPr/>
      </w:pPr>
      <w:r>
        <w:rPr>
          <w:sz w:val="22"/>
        </w:rPr>
        <w:t>Исторические типы философии</w:t>
      </w:r>
      <w:r>
        <w:rPr>
          <w:sz w:val="22"/>
          <w:lang w:val="en-US"/>
        </w:rPr>
        <w:t>:</w:t>
      </w:r>
    </w:p>
    <w:p>
      <w:pPr>
        <w:pStyle w:val="Normal"/>
        <w:jc w:val="both"/>
        <w:rPr/>
      </w:pPr>
      <w:r>
        <w:rPr>
          <w:sz w:val="22"/>
        </w:rPr>
        <w:t>Индийская, китайская, античная, философия средневековья, философия эпохи Возрождения, философия Нового времени 17 века, философия эпохи Просвещения</w:t>
      </w:r>
      <w:r>
        <w:rPr>
          <w:sz w:val="22"/>
          <w:lang w:val="en-US"/>
        </w:rPr>
        <w:t>:</w:t>
      </w:r>
      <w:r>
        <w:rPr>
          <w:sz w:val="22"/>
        </w:rPr>
        <w:t xml:space="preserve"> философия 19 века, философия 20 века.</w:t>
      </w:r>
    </w:p>
    <w:p>
      <w:pPr>
        <w:pStyle w:val="Normal"/>
        <w:jc w:val="both"/>
        <w:rPr/>
      </w:pPr>
      <w:r>
        <w:rPr>
          <w:sz w:val="22"/>
        </w:rPr>
        <w:t xml:space="preserve">Каждый из этапов философии отличается рядом особенностей. Так, </w:t>
      </w:r>
      <w:r>
        <w:rPr>
          <w:b/>
          <w:sz w:val="22"/>
          <w:u w:val="single"/>
        </w:rPr>
        <w:t>античная философия</w:t>
      </w:r>
      <w:r>
        <w:rPr>
          <w:sz w:val="22"/>
        </w:rPr>
        <w:t xml:space="preserve"> развивалась под влиянием, с одной стороны, мифологии, с другой – формирующейся в Древней Греции науки. </w:t>
      </w:r>
      <w:r>
        <w:rPr>
          <w:b/>
          <w:sz w:val="22"/>
          <w:u w:val="single"/>
        </w:rPr>
        <w:t>Средневековая философия</w:t>
      </w:r>
      <w:r>
        <w:rPr>
          <w:sz w:val="22"/>
        </w:rPr>
        <w:t xml:space="preserve"> развивалась в тесной взаимосвязи с религиозной формой сознания, господствующий в тот исторический период. В </w:t>
      </w:r>
      <w:r>
        <w:rPr>
          <w:b/>
          <w:sz w:val="22"/>
          <w:u w:val="single"/>
        </w:rPr>
        <w:t>эпоху Возрождения</w:t>
      </w:r>
      <w:r>
        <w:rPr>
          <w:sz w:val="22"/>
        </w:rPr>
        <w:t xml:space="preserve"> (15-16 век) философия развивается под сильным воздействием искусства. Именно тогда начинается новое прочтение античной литературы</w:t>
      </w:r>
      <w:r>
        <w:rPr>
          <w:sz w:val="22"/>
          <w:lang w:val="en-US"/>
        </w:rPr>
        <w:t>;</w:t>
      </w:r>
      <w:r>
        <w:rPr>
          <w:sz w:val="22"/>
        </w:rPr>
        <w:t xml:space="preserve"> эстетический подход играет большую роль в формировании взглядов гуманистов. Для философов </w:t>
      </w:r>
      <w:r>
        <w:rPr>
          <w:b/>
          <w:sz w:val="22"/>
          <w:u w:val="single"/>
        </w:rPr>
        <w:t xml:space="preserve">Нового времени </w:t>
      </w:r>
      <w:r>
        <w:rPr>
          <w:sz w:val="22"/>
        </w:rPr>
        <w:t xml:space="preserve">(17 век) характерна ориентация на науку – экспериментально математическое естествознание (что отличалось от античной, не знавшей экспериментов науки). </w:t>
      </w:r>
      <w:r>
        <w:rPr>
          <w:b/>
          <w:sz w:val="22"/>
          <w:u w:val="single"/>
        </w:rPr>
        <w:t>В эпоху Просвещения</w:t>
      </w:r>
      <w:r>
        <w:rPr>
          <w:sz w:val="22"/>
        </w:rPr>
        <w:t xml:space="preserve"> (18 век) философия строилась на критике религии, теологии, ее важная функция – подготовка французской революции. Большое значение отдается разуму как двигателю исторического процесса. Философия 19 века дала таких гигантов мысли, как Гегель, Кант, Фихте, Шеллинг, Фейербах. Философия 20 века характеризуется новым этапом западно-европейской, русской философии…</w:t>
      </w:r>
    </w:p>
    <w:p>
      <w:pPr>
        <w:pStyle w:val="Normal"/>
        <w:jc w:val="both"/>
        <w:rPr>
          <w:sz w:val="22"/>
        </w:rPr>
      </w:pPr>
      <w:r>
        <w:rPr>
          <w:sz w:val="22"/>
        </w:rPr>
        <w:t>Для философии характерна преемственность, единство историко-философского процесса.</w:t>
      </w:r>
    </w:p>
    <w:p>
      <w:pPr>
        <w:pStyle w:val="Normal"/>
        <w:jc w:val="both"/>
        <w:rPr>
          <w:sz w:val="22"/>
          <w:lang w:val="en-US"/>
        </w:rPr>
      </w:pPr>
      <w:r>
        <w:rPr>
          <w:sz w:val="22"/>
        </w:rPr>
        <w:t>Надо сказать, что философия формируется тогда, когда традиционно мифологические представления становятся недостаточными, неспособными удовлетворить новые мировоззренческие запросы. Философия предлагала людям новый тип самоопределения –не через привычку и традиции, а через разум.</w:t>
      </w:r>
    </w:p>
    <w:p>
      <w:pPr>
        <w:pStyle w:val="Normal"/>
        <w:jc w:val="both"/>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2"/>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5:53:00Z</dcterms:created>
  <dc:creator>надежда</dc:creator>
  <dc:description/>
  <dc:language>en-US</dc:language>
  <cp:lastModifiedBy>Фомина Екатерина Сергеевна</cp:lastModifiedBy>
  <cp:lastPrinted>1999-05-28T13:23:00Z</cp:lastPrinted>
  <dcterms:modified xsi:type="dcterms:W3CDTF">1999-06-01T22:33:00Z</dcterms:modified>
  <cp:revision>5</cp:revision>
  <dc:subject/>
  <dc:title>15</dc:title>
</cp:coreProperties>
</file>