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rPr>
      </w:pPr>
      <w:r>
        <w:rPr>
          <w:b/>
          <w:sz w:val="20"/>
          <w:lang w:val="en-US"/>
        </w:rPr>
        <w:t>1</w:t>
      </w:r>
      <w:r>
        <w:rPr>
          <w:b/>
          <w:sz w:val="20"/>
        </w:rPr>
        <w:t>.Общее и особенное в философских воззрениях представителей Милетской школы.</w:t>
      </w:r>
      <w:r>
        <w:rPr>
          <w:sz w:val="20"/>
        </w:rPr>
        <w:t xml:space="preserve"> Первая философская школа. В ней впервые сознательно был поставлен вопрос о первоосновах всего сущего. На первом месте здесь стоит вопрос о сущности мира. Основу мира эти философы (Фалес, Анаксимен, Анаксимандр) видят в определенном материальном принципе. Школа стихийно тяготеет к материализму. Ее представители интуитивно понимали мир как материальный. Вместе со стихийным материализмом в мышлении этих философов проявляется и “наивная” диалектика. </w:t>
      </w:r>
      <w:r>
        <w:rPr>
          <w:b/>
          <w:sz w:val="20"/>
        </w:rPr>
        <w:t>Фалес.</w:t>
      </w:r>
      <w:r>
        <w:rPr>
          <w:sz w:val="20"/>
        </w:rPr>
        <w:t xml:space="preserve"> Соединял практическую деятельность с глубоким изучением природы. Свои географические, астрономические и физиологические познания Фалес связал в философское представление о мире, материалистическое в основе, несмотря на явные следы мифологических представлений. Фалес полагал, что все существующее возникло из воды. По форме Земля - плоский диск, плавающий в воде. Вселенная полна богов, все воодушевлено. Полагал, что ближе всего к Земле находятся звезды, а дальше всего - Солнце. </w:t>
      </w:r>
      <w:r>
        <w:rPr>
          <w:b/>
          <w:sz w:val="20"/>
        </w:rPr>
        <w:t>Анаксимандр</w:t>
      </w:r>
      <w:r>
        <w:rPr>
          <w:sz w:val="20"/>
        </w:rPr>
        <w:t xml:space="preserve">. Прозаическое сочинение “О природе”. Впервые чертит карту земли и создает нечто вроде небесного глобуса. Земля по форме напоминает срез цилиндра или колонны. Небо - сфера, окружающая Землю со всех сторон. Земля неподвижно пребывает в центре мира, находясь на равном расстоянии от всех точек небесной сферы. Пространство первоначально было заполнено неизвестным веществом, затем над Землей возникли оболочки воды и воздуха, огня. При высыхании Земли вода скопилась в углублениях. Родина жизни - илистое дно моря. Люди должны были родиться и первоначально развиться внутри рыб и только по достижении силы вышли оттуда. </w:t>
      </w:r>
      <w:r>
        <w:rPr>
          <w:b/>
          <w:sz w:val="20"/>
        </w:rPr>
        <w:t>Анаксимен</w:t>
      </w:r>
      <w:r>
        <w:rPr>
          <w:sz w:val="20"/>
        </w:rPr>
        <w:t xml:space="preserve">. Первовеществом объявляет воздух. Воздуху свойственны процессы разрежения и сгущения, посредством которых из него образуются все вещества. Разрежаясь, воздух становится огнем; сгущаясь, последовательно превращается в воду, в землю, в камни. Земля - плоский диск, парящий на воздухе. Устанавливает истинный порядок расположения Луны, Солнца и звезд в мировом пространстве по отношению к Земле. Воздух - источник жизни, душа - “дыхание”, дуновение воздуха. </w:t>
      </w:r>
    </w:p>
    <w:p>
      <w:pPr>
        <w:pStyle w:val="Normal"/>
        <w:jc w:val="both"/>
        <w:rPr>
          <w:i/>
          <w:i/>
          <w:sz w:val="20"/>
        </w:rPr>
      </w:pPr>
      <w:r>
        <w:rPr>
          <w:i/>
          <w:sz w:val="20"/>
        </w:rPr>
        <w:t xml:space="preserve"> </w:t>
      </w:r>
      <w:r>
        <w:rPr>
          <w:i/>
          <w:sz w:val="20"/>
        </w:rPr>
        <w:t>Милетская школа.</w:t>
      </w:r>
    </w:p>
    <w:p>
      <w:pPr>
        <w:pStyle w:val="Normal"/>
        <w:jc w:val="both"/>
        <w:rPr>
          <w:sz w:val="20"/>
        </w:rPr>
      </w:pPr>
      <w:r>
        <w:rPr>
          <w:sz w:val="20"/>
        </w:rPr>
        <w:t>Первая философская школа. В ней впервые сознательно был поставлен вопрос о первоосновах всего сущего. На первом месте здесь стоит вопрос о сущности мира. Основу мира эти философы (Фалес, Анаксимен, Анаксимандр) видят в определенном материальном принципе. Школа стихийно тяготеет к материализму. Ее представители интуитивно понимали мир как материальный. Вместе со стихийным материализмом в мышлении этих философов проявляется и “наивная” диалектика.</w:t>
      </w:r>
    </w:p>
    <w:p>
      <w:pPr>
        <w:pStyle w:val="Normal"/>
        <w:jc w:val="both"/>
        <w:rPr/>
      </w:pPr>
      <w:r>
        <w:rPr>
          <w:b/>
          <w:sz w:val="20"/>
        </w:rPr>
        <w:t>Фалес.</w:t>
      </w:r>
      <w:r>
        <w:rPr>
          <w:sz w:val="20"/>
        </w:rPr>
        <w:t xml:space="preserve"> Соединял практическую деятельность с глубоким изучением природы. Свои географические, астрономические и физиологические познания Фалес связал в философское представление о мире, материалистическое в основе, несмотря на явные следы мифологических представлений. Фалес полагал, что все существующее возникло из воды. По форме Земля - плоский диск, плавающий в воде. Вселенная полна богов, все воодушевлено. Полагал, что ближе всего к Земле находятся звезды, а дальше всего - Солнце.</w:t>
      </w:r>
    </w:p>
    <w:p>
      <w:pPr>
        <w:pStyle w:val="Normal"/>
        <w:jc w:val="both"/>
        <w:rPr/>
      </w:pPr>
      <w:r>
        <w:rPr>
          <w:b/>
          <w:sz w:val="20"/>
        </w:rPr>
        <w:t>Анаксимандр</w:t>
      </w:r>
      <w:r>
        <w:rPr>
          <w:sz w:val="20"/>
        </w:rPr>
        <w:t>. Прозаическое сочинение “О природе”. Впервые чертит карту земли и создает нечто вроде небесного глобуса. Земля по форме напоминает срез цилиндра или колонны. Небо - сфера, окружающая Землю со всех сторон. Земля неподвижно пребывает в центре мира, находясь на равном расстоянии от всех точек небесной сферы. Пространство первоначально было заполнено неизвестным веществом, затем над Землей возникли оболочки воды и воздуха, огня. При высыхании Земли вода скопилась в углублениях. Родина жизни - илистое дно моря. Люди должны были родиться и первоначально развиться внутри рыб и только по достижении силы вышли оттуда.</w:t>
      </w:r>
    </w:p>
    <w:p>
      <w:pPr>
        <w:pStyle w:val="Normal"/>
        <w:jc w:val="both"/>
        <w:rPr/>
      </w:pPr>
      <w:r>
        <w:rPr>
          <w:b/>
          <w:sz w:val="20"/>
        </w:rPr>
        <w:t>Анаксимен</w:t>
      </w:r>
      <w:r>
        <w:rPr>
          <w:sz w:val="20"/>
        </w:rPr>
        <w:t>. Первовеществом объявляет воздух. Воздуху свойственны процессы разрежения и сгущения, посредством которых из него образуются все вещества. Разрежаясь, воздух становится огнем; сгущаясь, последовательно превращается в воду, в землю, в камни. Земля - плоский диск, парящий на воздухе. Устанавливает истинный порядок расположения Луны, Солнца и звезд в мировом пространстве по отношению к Земле. Воздух - источник жизни, душа - “дыхание”, дуновение воздуха.</w:t>
      </w:r>
    </w:p>
    <w:p>
      <w:pPr>
        <w:pStyle w:val="Normal"/>
        <w:jc w:val="both"/>
        <w:rPr>
          <w:sz w:val="20"/>
        </w:rPr>
      </w:pPr>
      <w:r>
        <w:rPr>
          <w:sz w:val="20"/>
        </w:rPr>
      </w:r>
    </w:p>
    <w:p>
      <w:pPr>
        <w:pStyle w:val="Normal"/>
        <w:jc w:val="both"/>
        <w:rPr>
          <w:sz w:val="20"/>
          <w:lang w:val="en-US"/>
        </w:rPr>
      </w:pPr>
      <w:r>
        <w:rPr>
          <w:b/>
          <w:sz w:val="20"/>
          <w:lang w:val="en-US"/>
        </w:rPr>
        <w:t>2</w:t>
      </w:r>
      <w:r>
        <w:rPr>
          <w:b/>
          <w:sz w:val="20"/>
        </w:rPr>
        <w:t>.Зарождение диалектики. Гераклит и его учение.</w:t>
      </w:r>
      <w:r>
        <w:rPr>
          <w:sz w:val="20"/>
        </w:rPr>
        <w:t xml:space="preserve"> Был знаком со взглядами милетских философов, знал учение Пифагора, Ксенофана. Из его произведения “О природе” сохранилось 130 фрагментов. Объясняет многие природные явления естественным образом ( гром, например, у него возникает при столкновении ветров и туч, солнце так велико, что нам кажется, что если бы не было бы солнца , то всегда была бы ночь и т.п.). их сохранившихся фрагментов самыми важными являются те, в которых объясняется сущность развития мира как единого целого. Основой всего Гераклит считает огонь. Огонь у него, с одной стороны, подобен праматерии как у представителей милетской школы и является как основой мира, так и основным элементом. С другой стороны это понятие представляет собой определенный методологический принцип. Огонь для него - это наиболее адекватный символ динамики развития постоянных явлений. Гераклита считают основоположником основных принципов философского направления, получившем в дальнейшем наименование диалектики, т.к. в своем понимании развития мира как единства и борьбы противоположностей Гераклит зашел дальше всех своих предшественников. Однако в его учении диалектические принципы не излагаются в ясных и упорядоченных понятиях, это скорее лишь гениальные догадки. У Гераклита есть целый ряд наблюдений, которые можно отнести к диалектике. Центральным мотивом его учения, к примеру, является мысль “все течет и все меняется”. Постоянно происходящие изменения он объясняет по-разному. Ход развития он сравнивает с течением реки: “в одну реку нельзя войти дважды” или “ в одни и те же реки мы входим и не входим, существуем и не существуем”. Гераклитова диалектика тесно связана со стихийным материализмом. Рядом с материалистическим объяснением возникновения всего сущего можно найти мысль, подчеркивающую бесконечность материи в историческом смысле, объяснение ее несотворимости и неуничтожимости. Разнообразие материальных объектов Гераклит объясняет изменениями, происходящими в исходной праматерии. Одна из них живет  “смертью” других. Важное значение Гераклит придает детерминизму. Все, согласно ему, определяется судьбой или необходимостью. С ними связано понимание закона - логоса, такого же вечного, как мир. Его познание предполагает понимание закономерного развития мира как единства и борьбы противоположностей.  По Гераклиту, человек стремится постичь логос. Единственной мудростью Гераклит считает “знание мысли, которая везде правит”, т.е. логоса. Человеческое сознание подчинено логосу. Поэтому диалектика Гераклита объективна, диалектика развития объективно существующего мира. Тем не менее он признает, что истина конкретна (“осел бы золоту предпочли бы солому”). Природа, по Гераклиту, познается при помощи органов чувств, а логос – разума. Пытается дать материалистическое объяснение человеческому познанию и душе, считая их одним из переходных состояний огня. </w:t>
      </w:r>
    </w:p>
    <w:p>
      <w:pPr>
        <w:pStyle w:val="Normal"/>
        <w:jc w:val="both"/>
        <w:rPr/>
      </w:pPr>
      <w:r>
        <w:rPr>
          <w:b/>
          <w:sz w:val="20"/>
        </w:rPr>
        <w:t xml:space="preserve">Гераклит </w:t>
      </w:r>
      <w:r>
        <w:rPr>
          <w:sz w:val="20"/>
        </w:rPr>
        <w:t xml:space="preserve">(около 530 - 470 до н.э.). исходным пунктом своего учения о мире Гераклит сделал представление о преходящем, изменчивом характере всего существующего. Все существующие вещи возникли из вещественного первоначала, первовещество природы - “огонь”. Важнейшая черта наивной диалектики Гераклита - представление о вечном изменении всего существующего и о борьбе противоположных начал как причине изменения. Душа материальна - это наименее влажный, сухой огонь. Все вещи возникают из огня по необходимости путем последовательных превращений. Миром правит “логос” - единство, всеобщность и непреложность мирового порядка. Развитие общества характеризуется всеобщей борьбой; война - “отец всего, царь всего”. Разработал учение об относительности свойств. </w:t>
      </w:r>
    </w:p>
    <w:p>
      <w:pPr>
        <w:pStyle w:val="Normal"/>
        <w:jc w:val="both"/>
        <w:rPr/>
      </w:pPr>
      <w:r>
        <w:rPr>
          <w:b/>
          <w:sz w:val="20"/>
          <w:lang w:val="en-US"/>
        </w:rPr>
        <w:t xml:space="preserve">3. </w:t>
      </w:r>
      <w:r>
        <w:rPr>
          <w:b/>
          <w:sz w:val="20"/>
        </w:rPr>
        <w:t>Пифагор</w:t>
      </w:r>
      <w:r>
        <w:rPr>
          <w:sz w:val="20"/>
        </w:rPr>
        <w:t xml:space="preserve"> из Самоса (около 580 - 500 до н.э.).</w:t>
      </w:r>
    </w:p>
    <w:p>
      <w:pPr>
        <w:pStyle w:val="Normal"/>
        <w:jc w:val="both"/>
        <w:rPr>
          <w:sz w:val="20"/>
        </w:rPr>
      </w:pPr>
      <w:r>
        <w:rPr>
          <w:sz w:val="20"/>
        </w:rPr>
        <w:t>Учение Пифагора кроме религиозных, моральных и политических предписаний заключало в себе и некоторое философское мировоззрение с невыделившимися из его состава научными представлениями. Основными учениями Пифагора были вера в переселение души человека после смерти в тела других существ, предписания и запреты относительно пищи и поведения и, быть может, учение об образах жизни, наивысшим из которых признавалась жизнь не практическая, а созерцательная. В арифметике Пифагор исследовал свойства рядов чисел, в геометрии - элементарнейшие свойства плоских фигур, но вряд ли ему принадлежат приписанные ему впоследствии открытие теоремы Пифагора и несоразмеримости отношения между диагональю и стороной квадрата. Учение Пифагора о мире пронизано мифологическими представлениями. Мир, по его учению, живое и огненное шаровидное тело. Он вдыхает из окружающего беспредельного пространства пустоту (воздух). Проникая в тело мира, пустота разделяет и обособляет вещи. В философии ранних пифагорейцев уже ясно обнаруживаются идеалистические идеи.</w:t>
      </w:r>
    </w:p>
    <w:p>
      <w:pPr>
        <w:pStyle w:val="Normal"/>
        <w:jc w:val="both"/>
        <w:rPr>
          <w:sz w:val="20"/>
        </w:rPr>
      </w:pPr>
      <w:r>
        <w:rPr>
          <w:sz w:val="20"/>
        </w:rPr>
      </w:r>
    </w:p>
    <w:p>
      <w:pPr>
        <w:pStyle w:val="Normal"/>
        <w:jc w:val="both"/>
        <w:rPr>
          <w:b/>
          <w:b/>
          <w:sz w:val="20"/>
          <w:lang w:val="en-US"/>
        </w:rPr>
      </w:pPr>
      <w:r>
        <w:rPr>
          <w:b/>
          <w:sz w:val="20"/>
          <w:lang w:val="en-US"/>
        </w:rPr>
        <w:t>4</w:t>
      </w:r>
      <w:r>
        <w:rPr>
          <w:b/>
          <w:sz w:val="20"/>
        </w:rPr>
        <w:t>.Элейская школа и ее место в развитии античной философии. Ксенофан (</w:t>
      </w:r>
      <w:r>
        <w:rPr>
          <w:sz w:val="20"/>
        </w:rPr>
        <w:t xml:space="preserve">565 - 470 до н. э.). Идейный предшественник элейской школы.  Подверг критике господствующие представления о множестве богов. О природе богов и обо всем остальном не может быть истинного знания, а может быть лишь мнение. Ксенофан - один из первых представителей пантеистического мировоззрения. Он считал, что мир “вечен и неучтожим”, представляет собой нечто единое, и это единое есть бог, который “сросся со всем”. Вере в существование под Землей ада он противопоставляет учение о бездонности Земли, вере в божественность светил - представление об их естественной природе. Звезды возникают из воспламенившихся облаков. Все, что рождается, есть земля и вода, и люди родились из воды и земли. </w:t>
      </w:r>
      <w:r>
        <w:rPr>
          <w:b/>
          <w:sz w:val="20"/>
        </w:rPr>
        <w:t xml:space="preserve">Парменид </w:t>
      </w:r>
      <w:r>
        <w:rPr>
          <w:sz w:val="20"/>
        </w:rPr>
        <w:t xml:space="preserve">(540 - 470 до н. э.). Основатель элейской школы. Философия Парменида направлена против учения Гераклита о всеобщем движении, изменении. Мир, по Пармениду, вещественный шар, в котором нигде нет пустоты и, следовательно, движение невозможно, так как мировое пространство заполнено все целиком. Всякая мысль, утверждает Парменид, всегда есть мысль о существующем. Из абсолютной заполненности пространства следует, что мир един и в нем нет частей. Всякое множество только обман чувств. Из этого же вытекает вывод о невозможности движения. Ничто не возникает и не уничтожается. Учение Парменида полно мифологических представлений. В центре мира, согласно Пармениду, пребывает богиня-правительница (или Правда и Необходимость); она “держит жребий” и правит всеми небесными движениями. </w:t>
      </w:r>
      <w:r>
        <w:rPr>
          <w:b/>
          <w:sz w:val="20"/>
        </w:rPr>
        <w:t xml:space="preserve">Зенон </w:t>
      </w:r>
      <w:r>
        <w:rPr>
          <w:sz w:val="20"/>
        </w:rPr>
        <w:t xml:space="preserve">(490 - 430 до н. э.). Аристотель видел в Зеноне родоначальника “диалектики” - этим словом называлось тогда искусство достигать истины в споре путем выяснения противоречий в суждении противника и путем устранения этих противоречий. Однако Зенон не был диалектиком в современном смысле: он старался доказать метафизические положения Парменида о невозможности движения, возникновения и т.д. Допускал существование множества вещей. В парадоксе о летящей стреле доказывается, что стрела в каждый данный момент находится в определенной точке пространства, занимает место, равное ее длине, стало быть, не движется. Для того чтобы стрела передвигалась, она должна в каждый момент времени находиться в определенном месте и вместе с тем не находиться в нем. Но это противоречиво и, следовательно, невозможно. К числу видных мыслителей элейской школы принадлежит и </w:t>
      </w:r>
      <w:r>
        <w:rPr>
          <w:b/>
          <w:sz w:val="20"/>
        </w:rPr>
        <w:t>Мелисс</w:t>
      </w:r>
      <w:r>
        <w:rPr>
          <w:sz w:val="20"/>
        </w:rPr>
        <w:t xml:space="preserve"> (около 440 г. до н. э.) с острова Самос. Ученик Парменида, защищал основополагающие тезисы элейского учения: «Всегда было то, что было, и это всегда будет. Ибо если нечто возникло, то не без необходимости прежде, чем возникло; если же, однако, раньше ничего не было, так из ничего ничто бы не возникло». «Если же не возникло, а есть, всегда было и всегда будет, то не имеет ни начала, ни конца, но является беспредельным». Мелисс стоял на позициях стихийного материализма и полагал, что мир «не был сотворен» и не имеет конца. Бытие, согласно его представлениям, является не только единым и не ограниченным во времени и пространстве, но и метафизически неизменным, как и у его предшественников. Философия элейской школы близка традициям спонтанного, стихийного материализма, однако она отрицает «стихийную диалектику» предшествующих философских школ. Отрицание движения, выведение противоречий из предпосылок его существования – в частности, в изложении Зенона – становится стимулом дальнейшего развития диалектического мышления. Философия элеатов выявила ряд проблем, которые существенно повлияли на дальнейшее развитие философского мышления. Их различение чувственного и рационального познания тесно связано с различением «сущности» и «явления». Но такая же непреодолимая, непостижимая граница, которая проходит между чувственным и рациональным познанием, согласно их воззрениям, проходит и между сущностью и явлением. В области способа  философствования большим вкладом элеатов является стремление к осмыслению действительности при помощи понятийного аппарата. </w:t>
      </w:r>
      <w:r>
        <w:rPr>
          <w:b/>
          <w:sz w:val="20"/>
        </w:rPr>
        <w:t>Историческое значение элейской школы двузначно</w:t>
      </w:r>
      <w:r>
        <w:rPr>
          <w:sz w:val="20"/>
        </w:rPr>
        <w:t>. С одной стороны, ее стихийный материализм, связанный с атеизмом и отрицанием поверий, становится одним из источников дальнейшего развития материализма  в греческой  философии.  Критика стихийной диалектики сообщает стимулы дальнейшему развитию диалектического мышления. С другой стороны, метафизический способ мышления элеатов, тенденция к спекулятивной абстрактности, отрыв чувственного познания от рационального, связанный с абсолютизацией рационального сознания, дают почву различным направлениям идеалистических теорий в дальнейшем развитии философии.</w:t>
      </w:r>
      <w:r>
        <w:rPr>
          <w:b/>
          <w:sz w:val="20"/>
        </w:rPr>
        <w:t xml:space="preserve"> </w:t>
      </w:r>
    </w:p>
    <w:p>
      <w:pPr>
        <w:pStyle w:val="Normal"/>
        <w:jc w:val="both"/>
        <w:rPr>
          <w:b/>
          <w:b/>
          <w:sz w:val="20"/>
          <w:lang w:val="en-US"/>
        </w:rPr>
      </w:pPr>
      <w:r>
        <w:rPr>
          <w:b/>
          <w:sz w:val="20"/>
          <w:lang w:val="en-US"/>
        </w:rPr>
      </w:r>
    </w:p>
    <w:p>
      <w:pPr>
        <w:pStyle w:val="Normal"/>
        <w:jc w:val="both"/>
        <w:rPr/>
      </w:pPr>
      <w:r>
        <w:rPr>
          <w:b/>
          <w:sz w:val="20"/>
        </w:rPr>
        <w:t>Ксенофан (</w:t>
      </w:r>
      <w:r>
        <w:rPr>
          <w:sz w:val="20"/>
        </w:rPr>
        <w:t>565 - 470 до н.э.). Подверг критике господствующие представления о множестве богов. О природе богов и обо всем остальном не может быть истинного знания, а может быть лишь мнение. Ксенофан - один из первых представителей пантеистического мировоззрения. Он считал, что мир “вечен и неучтожим”, представляет собой нечто единое, и это единое есть бог, который “сросся со всем”. Вере в существование под Землей ада он противопоставляет учение о бездонности Земли, вере в божественность светил - представление об их естественной природе. Звезды возникают из воспламенившихся облаков. Все, что рождается, есть земля и вода, и люди родились из воды и земли.</w:t>
      </w:r>
    </w:p>
    <w:p>
      <w:pPr>
        <w:pStyle w:val="Normal"/>
        <w:jc w:val="both"/>
        <w:rPr/>
      </w:pPr>
      <w:r>
        <w:rPr>
          <w:b/>
          <w:sz w:val="20"/>
        </w:rPr>
        <w:t xml:space="preserve">Парменид </w:t>
      </w:r>
      <w:r>
        <w:rPr>
          <w:sz w:val="20"/>
        </w:rPr>
        <w:t xml:space="preserve">(540 - 470 до н.э.). Философия Парменида направлена против учения Гераклита о всеобщем движении, изменении. Мир, по Пармениду, вещественный шар, в котором нигде нет пустоты и, следовательно, движение невозможно, так как мировое пространство заполнено все целиком. Всякая мысль, утверждает Парменид, всегда есть мысль о существующем. Из абсолютной заполненности пространства следует, что мир един и в нем нет частей. Всякое множество только обман чувств. Из этого же вытекает вывод о невозможности движения. Ничто не возникает и не уничтожается. Учение Парменида полно мифологических представлений. В центре мира, согласно Пармениду, пребывает богиня-правительница (или Правда и Необходимость); она “держит жребий” и правит всеми небесными движениями. </w:t>
      </w:r>
    </w:p>
    <w:p>
      <w:pPr>
        <w:pStyle w:val="Normal"/>
        <w:jc w:val="both"/>
        <w:rPr/>
      </w:pPr>
      <w:r>
        <w:rPr>
          <w:b/>
          <w:sz w:val="20"/>
        </w:rPr>
        <w:t xml:space="preserve">Зенон </w:t>
      </w:r>
      <w:r>
        <w:rPr>
          <w:sz w:val="20"/>
        </w:rPr>
        <w:t>(490 - 430 до н.э.). Аристотель видел в Зеноне родоначальника “диалектики” - этим словом называлось тогда искусство достигать истины в споре путем выяснения противоречий в суждении противника и путем устранения этих противоречий. Однако Зенон не был диалектиком в современном смысле: он старался доказать метафизические положения Парменида о невозможности движения, возникновения и т.д. Допускал существование множества вещей. В парадоксе о летящей стреле доказывается, что стрела в каждый данный момент находится в определенной точке пространства, занимает место, равное ее длине, стало быть, не движется. Для того чтобы стрела передвигалась, она должна в каждый момент времени находиться в определенном месте и вместе с тем не находиться в нем. Но это противоречиво и, следовательно, невозможно.</w:t>
      </w:r>
    </w:p>
    <w:p>
      <w:pPr>
        <w:pStyle w:val="Normal"/>
        <w:jc w:val="both"/>
        <w:rPr/>
      </w:pPr>
      <w:r>
        <w:rPr>
          <w:b/>
          <w:sz w:val="20"/>
          <w:lang w:val="en-US"/>
        </w:rPr>
        <w:t>5.</w:t>
      </w:r>
      <w:r>
        <w:rPr>
          <w:b/>
          <w:sz w:val="20"/>
        </w:rPr>
        <w:t xml:space="preserve"> Философия Эмпедокла и Анаксагора.</w:t>
      </w:r>
    </w:p>
    <w:p>
      <w:pPr>
        <w:pStyle w:val="Normal"/>
        <w:jc w:val="both"/>
        <w:rPr/>
      </w:pPr>
      <w:r>
        <w:rPr>
          <w:b/>
          <w:sz w:val="20"/>
        </w:rPr>
        <w:t>Эмпедокл</w:t>
      </w:r>
      <w:r>
        <w:rPr>
          <w:sz w:val="20"/>
        </w:rPr>
        <w:t>. В разработке своего учения Эмпедокл опирается на мысль Парменида о вечности, неразрушимости и неизменности истинно существующего. Однако он считает достоверным существование множества вещей, основу которых образуют четыре разнородных вещественных начала: огонь, воздух, вода и земля. Все в мире находится в процессе соединения и разложения. Помимо 4 вещественных (элементарных) начал в мире существуют также две вещественные движущие силы - любовь и вражда. Отличает неподвижные звезды от движущихся планет. Поразительная догадка о том, что свету необходимо время для распространения в пространстве, огромная скорость света не позволяет нам наблюдать длительность этого процесса. Растения возникли самопроизвольно до возникновения животных. Существующее в настоящее время множество форм животных порождалось постепенно. На первой стадии возникли отдельные органы будущих животных, на второй стадии происходило сочетание разнородных частей. Большинство из них погибли, уцелели только те, в которых части случайно оказались подходящими друг другу. Из сохранившихся образований на третьей стадии составилось множество форм, по виду уже животных, но еще лишенных различий между полами. Последние появляются только на 4 стадии - стадии порождений.</w:t>
      </w:r>
    </w:p>
    <w:p>
      <w:pPr>
        <w:pStyle w:val="Normal"/>
        <w:jc w:val="both"/>
        <w:rPr/>
      </w:pPr>
      <w:r>
        <w:rPr>
          <w:b/>
          <w:sz w:val="20"/>
        </w:rPr>
        <w:t>Анаксагор</w:t>
      </w:r>
      <w:r>
        <w:rPr>
          <w:sz w:val="20"/>
        </w:rPr>
        <w:t>. Основная задача философии А - согласование провозглашенной элеатами вечности, нетленности истинно сущего с изменениями, движением и множеством, о которых свидетельствуют чувства. Мир не есть единство, чуждое различий и множеств. Он состоит из бесконечного числа делимых до бесконечности частиц. В каждой вещи есть частица другой. Жизнь мира есть процесс. Ум - сила, приводящая частицы в движение и производящая видимое в настоящее время состояние мира. В исходном состоянии мира все вещи были смешаны. Затем “ум”, т.е. движущая сила, коснулся этой смеси, и в ней возникло круговое движение, вследствие которого стали отделяться друг от друга ранее смешанные плотное и редкое, теплое и холодное, светлое и темное, сухое и влажное. Так возникли две огромные области: область огненного эфира - теплого, светлого и сухого вещества и область воздуха - вещества более плотного, холодного, темного и влажного. В дальнейшем путем сгущения выделились облака, из облаков - вода, из воды - земля и из земли - камни. Земля плоская, имеет форму барабана и держится на воздухе. Светила - камни, захваченные круговращением эфира. Солнце - раскаленная глыба. В природе господствует необходимость.</w:t>
      </w:r>
    </w:p>
    <w:p>
      <w:pPr>
        <w:pStyle w:val="Normal"/>
        <w:jc w:val="both"/>
        <w:rPr>
          <w:sz w:val="20"/>
        </w:rPr>
      </w:pPr>
      <w:r>
        <w:rPr>
          <w:sz w:val="20"/>
        </w:rPr>
      </w:r>
    </w:p>
    <w:p>
      <w:pPr>
        <w:pStyle w:val="Normal"/>
        <w:rPr>
          <w:b/>
          <w:b/>
          <w:sz w:val="20"/>
          <w:lang w:val="en-US"/>
        </w:rPr>
      </w:pPr>
      <w:r>
        <w:rPr>
          <w:b/>
          <w:sz w:val="20"/>
        </w:rPr>
        <w:t>6. Атомистическая философия Левкиппа и Демокрита.</w:t>
      </w:r>
    </w:p>
    <w:p>
      <w:pPr>
        <w:pStyle w:val="Normal"/>
        <w:jc w:val="both"/>
        <w:rPr/>
      </w:pPr>
      <w:r>
        <w:rPr>
          <w:b/>
          <w:i/>
          <w:sz w:val="20"/>
          <w:u w:val="single"/>
        </w:rPr>
        <w:t>Материалистический материализм Левкиппа и Демокрита</w:t>
      </w:r>
      <w:r>
        <w:rPr>
          <w:b/>
          <w:sz w:val="20"/>
        </w:rPr>
        <w:t xml:space="preserve">. </w:t>
      </w:r>
      <w:r>
        <w:rPr>
          <w:sz w:val="20"/>
        </w:rPr>
        <w:t xml:space="preserve">В V в до н.э. возникает новая форма материализма – атомистический материализм, наиболее выдающимся представителем которого был </w:t>
      </w:r>
      <w:r>
        <w:rPr>
          <w:b/>
          <w:sz w:val="20"/>
        </w:rPr>
        <w:t>Демокрит</w:t>
      </w:r>
      <w:r>
        <w:rPr>
          <w:sz w:val="20"/>
        </w:rPr>
        <w:t xml:space="preserve">. Атомисты предполагали существование бесчисленного множества телесных частиц, но они 1) допускали существование пустоты, в которой происходит движение частиц, и 2) отрицая за частицами способность делиться до бесконечности, видели в них непроницаемые “атомы”. Основателем древнегреческого атомизма был </w:t>
      </w:r>
      <w:r>
        <w:rPr>
          <w:b/>
          <w:sz w:val="20"/>
        </w:rPr>
        <w:t>Левкипп</w:t>
      </w:r>
      <w:r>
        <w:rPr>
          <w:sz w:val="20"/>
        </w:rPr>
        <w:t xml:space="preserve">, сформулировавший основное положение атомистического материализма, согласно которому все в мире состоит из мельчайших, простых, неделимых частиц (атомов) и пустоты. Продолжатель учения Л. крупнейший представитель древнегреческого материализма </w:t>
      </w:r>
      <w:r>
        <w:rPr>
          <w:b/>
          <w:sz w:val="20"/>
          <w:u w:val="single"/>
        </w:rPr>
        <w:t>Демокрит</w:t>
      </w:r>
      <w:r>
        <w:rPr>
          <w:sz w:val="20"/>
        </w:rPr>
        <w:t xml:space="preserve"> (ок. 460 - начало IV в. до н. э.). исходное положение атомистической системы Д. - тезис о существовании пустоты и атомов, образующих своими бесконечно многообразными соединениями все сложные тела. Атомы отличаются друг от друга по форме, порядку и положению. Эти первоначальные различия и лежат в основе всех наблюдаемых различий. Признание универсальной причинности. Жизнь и смерть организмов сводятся к соединению и разложению атомов, причем основой жизненных отправлений считаются круглые, гладкие и весьма малые атомы. Душа состоит из огненных атомов и есть их временное соединение. Бессмертие души Д отвергает. Из смертности души следует отрицание загробного мира.  </w:t>
      </w:r>
      <w:r>
        <w:rPr>
          <w:sz w:val="20"/>
          <w:u w:val="single"/>
        </w:rPr>
        <w:t>Учение Д. о познании</w:t>
      </w:r>
      <w:r>
        <w:rPr>
          <w:sz w:val="20"/>
        </w:rPr>
        <w:t xml:space="preserve">. Исходным началом  и основанием познания Д. признавал ощущения. Д. различает то, что существует “во мнении”, от того, что существует в действительности. Д. разрабатывалась логика. </w:t>
      </w:r>
      <w:r>
        <w:rPr>
          <w:sz w:val="20"/>
          <w:u w:val="single"/>
        </w:rPr>
        <w:t>Взгляды на общество</w:t>
      </w:r>
      <w:r>
        <w:rPr>
          <w:sz w:val="20"/>
        </w:rPr>
        <w:t xml:space="preserve">. Политику Д. рассматривал как важнейшее искусство, задача которого - обеспечение общих интересов свободных граждан рабовладельческой демократии. Идеал Д. – жизнь, обеспеченная общим законом и порядком, безмятежная и благодушная. Важнейшим условием общественной жизни Д. считает разделение труда. </w:t>
      </w:r>
    </w:p>
    <w:p>
      <w:pPr>
        <w:pStyle w:val="Normal"/>
        <w:rPr>
          <w:b/>
          <w:b/>
          <w:sz w:val="20"/>
        </w:rPr>
      </w:pPr>
      <w:r>
        <w:rPr>
          <w:b/>
          <w:sz w:val="20"/>
        </w:rPr>
      </w:r>
    </w:p>
    <w:p>
      <w:pPr>
        <w:pStyle w:val="Normal"/>
        <w:jc w:val="both"/>
        <w:rPr>
          <w:sz w:val="20"/>
        </w:rPr>
      </w:pPr>
      <w:r>
        <w:rPr>
          <w:sz w:val="20"/>
        </w:rPr>
        <w:t xml:space="preserve">Демокрит был родом из греческого города Абдеры. Жил он приблизительно в 5-4 веках до н.э. учителем Демокрита был Левкипп, которого в свою очередь принято считать учеником элеата Зенона. </w:t>
      </w:r>
    </w:p>
    <w:p>
      <w:pPr>
        <w:pStyle w:val="Normal"/>
        <w:jc w:val="both"/>
        <w:rPr>
          <w:sz w:val="20"/>
        </w:rPr>
      </w:pPr>
      <w:r>
        <w:rPr>
          <w:sz w:val="20"/>
        </w:rPr>
        <w:t>В своих исследованиях оба философа остановились на проблеме происхождения мира, его основе. В основе мира, согласно, Демокриту, лежат два начала – атомы и пустота (атомы – это бытие, пустота – это небытие). Атомы он считал мельчайшими неделимыми частицами, которые носятся в пустоте и отличаются друг от друга лишь формой, величиной и положением. Атомы численно бесконечны, сталкиваясь и сцепляясь между собой, они образуют тела и вещи, с которыми мы имеем дело в повседневной жизни. Окружающие нас вещи мы воспринимаем с помощью чувств, тогда как атомы постигаются разумом, т.е. находятся на довещественном и дочувственном уровне бытия.</w:t>
      </w:r>
    </w:p>
    <w:p>
      <w:pPr>
        <w:pStyle w:val="2"/>
        <w:ind w:hanging="0"/>
        <w:rPr>
          <w:sz w:val="20"/>
        </w:rPr>
      </w:pPr>
      <w:r>
        <w:rPr>
          <w:sz w:val="20"/>
        </w:rPr>
        <w:t>Так называемые духовные явления Демокрит также объяснял, исходя из единой атомистической основы мироздания. Душа состоит из атомов, наиболее подвижных, из которых состоит также и огонь. Т.е. мышление Демокрит понимал как нечто материальное.</w:t>
      </w:r>
    </w:p>
    <w:p>
      <w:pPr>
        <w:pStyle w:val="Normal"/>
        <w:jc w:val="both"/>
        <w:rPr>
          <w:sz w:val="20"/>
        </w:rPr>
      </w:pPr>
      <w:r>
        <w:rPr>
          <w:sz w:val="20"/>
        </w:rPr>
        <w:t>Но если атомизм Л. и Д. Объяснял, из чего происходит все вокруг и как это происходит, то почему это происходит так и никак иначе данное учение объяснит не могло.</w:t>
      </w:r>
    </w:p>
    <w:p>
      <w:pPr>
        <w:pStyle w:val="Normal"/>
        <w:jc w:val="both"/>
        <w:rPr>
          <w:sz w:val="20"/>
          <w:lang w:val="en-US"/>
        </w:rPr>
      </w:pPr>
      <w:r>
        <w:rPr>
          <w:sz w:val="20"/>
        </w:rPr>
        <w:t xml:space="preserve">Таковы основные моменты атомистического материализма. Можно сказать, что он стал последним аспектом натурфилософии древних греков. На Демокрите заканчивается натурфилософия, потому что дальнейшего развития, чего-то принципиально нового не было внесено. </w:t>
      </w:r>
    </w:p>
    <w:p>
      <w:pPr>
        <w:pStyle w:val="Normal"/>
        <w:jc w:val="both"/>
        <w:rPr/>
      </w:pPr>
      <w:r>
        <w:rPr>
          <w:b/>
          <w:sz w:val="20"/>
          <w:lang w:val="en-US"/>
        </w:rPr>
        <w:t>7</w:t>
      </w:r>
      <w:r>
        <w:rPr>
          <w:b/>
          <w:sz w:val="20"/>
        </w:rPr>
        <w:t xml:space="preserve">.Значение Сократа в истории Античной философии. </w:t>
      </w:r>
      <w:r>
        <w:rPr>
          <w:sz w:val="20"/>
          <w:u w:val="single"/>
        </w:rPr>
        <w:t>Софисты и Сократ</w:t>
      </w:r>
      <w:r>
        <w:rPr>
          <w:sz w:val="20"/>
        </w:rPr>
        <w:t xml:space="preserve">.  Начало исследования проблемы человека положили софисты Протагор (480-410 до н, э.), Горгий (480-380 до н. э.) и др. Слово "софист" - от  греческого  софия  -  мудрость.  Софисты  отождествляли мудрость со знанием ,  умением,  способностью доказывать все , что они считали  необходимым,  выгодным.   Софисты   способствовали   развитию логического мышления ,  гибкости понятий, позволяющих соединить и даже отождествить  как   будто   самые   несовместимые   вещи.   Логическая доказуемость считалась у них основным свойством истины. В Философии софистов и Сократа  человек  становится  единственным бытием.  Человек только в самом себе может найти истину.  Высказывание Протагора:" Человек  есть  мера  всех  вещей,  существующих,  что  они существуют,  и  не  существующих,  что они не существуют." Начиная с софистов   и  Сократа,   философия   впервые   формулирует   основной  мировоззренческий  вопрос  как вопрос об отношении субъекта к объекту, духа к природе,  мышления к  бытию  Прогрессивное  значение  софистики заключается  в  том ,  что она выдвинула на передний план субъективный момент в отношении человека к миру,  выразившийся в требовании:  все , что  ценное  для личности,  должно быть оправдано перед его сознанием. Для Сократа(470-399 до н.э.) мерилом все вещей  является  человек  как разумное  мыслящее  существо,  поскольку  в мышлении находят выражение общие законы.  Основополагающая  способность  человека  -  это  разум, мышление.  Именно разум способен дать высшее, всеобщее знание. Человек должен затратить значительные усилия ,  чтобы получить его.  Философия это  способ  познания добра и зла.  Философия,  учил Сократ,  любовь к мудрости,  любовь к знанию - может  рассматриваться  как  нравственная деятельность  в  том  случае  ,  если  знание само по себе есть добро. Сократ называл три человеческие добродетели 1) умеренность( знание как обуздывать  страсть)  2)  храбрость 3) справедливость.  Таким образом, Сократ пытался найти в сознании ,  мышлении человека такую  прочную  и твердую  опору,  на  которой  могло  бы стоять здание нравственности и всеобщей жизни, в том числе и государства. </w:t>
      </w:r>
      <w:r>
        <w:rPr>
          <w:b/>
          <w:i/>
          <w:sz w:val="20"/>
          <w:u w:val="single"/>
        </w:rPr>
        <w:t xml:space="preserve"> Философия Сократа (469 - 399 до н.э.). </w:t>
      </w:r>
      <w:r>
        <w:rPr>
          <w:sz w:val="20"/>
        </w:rPr>
        <w:t>Философия в понимании С не умозрительное рассмотрение природы, а учение о том, как следует жить. Главная задача познания - самопознание: “познай самого себя”. Знание есть обнаружение общего (или единого) для целого ряда вещей (или их признаков). В своей этике С отождествляет добродетель со знанием. Поведение человека определяется его пониманием о добродетели и благе. Мудрость - совершенное знание. Сократ был первым философом, поставившим в центре внимания человека. Крупнейшим продолжателем С был Платон.</w:t>
      </w:r>
    </w:p>
    <w:p>
      <w:pPr>
        <w:pStyle w:val="Normal"/>
        <w:jc w:val="both"/>
        <w:rPr/>
      </w:pPr>
      <w:r>
        <w:rPr>
          <w:b/>
          <w:sz w:val="20"/>
          <w:lang w:val="en-US"/>
        </w:rPr>
        <w:t>8.</w:t>
      </w:r>
      <w:r>
        <w:rPr>
          <w:b/>
          <w:sz w:val="20"/>
        </w:rPr>
        <w:t xml:space="preserve">Создание Платоном системы объективного идеализма. Его учение об идеях. </w:t>
      </w:r>
      <w:r>
        <w:rPr>
          <w:sz w:val="20"/>
          <w:u w:val="single"/>
        </w:rPr>
        <w:t>Платон (427-347  до н.э.)</w:t>
      </w:r>
      <w:r>
        <w:rPr>
          <w:sz w:val="20"/>
        </w:rPr>
        <w:t xml:space="preserve"> Платон характеризует бытие как вечное , неизменное,  недоступное  чувствительному  восприятию  и   постигаемое только  разумом,  бытие множественно.  Бытие у Платона есть вид,  идея, сущность.  Одно из важных положений платоновской онтологии состоит  в разделении  действительности  на два мира:  мир идей и мир чувственных вещей. Первичным Платон называл мир вечных, неизменных, самостоятельно существующих  сущностей  -  идей.  Вторичным,  производным от них,  он называл  все  многообразие  чувственно   воспринимаемого   мира.   Для объяснения  многообразия  существующего  мира  Платон  вводит  понятие материи.  Материя это  первичный  материал,  то  из  чего  делают  все чувственно-существующие  вещи,  материя  может  принять  любую  форму. Внесенное Платоном новшество о множественности бытия - идей  поставило перед  ним  задачу  объяснения  связи между миму,  объяснения единства самого мира идей.  Чтобы решить этот  вопрос  ,  Платон  обращается  к понятию единого ,  единое само по себе не есть бытие. Оно выше бытия и составляет условие возможности  бытия  ,  то  есть  идей  Единое  выше всякого существования и всякой множественности. Единое отождествляется с высшим благом ,  к которому все стремится и ,  благодаря которому  , все  имеет  свое  бытие.  Космология  Платона.  Здесь Платон развивает учение о творении божества Космоса из первобытного Хаоса.  Творец мира был добр и пожелал устроить чтобы было хорошо, застав все в нестройном и беспорядочном движении, он из беспорядка привел в порядок, полагая , что последний всячески лучше первого.  Космос ,  промышлением божьим , получил бытие как одушевленное и поистине одаренное умом.  Платон  был убежден,  что  небесные  тела  - это видимые боги,  обладающие телом и  душой  Теория познания Платон  считал  ,  что  человек  как  телесное существо смертен.  Душа же его бессмертна. Истинное знание дает только мышление.  Мышление  же  это  независимый  от  чувственных  восприятий абсолютно  самостоятельный процесс припоминания.  Только мышление дает знание идей.  Чувственное восприятие порождает лишь  мнение о  вещах. Подлинным  знанием могут обладать лишь те, кто сумеет преодолеть воздействие на них чувственных вещей,  избавить свою душу от телесного гнета  и  воспарить в мир вечных идей.  Это по силам только мудрецам </w:t>
        <w:softHyphen/>
        <w:t xml:space="preserve">философам.  Философия  стремится  постигнуть  самое   существенное   , наиболее общее во всем , что существует, самое важное в человеческой и для человеческой жизни. Мудрость заключается в постижении непреходящей действительности,   царства   идей,   в   рассмотрении   с  этих  сверхчувствительных позиций всех природных вещей и  человеческих  дел. Истинным  знанием  обладает  душа,  которая  состоит  и  трех  частей: 1)разумной, 2)пылкой (волевой), 3)чувственной. Учение Платона   впервые  ставит  вопрос  об  отношении  бытия  и мышления  материально-чувственного  и  идеально-сущностного  мира.  И Платон  решает  это  вопрос  однозначно,  утверждая приоритет идей над чувственно-воспринимаемыми вещами. </w:t>
      </w:r>
    </w:p>
    <w:p>
      <w:pPr>
        <w:pStyle w:val="Normal"/>
        <w:jc w:val="both"/>
        <w:rPr/>
      </w:pPr>
      <w:r>
        <w:rPr>
          <w:b/>
          <w:sz w:val="20"/>
          <w:lang w:val="en-US"/>
        </w:rPr>
        <w:t>10</w:t>
      </w:r>
      <w:r>
        <w:rPr>
          <w:b/>
          <w:sz w:val="20"/>
        </w:rPr>
        <w:t xml:space="preserve">.Проблемы взаимосвязи материи и формы в учении Аристотеля. Критика Аристотелем теории идей Платона. </w:t>
      </w:r>
      <w:r>
        <w:rPr>
          <w:sz w:val="20"/>
        </w:rPr>
        <w:t xml:space="preserve">Аристотель считается создателем самой большой научной системы в Античности. Она опиралась на накопленный материал естествознания, общественных наук. Деятельность Аристотеля - вершина философской мысли Древней Греции. Были созданы новые научные направления, систематизированы существующие, был определен их предмет и метод. Основные работы - “Метафизика”, “О небе”, “Политика”, “Органон”. Всего работ около 150. Проблемы взаимодействия материи и формы поднимаются Аристотелем в его онтологии. Основой всякого бытия Аристотель считает так называемую первую материю. Эта первичная материя не определяется никакими категориями, которыми мы оперируем при определении реальные состояния сущего. Таким образом, она является “потенциальной предпосылкой существования”. И хотя она является основой всякого бытия, ее нельзя считать ни бытием, ни его составной частью. Наипростейшей определенностью этой первой материи являются огонь, вода, земля и воздух. Они представляют промежуточную ступень между первой материей, которая чувственно непостижима, и реально существующим миром, постигаемым посредством органов чувств. У воспринимаемых чувствами вещей можно различить две пары противоположных свойств: тепло, холод, влага и сухость. Четыре основных соединения этих свойств и дают нам четыре основных элемента. Эти 4 элемента - основа реальных вещей. В то же время Аристотель допускает взаимозаменяемость этих элементов, т.к. в их основе лежит одна и та же первая материя. Конкретные предметы - это комбинации этих 4 элементов. Они суть соединения материи и формы. Форма, по Аристотелю, образует из потенциального бытия реальное, которое, таким образом , является соединением реального и потенциального бытия. Отсюда Аристотель по-новому рассматривает проблему отношения единичного и общего - как отношение двух сторон действительности. Этим он преодолевает разрыв между идеальным и реальным миром, столь разительный в системе Платона.  По мере создания своей теории Аристотель критикует, и весьма последовательно, концепцию идей Платона. Одним тем, какую роль Аристотель отводил чувственному познанию реального мира в процессе образования общих понятий, он полемизирует с Платоном, который в этом вопросе занимал противоположную позицию. Он показывает, что концепция идей не способствует пониманию реального бытия, скорее, наоборот, затемняет его. Аристотель подробно анализирует противоречия, содержащиеся в концепции Платона, и пытается доказать, что эта теория ненаучна. В его учении тоже присутствует элемент идеализма (абстрактная первая материя, которая не может быть познана при помощи органов чувств), таким образом, Аристотель занял промежуточную позицию между идеализмом и материализмом. </w:t>
      </w:r>
    </w:p>
    <w:p>
      <w:pPr>
        <w:pStyle w:val="Normal"/>
        <w:jc w:val="both"/>
        <w:rPr>
          <w:sz w:val="20"/>
        </w:rPr>
      </w:pPr>
      <w:r>
        <w:rPr>
          <w:sz w:val="20"/>
        </w:rPr>
      </w:r>
    </w:p>
    <w:p>
      <w:pPr>
        <w:pStyle w:val="Normal"/>
        <w:jc w:val="both"/>
        <w:rPr>
          <w:b/>
          <w:b/>
          <w:sz w:val="20"/>
        </w:rPr>
      </w:pPr>
      <w:r>
        <w:rPr>
          <w:b/>
          <w:sz w:val="20"/>
        </w:rPr>
        <w:t>11.Средневековая философия как синтез античной философии и христианского откровения.</w:t>
      </w:r>
    </w:p>
    <w:p>
      <w:pPr>
        <w:pStyle w:val="Normal"/>
        <w:jc w:val="both"/>
        <w:rPr>
          <w:sz w:val="20"/>
        </w:rPr>
      </w:pPr>
      <w:r>
        <w:rPr>
          <w:sz w:val="20"/>
        </w:rPr>
        <w:t>Средневековая философия в Зап.Европе- это христианская философия. Философия раннего христианства называлась аполеглетикой, а ее представители -аполеглетами, потому что их сочинения нередко носили наименование и характер апологий, т.е. сочинения, направленные на защиту христианского вероучения.</w:t>
      </w:r>
    </w:p>
    <w:p>
      <w:pPr>
        <w:pStyle w:val="Normal"/>
        <w:jc w:val="both"/>
        <w:rPr/>
      </w:pPr>
      <w:r>
        <w:rPr>
          <w:sz w:val="20"/>
        </w:rPr>
        <w:t xml:space="preserve">Непосредственными теоретическими истоками раннехристианской философии была эллинистическая философия </w:t>
      </w:r>
      <w:r>
        <w:rPr>
          <w:sz w:val="20"/>
          <w:lang w:val="en-US"/>
        </w:rPr>
        <w:t xml:space="preserve">I-II </w:t>
      </w:r>
      <w:r>
        <w:rPr>
          <w:sz w:val="20"/>
        </w:rPr>
        <w:t>вв.,прежде всего, система иудейско-эллинистического философа из Александрии Филонаи греческая, в особенности стоическая философия.</w:t>
      </w:r>
    </w:p>
    <w:p>
      <w:pPr>
        <w:pStyle w:val="Normal"/>
        <w:jc w:val="both"/>
        <w:rPr>
          <w:sz w:val="20"/>
        </w:rPr>
      </w:pPr>
      <w:r>
        <w:rPr>
          <w:sz w:val="20"/>
        </w:rPr>
        <w:t>Философия Филона базировалась на представлении о боге как высшем существе, стоящем вне времени и пространства, поэтому он не мог вступить в непосредственный контакт с миром. Филон создал концепцию бога-личности. Из античной философии он позаимствовал понятие Логоса- это мировой порядок, красота, гармония. Это закон , приводящий все разнообразие вещей к единству. В отличие от античной ф-ии, у Филона Логос выступает как сотворенный богом дух, который первоначально есть божественный разум.</w:t>
      </w:r>
    </w:p>
    <w:p>
      <w:pPr>
        <w:pStyle w:val="Normal"/>
        <w:jc w:val="both"/>
        <w:rPr>
          <w:sz w:val="20"/>
        </w:rPr>
      </w:pPr>
      <w:r>
        <w:rPr>
          <w:sz w:val="20"/>
        </w:rPr>
        <w:t>Главный вклад стоицизма в христианское вероучение состоит в системе нравственных ценностей (аполитизм, отрицание материальных ценностей, противопоставление телесного духовному, как более высокой сферой жизненных интересов).</w:t>
      </w:r>
    </w:p>
    <w:p>
      <w:pPr>
        <w:pStyle w:val="Normal"/>
        <w:jc w:val="both"/>
        <w:rPr>
          <w:sz w:val="20"/>
        </w:rPr>
      </w:pPr>
      <w:r>
        <w:rPr>
          <w:sz w:val="20"/>
        </w:rPr>
        <w:t>В средневековой философии целью познания является не познание объективного мира, обретение человеком “догреховного” облика, обретение “облика и подобия Бога”.</w:t>
      </w:r>
    </w:p>
    <w:p>
      <w:pPr>
        <w:pStyle w:val="Normal"/>
        <w:jc w:val="both"/>
        <w:rPr>
          <w:sz w:val="20"/>
        </w:rPr>
      </w:pPr>
      <w:r>
        <w:rPr>
          <w:sz w:val="20"/>
        </w:rPr>
        <w:t>Познание трактуется как богоуподобление, т.е. самоотричение человека, полный переход в  подчинение богу. Формой такого перехода является Вера.</w:t>
      </w:r>
    </w:p>
    <w:p>
      <w:pPr>
        <w:pStyle w:val="Normal"/>
        <w:jc w:val="both"/>
        <w:rPr>
          <w:b/>
          <w:b/>
          <w:sz w:val="20"/>
        </w:rPr>
      </w:pPr>
      <w:r>
        <w:rPr>
          <w:b/>
          <w:sz w:val="20"/>
        </w:rPr>
        <w:t>12.Сущность и значение философии Эпохи Возрождения. Натурфилософия Н.Кузанского и Дж.Бруно. “Божественная комедия” и ее философское значение.</w:t>
      </w:r>
    </w:p>
    <w:p>
      <w:pPr>
        <w:pStyle w:val="Normal"/>
        <w:jc w:val="both"/>
        <w:rPr>
          <w:sz w:val="20"/>
        </w:rPr>
      </w:pPr>
      <w:r>
        <w:rPr>
          <w:sz w:val="20"/>
        </w:rPr>
        <w:t xml:space="preserve">В Эпоху Возрождения философия вновь обращается к изучению природы. Это связано с развитием науки и техники, которые существенно расширили кругозор человека.Итак, философия в эту эпоху -это прежде всего натурфилософия. Однако ф-ия в эпоху возрожд. В большей мере связана со средневековой фил-ей, а не с античной. Для нее центральной остается трактовка о взаимоотношении бога и мира. Бог как бы сливается с природой, а природа обожествляется. </w:t>
      </w:r>
    </w:p>
    <w:p>
      <w:pPr>
        <w:pStyle w:val="Normal"/>
        <w:jc w:val="both"/>
        <w:rPr>
          <w:sz w:val="20"/>
        </w:rPr>
      </w:pPr>
      <w:r>
        <w:rPr>
          <w:sz w:val="20"/>
        </w:rPr>
        <w:t>Одним из характерных представителей ф-ии эпохи возрожд. Является Н.Кузанский.  Он заявляет, что Единому ничто не противополжно- Единое есть все. Из утверждения, что Единому ничто не противоположно, он делает вывод, что оно тождественно бесконечному ,беспредельному. Бесконечное- это то, больше чего ничего быть не может. Поэтому Кузанский называет его максимумом, а единое- минимумом. Центральным пунктом в учении Н.К. является учение о совпадении противоположностей- абсолютного максимума и абсолютного минимума. Абсолютный максимум единствен, потому что он есть все, в нем есть все, потому что он -высший предел. Т.к. ему ничто не противостоит, то с ним в то же время совпадает минимум, а максимум тем самым находится во всем. Он абсолютен, воздействует на все, сам не испытывает никакого ограничения, но ограничивает все. Этот абсолютный максимум есть бог. Бог заключает в себе все в том смысле, что все в нем, он является развитием всего в том, что сам есть во всем. Отстранить Бога от творений и останется небытие, ничто.</w:t>
      </w:r>
    </w:p>
    <w:p>
      <w:pPr>
        <w:pStyle w:val="Normal"/>
        <w:jc w:val="both"/>
        <w:rPr>
          <w:sz w:val="20"/>
        </w:rPr>
      </w:pPr>
      <w:r>
        <w:rPr>
          <w:sz w:val="20"/>
        </w:rPr>
        <w:t>Бог- это абсолютный максимум, а бесконечный мир, вселенная- ограниченный максимум. Огранич. Максимум произошел от абсолютного не вследствие сверхъестественного творения , а посредством ограничения, поскольку все конесные, ограниченные вещи находят свое место между абсл. Максимумом и абсл. Минимумом.</w:t>
      </w:r>
    </w:p>
    <w:p>
      <w:pPr>
        <w:pStyle w:val="Normal"/>
        <w:jc w:val="both"/>
        <w:rPr>
          <w:sz w:val="20"/>
        </w:rPr>
      </w:pPr>
      <w:r>
        <w:rPr>
          <w:sz w:val="20"/>
        </w:rPr>
        <w:t>Согласно взглядам Н.К. центр и окружность Космоса есть Бог, потому мир не бесконечен, однако его нельзя мыслить конечным, потому что у него нет пределов в которых он был бы замкнут. Таким образом вводится идея об отсутствии  у мира стабильного центра, коим в средневековье была Земля. Так Н.К. подготавливает почву для последующей революции в астрономии Коперника.</w:t>
      </w:r>
    </w:p>
    <w:p>
      <w:pPr>
        <w:pStyle w:val="Normal"/>
        <w:jc w:val="both"/>
        <w:rPr>
          <w:sz w:val="20"/>
        </w:rPr>
      </w:pPr>
      <w:r>
        <w:rPr>
          <w:sz w:val="20"/>
        </w:rPr>
        <w:t>Идеи Н.К. развил и углубил Дж.Бруно. Единство и бесконечность мира, его несотворимость и неуничтожаемость- исходные посылки философии Дж.Б. По его мнению, Земля , движущаяся вокруг солнца лишь ничтожная пылинка в беспредельном мироздании. Земля не может быть центром космоса ,потому что в мире вообще нет ни центра, ни границы. Понятие границ могут быть применены лишь к отдельным, ограниченным и временным системам, но не к Космосу, вечному и бесконечному.</w:t>
      </w:r>
    </w:p>
    <w:p>
      <w:pPr>
        <w:pStyle w:val="Normal"/>
        <w:jc w:val="both"/>
        <w:rPr>
          <w:sz w:val="20"/>
        </w:rPr>
      </w:pPr>
      <w:r>
        <w:rPr>
          <w:sz w:val="20"/>
        </w:rPr>
        <w:t xml:space="preserve">Идеи Н.К. и Дж.Б. заложили основы для развития философии и естествознания Нового Времени. </w:t>
      </w:r>
    </w:p>
    <w:p>
      <w:pPr>
        <w:pStyle w:val="Normal"/>
        <w:jc w:val="both"/>
        <w:rPr>
          <w:b/>
          <w:b/>
          <w:sz w:val="20"/>
        </w:rPr>
      </w:pPr>
      <w:r>
        <w:rPr>
          <w:b/>
          <w:sz w:val="20"/>
        </w:rPr>
        <w:t xml:space="preserve">13.Философия Ф.Бэкона и ее влияние на формирование современного европейского образа мышления. Теория познания Ф.Бэкона. </w:t>
      </w:r>
    </w:p>
    <w:p>
      <w:pPr>
        <w:pStyle w:val="Normal"/>
        <w:jc w:val="both"/>
        <w:rPr>
          <w:sz w:val="20"/>
        </w:rPr>
      </w:pPr>
      <w:r>
        <w:rPr>
          <w:sz w:val="20"/>
        </w:rPr>
        <w:t>Ф.Бэкон является родоначальником нового подхода к науке. Наука не может служить только средством обоснования Бога, также не должна быть знанием ради знания. Цель науке сводится к тому, что с ее помощью человек может подчинить себе природу и использовать ее для своего благополучия. Философию он рассматривает не как созерцание мира, а как науку о реальном мире, основанную на опытном знании.</w:t>
      </w:r>
    </w:p>
    <w:p>
      <w:pPr>
        <w:pStyle w:val="Normal"/>
        <w:jc w:val="both"/>
        <w:rPr/>
      </w:pPr>
      <w:r>
        <w:rPr>
          <w:b/>
          <w:sz w:val="20"/>
        </w:rPr>
        <w:t>Учение об идолах.</w:t>
      </w:r>
      <w:r>
        <w:rPr>
          <w:sz w:val="20"/>
        </w:rPr>
        <w:t xml:space="preserve"> Главным препятствием на пути познания природы является засоренность сознания людей различными видами идолов. </w:t>
      </w:r>
      <w:r>
        <w:rPr>
          <w:b/>
          <w:sz w:val="20"/>
        </w:rPr>
        <w:t>Идолами рода</w:t>
      </w:r>
      <w:r>
        <w:rPr>
          <w:sz w:val="20"/>
        </w:rPr>
        <w:t xml:space="preserve"> Б. считал ложные представления о мире, присущие всему человеческому роду вследствие ограниченности разума и органов чувств человека. </w:t>
      </w:r>
      <w:r>
        <w:rPr>
          <w:b/>
          <w:sz w:val="20"/>
        </w:rPr>
        <w:t xml:space="preserve">Идолами пещеры </w:t>
      </w:r>
      <w:r>
        <w:rPr>
          <w:sz w:val="20"/>
        </w:rPr>
        <w:t xml:space="preserve">Б. называл искаженные представления о действительности, связанные с субъективностью восприятия окружающего мира. К </w:t>
      </w:r>
      <w:r>
        <w:rPr>
          <w:b/>
          <w:sz w:val="20"/>
        </w:rPr>
        <w:t>идолам рынка или площади</w:t>
      </w:r>
      <w:r>
        <w:rPr>
          <w:sz w:val="20"/>
        </w:rPr>
        <w:t xml:space="preserve">  Б. относил ложные представления людей из-за неправильного употребления слов, т.к. каждый человек вкладывает различное значение в одно и то же слово, что приводят к ненужным спорам по поводу значения слов и отвлекает от людей от изучения природы и правильного их понимания. К </w:t>
      </w:r>
      <w:r>
        <w:rPr>
          <w:b/>
          <w:sz w:val="20"/>
        </w:rPr>
        <w:t>идолам театра</w:t>
      </w:r>
      <w:r>
        <w:rPr>
          <w:sz w:val="20"/>
        </w:rPr>
        <w:t xml:space="preserve"> относятся ложные представления о мире, некритически заимствованные из различных философских систем. Важное место в философской системе Б. занимает </w:t>
      </w:r>
      <w:r>
        <w:rPr>
          <w:b/>
          <w:sz w:val="20"/>
        </w:rPr>
        <w:t>критика средневековой схоластической философии</w:t>
      </w:r>
      <w:r>
        <w:rPr>
          <w:sz w:val="20"/>
        </w:rPr>
        <w:t xml:space="preserve">, которая по его мнению является главным препятствием на пути познания природы. Схоластика плодотворна на словах и бесплодна в делах, она не дала миру ничего, кроме споров и препирательств. Главный ее порок в абстрактности. Для того чтобы отделить философию от религии и дать ей возможность свободно развиваться , Б. выдвинул теорию </w:t>
      </w:r>
      <w:r>
        <w:rPr>
          <w:b/>
          <w:sz w:val="20"/>
        </w:rPr>
        <w:t>двойственной истины</w:t>
      </w:r>
      <w:r>
        <w:rPr>
          <w:sz w:val="20"/>
        </w:rPr>
        <w:t xml:space="preserve">. Он проводит четкое разграничение между теологией и философией. Теология призвана изучать Бога, предмет философии- природа, цель- изучение законов природы, разработка метода познания природы. </w:t>
      </w:r>
    </w:p>
    <w:p>
      <w:pPr>
        <w:pStyle w:val="Normal"/>
        <w:jc w:val="both"/>
        <w:rPr>
          <w:sz w:val="20"/>
        </w:rPr>
      </w:pPr>
      <w:r>
        <w:rPr>
          <w:sz w:val="20"/>
        </w:rPr>
        <w:t>Б. был родоначальником английского эмпиризма. Его метод основывался на признании ведущей роли в познании опыта. Познание ,по Б., это изображение внешнего мира в сознании человека. Оно начинается с чувственного познания, с восприятия внешнего мира, но оно нуждается в экспериментальной проверке, в подтверждении и дополнении. Опыт он делит на плодоносный и светоносный. Плодоносные опыты- опыты . приносящие практическую пользу. Светоносные опыты- теоретические исследования в целях более глубокого познания предмета. Опыты должны ставиться по определенному методу. Таким методом явл. индукция, т.е. движение от частного к общему.</w:t>
      </w:r>
    </w:p>
    <w:p>
      <w:pPr>
        <w:pStyle w:val="Normal"/>
        <w:jc w:val="both"/>
        <w:rPr>
          <w:b/>
          <w:b/>
          <w:sz w:val="20"/>
        </w:rPr>
      </w:pPr>
      <w:r>
        <w:rPr>
          <w:b/>
          <w:sz w:val="20"/>
        </w:rPr>
        <w:t>14.Рационалистическая философия Р.Декарта. Объективные основания дуализма Декарта. Сравнительный анализ философии Сократа, Декарта и Канта.</w:t>
      </w:r>
    </w:p>
    <w:p>
      <w:pPr>
        <w:pStyle w:val="Normal"/>
        <w:jc w:val="both"/>
        <w:rPr>
          <w:sz w:val="20"/>
        </w:rPr>
      </w:pPr>
      <w:r>
        <w:rPr>
          <w:sz w:val="20"/>
        </w:rPr>
        <w:t xml:space="preserve">      </w:t>
      </w:r>
      <w:r>
        <w:rPr>
          <w:sz w:val="20"/>
        </w:rPr>
        <w:t>Рационализм Декарта основывается на том, что он попытался ко всем наукам применить особенности математического метода познания. Суть рационалистического метода познания сводится к 2 основным положениям. В основе познания лежит интеллектуальная интуиция, т.е. твердое и отчетливое представление, рождающееся в здоровом уме посредством воззрения самого ума, настолько простое и отчетливое, что оно не вызывает никаких сомнений. Интуиция помогает отойти от схоластики и установить исходные истины. После установления исходных истин для дальнейшего познания используется дедукция. Дедукция- движение от общего к частному, такое действие ума, посредством которого мы из определенных предпосылок делаем какие-то заключения, получаем определенные следствия. Дедукция -это определение неизвестного через ранее познанное и известное. Интеллектуальная интуиция у Декарта начинается с сомнения. Сомнение направлено против схоластики и призвано установить очевидные истины, исходные понятия. Для познания необходим познающий разум и объект познания.</w:t>
      </w:r>
    </w:p>
    <w:p>
      <w:pPr>
        <w:pStyle w:val="Normal"/>
        <w:jc w:val="both"/>
        <w:rPr/>
      </w:pPr>
      <w:r>
        <w:rPr>
          <w:sz w:val="20"/>
        </w:rPr>
        <w:t>Декарт утвердил в праве на самостоятельное существование человеческое “Я</w:t>
      </w:r>
      <w:r>
        <w:rPr>
          <w:b/>
          <w:sz w:val="20"/>
        </w:rPr>
        <w:t xml:space="preserve">”, </w:t>
      </w:r>
      <w:r>
        <w:rPr>
          <w:sz w:val="20"/>
        </w:rPr>
        <w:t>человеческое мышление, независящее ни от чего и  ни от кого. Человеческий разум- независимая субстанция. Трудно представить без мыслящего “Я” что-либо существующим. Отсюда тезис: “Я мыслю ,следовательно, я существую”. Основой дуализма Декарта явл. объективная противоречивость человека. С одной стороны, человек - биологическое тело, с другой- социальное мыслящее существо.</w:t>
      </w:r>
    </w:p>
    <w:p>
      <w:pPr>
        <w:pStyle w:val="Normal"/>
        <w:jc w:val="both"/>
        <w:rPr>
          <w:sz w:val="20"/>
        </w:rPr>
      </w:pPr>
      <w:r>
        <w:rPr>
          <w:sz w:val="20"/>
        </w:rPr>
        <w:t>Декарт- это Сократ Нового времени, его достойный ученик. Сократ разлагает застывшие понятия, тезисом “Я знаю только то, что ничего не знаю” он располагает людей к поиску истины. Декартовское отрицание носит тот же характер, стремится устранить ложные знания, против схоластики.</w:t>
      </w:r>
    </w:p>
    <w:p>
      <w:pPr>
        <w:pStyle w:val="Normal"/>
        <w:jc w:val="both"/>
        <w:rPr>
          <w:sz w:val="20"/>
        </w:rPr>
      </w:pPr>
      <w:r>
        <w:rPr>
          <w:sz w:val="20"/>
        </w:rPr>
        <w:t>Общее у Декарта с Кантом то, что разум играет определяющую роль. Однако у Канта разум не так пассивен, как у Декарта. Различие: у Д. мысль носит созерцательный характер, у Канта- фактический.</w:t>
      </w:r>
    </w:p>
    <w:p>
      <w:pPr>
        <w:pStyle w:val="Normal"/>
        <w:jc w:val="both"/>
        <w:rPr>
          <w:b/>
          <w:b/>
          <w:sz w:val="20"/>
        </w:rPr>
      </w:pPr>
      <w:r>
        <w:rPr>
          <w:b/>
          <w:sz w:val="20"/>
        </w:rPr>
        <w:t xml:space="preserve">15.Сенсуализм Дж.Локка. Его социально-политические взгляды. </w:t>
      </w:r>
    </w:p>
    <w:p>
      <w:pPr>
        <w:pStyle w:val="Normal"/>
        <w:jc w:val="both"/>
        <w:rPr/>
      </w:pPr>
      <w:r>
        <w:rPr>
          <w:sz w:val="20"/>
        </w:rPr>
        <w:t xml:space="preserve">Дж.Локк отверг существование врожденных идей. Мозг человека первоначально можно сравнить с чистой доской, на которой , воздействуя на органы чувств, природа пишет свои письмена. Он различает 2 вида опыта: внешний и внутренний опыт. Источником внешнего опыта является объективный материальный мир, который воздействует на органы чувств человека и вызывает ощущения. На этой основе возникают простые идеи, имеющие объективное содержание, сообразное самим вещам. Внутренний опыт- это действие ума, когда он занимается переработкой приобретенных идей. Этот источник идей каждый имеет внутри себя, он не связан с окружающим миром, и хотя он не чувство, но очень схож с ним, может быть назван внутренним чувством. Однако разум не может выйти за пределы тех первичных идей, которые формируются на основе ощущений, т.е. внешний опыт является основанием для последующего познания. </w:t>
      </w:r>
      <w:r>
        <w:rPr>
          <w:b/>
          <w:sz w:val="20"/>
        </w:rPr>
        <w:t xml:space="preserve">Простые идеи </w:t>
      </w:r>
      <w:r>
        <w:rPr>
          <w:sz w:val="20"/>
        </w:rPr>
        <w:t xml:space="preserve">содержат в себе однообразные представления и восприятия и не делятся на составляющие элементы (идеи пространства, формы, покоя, движения). По содержанию простые идеи делятся на первичные качества внешних объектов( качества, неотделимые от объектов, которые действуют на органы чувств и порождают простые идеи, например форма, протяженность, плотность.) и на вторичные качества (которые в самих вещах не находятся, но представляют собой силы, вызывающие различные ощущения, например цвет, вкус). </w:t>
      </w:r>
      <w:r>
        <w:rPr>
          <w:b/>
          <w:sz w:val="20"/>
        </w:rPr>
        <w:t xml:space="preserve">Сложные идеи </w:t>
      </w:r>
      <w:r>
        <w:rPr>
          <w:sz w:val="20"/>
        </w:rPr>
        <w:t>образуются из простых идей в результате деятельности разума.</w:t>
      </w:r>
    </w:p>
    <w:p>
      <w:pPr>
        <w:pStyle w:val="Normal"/>
        <w:jc w:val="both"/>
        <w:rPr/>
      </w:pPr>
      <w:r>
        <w:rPr>
          <w:sz w:val="20"/>
        </w:rPr>
        <w:t xml:space="preserve">Дж.Локк подвергает критике тезис: власть короля- от бога, критикует абсолютную монархию. Он первым обосновывает принцип разделения властей. </w:t>
      </w:r>
      <w:r>
        <w:rPr>
          <w:i/>
          <w:sz w:val="20"/>
        </w:rPr>
        <w:t xml:space="preserve">Теория общественного договора. </w:t>
      </w:r>
      <w:r>
        <w:rPr>
          <w:sz w:val="20"/>
        </w:rPr>
        <w:t>Длительное время человечество находилось в естественном счастливом состоянии. Но были люди, которые выбивались из него, и их становилось все больше и больше. Тогда возникла необходимость в организации общества, власти, государства, что и фиксирует общественный договор. Правители тоже участники договора, и если они не выполняют своих обязанностей, то народ имеет право их свергнуть. Главной целью объединившихся в государство явл. защита частной собственности.</w:t>
      </w:r>
    </w:p>
    <w:p>
      <w:pPr>
        <w:pStyle w:val="Normal"/>
        <w:jc w:val="both"/>
        <w:rPr>
          <w:b/>
          <w:b/>
          <w:sz w:val="20"/>
        </w:rPr>
      </w:pPr>
      <w:r>
        <w:rPr>
          <w:b/>
          <w:sz w:val="20"/>
        </w:rPr>
        <w:t>16.Учение Спинозы о субстанции. Декарт и Спиноза.</w:t>
      </w:r>
    </w:p>
    <w:p>
      <w:pPr>
        <w:pStyle w:val="Normal"/>
        <w:jc w:val="both"/>
        <w:rPr/>
      </w:pPr>
      <w:r>
        <w:rPr>
          <w:sz w:val="20"/>
        </w:rPr>
        <w:t xml:space="preserve">"Под Богом я разумею существо абсолютно бесконечное  т. е. субстанцию, состоящую из бесконечного множества атрибутов, из которых каждый выражает вечную и бесконечную сущностью Но в противовес Декарту Спиноза стремился доказать, что "нет ограниченной субстанции... нет двух равных субстанций... одна субстанция не может произвести другой". Иными словами, дуализму Декарта или всякому иному возможному дуализму Спиноза решительно противопоставляет монистический тезис об одной-единственной, притом абсолютной боже ственной субстанции - природе. Бог, согласно Спинозе, не внешен, а "имманентен" природе как "порождающая природа" . Имея в виду опровергнуть томизм и другие традиционные религиозные концепции, Спиноза борется против всяких персональных, антропоморфных толкований Бога. Это, собственно, означает: философ предпочитает идею внеличностного, внеперсонального, чисто сущностного философского Бога тем трактовкам, которые были предложены в религиозных конфессиях, подобных классическому христианству и, иудаизму. Божеству как порождающей природе, Спиноза присоединяет понятие "порожденной природы", в свою очередь разделяя ее на общую и особенную. "Общая состоит из всех модусов, непосредственно зависящих от Бога... Особенная состоит из всех особенных вещей, порождаемых всеоб щими модусами... Что касается всеобщей порожденной природы, или модусов, т. е. творения, зависящих непосредственно от Бога или созданных им, то мы знаем их только два, именно движение в материи и разум в мыслящей вещи". </w:t>
      </w:r>
    </w:p>
    <w:p>
      <w:pPr>
        <w:pStyle w:val="Normal"/>
        <w:jc w:val="both"/>
        <w:rPr/>
      </w:pPr>
      <w:r>
        <w:rPr>
          <w:sz w:val="20"/>
        </w:rPr>
        <w:t>Из сказанного следует, что в сочинениях Спинозы, где речь идет о разъяснении субстанции, оно является одновременно пояснением понятий философского Бога и природы, прежде всего в ее значении "порождающая природа". Тут доказываются такие тезисы: неделимость субстанции; запрет на рассуждения о какой-либо иной субстанции, кроме Бога; существование всего "в Боге": "без Бога ничто не может ни существовать, ни быть представляемо”. Все эти и иные рассуждения и разъяснения направлены против материалистов, дуалистой - словом, против философов и богословов, которые не понимают, согласно Спинозе, философского смысла субстанции. Ведь субстанция - одно из предельно широких, универсальных понятий философии, поэтому само это понятие, будучи духовным, интеллектуальным продуктом, неделимо на телесные части: представление о материальной, делимой далее субстанции противоречит самому смыслу понятия, подобным образом обстоит дело с Богом, если он берется как субстанция.</w:t>
      </w:r>
    </w:p>
    <w:p>
      <w:pPr>
        <w:pStyle w:val="Normal"/>
        <w:jc w:val="both"/>
        <w:rPr/>
      </w:pPr>
      <w:r>
        <w:rPr>
          <w:sz w:val="20"/>
        </w:rPr>
        <w:t xml:space="preserve">Если мышление как таковое есть, согласно Спинозе, атрибут субстанции (в силу чего "Бог есть вещь мыслящая”, если протяжение есть также атрибут Бога , то отдельные мысли и отдельные тела являются модусами. "Под телом, - пишет Спиноза, - я разумею модус, выражающий известным и оп ределенным образом сущность Бога, поскольку он рассматривается как вещь протяженная . Мышление - атрибут субстанции (один из бесконечно многих атрибутов Бога. Но у самого мышления есть различные модусы: любовь, желание, аффекты души и т. д.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b/>
          <w:b/>
          <w:sz w:val="20"/>
        </w:rPr>
      </w:pPr>
      <w:r>
        <w:rPr>
          <w:b/>
          <w:sz w:val="20"/>
        </w:rPr>
      </w:r>
    </w:p>
    <w:p>
      <w:pPr>
        <w:pStyle w:val="Normal"/>
        <w:jc w:val="both"/>
        <w:rPr>
          <w:b/>
          <w:b/>
          <w:sz w:val="20"/>
        </w:rPr>
      </w:pPr>
      <w:r>
        <w:rPr>
          <w:b/>
          <w:sz w:val="20"/>
        </w:rPr>
        <w:t>17.Гносеологический скептицизм Д.Юма. Гносеологические корни скептицизма Юма.</w:t>
      </w:r>
    </w:p>
    <w:p>
      <w:pPr>
        <w:pStyle w:val="Normal"/>
        <w:jc w:val="both"/>
        <w:rPr>
          <w:sz w:val="20"/>
        </w:rPr>
      </w:pPr>
      <w:r>
        <w:rPr>
          <w:sz w:val="20"/>
        </w:rPr>
        <w:t>Сначала Юм стоял на позициях эмпиризма и сенсуализма.Юм не принимает гипотезу Локка о существовании внешнего мира как источника наших ощущений, но и не принимает аргументы Беркли о том, что внешний мир не существует. Юм утверждает, что мы не можем доказать существование внешнего мира как источника наших ощущений. Он говорит, что уму реально не дано ничего, кроме восприятий или впечатлений и идей.Он полагает, что в процессе познания мы имеем дело лишь с содержанием наших ощущений, а не с их источником. Поэтому мы не можем доказать ни то, что мир объективно существует, ни то, что он не существует. Все восприятия Юм подразделял на два вида: «впечатления» и «идеи». Впечатления: первичные (внешнего опыта), вторичные (внутреннего опыта)- порождают простые идеи, к которым относятся образы памяти и воображения. Идеи могут соединяться между собой и находиться в определенных отношениях (ассоциациях): 1) ассоциации по сходству, 2) ассоциации по смежности в пространстве и времени, 3) ассоциации причинности, которую Юм отвергает.</w:t>
      </w:r>
    </w:p>
    <w:p>
      <w:pPr>
        <w:pStyle w:val="Normal"/>
        <w:jc w:val="both"/>
        <w:rPr>
          <w:sz w:val="20"/>
        </w:rPr>
      </w:pPr>
      <w:r>
        <w:rPr>
          <w:sz w:val="20"/>
        </w:rPr>
        <w:t>Беркли, отвергая обвинения в солипсизме, говорил, что вещи,  которые мы не воспринимаем в данный момент, все равно существуют, т. к. они воспринимаются Богом. Юм же отвергает доказательства существования Бога и отказывается верить в необходимость религии.</w:t>
      </w:r>
    </w:p>
    <w:p>
      <w:pPr>
        <w:pStyle w:val="Normal"/>
        <w:jc w:val="both"/>
        <w:rPr>
          <w:sz w:val="20"/>
        </w:rPr>
      </w:pPr>
      <w:r>
        <w:rPr>
          <w:sz w:val="20"/>
        </w:rPr>
        <w:t>В последствии Юм пришел к  отрицанию  значимости чувственного познания. Знания опираются на веру, на навык и т.д. Через чувства мы получаем отрывочные знания и не можем судить об их подлинности и достоверности. Нет всеобщих необходимых познаний. Тогда не возможна философия и другие науки.</w:t>
      </w:r>
    </w:p>
    <w:p>
      <w:pPr>
        <w:pStyle w:val="Normal"/>
        <w:jc w:val="both"/>
        <w:rPr>
          <w:b/>
          <w:b/>
          <w:sz w:val="20"/>
        </w:rPr>
      </w:pPr>
      <w:r>
        <w:rPr>
          <w:b/>
          <w:sz w:val="20"/>
        </w:rPr>
      </w:r>
    </w:p>
    <w:p>
      <w:pPr>
        <w:pStyle w:val="Normal"/>
        <w:jc w:val="both"/>
        <w:rPr>
          <w:b/>
          <w:b/>
          <w:sz w:val="20"/>
        </w:rPr>
      </w:pPr>
      <w:r>
        <w:rPr>
          <w:b/>
          <w:sz w:val="20"/>
        </w:rPr>
        <w:t>18.Трансцендентальная философия Канта. Сущность априорных понятий. Значение и роль понятий пространства и времени в теории познания Канта.</w:t>
      </w:r>
    </w:p>
    <w:p>
      <w:pPr>
        <w:pStyle w:val="Normal"/>
        <w:jc w:val="both"/>
        <w:rPr>
          <w:sz w:val="20"/>
        </w:rPr>
      </w:pPr>
      <w:r>
        <w:rPr>
          <w:sz w:val="20"/>
        </w:rPr>
        <w:t xml:space="preserve">  </w:t>
      </w:r>
      <w:r>
        <w:rPr>
          <w:sz w:val="20"/>
        </w:rPr>
        <w:t>Свою философскую систему Кант называл трансцендентальным идеализмом. Кант осуществил коренной переворот в постановке и решении фил.проблем. В период Нового времени акцент делался на гносеологии (теории познания). Однако до Канта внимание акцентировалось на объекте познания. Кант же делает предметом философии специфику познающего субъекта, который определяет способ познания и контролирует знания. Кант переосмысливает понятие субъекта и ставит вопрос о всеобщности субъекта. В самом субъекте К. различает 2 уровня: эмпирический и трансцендентальный( находящийся по ту сторону опыта). К эмпирич. уровню он относит индивидуально-психологические особенности человека, к трансцендентальному- надындивидуальное начало в человеке.</w:t>
      </w:r>
    </w:p>
    <w:p>
      <w:pPr>
        <w:pStyle w:val="Normal"/>
        <w:jc w:val="both"/>
        <w:rPr>
          <w:sz w:val="20"/>
        </w:rPr>
      </w:pPr>
      <w:r>
        <w:rPr>
          <w:sz w:val="20"/>
        </w:rPr>
        <w:t>Активная философ. познание начинается с Канта. Кант берет разум вне опытных знаний, у него нет врожденных идей, у него только способность создавать знание без чувственного опыта( априорные понятия). Априорные понятия формируют познавательный процесс, благодаря им разрозненные единичные чувственные знания получают единство. Существует 2 источника знаний: 1)опытное, чувственное познание; единство опытных данных обуславливается на основе априорных понятий “пространства” и “времени”(пространство и время одновременно объективные и субъективные понятия), 2) разум, который синтезирует априорные понятия; получаются априорные синтетические знания, посредством этих знаний разум постигает то, что рассудок не может понять. Разум активен. У всех мыслящих людей априорные понятия одинаковы. Они придают объективность полученным знаниям. Мир явлений существует только в нашем сознании, но это не мир субъекта, наших представлений, а объективный мир благодаря априорным понятиям.</w:t>
      </w:r>
    </w:p>
    <w:p>
      <w:pPr>
        <w:pStyle w:val="Normal"/>
        <w:jc w:val="both"/>
        <w:rPr>
          <w:b/>
          <w:b/>
          <w:sz w:val="20"/>
        </w:rPr>
      </w:pPr>
      <w:r>
        <w:rPr>
          <w:b/>
          <w:sz w:val="20"/>
        </w:rPr>
        <w:t>19.”Вещь сама по себе”, априорные понятия и свобода в философии Канта.</w:t>
      </w:r>
    </w:p>
    <w:p>
      <w:pPr>
        <w:pStyle w:val="Normal"/>
        <w:jc w:val="both"/>
        <w:rPr>
          <w:sz w:val="20"/>
        </w:rPr>
      </w:pPr>
      <w:r>
        <w:rPr>
          <w:sz w:val="20"/>
        </w:rPr>
        <w:t>В философии Канта существуют вещи сами по себе, которые воздействуют на органы чувств человека, порождают многообразные ощущения. Такие ощущения упорядочиваются априорными понятиями пространства и времени и фиксируются в сознании. Вещи как они существуют в сознании человека, Кант называл явлениями. Человек может знать только явления. Каковы вещи, их качества и свойства, их взаимосвязь вне сознания субъекта, человек знать не может. Поэтому вещи сами по себе для человека становятся “вещами в себе”. У человека нет средств , чтобы установить связь, сопоставить “вещи сами по себе” и явления. Отсюда следует ограниченность возможностей рассудка и опытного знания. Все, что находится за пределами опыта , может быть доступно только разуму. Разум- это наивысшая способность субъекта, которая руководит деятельностью рассудка.</w:t>
      </w:r>
    </w:p>
    <w:p>
      <w:pPr>
        <w:pStyle w:val="Normal"/>
        <w:jc w:val="both"/>
        <w:rPr>
          <w:sz w:val="20"/>
        </w:rPr>
      </w:pPr>
      <w:r>
        <w:rPr>
          <w:sz w:val="20"/>
        </w:rPr>
        <w:t xml:space="preserve"> </w:t>
      </w:r>
      <w:r>
        <w:rPr>
          <w:sz w:val="20"/>
        </w:rPr>
        <w:t>Априорные понятия формируют познавательный процесс, благодаря им разрозненные единичные чувственные знания получают единство. Существует 2 источника знаний: 1)опытное, чувственное познание; единство опытных данных обуславливается на основе априорных понятий “пространства” и “времени”(пространство и время одновременно объективные и субъективные понятия), 2) разум, который синтезирует априорные понятия; получаются априорные синтетические знания, посредством этих знаний разум постигает то, что рассудок не может понять. Разум активен. У всех мыслящих людей априорные понятия одинаковы. Они придают объективность полученным знаниям. Мир явлений существует только в нашем сознании, но это не мир субъекта, наших представлений, а объективный мир благодаря априорным понятиям.</w:t>
      </w:r>
    </w:p>
    <w:p>
      <w:pPr>
        <w:pStyle w:val="Normal"/>
        <w:jc w:val="both"/>
        <w:rPr>
          <w:sz w:val="20"/>
        </w:rPr>
      </w:pPr>
      <w:r>
        <w:rPr>
          <w:sz w:val="20"/>
        </w:rPr>
        <w:t>По Канту, человек- житель 2 миров: чувственно- воспринимаемого (мир природы) и умопостигаемого (это мир свободы). Свобода- это независимость от определяющих причин чувственно- воспринимаемого мира. В сфере свободы действует не теоретический, а практический разум. Практическим этот разум называется потому, что его главное назначение - руководить поступками человека. Законы практического разума- это законы нравственные законы. Главное требование, категорический императив сводится к тому , что человек должен поступать с другими так, как хочет, чтобы они поступали с ним.</w:t>
      </w:r>
    </w:p>
    <w:p>
      <w:pPr>
        <w:pStyle w:val="Normal"/>
        <w:numPr>
          <w:ilvl w:val="0"/>
          <w:numId w:val="7"/>
        </w:numPr>
        <w:ind w:left="0" w:hanging="0"/>
        <w:jc w:val="both"/>
        <w:rPr>
          <w:b/>
          <w:b/>
          <w:caps/>
          <w:sz w:val="20"/>
        </w:rPr>
      </w:pPr>
      <w:r>
        <w:rPr>
          <w:b/>
          <w:caps/>
          <w:sz w:val="20"/>
        </w:rPr>
        <w:t>Субъективный идеализм Фихте</w:t>
      </w:r>
    </w:p>
    <w:p>
      <w:pPr>
        <w:pStyle w:val="Normal"/>
        <w:jc w:val="both"/>
        <w:rPr/>
      </w:pPr>
      <w:r>
        <w:rPr>
          <w:b/>
          <w:sz w:val="20"/>
        </w:rPr>
        <w:t>Субъективный идеализм</w:t>
      </w:r>
      <w:r>
        <w:rPr>
          <w:sz w:val="20"/>
        </w:rPr>
        <w:t xml:space="preserve"> – философское напрвление, представители которого отвергают правомерность тезиса о существовании объективной реальности, независимой от воли и сознания субъекта. А мир, в котором живет и действует человек, – это совокупность ощущений, переживаний, действий субъекта.</w:t>
      </w:r>
    </w:p>
    <w:p>
      <w:pPr>
        <w:pStyle w:val="Normal"/>
        <w:jc w:val="both"/>
        <w:rPr>
          <w:sz w:val="20"/>
        </w:rPr>
      </w:pPr>
      <w:r>
        <w:rPr>
          <w:sz w:val="20"/>
        </w:rPr>
        <w:t>Фихте – классический представитель субъективного идеализма.</w:t>
      </w:r>
    </w:p>
    <w:p>
      <w:pPr>
        <w:pStyle w:val="Normal"/>
        <w:jc w:val="both"/>
        <w:rPr/>
      </w:pPr>
      <w:r>
        <w:rPr>
          <w:sz w:val="20"/>
        </w:rPr>
        <w:t>Теория с/и излагается в "</w:t>
      </w:r>
      <w:r>
        <w:rPr>
          <w:b/>
          <w:sz w:val="20"/>
        </w:rPr>
        <w:t>Наукоучении</w:t>
      </w:r>
      <w:r>
        <w:rPr>
          <w:sz w:val="20"/>
        </w:rPr>
        <w:t xml:space="preserve">" Фихте (1794) – научно разработанной философкой системе, которая, по Фихте, должна была быть предпосылкой "практической философии". </w:t>
      </w:r>
    </w:p>
    <w:p>
      <w:pPr>
        <w:pStyle w:val="Normal"/>
        <w:jc w:val="both"/>
        <w:rPr/>
      </w:pPr>
      <w:r>
        <w:rPr>
          <w:sz w:val="20"/>
        </w:rPr>
        <w:t>Фихте отбросил кантову концепцию "вещи в себе" и пытался вывести все разнообразие форм познания из одного – субъективно-идеалистического начала. Это начало состоит в том, что философ полагает некий абсолютный субъект, который он наделяет бесконечной активной деятельностью и который творит мир.</w:t>
      </w:r>
    </w:p>
    <w:p>
      <w:pPr>
        <w:pStyle w:val="Normal"/>
        <w:jc w:val="both"/>
        <w:rPr/>
      </w:pPr>
      <w:r>
        <w:rPr>
          <w:sz w:val="20"/>
        </w:rPr>
        <w:t>Однако надо заметить, что в последние годы жизни Фихте все большую популярность начал получать объективный идеализм. Таким образом Фихте реализовал опасность субъективного идеализма.</w:t>
      </w:r>
    </w:p>
    <w:p>
      <w:pPr>
        <w:pStyle w:val="Normal"/>
        <w:jc w:val="both"/>
        <w:rPr>
          <w:sz w:val="20"/>
        </w:rPr>
      </w:pPr>
      <w:r>
        <w:rPr>
          <w:sz w:val="20"/>
        </w:rPr>
        <w:t>Рассмотрим это на примере диалектики Я и не-Я.</w:t>
      </w:r>
    </w:p>
    <w:p>
      <w:pPr>
        <w:pStyle w:val="Normal"/>
        <w:jc w:val="both"/>
        <w:rPr>
          <w:sz w:val="20"/>
        </w:rPr>
      </w:pPr>
      <w:r>
        <w:rPr>
          <w:sz w:val="20"/>
        </w:rPr>
      </w:r>
    </w:p>
    <w:p>
      <w:pPr>
        <w:pStyle w:val="Normal"/>
        <w:jc w:val="both"/>
        <w:rPr>
          <w:sz w:val="20"/>
        </w:rPr>
      </w:pPr>
      <w:r>
        <w:rPr>
          <w:sz w:val="20"/>
        </w:rPr>
      </w:r>
    </w:p>
    <w:p>
      <w:pPr>
        <w:pStyle w:val="Normal"/>
        <w:numPr>
          <w:ilvl w:val="0"/>
          <w:numId w:val="5"/>
        </w:numPr>
        <w:ind w:left="0" w:hanging="0"/>
        <w:jc w:val="both"/>
        <w:rPr>
          <w:b/>
          <w:b/>
          <w:caps/>
          <w:sz w:val="20"/>
        </w:rPr>
      </w:pPr>
      <w:r>
        <w:rPr>
          <w:b/>
          <w:caps/>
          <w:sz w:val="20"/>
        </w:rPr>
        <w:t>Дилектика Я и не-Я и свобода в философии Фихте</w:t>
      </w:r>
    </w:p>
    <w:p>
      <w:pPr>
        <w:pStyle w:val="Normal"/>
        <w:jc w:val="both"/>
        <w:rPr>
          <w:sz w:val="20"/>
        </w:rPr>
      </w:pPr>
      <w:r>
        <w:rPr>
          <w:sz w:val="20"/>
        </w:rPr>
        <w:t>Фихте создает философскую систему, где Я отрицает вещь в себе, так как последняя ограничивает свободу разума.</w:t>
      </w:r>
    </w:p>
    <w:p>
      <w:pPr>
        <w:pStyle w:val="Normal"/>
        <w:jc w:val="both"/>
        <w:rPr>
          <w:sz w:val="20"/>
        </w:rPr>
      </w:pPr>
      <w:r>
        <w:rPr>
          <w:sz w:val="20"/>
        </w:rPr>
        <w:t>Я – это в равной степени субъект и объект.</w:t>
      </w:r>
    </w:p>
    <w:p>
      <w:pPr>
        <w:pStyle w:val="Normal"/>
        <w:numPr>
          <w:ilvl w:val="0"/>
          <w:numId w:val="6"/>
        </w:numPr>
        <w:ind w:left="0" w:hanging="0"/>
        <w:jc w:val="both"/>
        <w:rPr/>
      </w:pPr>
      <w:r>
        <w:rPr>
          <w:b/>
          <w:sz w:val="20"/>
        </w:rPr>
        <w:t>Я = Я</w:t>
      </w:r>
      <w:r>
        <w:rPr>
          <w:sz w:val="20"/>
        </w:rPr>
        <w:t xml:space="preserve"> – это не просто тождество, это </w:t>
      </w:r>
      <w:r>
        <w:rPr>
          <w:b/>
          <w:sz w:val="20"/>
        </w:rPr>
        <w:t>принцип философии</w:t>
      </w:r>
      <w:r>
        <w:rPr>
          <w:sz w:val="20"/>
        </w:rPr>
        <w:t>.</w:t>
      </w:r>
    </w:p>
    <w:p>
      <w:pPr>
        <w:pStyle w:val="Normal"/>
        <w:jc w:val="both"/>
        <w:rPr/>
      </w:pPr>
      <w:r>
        <w:rPr>
          <w:b/>
          <w:sz w:val="20"/>
        </w:rPr>
        <w:t xml:space="preserve">Я </w:t>
      </w:r>
      <w:r>
        <w:rPr>
          <w:b/>
          <w:sz w:val="20"/>
          <w:vertAlign w:val="subscript"/>
        </w:rPr>
        <w:t>акт</w:t>
      </w:r>
      <w:r>
        <w:rPr>
          <w:b/>
          <w:sz w:val="20"/>
        </w:rPr>
        <w:t xml:space="preserve"> = Я</w:t>
      </w:r>
      <w:r>
        <w:rPr>
          <w:sz w:val="20"/>
        </w:rPr>
        <w:t xml:space="preserve"> – это диалектическое тождество. Фихтевское исходное Я – это не индивидуальное Я, но и не субстанция (как у Спинозы), это нравственная деятельность сознания, т.е. Я становится объектом сознания.</w:t>
      </w:r>
    </w:p>
    <w:p>
      <w:pPr>
        <w:pStyle w:val="Normal"/>
        <w:numPr>
          <w:ilvl w:val="0"/>
          <w:numId w:val="17"/>
        </w:numPr>
        <w:ind w:left="0" w:hanging="0"/>
        <w:jc w:val="both"/>
        <w:rPr/>
      </w:pPr>
      <w:r>
        <w:rPr>
          <w:b/>
          <w:sz w:val="20"/>
        </w:rPr>
        <w:t>Я = не-Я</w:t>
      </w:r>
      <w:r>
        <w:rPr>
          <w:sz w:val="20"/>
        </w:rPr>
        <w:t xml:space="preserve"> – это законченный субъективный идеализм.</w:t>
      </w:r>
    </w:p>
    <w:p>
      <w:pPr>
        <w:pStyle w:val="Normal"/>
        <w:jc w:val="both"/>
        <w:rPr>
          <w:sz w:val="20"/>
        </w:rPr>
      </w:pPr>
      <w:r>
        <w:rPr>
          <w:sz w:val="20"/>
        </w:rPr>
        <w:t>Я – это актуальное , эмпирическое Я, ограниченный человеческий субъект. В товремя ка не-Я – это объект для Я, то к чему стремится Я.</w:t>
      </w:r>
    </w:p>
    <w:p>
      <w:pPr>
        <w:pStyle w:val="Normal"/>
        <w:numPr>
          <w:ilvl w:val="0"/>
          <w:numId w:val="14"/>
        </w:numPr>
        <w:ind w:left="0" w:hanging="0"/>
        <w:jc w:val="both"/>
        <w:rPr/>
      </w:pPr>
      <w:r>
        <w:rPr>
          <w:b/>
          <w:sz w:val="20"/>
        </w:rPr>
        <w:t xml:space="preserve">Я абс = (Я = неЯ) </w:t>
      </w:r>
      <w:r>
        <w:rPr>
          <w:sz w:val="20"/>
        </w:rPr>
        <w:t>– это переход от субъективного к объективному идеализму (Я и не-Я в рамках одного абсолютного Я)</w:t>
      </w:r>
    </w:p>
    <w:p>
      <w:pPr>
        <w:pStyle w:val="Normal"/>
        <w:jc w:val="both"/>
        <w:rPr>
          <w:sz w:val="20"/>
        </w:rPr>
      </w:pPr>
      <w:r>
        <w:rPr>
          <w:sz w:val="20"/>
        </w:rPr>
      </w:r>
    </w:p>
    <w:p>
      <w:pPr>
        <w:pStyle w:val="Normal"/>
        <w:jc w:val="both"/>
        <w:rPr>
          <w:sz w:val="20"/>
        </w:rPr>
      </w:pPr>
      <w:r>
        <w:rPr>
          <w:sz w:val="20"/>
        </w:rPr>
      </w:r>
    </w:p>
    <w:p>
      <w:pPr>
        <w:pStyle w:val="Normal"/>
        <w:numPr>
          <w:ilvl w:val="0"/>
          <w:numId w:val="20"/>
        </w:numPr>
        <w:ind w:left="0" w:hanging="0"/>
        <w:jc w:val="both"/>
        <w:rPr>
          <w:b/>
          <w:b/>
          <w:caps/>
          <w:sz w:val="20"/>
        </w:rPr>
      </w:pPr>
      <w:r>
        <w:rPr>
          <w:b/>
          <w:caps/>
          <w:sz w:val="20"/>
        </w:rPr>
        <w:t>Идея тождества и философия природы Шеллинга</w:t>
      </w:r>
    </w:p>
    <w:p>
      <w:pPr>
        <w:pStyle w:val="Normal"/>
        <w:jc w:val="both"/>
        <w:rPr>
          <w:sz w:val="20"/>
        </w:rPr>
      </w:pPr>
      <w:r>
        <w:rPr>
          <w:b/>
          <w:sz w:val="20"/>
        </w:rPr>
        <w:t>Философия природы</w:t>
      </w:r>
      <w:r>
        <w:rPr>
          <w:sz w:val="20"/>
        </w:rPr>
        <w:t xml:space="preserve">. Природа – это некое единство противоположностей, проявляющееся в разных формах. Такое раздвоение на противоположности порождается живой силой, духовным началом, которое бессознательно. Философия природы Шеллинга призвана ответить на вопрос: каким образом развитие бессознательно-духовной природы приводит к возникновению сознания. Шеллинг в своей философии природы противопоставил фихтевскому исхождению от субъекта исследование, для которого первичным является объективное. </w:t>
      </w:r>
      <w:r>
        <w:rPr>
          <w:sz w:val="20"/>
          <w:lang w:val="en-US"/>
        </w:rPr>
        <w:t>&lt;&lt;</w:t>
      </w:r>
      <w:r>
        <w:rPr>
          <w:sz w:val="20"/>
        </w:rPr>
        <w:t>При этом субъект – это не сознание отдельного лица, а непосредственное созерцание разумом самого предмета – так называемая "интеллектуальная интуиция".</w:t>
      </w:r>
      <w:r>
        <w:rPr>
          <w:sz w:val="20"/>
          <w:lang w:val="en-US"/>
        </w:rPr>
        <w:t>&gt;&gt;</w:t>
      </w:r>
    </w:p>
    <w:p>
      <w:pPr>
        <w:pStyle w:val="Normal"/>
        <w:jc w:val="both"/>
        <w:rPr>
          <w:sz w:val="20"/>
        </w:rPr>
      </w:pPr>
      <w:r>
        <w:rPr>
          <w:sz w:val="20"/>
        </w:rPr>
        <w:t>Новым моментом в диалектике Шеллинга является:</w:t>
      </w:r>
    </w:p>
    <w:p>
      <w:pPr>
        <w:pStyle w:val="Normal"/>
        <w:numPr>
          <w:ilvl w:val="0"/>
          <w:numId w:val="11"/>
        </w:numPr>
        <w:ind w:left="0" w:hanging="0"/>
        <w:jc w:val="both"/>
        <w:rPr>
          <w:sz w:val="20"/>
        </w:rPr>
      </w:pPr>
      <w:r>
        <w:rPr>
          <w:sz w:val="20"/>
        </w:rPr>
        <w:t>объективность противоречия</w:t>
      </w:r>
    </w:p>
    <w:p>
      <w:pPr>
        <w:pStyle w:val="Normal"/>
        <w:numPr>
          <w:ilvl w:val="0"/>
          <w:numId w:val="11"/>
        </w:numPr>
        <w:ind w:left="0" w:hanging="0"/>
        <w:jc w:val="both"/>
        <w:rPr>
          <w:sz w:val="20"/>
        </w:rPr>
      </w:pPr>
      <w:r>
        <w:rPr>
          <w:sz w:val="20"/>
        </w:rPr>
        <w:t>постоянное развитие природы</w:t>
      </w:r>
    </w:p>
    <w:p>
      <w:pPr>
        <w:pStyle w:val="Normal"/>
        <w:numPr>
          <w:ilvl w:val="0"/>
          <w:numId w:val="11"/>
        </w:numPr>
        <w:ind w:left="0" w:hanging="0"/>
        <w:jc w:val="both"/>
        <w:rPr/>
      </w:pPr>
      <w:r>
        <w:rPr>
          <w:sz w:val="20"/>
        </w:rPr>
        <w:t>промежуточные звенья в развитии природы (При этом если у Лейбница монады носят абстрактный характе, то у Шеллинга этапы развития качественно определены, а промежуточные звенья имеют свойства соседних этапов и носят конкретный характер)</w:t>
      </w:r>
    </w:p>
    <w:p>
      <w:pPr>
        <w:pStyle w:val="Normal"/>
        <w:jc w:val="both"/>
        <w:rPr/>
      </w:pPr>
      <w:r>
        <w:rPr>
          <w:b/>
          <w:sz w:val="20"/>
        </w:rPr>
        <w:t>Философия тождества</w:t>
      </w:r>
      <w:r>
        <w:rPr>
          <w:sz w:val="20"/>
        </w:rPr>
        <w:t>. Это новая форма объективного идеализма. Главная проблема философии тождества – это тождество объекта и субъекта, а высший закон – закон тождества единого разума с самим собой.</w:t>
      </w:r>
    </w:p>
    <w:p>
      <w:pPr>
        <w:pStyle w:val="Normal"/>
        <w:jc w:val="both"/>
        <w:rPr/>
      </w:pPr>
      <w:r>
        <w:rPr>
          <w:sz w:val="20"/>
        </w:rPr>
        <w:t xml:space="preserve">Тождество духа и природы. В Абсолюте субъект и объект неразделимы. Тождественное в Абсощ\люте обладает вечностью и совершенным. Абсолют самопознает себя как безусловное тождество, в своем развитии он следует целесообразности. </w:t>
      </w:r>
      <w:r>
        <w:rPr>
          <w:b/>
          <w:sz w:val="20"/>
        </w:rPr>
        <w:t>Абсолют</w:t>
      </w:r>
      <w:r>
        <w:rPr>
          <w:sz w:val="20"/>
        </w:rPr>
        <w:t xml:space="preserve"> – это нечто такое, что содержит возможность всего. Абсолют приходит ко Вселенной. Процесс возникновения Вселенной из Абсолюта иррационален.</w:t>
      </w:r>
    </w:p>
    <w:p>
      <w:pPr>
        <w:pStyle w:val="Normal"/>
        <w:jc w:val="both"/>
        <w:rPr/>
      </w:pPr>
      <w:r>
        <w:rPr>
          <w:sz w:val="20"/>
        </w:rPr>
        <w:t>Высшее тождество – это художество (искусство). А субъект тождества сам не всегда понимает тождество.</w:t>
      </w:r>
    </w:p>
    <w:p>
      <w:pPr>
        <w:pStyle w:val="Normal"/>
        <w:jc w:val="both"/>
        <w:rPr>
          <w:sz w:val="20"/>
        </w:rPr>
      </w:pPr>
      <w:r>
        <w:rPr>
          <w:sz w:val="20"/>
        </w:rPr>
      </w:r>
    </w:p>
    <w:p>
      <w:pPr>
        <w:pStyle w:val="Normal"/>
        <w:jc w:val="both"/>
        <w:rPr>
          <w:sz w:val="20"/>
        </w:rPr>
      </w:pPr>
      <w:r>
        <w:rPr>
          <w:sz w:val="20"/>
        </w:rPr>
      </w:r>
    </w:p>
    <w:p>
      <w:pPr>
        <w:pStyle w:val="Normal"/>
        <w:numPr>
          <w:ilvl w:val="0"/>
          <w:numId w:val="19"/>
        </w:numPr>
        <w:ind w:left="0" w:hanging="0"/>
        <w:jc w:val="both"/>
        <w:rPr>
          <w:sz w:val="20"/>
        </w:rPr>
      </w:pPr>
      <w:r>
        <w:rPr>
          <w:b/>
          <w:caps/>
          <w:sz w:val="20"/>
        </w:rPr>
        <w:t>Дилектика субъективного и объективного в философии Шеллинга</w:t>
      </w:r>
    </w:p>
    <w:p>
      <w:pPr>
        <w:pStyle w:val="Normal"/>
        <w:jc w:val="both"/>
        <w:rPr/>
      </w:pPr>
      <w:r>
        <w:rPr>
          <w:sz w:val="20"/>
        </w:rPr>
        <w:t>Основа философии тождества Шеллинга – это абстрактное тождество, т.е тождество объекта (материального) и субъекта (идеального). Главная особенность – это то, что тождество это идеальное. Абстрактное тождество лежит в основе всего бытия.</w:t>
      </w:r>
    </w:p>
    <w:p>
      <w:pPr>
        <w:pStyle w:val="Normal"/>
        <w:jc w:val="both"/>
        <w:rPr/>
      </w:pPr>
      <w:r>
        <w:rPr>
          <w:sz w:val="20"/>
        </w:rPr>
        <w:t>Однако Шеллинг не мог объяснить, как это абстрактное тождество порождает природу, объективный мир и реализует свое имманентное многообразие.</w:t>
      </w:r>
    </w:p>
    <w:p>
      <w:pPr>
        <w:pStyle w:val="Normal"/>
        <w:jc w:val="both"/>
        <w:rPr/>
      </w:pPr>
      <w:r>
        <w:rPr>
          <w:sz w:val="20"/>
        </w:rPr>
        <w:t>Субъект и объект развиваются и в своем развитии субъективное порождает объективное, в то время как объективное порождает субъективное. И полученные объективное и субъективное взаимодействуют между собой. Таким образом получается развитое тождество, которое воплощается единственно в искусстве, призванном объединить развитое объективное и субъективное и осуществить их тождество.</w:t>
      </w:r>
    </w:p>
    <w:p>
      <w:pPr>
        <w:pStyle w:val="Normal"/>
        <w:jc w:val="both"/>
        <w:rPr>
          <w:sz w:val="20"/>
        </w:rPr>
      </w:pPr>
      <w:r>
        <w:rPr>
          <w:sz w:val="20"/>
        </w:rPr>
        <w:t>Так Шеллинг пытался преодолеть дуализм кантоовской и фихэтевской концепций.</w:t>
      </w:r>
    </w:p>
    <w:p>
      <w:pPr>
        <w:pStyle w:val="Normal"/>
        <w:jc w:val="both"/>
        <w:rPr>
          <w:sz w:val="20"/>
        </w:rPr>
      </w:pPr>
      <w:r>
        <w:rPr>
          <w:sz w:val="20"/>
        </w:rPr>
      </w:r>
    </w:p>
    <w:p>
      <w:pPr>
        <w:pStyle w:val="Normal"/>
        <w:jc w:val="both"/>
        <w:rPr>
          <w:sz w:val="20"/>
        </w:rPr>
      </w:pPr>
      <w:r>
        <w:rPr>
          <w:sz w:val="20"/>
        </w:rPr>
      </w:r>
    </w:p>
    <w:p>
      <w:pPr>
        <w:pStyle w:val="Normal"/>
        <w:numPr>
          <w:ilvl w:val="0"/>
          <w:numId w:val="9"/>
        </w:numPr>
        <w:ind w:left="0" w:hanging="0"/>
        <w:jc w:val="both"/>
        <w:rPr>
          <w:b/>
          <w:b/>
          <w:caps/>
          <w:sz w:val="20"/>
        </w:rPr>
      </w:pPr>
      <w:r>
        <w:rPr>
          <w:b/>
          <w:caps/>
          <w:sz w:val="20"/>
        </w:rPr>
        <w:t>Философская система Гегеля</w:t>
      </w:r>
    </w:p>
    <w:p>
      <w:pPr>
        <w:pStyle w:val="Normal"/>
        <w:jc w:val="both"/>
        <w:rPr/>
      </w:pPr>
      <w:r>
        <w:rPr>
          <w:sz w:val="20"/>
        </w:rPr>
        <w:t>Гегель был объективным идеалистом. Ф-я Гегеля своеобразно отразила противоречивый х-р развития Германии накануне буржуазной революции.</w:t>
      </w:r>
    </w:p>
    <w:p>
      <w:pPr>
        <w:pStyle w:val="Normal"/>
        <w:jc w:val="both"/>
        <w:rPr/>
      </w:pPr>
      <w:r>
        <w:rPr>
          <w:sz w:val="20"/>
        </w:rPr>
        <w:t>В основе всех явлений природы и общества лежит абсолют, духовное и разумное начало – "абсолютная идея". Это начало активно и деятельно, причем деятельность его состоит в мышлении, а точнее в самопознании. В своем развитии абсолютная идея проходит три стадии.</w:t>
      </w:r>
    </w:p>
    <w:p>
      <w:pPr>
        <w:pStyle w:val="Normal"/>
        <w:numPr>
          <w:ilvl w:val="0"/>
          <w:numId w:val="4"/>
        </w:numPr>
        <w:ind w:left="0" w:hanging="0"/>
        <w:jc w:val="both"/>
        <w:rPr/>
      </w:pPr>
      <w:r>
        <w:rPr>
          <w:b/>
          <w:sz w:val="20"/>
        </w:rPr>
        <w:t>Логика</w:t>
      </w:r>
      <w:r>
        <w:rPr>
          <w:sz w:val="20"/>
        </w:rPr>
        <w:t>.   Здесь происходит развитие идеи в ее собственном лоне, идея раскрывает свое содержание в системе связанных и переходящих друг в друга логических категорий. Далее абс. идея сама себя отрицает и превращает себя в природу.</w:t>
      </w:r>
    </w:p>
    <w:p>
      <w:pPr>
        <w:pStyle w:val="Normal"/>
        <w:numPr>
          <w:ilvl w:val="0"/>
          <w:numId w:val="4"/>
        </w:numPr>
        <w:ind w:left="0" w:hanging="0"/>
        <w:jc w:val="both"/>
        <w:rPr/>
      </w:pPr>
      <w:r>
        <w:rPr>
          <w:sz w:val="20"/>
        </w:rPr>
        <w:t>Природа.  Природа, другими словами инобытие, – это неистинная форма бытия, но абс. идея должна пройти через нее. Природа – внешнее проявление категорий. Состоит из (1) неорган. Природы, (2) живой природы и (3) биолог. – человек. Развитие природы завершается созданием человека. Идея переходит в 3-ю форму саморазвития – в чел. сознание (абс. дух)</w:t>
      </w:r>
    </w:p>
    <w:p>
      <w:pPr>
        <w:pStyle w:val="Normal"/>
        <w:numPr>
          <w:ilvl w:val="0"/>
          <w:numId w:val="4"/>
        </w:numPr>
        <w:ind w:left="0" w:hanging="0"/>
        <w:jc w:val="both"/>
        <w:rPr/>
      </w:pPr>
      <w:r>
        <w:rPr>
          <w:sz w:val="20"/>
        </w:rPr>
        <w:t>Дух.   Это развитие идеи в мышлении и истории. В философском сознании (за всю историю) абс. идея возвращается к себе в обогащ. форме. Абс. дух содержательнее абс. идеи. На этом завершается развитие, т.к. абс. идея достигла апогея. Сущность абс. идеи идеальна, деяния абс. идеи – это идеальный разум.</w:t>
      </w:r>
    </w:p>
    <w:p>
      <w:pPr>
        <w:pStyle w:val="Normal"/>
        <w:jc w:val="both"/>
        <w:rPr>
          <w:sz w:val="20"/>
        </w:rPr>
      </w:pPr>
      <w:r>
        <w:rPr>
          <w:sz w:val="20"/>
        </w:rPr>
      </w:r>
    </w:p>
    <w:p>
      <w:pPr>
        <w:pStyle w:val="Normal"/>
        <w:numPr>
          <w:ilvl w:val="0"/>
          <w:numId w:val="1"/>
        </w:numPr>
        <w:ind w:left="0" w:hanging="0"/>
        <w:jc w:val="both"/>
        <w:rPr>
          <w:b/>
          <w:b/>
          <w:caps/>
          <w:sz w:val="20"/>
        </w:rPr>
      </w:pPr>
      <w:r>
        <w:rPr>
          <w:b/>
          <w:caps/>
          <w:sz w:val="20"/>
        </w:rPr>
        <w:t>Диалектическое тождество мышления и бытия у Гегеля.</w:t>
      </w:r>
    </w:p>
    <w:p>
      <w:pPr>
        <w:pStyle w:val="Normal"/>
        <w:jc w:val="both"/>
        <w:rPr/>
      </w:pPr>
      <w:r>
        <w:rPr>
          <w:sz w:val="20"/>
        </w:rPr>
        <w:t>Это тождество служит обоснованием единства законов внешнего мира и мышления, направлен против агностицизма.</w:t>
      </w:r>
    </w:p>
    <w:p>
      <w:pPr>
        <w:pStyle w:val="Normal"/>
        <w:jc w:val="both"/>
        <w:rPr/>
      </w:pPr>
      <w:r>
        <w:rPr>
          <w:sz w:val="20"/>
        </w:rPr>
        <w:t xml:space="preserve">Бытие состоит из трех элементов: тезис (бытие), антитезис (инобытие) и синтез (становление). Используя эти понятия мы можем объяснить все процессы, происходящие в бытии. </w:t>
      </w:r>
    </w:p>
    <w:p>
      <w:pPr>
        <w:pStyle w:val="Normal"/>
        <w:jc w:val="both"/>
        <w:rPr/>
      </w:pPr>
      <w:r>
        <w:rPr>
          <w:sz w:val="20"/>
        </w:rPr>
        <w:t xml:space="preserve">Тождество мышления и бытия закл. В том, что в основе бытия лежит логика понятия абс. идеи. Абс. идея есть чистая мысль, мыслящая самое себя. Это и есть все то, что бог совершает на протяжении веков. </w:t>
      </w:r>
    </w:p>
    <w:p>
      <w:pPr>
        <w:pStyle w:val="Normal"/>
        <w:jc w:val="both"/>
        <w:rPr>
          <w:sz w:val="20"/>
        </w:rPr>
      </w:pPr>
      <w:r>
        <w:rPr>
          <w:sz w:val="20"/>
        </w:rPr>
        <w:t>Но через весь процесс развития абс. идеи проходит основополагающее положение, что ничто не может быть действительно истинным, если оно не рассматривается относительно реальности как целого.</w:t>
      </w:r>
    </w:p>
    <w:p>
      <w:pPr>
        <w:pStyle w:val="Normal"/>
        <w:jc w:val="both"/>
        <w:rPr>
          <w:sz w:val="20"/>
        </w:rPr>
      </w:pPr>
      <w:r>
        <w:rPr>
          <w:sz w:val="20"/>
        </w:rPr>
      </w:r>
    </w:p>
    <w:p>
      <w:pPr>
        <w:pStyle w:val="Normal"/>
        <w:jc w:val="both"/>
        <w:rPr>
          <w:sz w:val="20"/>
        </w:rPr>
      </w:pPr>
      <w:r>
        <w:rPr>
          <w:sz w:val="20"/>
        </w:rPr>
      </w:r>
    </w:p>
    <w:p>
      <w:pPr>
        <w:pStyle w:val="Normal"/>
        <w:numPr>
          <w:ilvl w:val="0"/>
          <w:numId w:val="8"/>
        </w:numPr>
        <w:ind w:left="0" w:hanging="0"/>
        <w:jc w:val="both"/>
        <w:rPr>
          <w:b/>
          <w:b/>
          <w:caps/>
          <w:sz w:val="20"/>
        </w:rPr>
      </w:pPr>
      <w:r>
        <w:rPr>
          <w:b/>
          <w:caps/>
          <w:sz w:val="20"/>
        </w:rPr>
        <w:t>Философия истории Гегеля.</w:t>
      </w:r>
    </w:p>
    <w:p>
      <w:pPr>
        <w:pStyle w:val="Normal"/>
        <w:jc w:val="both"/>
        <w:rPr>
          <w:sz w:val="20"/>
        </w:rPr>
      </w:pPr>
      <w:r>
        <w:rPr>
          <w:sz w:val="20"/>
        </w:rPr>
        <w:t>Философия истории Гегеля принадлежит к числу тех его произведений, которые не были им доведены до конца и не были подготовлены и опубликованы в печати им лично. Это посмертное  произведение - как и Эстетика, Философия религии - было подготовлено к изданию учениками Гегеля, непосредственными слушателями его лекций.</w:t>
      </w:r>
    </w:p>
    <w:p>
      <w:pPr>
        <w:pStyle w:val="Normal"/>
        <w:jc w:val="both"/>
        <w:rPr>
          <w:sz w:val="20"/>
        </w:rPr>
      </w:pPr>
      <w:r>
        <w:rPr>
          <w:sz w:val="20"/>
        </w:rPr>
        <w:t>Философия истории является документом вполне адекватным всему духу учения Гегеля и занимает определенное место в системе его философских работ. Нельзя не отметить грандиозный характер работы Гегеля, его стремления дать законченную картину всемирной истории понять ее как единый процесс развития и поступательного движения  от низших форм к формам более высоким и совершенным.  Но все же именно в эту работе вскрылась громадная диспропорция между грандиозным объемом, грандиозной попыткой и задачей - дать всеобъемлющую теорию исторического процесса и картину всемирной истории - и чрезвычайной ограниченностью средств для решения этой задачи. Идеалистическая диалектика Гегеля оказывается бессильной в объяснении конкретной исторической действительности и в конечном счете превращается в идеологически удобную искусственную концепцию. ( Философия истории Гегеля является продолжением и развитием тех исторических теорий, которые сложились в 18 - 19 вв.  и опирается на достижения этого периода , что конечно недостаточно для истолкования всех произошедших  событий и предсказания событий, которые еще произойдут).</w:t>
      </w:r>
    </w:p>
    <w:p>
      <w:pPr>
        <w:pStyle w:val="Normal"/>
        <w:jc w:val="both"/>
        <w:rPr>
          <w:sz w:val="20"/>
        </w:rPr>
      </w:pPr>
      <w:r>
        <w:rPr>
          <w:sz w:val="20"/>
        </w:rPr>
      </w:r>
    </w:p>
    <w:p>
      <w:pPr>
        <w:pStyle w:val="Normal"/>
        <w:jc w:val="both"/>
        <w:rPr/>
      </w:pPr>
      <w:r>
        <w:rPr>
          <w:sz w:val="20"/>
        </w:rPr>
        <w:t xml:space="preserve">Предметом философии истории Гегель считал развитие объективного духа на его высшей стадии, когда он становится тем, чем ранее был только “ в себе”  - “внешне всеобщим - </w:t>
      </w:r>
      <w:r>
        <w:rPr>
          <w:b/>
          <w:i/>
          <w:sz w:val="20"/>
        </w:rPr>
        <w:t>мировым духом</w:t>
      </w:r>
      <w:r>
        <w:rPr>
          <w:sz w:val="20"/>
        </w:rPr>
        <w:t>”. Моментами и ступенями развития мирового духа, протекающего “во времени и в наличном бытии”,</w:t>
      </w:r>
    </w:p>
    <w:p>
      <w:pPr>
        <w:pStyle w:val="Normal"/>
        <w:jc w:val="both"/>
        <w:rPr>
          <w:sz w:val="20"/>
        </w:rPr>
      </w:pPr>
      <w:r>
        <w:rPr>
          <w:sz w:val="20"/>
        </w:rPr>
        <w:t>Конкретная история для Гегеля двигается в пределах его логической схемы, она есть отражение развития духа. она есть только средство в пути, который проходит разум, познавая все богатство своего содержания.</w:t>
      </w:r>
    </w:p>
    <w:p>
      <w:pPr>
        <w:pStyle w:val="Normal"/>
        <w:jc w:val="both"/>
        <w:rPr/>
      </w:pPr>
      <w:r>
        <w:rPr>
          <w:sz w:val="20"/>
        </w:rPr>
        <w:t xml:space="preserve">Народный дух есть нечто </w:t>
      </w:r>
      <w:r>
        <w:rPr>
          <w:i/>
          <w:sz w:val="20"/>
        </w:rPr>
        <w:t>определенное, исторически особенное</w:t>
      </w:r>
      <w:r>
        <w:rPr>
          <w:sz w:val="20"/>
        </w:rPr>
        <w:t xml:space="preserve"> и . следовательно, </w:t>
      </w:r>
      <w:r>
        <w:rPr>
          <w:i/>
          <w:sz w:val="20"/>
        </w:rPr>
        <w:t>исторически ограниченное,</w:t>
      </w:r>
      <w:r>
        <w:rPr>
          <w:sz w:val="20"/>
        </w:rPr>
        <w:t xml:space="preserve"> обреченное со временем к переходу в новое, более высокое и развитое по содержанию.</w:t>
      </w:r>
    </w:p>
    <w:p>
      <w:pPr>
        <w:pStyle w:val="Normal"/>
        <w:jc w:val="both"/>
        <w:rPr>
          <w:sz w:val="20"/>
        </w:rPr>
      </w:pPr>
      <w:r>
        <w:rPr>
          <w:sz w:val="20"/>
        </w:rPr>
        <w:t xml:space="preserve">Высшее достижение для духа заключается в том, чтобы узнать себя, дойти не только до самосозерцания, но и до мысли о самом себе. Он должен совершить и совершит это; но это совершение оказывается в тоже время гибелью и выступлением другого духа, другого всемирно-исторического народа, наступлением другой эпохи всемирной истории. В результате этого происходит не простая смена исторических народов, но развитие, совершенствование. </w:t>
      </w:r>
    </w:p>
    <w:p>
      <w:pPr>
        <w:pStyle w:val="Normal"/>
        <w:jc w:val="both"/>
        <w:rPr>
          <w:sz w:val="20"/>
        </w:rPr>
      </w:pPr>
      <w:r>
        <w:rPr>
          <w:sz w:val="20"/>
        </w:rPr>
        <w:t>Гегель считал “духи отдельных народов”, поскольку они включены в процесс всемирной истории.  Гегель подчеркивал что  “ дух не только витает над историей, как над водами, но действует в ней и составляет ее единственный двигатель”.</w:t>
      </w:r>
    </w:p>
    <w:p>
      <w:pPr>
        <w:pStyle w:val="Normal"/>
        <w:jc w:val="both"/>
        <w:rPr>
          <w:sz w:val="20"/>
          <w:lang w:val="en-US"/>
        </w:rPr>
      </w:pPr>
      <w:r>
        <w:rPr>
          <w:sz w:val="20"/>
        </w:rPr>
        <w:t xml:space="preserve">Этот тезис противостоял положению Канта о реализации во всемирной истории “плана природы” при активном участии в этом процессе с эпохи Просвещения действий людей, направляемых философским разумом. Следует заметить, что отрицание Гегелем кантовской философии истории , обусловленное выявлением их несостоятельности  в свете социальных катаклизмов конца 18 - начала 19 в.. приняло форму </w:t>
      </w:r>
      <w:r>
        <w:rPr>
          <w:i/>
          <w:sz w:val="20"/>
        </w:rPr>
        <w:t>объективно - идеалистического переосмысления</w:t>
      </w:r>
      <w:r>
        <w:rPr>
          <w:sz w:val="20"/>
        </w:rPr>
        <w:t xml:space="preserve"> этих основоположений.</w:t>
      </w:r>
    </w:p>
    <w:p>
      <w:pPr>
        <w:pStyle w:val="Normal"/>
        <w:jc w:val="both"/>
        <w:rPr>
          <w:sz w:val="20"/>
          <w:lang w:val="en-US"/>
        </w:rPr>
      </w:pPr>
      <w:r>
        <w:rPr>
          <w:sz w:val="20"/>
          <w:lang w:val="en-US"/>
        </w:rPr>
      </w:r>
    </w:p>
    <w:p>
      <w:pPr>
        <w:pStyle w:val="Normal"/>
        <w:jc w:val="both"/>
        <w:rPr/>
      </w:pPr>
      <w:r>
        <w:rPr>
          <w:sz w:val="20"/>
        </w:rPr>
        <w:t xml:space="preserve">  </w:t>
      </w:r>
      <w:r>
        <w:rPr>
          <w:sz w:val="20"/>
        </w:rPr>
        <w:t xml:space="preserve">Подобно тому как на место духовной жизни людей, созидаемой ими самими, был поставлен властвующий над ними  “ мировой дух “; так от руководящей роли человеческого разума гегелевская философия  истории перешла  к утверждению господства в истории сверхчеловеческого </w:t>
      </w:r>
      <w:r>
        <w:rPr>
          <w:i/>
          <w:sz w:val="20"/>
        </w:rPr>
        <w:t xml:space="preserve"> “Разума”,</w:t>
      </w:r>
      <w:r>
        <w:rPr>
          <w:sz w:val="20"/>
        </w:rPr>
        <w:t xml:space="preserve"> присущего  “ мировому духу”.</w:t>
      </w:r>
    </w:p>
    <w:p>
      <w:pPr>
        <w:pStyle w:val="Normal"/>
        <w:jc w:val="both"/>
        <w:rPr/>
      </w:pPr>
      <w:r>
        <w:rPr>
          <w:sz w:val="20"/>
        </w:rPr>
        <w:t xml:space="preserve">Правда, под этими мистификациями духа и разума было скрыто значительное рациональное зерно, которое состояло в постановке нового и чрезвычайно важного для развития философской мысли вопроса о наличии и выявлении в историческом процессе </w:t>
      </w:r>
      <w:r>
        <w:rPr>
          <w:i/>
          <w:sz w:val="20"/>
        </w:rPr>
        <w:t xml:space="preserve"> объективной закономерности.  </w:t>
      </w:r>
      <w:r>
        <w:rPr>
          <w:sz w:val="20"/>
        </w:rPr>
        <w:t>Дело в том, что в понимании Гегеля “ Разум “, направляющий ход истории - это именно обнаруживаемая в ней необходимость, не зависящая от сознательных целей участников исторических событий. В постановке названного вопроса рациональным было также то,  что Гегель не считал источником этой необходимости ни бога, ни природу, а фактически связывал ее исключительно с деятельностью людей.  Заявляя, что  “ всемирно - исторический  процесс  совершается разумно “, Гегель считал  “ разумным “ в нем то, что “ является бессознательно для людей в итоге их действий “ и что оказывается исторически существенным, грандиозным, какие бы внешне малые силы не участвовали в его порождении.  Гегель приходил к выводу, что хотя основная масса людей руководствуется  в  своих  действиях сугубо личными интересами и страстями, в известной мере  и осуществляя эти интересы, все же в результате их деятельности  осуществляется еще нечто более далекое, что хотя и заключено внутренне в этом интересе, однако не заключено в их сознании и в их намерениях. Такой скрытый и косвенный способ действия “Разума” , осуществляющего свои цели только через деятельность людей, выступающих в роли его средств. Гегель называл “</w:t>
      </w:r>
      <w:r>
        <w:rPr>
          <w:i/>
          <w:sz w:val="20"/>
        </w:rPr>
        <w:t>хитростью”</w:t>
      </w:r>
      <w:r>
        <w:rPr>
          <w:sz w:val="20"/>
        </w:rPr>
        <w:t xml:space="preserve"> . Присущий “идее” “разум - замечал Гегель в малой  логике- столь же хитер, сколь могущественен”, разъясняя, что “хитрость состоит вообще в деятельности, которая, позволив объектам действовать друг на друга и истощать себя в этом воздействии, не вмешиваясь вместе с тем непосредственно в этот процесс, все же осуществляет лишь свою собственную цель”. Что касается человеческого мира как такового, то этот “Разум”  дает людям действовать как им угодно, не стесняет  игру их страстей и интересов, а получается из этого осуществление его целей, отличных от целей. руководящих теми, которыми он пользуется”. </w:t>
      </w:r>
    </w:p>
    <w:p>
      <w:pPr>
        <w:pStyle w:val="Normal"/>
        <w:jc w:val="both"/>
        <w:rPr>
          <w:sz w:val="20"/>
        </w:rPr>
      </w:pPr>
      <w:r>
        <w:rPr>
          <w:sz w:val="20"/>
        </w:rPr>
      </w:r>
    </w:p>
    <w:p>
      <w:pPr>
        <w:pStyle w:val="Normal"/>
        <w:jc w:val="both"/>
        <w:rPr>
          <w:sz w:val="20"/>
        </w:rPr>
      </w:pPr>
      <w:r>
        <w:rPr>
          <w:sz w:val="20"/>
        </w:rPr>
      </w:r>
    </w:p>
    <w:p>
      <w:pPr>
        <w:pStyle w:val="Normal"/>
        <w:jc w:val="both"/>
        <w:rPr/>
      </w:pPr>
      <w:r>
        <w:rPr>
          <w:sz w:val="20"/>
        </w:rPr>
        <w:t>Особое место Гегель в своей  философии истории уделял вопросу о “</w:t>
      </w:r>
      <w:r>
        <w:rPr>
          <w:i/>
          <w:sz w:val="20"/>
        </w:rPr>
        <w:t xml:space="preserve">героях”, </w:t>
      </w:r>
      <w:r>
        <w:rPr>
          <w:sz w:val="20"/>
        </w:rPr>
        <w:t>действующих во всемирной истории.  Философ рассматривал таких людей как тех, кто способствовал осуществлению объективной необходимости преобразования мира.</w:t>
      </w:r>
    </w:p>
    <w:p>
      <w:pPr>
        <w:pStyle w:val="Normal"/>
        <w:jc w:val="both"/>
        <w:rPr>
          <w:sz w:val="20"/>
        </w:rPr>
      </w:pPr>
      <w:r>
        <w:rPr>
          <w:sz w:val="20"/>
        </w:rPr>
        <w:t xml:space="preserve">“ </w:t>
      </w:r>
      <w:r>
        <w:rPr>
          <w:sz w:val="20"/>
        </w:rPr>
        <w:t>Великие люди в истории - это те, чьи личные, частные цели заключают в себе субстанциальное, являющееся волей мирового духа”.</w:t>
      </w:r>
    </w:p>
    <w:p>
      <w:pPr>
        <w:pStyle w:val="Normal"/>
        <w:jc w:val="both"/>
        <w:rPr>
          <w:sz w:val="20"/>
        </w:rPr>
      </w:pPr>
      <w:r>
        <w:rPr>
          <w:sz w:val="20"/>
        </w:rPr>
      </w:r>
    </w:p>
    <w:p>
      <w:pPr>
        <w:pStyle w:val="Normal"/>
        <w:jc w:val="both"/>
        <w:rPr>
          <w:sz w:val="20"/>
        </w:rPr>
      </w:pPr>
      <w:r>
        <w:rPr>
          <w:sz w:val="20"/>
        </w:rPr>
      </w:r>
    </w:p>
    <w:p>
      <w:pPr>
        <w:pStyle w:val="Normal"/>
        <w:jc w:val="both"/>
        <w:rPr/>
      </w:pPr>
      <w:r>
        <w:rPr>
          <w:i/>
          <w:sz w:val="20"/>
        </w:rPr>
        <w:t>Вопрос об объективной исторической закономерности.</w:t>
      </w:r>
      <w:r>
        <w:rPr>
          <w:sz w:val="20"/>
        </w:rPr>
        <w:t xml:space="preserve">  Гегель определял суть всемирной истории как прогресс в сознании свободы;  он оставил вне поля зрения экономические отношения и сосредоточил внимание на формах общественного сознания, трактуемых им как определяющие по отношению к общественному бытию. Отсутствие свободы в древневосточных деспотиях Гегель объяснял тем, что  “восточные народы еще не знают, что дух или человек как таковой в себе свободен; так как они не знают этого, то они не свободны”.  Сочетание свободы граждан с рабовладением в античном обществе объясняется, по Гегелю, тем, что в греко - римском  мире народы постигли человеческую свободу лишь ограниченно - в форме знания “некоторые свободны”. Преодоление  рабовладения Гегель связывал с утверждением в общественном сознании принципа “ все свободны “, причем решающую роль он в этом отводил </w:t>
      </w:r>
      <w:r>
        <w:rPr>
          <w:i/>
          <w:sz w:val="20"/>
        </w:rPr>
        <w:t xml:space="preserve"> религии, </w:t>
      </w:r>
      <w:r>
        <w:rPr>
          <w:sz w:val="20"/>
        </w:rPr>
        <w:t xml:space="preserve">не считаясь с ее примирительным отношением к рабству. Действительные, объективные причины как порабощения людей, так и его устранения не выявлялись в гегелевской философии истории. Сама </w:t>
      </w:r>
      <w:r>
        <w:rPr>
          <w:i/>
          <w:sz w:val="20"/>
        </w:rPr>
        <w:t xml:space="preserve"> свобода</w:t>
      </w:r>
      <w:r>
        <w:rPr>
          <w:sz w:val="20"/>
        </w:rPr>
        <w:t xml:space="preserve"> толковалась в ней узко, поверхностно и даже в противоречии с действительностью. Гегель объявлял  “ германский мир “, фактически обозначавший  народы Западной Европы после крушения Римской империи, сферой реализации принципа “ все свободны “. Такая надуманная трактовка 1.5 - тысячелетнего периода европейской истории была следствием попытки Гегеля втиснуть перипетии всех мировых процессов порабощения и освобождения в </w:t>
      </w:r>
      <w:r>
        <w:rPr>
          <w:i/>
          <w:sz w:val="20"/>
        </w:rPr>
        <w:t xml:space="preserve"> формальную триаду</w:t>
      </w:r>
      <w:r>
        <w:rPr>
          <w:sz w:val="20"/>
        </w:rPr>
        <w:t xml:space="preserve"> , которая утратила уже свою актуальность и  давно стала лишь схемой : </w:t>
      </w:r>
      <w:r>
        <w:rPr>
          <w:i/>
          <w:sz w:val="20"/>
        </w:rPr>
        <w:t>в восточном мире “ свободен один “ ( правящий деспот ) - в греко - римском мире  “ свободны некоторые”  - в германском мире “ свободны все “.</w:t>
      </w:r>
      <w:r>
        <w:rPr>
          <w:sz w:val="20"/>
        </w:rPr>
        <w:t xml:space="preserve">  Внося затем вынужденные коррективы, Гегель в рамках германского мира выделил собственную триаду, где эпоха средневековья от Карла Великого до Карла 5 характеризовалась как время отчуждения и извращения принципа свободы, что в сущности подрывало значимость предшествующей основной триады.  Исправляет положение, по Гегелю, </w:t>
      </w:r>
      <w:r>
        <w:rPr>
          <w:i/>
          <w:sz w:val="20"/>
        </w:rPr>
        <w:t xml:space="preserve"> реформация христианства,</w:t>
      </w:r>
      <w:r>
        <w:rPr>
          <w:sz w:val="20"/>
        </w:rPr>
        <w:t xml:space="preserve"> произведенная Лютером  в начале 16 в. и освободившая религиозное сознание от жесткого диктата католической церкви. В дальнейшей истории Европы Гегель считал несвободными те народы, которые не стали исповедовать реформированное христианство.  Тем самым </w:t>
      </w:r>
      <w:r>
        <w:rPr>
          <w:i/>
          <w:sz w:val="20"/>
        </w:rPr>
        <w:t xml:space="preserve"> проблема свободы</w:t>
      </w:r>
      <w:r>
        <w:rPr>
          <w:sz w:val="20"/>
        </w:rPr>
        <w:t xml:space="preserve"> вообще в значительной мере переносилась в сферу сознания, а ее социально - политические аспекты утрачивали существенное значение.</w:t>
      </w:r>
    </w:p>
    <w:p>
      <w:pPr>
        <w:pStyle w:val="Normal"/>
        <w:jc w:val="both"/>
        <w:rPr>
          <w:sz w:val="20"/>
        </w:rPr>
      </w:pPr>
      <w:r>
        <w:rPr>
          <w:sz w:val="20"/>
        </w:rPr>
      </w:r>
    </w:p>
    <w:p>
      <w:pPr>
        <w:pStyle w:val="Normal"/>
        <w:numPr>
          <w:ilvl w:val="0"/>
          <w:numId w:val="18"/>
        </w:numPr>
        <w:ind w:left="0" w:hanging="0"/>
        <w:jc w:val="both"/>
        <w:rPr>
          <w:sz w:val="20"/>
        </w:rPr>
      </w:pPr>
      <w:r>
        <w:rPr>
          <w:b/>
          <w:caps/>
          <w:sz w:val="20"/>
        </w:rPr>
        <w:t>Диалектический материализм К.Маркса и Ф.Энгельса</w:t>
      </w:r>
    </w:p>
    <w:p>
      <w:pPr>
        <w:pStyle w:val="Normal"/>
        <w:jc w:val="both"/>
        <w:rPr/>
      </w:pPr>
      <w:r>
        <w:rPr>
          <w:sz w:val="20"/>
        </w:rPr>
        <w:t xml:space="preserve">В отличие от специальных наук, изучающих законы развития и функционирования различных явлений природы и общества, Д.М. изучает наиболее общие закономерности развития и функционирования мира в целом, отношения и взаимодействие человека с окружающей действительностью и наиболее общие принципы ее познания и преобразования. Д.М. разработан Марксом и Энгельсом на основе переработанной идеалистической диалектики Гегеля и философского материализма Фейербаха. </w:t>
      </w:r>
    </w:p>
    <w:p>
      <w:pPr>
        <w:pStyle w:val="Normal"/>
        <w:jc w:val="both"/>
        <w:rPr/>
      </w:pPr>
      <w:r>
        <w:rPr>
          <w:sz w:val="20"/>
        </w:rPr>
        <w:t>Однако Д.М. Маркса существенно отличался от материализма традиционного. Старый материализм, по Марксу, ошибочно рассматривает ощущение как пассивное, отдавая активность главным образом субъекту. С точки зрения Маркса всякое ощущение или восприятие – это взаимодействие между субъектом и объектом; голый объект – не более чем сырой материал. Вопрос о том, "принадледит ли объективная истина человеческому познанию, есть вопрос не теории, а практики. … Истина, то есть реальность и сила мышления должны быть продемонстрированы на практике. Спор относительно действительности или недействительности мышления, которое изолировано от практики, представляет собой чисто схоластический вопрос… Философы лишь объясняли мир различными способами, действительная задача же состоит в том, чтобы изменить его".</w:t>
      </w:r>
    </w:p>
    <w:p>
      <w:pPr>
        <w:pStyle w:val="Normal"/>
        <w:jc w:val="both"/>
        <w:rPr/>
      </w:pPr>
      <w:r>
        <w:rPr>
          <w:sz w:val="20"/>
        </w:rPr>
        <w:t>По Марксу, и субъект, и объект, познающий и познаваемая вещь находятся в постоянном процессе взаимной адаптации. Маркс назвал этот процесс диалектическим, поскольку он никогда не может быть полностью завершен.</w:t>
      </w:r>
    </w:p>
    <w:p>
      <w:pPr>
        <w:pStyle w:val="Normal"/>
        <w:jc w:val="both"/>
        <w:rPr/>
      </w:pPr>
      <w:r>
        <w:rPr>
          <w:sz w:val="20"/>
        </w:rPr>
        <w:t xml:space="preserve">Основные </w:t>
      </w:r>
      <w:r>
        <w:rPr>
          <w:b/>
          <w:sz w:val="20"/>
        </w:rPr>
        <w:t>принципы Д.М</w:t>
      </w:r>
      <w:r>
        <w:rPr>
          <w:sz w:val="20"/>
        </w:rPr>
        <w:t>.:</w:t>
      </w:r>
    </w:p>
    <w:p>
      <w:pPr>
        <w:pStyle w:val="Normal"/>
        <w:numPr>
          <w:ilvl w:val="0"/>
          <w:numId w:val="15"/>
        </w:numPr>
        <w:jc w:val="both"/>
        <w:rPr/>
      </w:pPr>
      <w:r>
        <w:rPr>
          <w:sz w:val="20"/>
        </w:rPr>
        <w:t>принцип материальности мира: материя первична по отношению к сознанию, отражается в нем и определяет его содержание</w:t>
      </w:r>
    </w:p>
    <w:p>
      <w:pPr>
        <w:pStyle w:val="Normal"/>
        <w:numPr>
          <w:ilvl w:val="0"/>
          <w:numId w:val="15"/>
        </w:numPr>
        <w:jc w:val="both"/>
        <w:rPr/>
      </w:pPr>
      <w:r>
        <w:rPr>
          <w:sz w:val="20"/>
        </w:rPr>
        <w:t>принцип познаваемости мира: окружающий нас мир познаваем, а мера его познанности, определяющая степень соответствия наших знаний объективной реальности, – это общественно-производительная практика</w:t>
      </w:r>
    </w:p>
    <w:p>
      <w:pPr>
        <w:pStyle w:val="Normal"/>
        <w:numPr>
          <w:ilvl w:val="0"/>
          <w:numId w:val="15"/>
        </w:numPr>
        <w:jc w:val="both"/>
        <w:rPr/>
      </w:pPr>
      <w:r>
        <w:rPr>
          <w:sz w:val="20"/>
        </w:rPr>
        <w:t>принцип развития: обобщает исторический опыт человечества, достижения естественных, общественных и технических наук; утверждает, что все явления в мире и мир в целом находятся в непрерывном, постоянном, диалектическом развитии, источник которого – возникновение и разрешение внутренних противоречий, ведущие к отрицанию одних состояний и образованию новых качественных явлений и процессов</w:t>
      </w:r>
    </w:p>
    <w:p>
      <w:pPr>
        <w:pStyle w:val="Normal"/>
        <w:numPr>
          <w:ilvl w:val="0"/>
          <w:numId w:val="15"/>
        </w:numPr>
        <w:jc w:val="both"/>
        <w:rPr>
          <w:sz w:val="20"/>
        </w:rPr>
      </w:pPr>
      <w:r>
        <w:rPr>
          <w:sz w:val="20"/>
        </w:rPr>
        <w:t xml:space="preserve">принцип революционного преобразования мира и партийности. </w:t>
      </w:r>
    </w:p>
    <w:p>
      <w:pPr>
        <w:pStyle w:val="Normal"/>
        <w:numPr>
          <w:ilvl w:val="0"/>
          <w:numId w:val="0"/>
        </w:numPr>
        <w:ind w:left="0" w:hanging="0"/>
        <w:jc w:val="both"/>
        <w:rPr>
          <w:b/>
          <w:b/>
          <w:caps/>
          <w:sz w:val="20"/>
        </w:rPr>
      </w:pPr>
      <w:r>
        <w:rPr>
          <w:b/>
          <w:caps/>
          <w:sz w:val="20"/>
        </w:rPr>
      </w:r>
    </w:p>
    <w:p>
      <w:pPr>
        <w:pStyle w:val="Normal"/>
        <w:numPr>
          <w:ilvl w:val="0"/>
          <w:numId w:val="12"/>
        </w:numPr>
        <w:ind w:left="0" w:hanging="0"/>
        <w:jc w:val="both"/>
        <w:rPr>
          <w:b/>
          <w:b/>
          <w:caps/>
          <w:sz w:val="20"/>
        </w:rPr>
      </w:pPr>
      <w:r>
        <w:rPr>
          <w:b/>
          <w:caps/>
          <w:sz w:val="20"/>
        </w:rPr>
        <w:t>Дилектический метод К.Маркса</w:t>
      </w:r>
    </w:p>
    <w:p>
      <w:pPr>
        <w:pStyle w:val="Normal"/>
        <w:jc w:val="both"/>
        <w:rPr>
          <w:sz w:val="20"/>
        </w:rPr>
      </w:pPr>
      <w:r>
        <w:rPr>
          <w:sz w:val="20"/>
        </w:rPr>
        <w:t>Диалектический метод  Маркса:</w:t>
      </w:r>
    </w:p>
    <w:p>
      <w:pPr>
        <w:pStyle w:val="Normal"/>
        <w:numPr>
          <w:ilvl w:val="0"/>
          <w:numId w:val="3"/>
        </w:numPr>
        <w:ind w:left="0" w:hanging="0"/>
        <w:jc w:val="both"/>
        <w:rPr>
          <w:sz w:val="20"/>
        </w:rPr>
      </w:pPr>
      <w:r>
        <w:rPr>
          <w:sz w:val="20"/>
        </w:rPr>
        <w:t>Принцип единства исторического и логического.</w:t>
      </w:r>
    </w:p>
    <w:p>
      <w:pPr>
        <w:pStyle w:val="Normal"/>
        <w:numPr>
          <w:ilvl w:val="0"/>
          <w:numId w:val="3"/>
        </w:numPr>
        <w:ind w:left="0" w:hanging="0"/>
        <w:jc w:val="both"/>
        <w:rPr>
          <w:sz w:val="20"/>
        </w:rPr>
      </w:pPr>
      <w:r>
        <w:rPr>
          <w:sz w:val="20"/>
        </w:rPr>
        <w:t>Восхождение от абстрактного к конкретному.</w:t>
      </w:r>
    </w:p>
    <w:p>
      <w:pPr>
        <w:pStyle w:val="Normal"/>
        <w:numPr>
          <w:ilvl w:val="0"/>
          <w:numId w:val="3"/>
        </w:numPr>
        <w:ind w:left="0" w:hanging="0"/>
        <w:jc w:val="both"/>
        <w:rPr>
          <w:sz w:val="20"/>
        </w:rPr>
      </w:pPr>
      <w:r>
        <w:rPr>
          <w:sz w:val="20"/>
        </w:rPr>
        <w:t>В основе движения и развития действительности лежит противоречие.</w:t>
      </w:r>
    </w:p>
    <w:p>
      <w:pPr>
        <w:pStyle w:val="Normal"/>
        <w:jc w:val="both"/>
        <w:rPr/>
      </w:pPr>
      <w:r>
        <w:rPr>
          <w:sz w:val="20"/>
        </w:rPr>
        <w:t>Диалектические закономерности материального мира проявляются как законы диалектической логики (учения об отражении в законах и формах мышления процессов развития, внутренних противоречий явлений, их качественного изменения и т.д.). Рассмотрим подробнее эти основополагающие принципы диалектического метода Маркса.</w:t>
      </w:r>
    </w:p>
    <w:p>
      <w:pPr>
        <w:pStyle w:val="Normal"/>
        <w:numPr>
          <w:ilvl w:val="0"/>
          <w:numId w:val="16"/>
        </w:numPr>
        <w:ind w:left="0" w:hanging="0"/>
        <w:jc w:val="both"/>
        <w:rPr/>
      </w:pPr>
      <w:r>
        <w:rPr>
          <w:sz w:val="20"/>
        </w:rPr>
        <w:t xml:space="preserve">Историческое и логическое – философские категории, раскрывающие важные особенности процесса развития, а также соотношение между логическим развитием мысли и реальной историей предмета. </w:t>
      </w:r>
    </w:p>
    <w:p>
      <w:pPr>
        <w:pStyle w:val="Normal"/>
        <w:numPr>
          <w:ilvl w:val="0"/>
          <w:numId w:val="0"/>
        </w:numPr>
        <w:ind w:left="0" w:hanging="0"/>
        <w:jc w:val="both"/>
        <w:rPr/>
      </w:pPr>
      <w:r>
        <w:rPr>
          <w:sz w:val="20"/>
        </w:rPr>
        <w:t>И. выражает структурные и функциональные процессы возникновения и формирования данного объекта, в товремя как Л. – те соотношения, законы, связи и взаимодействия его сторон, к-рые существуют в развитом состоянии объекта. И. относится к Л. как процесс развития к его результату, в котором последовательно складывающиеся в ходе реальной истории связи достигли "полной зрелости, своей классической формы" (Энгельс).</w:t>
      </w:r>
    </w:p>
    <w:p>
      <w:pPr>
        <w:pStyle w:val="Normal"/>
        <w:numPr>
          <w:ilvl w:val="0"/>
          <w:numId w:val="0"/>
        </w:numPr>
        <w:ind w:left="0" w:hanging="0"/>
        <w:jc w:val="both"/>
        <w:rPr/>
      </w:pPr>
      <w:r>
        <w:rPr>
          <w:sz w:val="20"/>
        </w:rPr>
        <w:t>И. и Л. находятся в диалектическом единстве, включающем в себя момент противоречия. Их единство выражается в том, что:</w:t>
      </w:r>
    </w:p>
    <w:p>
      <w:pPr>
        <w:pStyle w:val="Normal"/>
        <w:numPr>
          <w:ilvl w:val="0"/>
          <w:numId w:val="22"/>
        </w:numPr>
        <w:ind w:left="0" w:hanging="0"/>
        <w:jc w:val="both"/>
        <w:rPr/>
      </w:pPr>
      <w:r>
        <w:rPr>
          <w:sz w:val="20"/>
        </w:rPr>
        <w:t>И. содержит в себе Л. в той мере, в какой всякий процесс развития заключает в себе свою объективную направленность, приводящую к определенному результату.</w:t>
      </w:r>
    </w:p>
    <w:p>
      <w:pPr>
        <w:pStyle w:val="Normal"/>
        <w:numPr>
          <w:ilvl w:val="0"/>
          <w:numId w:val="22"/>
        </w:numPr>
        <w:ind w:left="0" w:hanging="0"/>
        <w:jc w:val="both"/>
        <w:rPr/>
      </w:pPr>
      <w:r>
        <w:rPr>
          <w:sz w:val="20"/>
        </w:rPr>
        <w:t>Соотношение и взаимозависимость сторон целого своеобразно отражают историю становления этого целого, историю формирования его специфической структуры. Результат содержит в себе в "снятом" виде породившее его движение.</w:t>
      </w:r>
    </w:p>
    <w:p>
      <w:pPr>
        <w:pStyle w:val="Normal"/>
        <w:numPr>
          <w:ilvl w:val="0"/>
          <w:numId w:val="0"/>
        </w:numPr>
        <w:ind w:left="0" w:hanging="0"/>
        <w:jc w:val="both"/>
        <w:rPr/>
      </w:pPr>
      <w:r>
        <w:rPr>
          <w:sz w:val="20"/>
        </w:rPr>
        <w:t>Но несмотря на единство И. и Л., они совпадают лишь в целом и в общем. Иначе говоря: Л. – это то же И., только освобожденное от его конкретной формы, представленное в его обобщеннолм, теоретическом виде и наоборот: И. – это то же Л., только облеченное в плоть и кровь конкретного исторического развития.</w:t>
      </w:r>
    </w:p>
    <w:p>
      <w:pPr>
        <w:pStyle w:val="Normal"/>
        <w:numPr>
          <w:ilvl w:val="0"/>
          <w:numId w:val="16"/>
        </w:numPr>
        <w:ind w:left="0" w:hanging="0"/>
        <w:jc w:val="both"/>
        <w:rPr/>
      </w:pPr>
      <w:r>
        <w:rPr>
          <w:sz w:val="20"/>
        </w:rPr>
        <w:t xml:space="preserve">Абстрактное (А.) – сторона, часть целого, одностороннее, простое, неразвитое. Конкретное (К.) – многостороннее, сложное, развитое, целостное. У Маркса носителем К. является материальная действительность, мир чувственных данных, конечных вещей и явлений. </w:t>
      </w:r>
      <w:r>
        <w:rPr>
          <w:sz w:val="20"/>
          <w:lang w:val="en-US"/>
        </w:rPr>
        <w:t>&lt;&lt;</w:t>
      </w:r>
      <w:r>
        <w:rPr>
          <w:sz w:val="20"/>
        </w:rPr>
        <w:t>К. предмета – это объективная взаимосвязь его сторон, определенная лежащим в ее основе существенным отношением; К. познания – отражение этой реальной взаимосвязи в системе понятий, отражающих объективное содержание предмета.</w:t>
      </w:r>
      <w:r>
        <w:rPr>
          <w:sz w:val="20"/>
          <w:lang w:val="en-US"/>
        </w:rPr>
        <w:t>&gt;&gt;</w:t>
      </w:r>
      <w:r>
        <w:rPr>
          <w:sz w:val="20"/>
        </w:rPr>
        <w:t xml:space="preserve"> А. – это выражение неполноты, неразвернутости, ограниченности любого фрагмента действительности, поскольку он берется в отрыве от его связей и истории.</w:t>
      </w:r>
    </w:p>
    <w:p>
      <w:pPr>
        <w:pStyle w:val="Normal"/>
        <w:numPr>
          <w:ilvl w:val="0"/>
          <w:numId w:val="0"/>
        </w:numPr>
        <w:ind w:left="0" w:hanging="0"/>
        <w:jc w:val="both"/>
        <w:rPr/>
      </w:pPr>
      <w:r>
        <w:rPr>
          <w:sz w:val="20"/>
        </w:rPr>
        <w:t>Научное теоретическое познание – это такое движение мысли, которое отправляется от чувственного многообразия К. и достигает воспроизведения объекта в его всесторонних отношениях. Способом теоретического воспроизведения в сознании целостного субъекта является восхождение от А. к К., которое есть научная форма развертывания научного знания, систематического отражения объекта в понятиях. Но восхождение от А. к К. предполагает первоначальный путь от К. к А. Таким образом:</w:t>
      </w:r>
    </w:p>
    <w:p>
      <w:pPr>
        <w:pStyle w:val="Normal"/>
        <w:numPr>
          <w:ilvl w:val="0"/>
          <w:numId w:val="0"/>
        </w:numPr>
        <w:ind w:left="0" w:hanging="0"/>
        <w:jc w:val="center"/>
        <w:rPr/>
      </w:pPr>
      <w:r>
        <w:rPr>
          <w:sz w:val="20"/>
          <w:u w:val="single"/>
        </w:rPr>
        <w:t xml:space="preserve">Конкретное (чувственное) </w:t>
      </w:r>
      <w:r>
        <w:rPr>
          <w:rFonts w:eastAsia="Wingdings" w:cs="Wingdings" w:ascii="Wingdings" w:hAnsi="Wingdings"/>
          <w:sz w:val="20"/>
          <w:u w:val="single"/>
          <w:lang w:val="en-US"/>
        </w:rPr>
        <w:t></w:t>
      </w:r>
      <w:r>
        <w:rPr>
          <w:sz w:val="20"/>
          <w:u w:val="single"/>
          <w:lang w:val="en-US"/>
        </w:rPr>
        <w:t xml:space="preserve"> </w:t>
      </w:r>
      <w:r>
        <w:rPr>
          <w:sz w:val="20"/>
          <w:u w:val="single"/>
        </w:rPr>
        <w:t xml:space="preserve">Абстрактное </w:t>
      </w:r>
      <w:r>
        <w:rPr>
          <w:rFonts w:eastAsia="Wingdings" w:cs="Wingdings" w:ascii="Wingdings" w:hAnsi="Wingdings"/>
          <w:sz w:val="20"/>
          <w:u w:val="single"/>
          <w:lang w:val="en-US"/>
        </w:rPr>
        <w:t></w:t>
      </w:r>
      <w:r>
        <w:rPr>
          <w:sz w:val="20"/>
          <w:u w:val="single"/>
          <w:lang w:val="en-US"/>
        </w:rPr>
        <w:t xml:space="preserve"> </w:t>
      </w:r>
      <w:r>
        <w:rPr>
          <w:sz w:val="20"/>
          <w:u w:val="single"/>
        </w:rPr>
        <w:t>Конкретное (мысленное)</w:t>
      </w:r>
    </w:p>
    <w:p>
      <w:pPr>
        <w:pStyle w:val="Normal"/>
        <w:numPr>
          <w:ilvl w:val="0"/>
          <w:numId w:val="16"/>
        </w:numPr>
        <w:ind w:left="0" w:hanging="0"/>
        <w:jc w:val="both"/>
        <w:rPr>
          <w:sz w:val="20"/>
        </w:rPr>
      </w:pPr>
      <w:r>
        <w:rPr>
          <w:sz w:val="20"/>
        </w:rPr>
        <w:t>Диалектика по своей сути "в позитивное понимание существующего… включает  то же время понимание его отрицания, его необходимой гибели, каждую осуществленную форму она рассматривает в движении, следовательно также и с ее преходящей стороны, она ни перед чем не преклоняется и по самому совему сущетсву критична и революционна" (Маркс, Энгельс)</w:t>
      </w:r>
    </w:p>
    <w:p>
      <w:pPr>
        <w:pStyle w:val="Normal"/>
        <w:jc w:val="both"/>
        <w:rPr>
          <w:sz w:val="20"/>
        </w:rPr>
      </w:pPr>
      <w:r>
        <w:rPr>
          <w:sz w:val="20"/>
        </w:rPr>
      </w:r>
    </w:p>
    <w:p>
      <w:pPr>
        <w:pStyle w:val="Normal"/>
        <w:numPr>
          <w:ilvl w:val="0"/>
          <w:numId w:val="13"/>
        </w:numPr>
        <w:ind w:left="0" w:hanging="0"/>
        <w:jc w:val="both"/>
        <w:rPr>
          <w:b/>
          <w:b/>
          <w:caps/>
          <w:sz w:val="20"/>
        </w:rPr>
      </w:pPr>
      <w:r>
        <w:rPr>
          <w:b/>
          <w:caps/>
          <w:sz w:val="20"/>
        </w:rPr>
        <w:t>Философия истории марксизма</w:t>
      </w:r>
    </w:p>
    <w:p>
      <w:pPr>
        <w:pStyle w:val="Normal"/>
        <w:jc w:val="both"/>
        <w:rPr/>
      </w:pPr>
      <w:r>
        <w:rPr>
          <w:sz w:val="20"/>
        </w:rPr>
        <w:t xml:space="preserve">Философия истории Маркса представляет собой смесь гегельянства и британской экономической науки. Подобно Гегелю, он считал, что мир развивается некой диалектической формуле, но был полностью не согласен с Гегелем в том, что касается движущей силы этого развития. </w:t>
      </w:r>
    </w:p>
    <w:p>
      <w:pPr>
        <w:pStyle w:val="Normal"/>
        <w:jc w:val="both"/>
        <w:rPr/>
      </w:pPr>
      <w:r>
        <w:rPr>
          <w:sz w:val="20"/>
        </w:rPr>
        <w:t>Гегль верил в мистичекую сущность, именуемую "Духом", который заставляет человеческую историю развиваться согласно стадиям диалектики, как это изложено в гегелевской "Логике".</w:t>
      </w:r>
    </w:p>
    <w:p>
      <w:pPr>
        <w:pStyle w:val="Normal"/>
        <w:jc w:val="both"/>
        <w:rPr>
          <w:sz w:val="20"/>
        </w:rPr>
      </w:pPr>
      <w:r>
        <w:rPr>
          <w:sz w:val="20"/>
        </w:rPr>
        <w:t>По Марксу материя, а не дух является движущей силой. Точнее не материя, а отношение человека к материи, наиболее важной частью которого является способ производства. Таким образом материализм Маркса на практике превращается в экономику.</w:t>
      </w:r>
    </w:p>
    <w:p>
      <w:pPr>
        <w:pStyle w:val="Normal"/>
        <w:jc w:val="both"/>
        <w:rPr>
          <w:sz w:val="20"/>
        </w:rPr>
      </w:pPr>
      <w:r>
        <w:rPr>
          <w:sz w:val="20"/>
        </w:rPr>
        <w:t xml:space="preserve">Политика, религия, философия и искусство любой эпохи в человеческой истории является, согласно Марксу, результатом его способов производства и в меньшей степени способом распределения. Маркс не настаивал на том, чтобы это применялось ко всем тонкостям культуры, но лишь к ее наиболее наиболее общим очертаниям. Это учение именуется материалистичеким пониманием истории. </w:t>
      </w:r>
    </w:p>
    <w:p>
      <w:pPr>
        <w:pStyle w:val="Normal"/>
        <w:jc w:val="both"/>
        <w:rPr/>
      </w:pPr>
      <w:r>
        <w:rPr>
          <w:sz w:val="20"/>
        </w:rPr>
        <w:t>Маркс приспособил свою философию истории к шаблону, предложенному гегелевской диалектикой. В действительности он имеет дело лишь с одной триадой:</w:t>
      </w:r>
    </w:p>
    <w:p>
      <w:pPr>
        <w:pStyle w:val="Normal"/>
        <w:numPr>
          <w:ilvl w:val="0"/>
          <w:numId w:val="10"/>
        </w:numPr>
        <w:ind w:left="0" w:hanging="0"/>
        <w:jc w:val="both"/>
        <w:rPr>
          <w:sz w:val="20"/>
        </w:rPr>
      </w:pPr>
      <w:r>
        <w:rPr>
          <w:sz w:val="20"/>
        </w:rPr>
        <w:t>феодализм, представленный землевладельцами</w:t>
      </w:r>
    </w:p>
    <w:p>
      <w:pPr>
        <w:pStyle w:val="Normal"/>
        <w:numPr>
          <w:ilvl w:val="0"/>
          <w:numId w:val="10"/>
        </w:numPr>
        <w:ind w:left="0" w:hanging="0"/>
        <w:jc w:val="both"/>
        <w:rPr>
          <w:sz w:val="20"/>
        </w:rPr>
      </w:pPr>
      <w:r>
        <w:rPr>
          <w:sz w:val="20"/>
        </w:rPr>
        <w:t>капитализм, представленный промышленным работодателем</w:t>
      </w:r>
    </w:p>
    <w:p>
      <w:pPr>
        <w:pStyle w:val="Normal"/>
        <w:numPr>
          <w:ilvl w:val="0"/>
          <w:numId w:val="10"/>
        </w:numPr>
        <w:ind w:left="0" w:hanging="0"/>
        <w:jc w:val="both"/>
        <w:rPr>
          <w:sz w:val="20"/>
        </w:rPr>
      </w:pPr>
      <w:r>
        <w:rPr>
          <w:sz w:val="20"/>
        </w:rPr>
        <w:t>социализм, представленный наемными рабочими.</w:t>
      </w:r>
    </w:p>
    <w:p>
      <w:pPr>
        <w:pStyle w:val="Normal"/>
        <w:jc w:val="both"/>
        <w:rPr/>
      </w:pPr>
      <w:r>
        <w:rPr>
          <w:sz w:val="20"/>
        </w:rPr>
        <w:t>Гегель мысли о нациях как о носителях диалектического движения. Маркс заменил их классами. Он не признает каких бы то ни было этических и гуманитарных причин предпочтения социализма или перехода на сторону наемного рабочего. Он утверждае не то, что это сторона этически лучше, но то, что именно она является стороной, избранной диалектикой в ее полностью детерминистском движении. О Марксе можно было бы сказать, что он не защищает социализм, а пророчествует его. Это, однако, не было в полной мере истинным. Он несомненно верил в то, что каждое диалектическое движение должно быть в некотором безличном смысле прогрессивным и определенно придерживался того, что социализм, будучи упроченным, может содействовать счастью людей в большей степени, чем это делали феодализм или капитализм.</w:t>
      </w:r>
    </w:p>
    <w:p>
      <w:pPr>
        <w:pStyle w:val="Normal"/>
        <w:jc w:val="both"/>
        <w:rPr/>
      </w:pPr>
      <w:r>
        <w:rPr>
          <w:sz w:val="20"/>
        </w:rPr>
        <w:t>Строго говоря, все элементы философии философии Маркса, которые восходят к Гегелю, являются ненаучными в том смысле, что не возникает никаких оснований считать их истинными.</w:t>
      </w:r>
    </w:p>
    <w:p>
      <w:pPr>
        <w:pStyle w:val="Normal"/>
        <w:jc w:val="both"/>
        <w:rPr>
          <w:sz w:val="20"/>
        </w:rPr>
      </w:pPr>
      <w:r>
        <w:rPr>
          <w:sz w:val="20"/>
        </w:rPr>
      </w:r>
    </w:p>
    <w:p>
      <w:pPr>
        <w:pStyle w:val="Normal"/>
        <w:numPr>
          <w:ilvl w:val="0"/>
          <w:numId w:val="2"/>
        </w:numPr>
        <w:ind w:left="0" w:hanging="0"/>
        <w:jc w:val="both"/>
        <w:rPr>
          <w:b/>
          <w:b/>
          <w:i/>
          <w:i/>
          <w:caps/>
          <w:sz w:val="20"/>
          <w:u w:val="single"/>
        </w:rPr>
      </w:pPr>
      <w:r>
        <w:rPr>
          <w:b/>
          <w:i/>
          <w:caps/>
          <w:sz w:val="20"/>
          <w:u w:val="single"/>
        </w:rPr>
        <w:t>Критика К.Поппером философии Гегеля и Маркса</w:t>
      </w:r>
    </w:p>
    <w:p>
      <w:pPr>
        <w:pStyle w:val="Normal"/>
        <w:jc w:val="both"/>
        <w:rPr>
          <w:b/>
          <w:b/>
          <w:i/>
          <w:i/>
          <w:caps/>
          <w:sz w:val="20"/>
          <w:u w:val="single"/>
        </w:rPr>
      </w:pPr>
      <w:r>
        <w:rPr>
          <w:b/>
          <w:i/>
          <w:caps/>
          <w:sz w:val="20"/>
          <w:u w:val="single"/>
        </w:rPr>
      </w:r>
    </w:p>
    <w:p>
      <w:pPr>
        <w:pStyle w:val="Normal"/>
        <w:numPr>
          <w:ilvl w:val="0"/>
          <w:numId w:val="21"/>
        </w:numPr>
        <w:ind w:left="0" w:hanging="0"/>
        <w:jc w:val="both"/>
        <w:rPr>
          <w:b/>
          <w:b/>
          <w:caps/>
          <w:sz w:val="20"/>
        </w:rPr>
      </w:pPr>
      <w:r>
        <w:rPr>
          <w:b/>
          <w:caps/>
          <w:sz w:val="20"/>
        </w:rPr>
        <w:t>Сущность экзистенциализма</w:t>
      </w:r>
    </w:p>
    <w:p>
      <w:pPr>
        <w:pStyle w:val="Normal"/>
        <w:jc w:val="both"/>
        <w:rPr/>
      </w:pPr>
      <w:r>
        <w:rPr>
          <w:sz w:val="20"/>
        </w:rPr>
        <w:t>Экзистенциализм (философия жизни) – иррационалистическое направление в буржуазной философии, возникшее в 20 в. как попытка создания нового мировоззрения, отвечающего взглядам буржуазной интеллигенции, и пользовавшееся большим влиянием в 40-60-ее гг.</w:t>
      </w:r>
    </w:p>
    <w:p>
      <w:pPr>
        <w:pStyle w:val="Normal"/>
        <w:jc w:val="both"/>
        <w:rPr>
          <w:sz w:val="20"/>
        </w:rPr>
      </w:pPr>
      <w:r>
        <w:rPr>
          <w:sz w:val="20"/>
        </w:rPr>
        <w:t>Различают Э. религиозный (Марсель, Ясперс, Бердяев) и атеистический (Сартр, Камю). Особняком стоит фундаментальная онтология Хайдеггера (ни религ., ни атеист.)</w:t>
      </w:r>
    </w:p>
    <w:p>
      <w:pPr>
        <w:pStyle w:val="Normal"/>
        <w:jc w:val="both"/>
        <w:rPr/>
      </w:pPr>
      <w:r>
        <w:rPr>
          <w:sz w:val="20"/>
        </w:rPr>
        <w:t>В Э. нашел отражение кризис буржуазного либерадизма с его поверхностно-оптимистическим миропониманием, с верой в прогрессивное развитие буржуазного общества. Э. – пессимистическое мировоззрение, отвечающее на вопрос: как жить дальше перед лицом исторических катастроф?</w:t>
      </w:r>
    </w:p>
    <w:p>
      <w:pPr>
        <w:pStyle w:val="Normal"/>
        <w:jc w:val="both"/>
        <w:rPr/>
      </w:pPr>
      <w:r>
        <w:rPr>
          <w:sz w:val="20"/>
        </w:rPr>
        <w:t>Э. критиковал рационализм, отталкивающийся от противоположности субъекта и объекта, в рез-те чего вся действительность (в т.ч. и человек) предстает перд рационалистом только как объект исследования, носит безликий характер. Э. – это противоположность внеличной, "объективной" философской мысли. Э. противопоставляет философию и науку. Предмет философии – бытие,  предмет науки – сущее. (Сущее – то, что относится к эмпир. миру, от кот. необходимо отличать само бытие.) Сущее раскрфвается не через мышление, а через существование человека, через его экзистенцию.</w:t>
      </w:r>
    </w:p>
    <w:p>
      <w:pPr>
        <w:pStyle w:val="Normal"/>
        <w:jc w:val="both"/>
        <w:rPr/>
      </w:pPr>
      <w:r>
        <w:rPr>
          <w:sz w:val="20"/>
        </w:rPr>
        <w:t>Человек должен обрести свободу путем обретения своей экзистенции (например поборов смерть). Человек – не вещь, он должен сам выбирать свой путь, заниматься своим формированием. Тггда человек несет ответственность за себя, а не оправдывается обстоятельствами.</w:t>
      </w:r>
    </w:p>
    <w:p>
      <w:pPr>
        <w:pStyle w:val="Normal"/>
        <w:jc w:val="both"/>
        <w:rPr/>
      </w:pPr>
      <w:r>
        <w:rPr>
          <w:sz w:val="20"/>
        </w:rPr>
        <w:t>Понятие свободы явл. субъективистским. Оно трактуется в этическом, а не в социальном плане.</w:t>
      </w:r>
    </w:p>
    <w:p>
      <w:pPr>
        <w:pStyle w:val="Normal"/>
        <w:jc w:val="both"/>
        <w:rPr/>
      </w:pPr>
      <w:r>
        <w:rPr>
          <w:sz w:val="20"/>
        </w:rPr>
        <w:t>Хайдеггер, Камю считали, что философия по своему методу познания состоит ближе к искусству, нежели к науке. Поэтому Э. и оказал такое большое влияние на искусство и летературу.</w:t>
      </w:r>
    </w:p>
    <w:p>
      <w:pPr>
        <w:pStyle w:val="Normal"/>
        <w:jc w:val="both"/>
        <w:rPr/>
      </w:pPr>
      <w:r>
        <w:rPr>
          <w:sz w:val="20"/>
        </w:rPr>
        <w:t>Камю: бессмысленность человеческого существования олицетворяет Сизифов труд (Сизиф обречен вкатывать на гору камень, кот. постоянно скатывается).</w:t>
      </w:r>
    </w:p>
    <w:p>
      <w:pPr>
        <w:pStyle w:val="Normal"/>
        <w:jc w:val="both"/>
        <w:rPr>
          <w:b/>
          <w:b/>
          <w:i/>
          <w:i/>
          <w:sz w:val="20"/>
        </w:rPr>
      </w:pPr>
      <w:r>
        <w:rPr>
          <w:b/>
          <w:i/>
          <w:sz w:val="20"/>
        </w:rPr>
        <w:t>8. Атомистический материализм Левкиппа и Демокрита.</w:t>
      </w:r>
    </w:p>
    <w:p>
      <w:pPr>
        <w:pStyle w:val="Normal"/>
        <w:jc w:val="both"/>
        <w:rPr>
          <w:sz w:val="20"/>
        </w:rPr>
      </w:pPr>
      <w:r>
        <w:rPr>
          <w:sz w:val="20"/>
        </w:rPr>
        <w:t>В V в до н.э. возникает новая форма материализма - атомистический материализм, наиболее выдающимся представителем которого был Демокрит. Атомисты предполагали существование бесчисленного множества телесных частиц, но они 1) допускали существование пустоты, в которой происходит движение частиц, и 2) отрицая за частицами способность делиться до бесконечности, видели в них непроницаемые “атомы”.</w:t>
      </w:r>
    </w:p>
    <w:p>
      <w:pPr>
        <w:pStyle w:val="Normal"/>
        <w:jc w:val="both"/>
        <w:rPr>
          <w:sz w:val="20"/>
        </w:rPr>
      </w:pPr>
      <w:r>
        <w:rPr>
          <w:sz w:val="20"/>
        </w:rPr>
        <w:t xml:space="preserve">Основателем древнегреческого атомизма был </w:t>
      </w:r>
      <w:r>
        <w:rPr>
          <w:b/>
          <w:sz w:val="20"/>
        </w:rPr>
        <w:t>Левкипп</w:t>
      </w:r>
      <w:r>
        <w:rPr>
          <w:sz w:val="20"/>
        </w:rPr>
        <w:t>, сформулировавший основное положение атомистического материализма, согласно которому все в мире состоит из мельчайших, простых, неделимых частиц (атомов) и пустоты.</w:t>
      </w:r>
    </w:p>
    <w:p>
      <w:pPr>
        <w:pStyle w:val="Normal"/>
        <w:jc w:val="both"/>
        <w:rPr/>
      </w:pPr>
      <w:r>
        <w:rPr>
          <w:sz w:val="20"/>
        </w:rPr>
        <w:t xml:space="preserve">Продолжатель учения Л крупнейший представитель древнегреческого материализма </w:t>
      </w:r>
      <w:r>
        <w:rPr>
          <w:b/>
          <w:sz w:val="20"/>
        </w:rPr>
        <w:t>Демокрит</w:t>
      </w:r>
      <w:r>
        <w:rPr>
          <w:sz w:val="20"/>
        </w:rPr>
        <w:t xml:space="preserve"> (ок. 460 - начало IV в. до н.э.). исходное положение атомистической системы Д - тезис о существовании пустоты и атомов, образующих своими бесконечно многообразными соединениями все сложные тела. Атомы отличаются друг от друга по форме, порядку и положению. Эти первоначальные различия и лежат в основе всех наблюдаемых различий. Признание универсальной причинности. Жизнь и смерть организмов сводятся к соединению и разложению атомов, причем основой жизненных отправлений считаются круглые, гладкие и весьма малые атомы. Душа состоит из огненных атомов и есть их временное соединение. Бессмертие души Д отвергает. Из смертности души следует отрицание загробного мира. </w:t>
      </w:r>
    </w:p>
    <w:p>
      <w:pPr>
        <w:pStyle w:val="Normal"/>
        <w:jc w:val="both"/>
        <w:rPr>
          <w:sz w:val="20"/>
        </w:rPr>
      </w:pPr>
      <w:r>
        <w:rPr>
          <w:sz w:val="20"/>
        </w:rPr>
        <w:t>Учение Д о познании. Исходным началом и основанием познания Д признавал ощущения. Д различает то, что существует “во мнении”, от того, что существует в действительности. Д разрабатывалась логика.</w:t>
      </w:r>
    </w:p>
    <w:p>
      <w:pPr>
        <w:pStyle w:val="Normal"/>
        <w:rPr>
          <w:sz w:val="20"/>
        </w:rPr>
      </w:pPr>
      <w:r>
        <w:rPr>
          <w:sz w:val="20"/>
        </w:rPr>
        <w:t>Взгляды на общество. Политику Д рассматривал как важнейшее искусство, задача которого - обеспечение общих интересов свободных граждан рабовладельческой демократии. Идеал Д - жизнь, обеспеченная общим законом и порядком, безмятежная и благодушная. Важнейшим условием общественной жизни Д считает разделение труда</w:t>
      </w:r>
    </w:p>
    <w:sectPr>
      <w:type w:val="nextPage"/>
      <w:pgSz w:w="11906" w:h="16838"/>
      <w:pgMar w:left="85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30"/>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2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20"/>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2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2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28"/>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29"/>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1"/>
      <w:numFmt w:val="decimal"/>
      <w:lvlText w:val="/%1/"/>
      <w:lvlJc w:val="left"/>
      <w:pPr>
        <w:tabs>
          <w:tab w:val="num" w:pos="340"/>
        </w:tabs>
        <w:ind w:left="0" w:hanging="0"/>
      </w:p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27"/>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2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2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3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numFmt w:val="bullet"/>
      <w:lvlText w:val=""/>
      <w:lvlJc w:val="left"/>
      <w:pPr>
        <w:tabs>
          <w:tab w:val="num" w:pos="283"/>
        </w:tabs>
        <w:ind w:left="283" w:hanging="283"/>
      </w:pPr>
      <w:rPr>
        <w:rFonts w:ascii="Symbol" w:hAnsi="Symbol" w:cs="Symbol" w:hint="default"/>
        <w:sz w:val="24"/>
        <w:i w:val="false"/>
        <w:u w:val="none"/>
        <w:b w:val="false"/>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St18z0">
    <w:name w:val="WW8NumSt18z0"/>
    <w:qFormat/>
    <w:rPr>
      <w:rFonts w:ascii="Symbol" w:hAnsi="Symbol" w:cs="Symbol"/>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851"/>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05:21:00Z</dcterms:created>
  <dc:creator>Kirill Ivanov</dc:creator>
  <dc:description/>
  <dc:language>en-US</dc:language>
  <cp:lastModifiedBy>Фомина Екатерина Сергеевна</cp:lastModifiedBy>
  <cp:lastPrinted>1998-06-13T18:19:00Z</cp:lastPrinted>
  <dcterms:modified xsi:type="dcterms:W3CDTF">1998-06-14T05:21:00Z</dcterms:modified>
  <cp:revision>2</cp:revision>
  <dc:subject/>
  <dc:title>11</dc:title>
</cp:coreProperties>
</file>