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pPr>
      <w:r>
        <w:rPr>
          <w:b/>
          <w:sz w:val="12"/>
          <w:u w:val="single"/>
        </w:rPr>
        <w:t>1.Зарождение философской мысли, ее культурно-исторические предпосылки.</w:t>
      </w:r>
      <w:r>
        <w:rPr>
          <w:b/>
          <w:sz w:val="12"/>
        </w:rPr>
        <w:t xml:space="preserve"> </w:t>
      </w:r>
      <w:r>
        <w:rPr>
          <w:sz w:val="12"/>
        </w:rPr>
        <w:t>Развитие теоретического</w:t>
      </w:r>
      <w:r>
        <w:rPr>
          <w:sz w:val="12"/>
          <w:lang w:val="pl-PL"/>
        </w:rPr>
        <w:t xml:space="preserve"> </w:t>
      </w:r>
      <w:r>
        <w:rPr>
          <w:sz w:val="12"/>
        </w:rPr>
        <w:t>мышления и становление философии представляют длительный процесс, предпосылки которого можно найти уже на ранних ступенях человеческого общества. Древнейшие философские системы, пытавшиеся найти ответ на вопрос о происхождении, сути мира и места человека в нем, имели длительную предысторию. Уже в условиях родовой общины, всецело зависимой от природы, человек стал воздействовать на природный процесс, приобретая опыт и знание, оказывающие влияние на его жизнь. Окружающий мир постепенно становится предметом деятельности человека. Развитие практической деятельности человека предполагает совершенствование его способности предвидения, основанную на наблюдении определенной последовательности событий и, таким образом, постижении некоторых закономерностей природных явлений. К важнейшим моментам, влияющим на ход этого процесса, относится необходимость объяснять и воспроизводить результаты познания. Развитие языка, и прежде всего появление абстрактных понятий, является важным свидетельством формирования теоретического мышления и складывания предпосылок для возникновения общих умозаключений, а тем самым и для философии. Есть много свидетельств о том, что люди с незапамятных времен стремились найти ответы на вопросы, что такое жизнь, когда она возникает и почему кончается. Подобные вопросы предполагали существование причинной зависимости и наличие весьма сложных представлений о пространстве и времени. Наивно-натуралистическое понимание природных закономерностей, проецируемое на отношения в обществе, весьма долго существовало во взглядах на мир, его начало и суть; не избавилась от него и философия. Все эти обстоятельства воздействовали на представления людей о природе и постепенно модифицировали их. Обыденные представления под влиянием расширяющегося опыта получали новое содержание, а углубляющееся познание окружающего мира и человеческого общества ускоряло этот процесс. Важнейшей вехой в развитии человеческого мышления было изобретение письменности. Она не только принесла новые возможности передачи знания, но и обогатила предпосылки для развития собственно знания. Возникновение предпосылки теоретического осмысления мира и развитие философии происходило в колыбели цивилизации – на Востоке. Ближний Восток был областью, где в отличие от других регионов мира преобладали оседлые земледельцы и развитие социально-экономических отношений, благодаря накопленной сумме знаний и опыту, происходило весьма интенсивно. Новые практические сведения использовались для развития теоретического мышления. Они воздействовали также на религиозные представления, на идеологию и культуру в целом. Все сферы человеческой мыслительной активности выступали в древних ближневосточных цивилизациях как единое целое. Однако в их единстве существовали предпосылки для возникновения различных научных дисциплин, включая философию. Именно в древнем Ближнем Востоке появились истоки философского мышления. Основу этого богатого наследия восприняли греки прежде всего малоазийского побережья, а через их посредство и весь эллинистический мир. По сути, греческая античная философия является, собственно, первой в истории попыткой рационального постижения окружающего мира.</w:t>
      </w:r>
    </w:p>
    <w:p>
      <w:pPr>
        <w:pStyle w:val="Normal"/>
        <w:pBdr>
          <w:bottom w:val="single" w:sz="6" w:space="1" w:color="000000"/>
        </w:pBdr>
        <w:jc w:val="both"/>
        <w:rPr>
          <w:sz w:val="12"/>
        </w:rPr>
      </w:pPr>
      <w:r>
        <w:rPr>
          <w:sz w:val="12"/>
        </w:rPr>
        <w:t xml:space="preserve"> </w:t>
      </w:r>
    </w:p>
    <w:p>
      <w:pPr>
        <w:pStyle w:val="Normal"/>
        <w:jc w:val="both"/>
        <w:rPr>
          <w:b/>
          <w:b/>
          <w:sz w:val="12"/>
        </w:rPr>
      </w:pPr>
      <w:r>
        <w:rPr>
          <w:b/>
          <w:sz w:val="12"/>
        </w:rPr>
      </w:r>
    </w:p>
    <w:p>
      <w:pPr>
        <w:pStyle w:val="Normal"/>
        <w:jc w:val="both"/>
        <w:rPr/>
      </w:pPr>
      <w:r>
        <w:rPr>
          <w:b/>
          <w:sz w:val="12"/>
        </w:rPr>
        <w:t>2.Историческое изменение предмета философии.</w:t>
      </w:r>
      <w:r>
        <w:rPr>
          <w:sz w:val="12"/>
        </w:rPr>
        <w:t xml:space="preserve"> История философии есть история человеческой мысли, которая выдвигает философские проблемы, ставит их перед собой и работает над их разрешением. Философы всех времен и народов занимаются одними и теми же проблемами, во всех философиях есть теория познания, метафизика, этика и т. д. Попытки разрешения этих проблем могут быть объединены в три большие историко-философские области: европейская, индийская и китайская философии. Эти области делятся на историю философии отдельных народов (греческого, немецкого, русского..), которые тем не менее связаны друг с другом через выдающиеся философские системы, направления, течения, школы..., и историю этих направлений (теория познания, метафизика...). Естественно, философская мысль (а соответственно и философская проблематика) не стоит в своем развитии на месте. Например, скажем, в греческой философии (из которой “выросли” и европейская, и русская философии) одним из основных вопросов был вопрос первоматерии, т. е. “из чего все пошло? ”. Сейчас же в связи с развитием науки (не философии! ) этот вопрос стал скорее научным (если вообще не отпал), чем философским. Таких примеров можно привести достаточно. Но основные вопросы философии – о познаваемости мира, о границах человеческого познания, о смысле жизни, о Боге, о первичности материального или духовного – так и стоят перед современными философами почти в таком же виде, в каком они стояли и перед древними философами. Возможно, это говорит о том, что человек просто не в силах ответить на эти вопросы.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ind w:firstLine="567"/>
        <w:jc w:val="both"/>
        <w:rPr/>
      </w:pPr>
      <w:r>
        <w:rPr>
          <w:b/>
          <w:sz w:val="12"/>
          <w:highlight w:val="yellow"/>
          <w:u w:val="single"/>
        </w:rPr>
        <w:t xml:space="preserve">3.Специфика философского учения. Предназначение и функции философии. </w:t>
      </w:r>
      <w:r>
        <w:rPr>
          <w:sz w:val="12"/>
          <w:highlight w:val="yellow"/>
          <w:u w:val="single"/>
        </w:rPr>
        <w:t>Философия - од</w:t>
      </w:r>
      <w:r>
        <w:rPr>
          <w:sz w:val="12"/>
          <w:u w:val="single"/>
        </w:rPr>
        <w:t xml:space="preserve">на из древнейших и увлекательных областей человеческого знания, духовной культуры. Призванием философов сделались постановка мировоззренческих вопросов и поиск ответа на них. Уяснение таких вопросов имеет для людей жизненно важное значение. Это особенно ощутимо в переломные эпохи с их сложным сплетением проблем - ведь именно тогда происходит и перестройка мировоззрения. Философия - это ядро всех наук, так как она есть наука о наиболее общих законах бытия. Она дает человеку возможность найти себя в море проблем и событий, глубоко осознать не только внешний, но и собственный внутренний мир, чтобы оценить свои силы и мобилизовать их на сотворение различных благ. Все науки строят свои знания на основе знаний философии. Например политология - это наука о политике, строящая свои знания о политике, человеке, власти непременно на тех же знаниях философии, только с соответствующим политическим уклоном. Сами законы и категории философии являются абстрактными. Философские знания дальше всех знаний отстоят от действительности. Философия не имеет дело с конкретными вещами и своим объектом имеет знания других наук. Знания в философии должны быть продуктом чистого мышления. </w:t>
      </w:r>
      <w:r>
        <w:rPr>
          <w:b/>
          <w:sz w:val="12"/>
          <w:u w:val="single"/>
        </w:rPr>
        <w:t xml:space="preserve">Основные функции философии. </w:t>
      </w:r>
      <w:r>
        <w:rPr>
          <w:sz w:val="12"/>
          <w:u w:val="single"/>
        </w:rPr>
        <w:t xml:space="preserve"> Мировоззренче</w:t>
      </w:r>
      <w:r>
        <w:rPr/>
        <w:t>ская:</w:t>
      </w:r>
    </w:p>
    <w:tbl>
      <w:tblPr>
        <w:tblW w:w="3402" w:type="dxa"/>
        <w:jc w:val="left"/>
        <w:tblInd w:w="-77"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12"/>
              </w:rPr>
              <w:t>научное мировоззр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12"/>
              </w:rPr>
              <w:t>ненаучное мировоззр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12"/>
              </w:rPr>
              <w:t>донаучное мировоззрени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грамотные люди, знакомые с естествознанием и другими нау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неграмотные люди, можно причислить и религиозное мировоззр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характерно для детей и взрослых в прошлом</w:t>
            </w:r>
          </w:p>
        </w:tc>
      </w:tr>
    </w:tbl>
    <w:p>
      <w:pPr>
        <w:pStyle w:val="Normal"/>
        <w:jc w:val="both"/>
        <w:rPr/>
      </w:pPr>
      <w:r>
        <w:rPr>
          <w:sz w:val="12"/>
        </w:rPr>
        <w:t xml:space="preserve">Все остальные формы мировоззрения продолжают существовать. Существуют макро- и микромиры, существование которых обусловлено происхождением микропроцессов. Философские мировоззрения бывают: </w:t>
      </w:r>
      <w:r>
        <w:rPr>
          <w:b/>
          <w:sz w:val="12"/>
        </w:rPr>
        <w:t xml:space="preserve">идеалистическими </w:t>
      </w:r>
      <w:r>
        <w:rPr>
          <w:sz w:val="12"/>
        </w:rPr>
        <w:t xml:space="preserve">(присутствие духовного начала)  </w:t>
      </w:r>
      <w:r>
        <w:rPr>
          <w:b/>
          <w:sz w:val="12"/>
        </w:rPr>
        <w:t>материальными</w:t>
      </w:r>
      <w:r>
        <w:rPr>
          <w:sz w:val="12"/>
        </w:rPr>
        <w:t xml:space="preserve"> (присутствие материальных начал). Эти мировоззрения равнозначны в том смысле, что ни одно направление не может убедить другое и наоборот. Идеалистическое сливается с религиозным, а материалистическое - с материей. </w:t>
      </w:r>
      <w:r>
        <w:rPr>
          <w:sz w:val="12"/>
          <w:u w:val="single"/>
        </w:rPr>
        <w:t xml:space="preserve">Гносеологическая </w:t>
      </w:r>
      <w:r>
        <w:rPr>
          <w:sz w:val="12"/>
        </w:rPr>
        <w:t xml:space="preserve">(познавательная). Вытекает из познаваемости мира, то есть из основного вопроса философии. Агностики отрицают полное познание мира и, по их утверждениям, мир познается через чувства.  </w:t>
      </w:r>
      <w:r>
        <w:rPr>
          <w:sz w:val="12"/>
          <w:u w:val="single"/>
        </w:rPr>
        <w:t>Методологическая</w:t>
      </w:r>
      <w:r>
        <w:rPr>
          <w:sz w:val="12"/>
        </w:rPr>
        <w:t xml:space="preserve">. Эта функция связана с вопросом о способе мышления.  </w:t>
      </w:r>
      <w:r>
        <w:rPr>
          <w:sz w:val="12"/>
          <w:u w:val="single"/>
        </w:rPr>
        <w:t>Эпистемологочиская</w:t>
      </w:r>
      <w:r>
        <w:rPr>
          <w:sz w:val="12"/>
        </w:rPr>
        <w:t xml:space="preserve"> (эпистемос - знание).</w:t>
      </w:r>
    </w:p>
    <w:p>
      <w:pPr>
        <w:pStyle w:val="Normal"/>
        <w:pBdr>
          <w:bottom w:val="single" w:sz="6" w:space="1" w:color="000000"/>
        </w:pBdr>
        <w:jc w:val="both"/>
        <w:rPr>
          <w:sz w:val="12"/>
        </w:rPr>
      </w:pPr>
      <w:r>
        <w:rPr>
          <w:sz w:val="12"/>
        </w:rPr>
      </w:r>
    </w:p>
    <w:p>
      <w:pPr>
        <w:pStyle w:val="Normal"/>
        <w:ind w:firstLine="567"/>
        <w:jc w:val="both"/>
        <w:rPr>
          <w:sz w:val="12"/>
        </w:rPr>
      </w:pPr>
      <w:r>
        <w:rPr>
          <w:sz w:val="12"/>
        </w:rPr>
      </w:r>
    </w:p>
    <w:p>
      <w:pPr>
        <w:pStyle w:val="Normal"/>
        <w:pBdr>
          <w:bottom w:val="single" w:sz="6" w:space="1" w:color="000000"/>
        </w:pBdr>
        <w:jc w:val="both"/>
        <w:rPr/>
      </w:pPr>
      <w:r>
        <w:rPr>
          <w:b/>
          <w:sz w:val="12"/>
        </w:rPr>
        <w:t xml:space="preserve">4.Обоснуйте, в чем состоит сходство и различие между философией и религией, философией и наукой. </w:t>
      </w:r>
      <w:r>
        <w:rPr>
          <w:sz w:val="12"/>
        </w:rPr>
        <w:t>По выражению Б. Рассела, философия является ничейной землей между наукой и религией, потому что обладает чертами и того и другого. Однако у нее много и отличий. Научность фил.: систематична, логична, доказательна. Фил. Объединяет с наукой четко выраженное стремление к истине. Именно поэтому первоначально эти два понятия отождествлялись. Позже философия претендовала на роль науки наук, но постепенно наука приобретала все большую самостоятельность, а философия занялась изучением общих закономерностей, которые присущи обществу, природе, человеческой деятельности. Особенностью фил. и ее метода является то, что при их исследовании необходимо использовать принцип историзма. Осн. фил. темы: что такое мир,  как он возник, что такое человек, познаваем ли мир и т.п. если наука в результате исследований и умозаключений приходит к выводам, которые принимаются за догмы (имеется ввиду глобальные открытия, не подлежащие сомнению), то философия - это мировоззрение, элемент культуры, духовной деятельности и познания. Философия как целостная картина мира не сводима к основанию науки. Что же касается религии, то основным отличием здесь является то, что религия не принимает сомнение, она основана на вере и ей руководствуется. Философ вправе верить или нет, он  ищет истину, которая может носить субъективный характер, что недопустимо в религии. Философия не основывается на постулатах, обязательных для выполнения всеми. Хотя, как и религия, философия - это часть духовного мира человека, она не призывает слепо верить.</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pBdr>
          <w:bottom w:val="single" w:sz="6" w:space="1" w:color="000000"/>
        </w:pBdr>
        <w:ind w:firstLine="567"/>
        <w:jc w:val="both"/>
        <w:rPr/>
      </w:pPr>
      <w:r>
        <w:rPr>
          <w:b/>
          <w:sz w:val="12"/>
          <w:highlight w:val="yellow"/>
        </w:rPr>
        <w:t>5.Общие черты и специфические особенности древнеиндийской и древнекитайской филосо</w:t>
      </w:r>
      <w:r>
        <w:rPr>
          <w:b/>
          <w:sz w:val="12"/>
        </w:rPr>
        <w:t xml:space="preserve">фии. </w:t>
      </w:r>
      <w:r>
        <w:rPr>
          <w:sz w:val="12"/>
          <w:u w:val="single"/>
        </w:rPr>
        <w:t xml:space="preserve">Древнеиндийская философия. </w:t>
      </w:r>
      <w:r>
        <w:rPr>
          <w:sz w:val="12"/>
        </w:rPr>
        <w:t xml:space="preserve">Возникновение философии в Др. Индии относится примерно к середине I тысячелетия до н. э., когда на территории современной Индии стали формироваться государства. Древнеиндийское общество делилось на </w:t>
      </w:r>
      <w:r>
        <w:rPr>
          <w:b/>
          <w:sz w:val="12"/>
        </w:rPr>
        <w:t>варны</w:t>
      </w:r>
      <w:r>
        <w:rPr>
          <w:sz w:val="12"/>
        </w:rPr>
        <w:t xml:space="preserve">: 1)жреческая варна (брахманы); 2)варна военной аристократии (кшатрии); 3)варна земледельцев, ремесленников, торговцев (вайшьи); 4)низшая варна (шудры). Древнейший памятник индийской литературы - Веды. В них выражено весьма древнее религиозной мировоззрение. Веды состоят из 4 частей: сборник религиозных гимнов, сборник ритуальных текстов, правила поведения для отшельников, философская часть (Упанишады). Для древнеиндийской философии характерно развитие в рамках определенных систем, или школ, и деление их на две большие группы: ортодоксальные (признающие авторитет Вед: веданта, миманса, йога и др.) и неортодоксальные (джайнизм, буддизм, локаята). </w:t>
      </w:r>
      <w:r>
        <w:rPr>
          <w:b/>
          <w:sz w:val="12"/>
        </w:rPr>
        <w:t>Джайнизм</w:t>
      </w:r>
      <w:r>
        <w:rPr>
          <w:sz w:val="12"/>
        </w:rPr>
        <w:t xml:space="preserve"> в своей главной части – учение, указывающее путь “освобождения” души от ее подчинения страстям. Цель – «святость», особый образ поведения, при помощи которого достигается указанное освобождение. </w:t>
      </w:r>
      <w:r>
        <w:rPr>
          <w:b/>
          <w:sz w:val="12"/>
        </w:rPr>
        <w:t>Буддизм</w:t>
      </w:r>
      <w:r>
        <w:rPr>
          <w:sz w:val="12"/>
        </w:rPr>
        <w:t xml:space="preserve"> возник в VI-V вв. до н. э. как учение, враждебное древней религии брахманизма. Учения буддизма основываются на легенде об основателе религии Будде и распространялись среди городских низов. Буддизм выдвигает следующие краеугольные положения: 1)жизнь исполнена страданий; 2)существует причина возникновения страданий; 3)имеется возможность прекращения страданий в настоящей жизни (нирвана). Цель познания - освобождение человека от страданий. </w:t>
      </w:r>
      <w:r>
        <w:rPr>
          <w:b/>
          <w:sz w:val="12"/>
        </w:rPr>
        <w:t>Локаята</w:t>
      </w:r>
      <w:r>
        <w:rPr>
          <w:sz w:val="12"/>
        </w:rPr>
        <w:t xml:space="preserve"> - древнейшее материалистическое философское учение в Индии, отрицало существование какого-либо другого мира, кроме материального. Все вещи природы состоят из воздуха, огня, воды и земли. </w:t>
      </w:r>
      <w:r>
        <w:rPr>
          <w:b/>
          <w:sz w:val="12"/>
        </w:rPr>
        <w:t>Индуизм</w:t>
      </w:r>
      <w:r>
        <w:rPr>
          <w:sz w:val="12"/>
        </w:rPr>
        <w:t xml:space="preserve"> возник только в течение последнего тысячелетия в Западной Индии. Его основой является кастовый строй. Главные боги - Вишну и Шива. </w:t>
      </w:r>
      <w:r>
        <w:rPr>
          <w:sz w:val="12"/>
          <w:u w:val="single"/>
        </w:rPr>
        <w:t>Древнекитайская философия.</w:t>
      </w:r>
      <w:r>
        <w:rPr>
          <w:sz w:val="12"/>
        </w:rPr>
        <w:t xml:space="preserve"> В Др. Китае в VIII-VI вв до н.э., в период формирования и развития рабовладельческого общества вырисовывались две тенденции в идеологии: консервативная и прогрессивная, мистическая и атеистическая. В ходе борьбы этих двух тенденций все шире распространялись наивноматериалистические идеи о пяти первоэлементах вещей (металле, дереве, воде, огне, земле), о противоположных началах (инь и ян), о естественном пути (дао) и др. Однако формирование философских течений относится к VI-V вв. до н. э. В истории древнекитайской идеологии важное место занимает этико-политическое учение конфуцианства, основоположником которого был </w:t>
      </w:r>
      <w:r>
        <w:rPr>
          <w:b/>
          <w:sz w:val="12"/>
        </w:rPr>
        <w:t>Конфуций</w:t>
      </w:r>
      <w:r>
        <w:rPr>
          <w:sz w:val="12"/>
        </w:rPr>
        <w:t xml:space="preserve"> (551-479 до н. э.). В центре философии К. – проблемы воспитания. “Все люди близки друг другу по своей природе, а расходятся между собой в ходе воспитания”. Небо - верховное божество. “Жизнь людей зависит от судьбы, а богатство и знатность происходят от неба”. Видным последователем Конфуция был</w:t>
      </w:r>
      <w:r>
        <w:rPr>
          <w:b/>
          <w:sz w:val="12"/>
        </w:rPr>
        <w:t xml:space="preserve"> Мэн-цзы</w:t>
      </w:r>
      <w:r>
        <w:rPr>
          <w:sz w:val="12"/>
        </w:rPr>
        <w:t xml:space="preserve">. Согласно его учению, человеческая жизнь подчинена “небесной воле”, которую выражает и исполняет мудрый государь - “сын неба”. Человеку от рождения присущи 4 качества: чувство сострадания, чувство стыда, скромность и умение различать истину от лжи. Против конфуцианской школы выступил </w:t>
      </w:r>
      <w:r>
        <w:rPr>
          <w:b/>
          <w:sz w:val="12"/>
        </w:rPr>
        <w:t>Мо-цзы</w:t>
      </w:r>
      <w:r>
        <w:rPr>
          <w:sz w:val="12"/>
        </w:rPr>
        <w:t xml:space="preserve">. Утверждал, что предопределенной судьбы нет, она зависит от того, как человек будет осуществлять в жизни принципы всеобщей любви, выражающей “небесную волю”. </w:t>
      </w:r>
      <w:r>
        <w:rPr>
          <w:b/>
          <w:sz w:val="12"/>
        </w:rPr>
        <w:t xml:space="preserve">Даосизм </w:t>
      </w:r>
      <w:r>
        <w:rPr>
          <w:sz w:val="12"/>
        </w:rPr>
        <w:t xml:space="preserve">- учение Лао-цзы о дао – пути вещей. Основная идея – жизнь природы и людей не управляется “волей неба”, а протекает по определенному естественному пути - дао. Основа мира - дао и субстанция ци (воздух, эфир). В мире все находится в движении и изменении, в результате чего все вещи необходимо переходят в свою противоположность. Призывал людей отказаться от излишеств и вернуться к первообщинной жизни. </w:t>
      </w:r>
      <w:r>
        <w:rPr>
          <w:b/>
          <w:sz w:val="12"/>
        </w:rPr>
        <w:t>Неоконфуцианство</w:t>
      </w:r>
      <w:r>
        <w:rPr>
          <w:sz w:val="12"/>
        </w:rPr>
        <w:t xml:space="preserve"> - идеалистическая школа китайской философии, сложившаяся в основном в период Сун (10-13 века). Значительное место занимают вопросы онтологии, натурфилософии, космогонии. Утверждалась незыблемость социальных порядков. Занимало господствующее положение в философской и общественно-политической мысли Китая до начала 20 века. </w:t>
      </w:r>
    </w:p>
    <w:p>
      <w:pPr>
        <w:pStyle w:val="Normal"/>
        <w:pBdr>
          <w:bottom w:val="single" w:sz="6" w:space="1" w:color="000000"/>
        </w:pBdr>
        <w:ind w:firstLine="567"/>
        <w:jc w:val="both"/>
        <w:rPr>
          <w:sz w:val="12"/>
        </w:rPr>
      </w:pPr>
      <w:r>
        <w:rPr>
          <w:sz w:val="12"/>
        </w:rPr>
      </w:r>
    </w:p>
    <w:p>
      <w:pPr>
        <w:pStyle w:val="Normal"/>
        <w:jc w:val="both"/>
        <w:rPr/>
      </w:pPr>
      <w:r>
        <w:rPr>
          <w:b/>
          <w:sz w:val="12"/>
          <w:highlight w:val="yellow"/>
        </w:rPr>
        <w:t>6.Общее и особенное в философских воззрениях представителей Милетской школы.</w:t>
      </w:r>
      <w:r>
        <w:rPr>
          <w:sz w:val="12"/>
          <w:highlight w:val="yellow"/>
        </w:rPr>
        <w:t xml:space="preserve"> Первая фило</w:t>
      </w:r>
      <w:r>
        <w:rPr>
          <w:sz w:val="12"/>
        </w:rPr>
        <w:t xml:space="preserve">софская школа. В ней впервые сознательно был поставлен вопрос о первоосновах всего сущего. На первом месте здесь стоит вопрос о сущности мира. Основу мира эти философы (Фалес, Анаксимен, Анаксимандр) видят в определенном материальном принципе. Школа стихийно тяготеет к материализму. Ее представители интуитивно понимали мир как материальный. Вместе со стихийным материализмом в мышлении этих философов проявляется и “наивная” диалектика. </w:t>
      </w:r>
      <w:r>
        <w:rPr>
          <w:b/>
          <w:sz w:val="12"/>
        </w:rPr>
        <w:t>Фалес.</w:t>
      </w:r>
      <w:r>
        <w:rPr>
          <w:sz w:val="12"/>
        </w:rPr>
        <w:t xml:space="preserve"> Соединял практическую деятельность с глубоким изучением природы. Свои географические, астрономические и физиологические познания Фалес связал в философское представление о мире, материалистическое в основе, несмотря на явные следы мифологических представлений. Фалес полагал, что все существующее возникло из воды. По форме Земля - плоский диск, плавающий в воде. Вселенная полна богов, все воодушевлено. Полагал, что ближе всего к Земле находятся звезды, а дальше всего - Солнце. </w:t>
      </w:r>
      <w:r>
        <w:rPr>
          <w:b/>
          <w:sz w:val="12"/>
        </w:rPr>
        <w:t>Анаксимандр</w:t>
      </w:r>
      <w:r>
        <w:rPr>
          <w:sz w:val="12"/>
        </w:rPr>
        <w:t xml:space="preserve">. Прозаическое сочинение “О природе”. Впервые чертит карту земли и создает нечто вроде небесного глобуса. Земля по форме напоминает срез цилиндра или колонны. Небо - сфера, окружающая Землю со всех сторон. Земля неподвижно пребывает в центре мира, находясь на равном расстоянии от всех точек небесной сферы. Пространство первоначально было заполнено неизвестным веществом, затем над Землей возникли оболочки воды и воздуха, огня. При высыхании Земли вода скопилась в углублениях. Родина жизни - илистое дно моря. Люди должны были родиться и первоначально развиться внутри рыб и только по достижении силы вышли оттуда. </w:t>
      </w:r>
      <w:r>
        <w:rPr>
          <w:b/>
          <w:sz w:val="12"/>
        </w:rPr>
        <w:t>Анаксимен</w:t>
      </w:r>
      <w:r>
        <w:rPr>
          <w:sz w:val="12"/>
        </w:rPr>
        <w:t xml:space="preserve">. Первовеществом объявляет воздух. Воздуху свойственны процессы разрежения и сгущения, посредством которых из него образуются все вещества. Разрежаясь, воздух становится огнем; сгущаясь, последовательно превращается в воду, в землю, в камни. Земля - плоский диск, парящий на воздухе. Устанавливает истинный порядок расположения Луны, Солнца и звезд в мировом пространстве по отношению к Земле. Воздух - источник жизни, душа - “дыхание”, дуновение воздуха.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7.Элейская школа и ее место в развитии античной философии. Ксенофан (</w:t>
      </w:r>
      <w:r>
        <w:rPr>
          <w:sz w:val="12"/>
        </w:rPr>
        <w:t xml:space="preserve">565 - 470 до н. э.). Идейный предшественник элейской школы.  Подверг критике господствующие представления о множестве богов. О природе богов и обо всем остальном не может быть истинного знания, а может быть лишь мнение. Ксенофан - один из первых представителей пантеистического мировоззрения. Он считал, что мир “вечен и неучтожим”, представляет собой нечто единое, и это единое есть бог, который “сросся со всем”. Вере в существование под Землей ада он противопоставляет учение о бездонности Земли, вере в божественность светил - представление об их естественной природе. Звезды возникают из воспламенившихся облаков. Все, что рождается, есть земля и вода, и люди родились из воды и земли. </w:t>
      </w:r>
      <w:r>
        <w:rPr>
          <w:b/>
          <w:sz w:val="12"/>
        </w:rPr>
        <w:t xml:space="preserve">Парменид </w:t>
      </w:r>
      <w:r>
        <w:rPr>
          <w:sz w:val="12"/>
        </w:rPr>
        <w:t xml:space="preserve">(540 - 470 до н. э.). Основатель элейской школы. Философия Парменида направлена против учения Гераклита о всеобщем движении, изменении. Мир, по Пармениду, вещественный шар, в котором нигде нет пустоты и, следовательно, движение невозможно, так как мировое пространство заполнено все целиком. Всякая мысль, утверждает Парменид, всегда есть мысль о существующем. Из абсолютной заполненности пространства следует, что мир един и в нем нет частей. Всякое множество только обман чувств. Из этого же вытекает вывод о невозможности движения. Ничто не возникает и не уничтожается. Учение Парменида полно мифологических представлений. В центре мира, согласно Пармениду, пребывает богиня-правительница (или Правда и Необходимость); она “держит жребий” и правит всеми небесными движениями. </w:t>
      </w:r>
      <w:r>
        <w:rPr>
          <w:b/>
          <w:sz w:val="12"/>
        </w:rPr>
        <w:t xml:space="preserve">Зенон </w:t>
      </w:r>
      <w:r>
        <w:rPr>
          <w:sz w:val="12"/>
        </w:rPr>
        <w:t xml:space="preserve">(490 - 430 до н. э.). Аристотель видел в Зеноне родоначальника “диалектики” - этим словом называлось тогда искусство достигать истины в споре путем выяснения противоречий в суждении противника и путем устранения этих противоречий. Однако Зенон не был диалектиком в современном смысле: он старался доказать метафизические положения Парменида о невозможности движения, возникновения и т.д. Допускал существование множества вещей. В парадоксе о летящей стреле доказывается, что стрела в каждый данный момент находится в определенной точке пространства, занимает место, равное ее длине, стало быть, не движется. Для того чтобы стрела передвигалась, она должна в каждый момент времени находиться в определенном месте и вместе с тем не находиться в нем. Но это противоречиво и, следовательно, невозможно. К числу видных мыслителей элейской школы принадлежит и </w:t>
      </w:r>
      <w:r>
        <w:rPr>
          <w:b/>
          <w:sz w:val="12"/>
        </w:rPr>
        <w:t>Мелисс</w:t>
      </w:r>
      <w:r>
        <w:rPr>
          <w:sz w:val="12"/>
        </w:rPr>
        <w:t xml:space="preserve"> (около 440 г. до н. э.) с острова Самос. Ученик Парменида, защищал основополагающие тезисы элейского учения: «Всегда было то, что было, и это всегда будет. Ибо если нечто возникло, то не без необходимости прежде, чем возникло; если же, однако, раньше ничего не было, так из ничего ничто бы не возникло». «Если же не возникло, а есть, всегда было и всегда будет, то не имеет ни начала, ни конца, но является беспредельным». Мелисс стоял на позициях стихийного материализма и полагал, что мир «не был сотворен» и не имеет конца. Бытие, согласно его представлениям, является не только единым и не ограниченным во времени и пространстве, но и метафизически неизменным, как и у его предшественников. Философия элейской школы близка традициям спонтанного, стихийного материализма, однако она отрицает «стихийную диалектику» предшествующих философских школ. Отрицание движения, выведение противоречий из предпосылок его существования – в частности, в изложении Зенона – становится стимулом дальнейшего развития диалектического мышления. Философия элеатов выявила ряд проблем, которые существенно повлияли на дальнейшее развитие философского мышления. Их различение чувственного и рационального познания тесно связано с различением «сущности» и «явления». Но такая же непреодолимая, непостижимая граница, которая проходит между чувственным и рациональным познанием, согласно их воззрениям, проходит и между сущностью и явлением. В области способа  философствования большим вкладом элеатов является стремление к осмыслению действительности при помощи понятийного аппарата. </w:t>
      </w:r>
      <w:r>
        <w:rPr>
          <w:b/>
          <w:sz w:val="12"/>
        </w:rPr>
        <w:t>Историческое значение элейской школы двузначно</w:t>
      </w:r>
      <w:r>
        <w:rPr>
          <w:sz w:val="12"/>
        </w:rPr>
        <w:t>. С одной стороны, ее стихийный материализм, связанный с атеизмом и отрицанием поверий, становится одним из источников дальнейшего развития материализма  в греческой  философии.  Критика стихийной диалектики сообщает стимулы дальнейшему развитию диалектического мышления. С другой стороны, метафизический способ мышления элеатов, тенденция к спекулятивной абстрактности, отрыв чувственного познания от рационального, связанный с абсолютизацией рационального сознания, дают почву различным направлениям идеалистических теорий в дальнейшем развитии философии.</w:t>
      </w:r>
    </w:p>
    <w:p>
      <w:pPr>
        <w:pStyle w:val="Normal"/>
        <w:jc w:val="both"/>
        <w:rPr>
          <w:sz w:val="12"/>
        </w:rPr>
      </w:pPr>
      <w:r>
        <w:rPr>
          <w:sz w:val="12"/>
        </w:rPr>
      </w:r>
    </w:p>
    <w:p>
      <w:pPr>
        <w:pStyle w:val="Normal"/>
        <w:ind w:firstLine="567"/>
        <w:jc w:val="both"/>
        <w:rPr/>
      </w:pPr>
      <w:r>
        <w:rPr>
          <w:b/>
          <w:sz w:val="12"/>
        </w:rPr>
        <w:t xml:space="preserve">8.Материалистический материализм Левкиппа и Демокрита. </w:t>
      </w:r>
      <w:r>
        <w:rPr>
          <w:sz w:val="12"/>
        </w:rPr>
        <w:t xml:space="preserve">В V в до н.э. возникает новая форма материализма – атомистический материализм, наиболее выдающимся представителем которого был </w:t>
      </w:r>
      <w:r>
        <w:rPr>
          <w:b/>
          <w:sz w:val="12"/>
        </w:rPr>
        <w:t>Демокрит</w:t>
      </w:r>
      <w:r>
        <w:rPr>
          <w:sz w:val="12"/>
        </w:rPr>
        <w:t xml:space="preserve">. Атомисты предполагали существование бесчисленного множества телесных частиц, но они 1) допускали существование пустоты, в которой происходит движение частиц, и 2) отрицая за частицами способность делиться до бесконечности, видели в них непроницаемые “атомы”. Основателем древнегреческого атомизма был </w:t>
      </w:r>
      <w:r>
        <w:rPr>
          <w:b/>
          <w:sz w:val="12"/>
        </w:rPr>
        <w:t>Левкипп</w:t>
      </w:r>
      <w:r>
        <w:rPr>
          <w:sz w:val="12"/>
        </w:rPr>
        <w:t xml:space="preserve">, сформулировавший основное положение атомистического материализма, согласно которому все в мире состоит из мельчайших, простых, неделимых частиц (атомов) и пустоты. Продолжатель учения Л. крупнейший представитель древнегреческого материализма </w:t>
      </w:r>
      <w:r>
        <w:rPr>
          <w:b/>
          <w:sz w:val="12"/>
          <w:highlight w:val="yellow"/>
          <w:u w:val="single"/>
        </w:rPr>
        <w:t>Демокрит</w:t>
      </w:r>
      <w:r>
        <w:rPr>
          <w:sz w:val="12"/>
          <w:highlight w:val="yellow"/>
        </w:rPr>
        <w:t xml:space="preserve"> (</w:t>
      </w:r>
      <w:r>
        <w:rPr>
          <w:sz w:val="12"/>
        </w:rPr>
        <w:t xml:space="preserve">ок. 460 - начало IV в. до н. э.). исходное положение атомистической системы Д. - тезис о существовании пустоты и атомов, образующих своими бесконечно многообразными соединениями все сложные тела. Атомы отличаются друг от друга по форме, порядку и положению. Эти первоначальные различия и лежат в основе всех наблюдаемых различий. Признание универсальной причинности. Жизнь и смерть организмов сводятся к соединению и разложению атомов, причем основой жизненных отправлений считаются круглые, гладкие и весьма малые атомы. Душа состоит из огненных атомов и есть их временное соединение. Бессмертие души Д отвергает. Из смертности души следует отрицание загробного мира.  </w:t>
      </w:r>
      <w:r>
        <w:rPr>
          <w:sz w:val="12"/>
          <w:u w:val="single"/>
        </w:rPr>
        <w:t>Учение Д. о познании</w:t>
      </w:r>
      <w:r>
        <w:rPr>
          <w:sz w:val="12"/>
        </w:rPr>
        <w:t xml:space="preserve">. Исходным началом  и основанием познания Д. признавал ощущения. Д. различает то, что существует “во мнении”, от того, что существует в действительности. Д. разрабатывалась логика. </w:t>
      </w:r>
      <w:r>
        <w:rPr>
          <w:sz w:val="12"/>
          <w:u w:val="single"/>
        </w:rPr>
        <w:t>Взгляды на общество</w:t>
      </w:r>
      <w:r>
        <w:rPr>
          <w:sz w:val="12"/>
        </w:rPr>
        <w:t xml:space="preserve">. Политику Д. рассматривал как важнейшее искусство, задача которого - обеспечение общих интересов свободных граждан рабовладельческой демократии. Идеал Д. – жизнь, обеспеченная общим законом и порядком, безмятежная и благодушная. Важнейшим условием общественной жизни Д. считает разделение труда.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highlight w:val="yellow"/>
        </w:rPr>
        <w:t>9.Зарождение диалектики. Гераклит и его учение</w:t>
      </w:r>
      <w:r>
        <w:rPr>
          <w:b/>
          <w:sz w:val="12"/>
        </w:rPr>
        <w:t>.</w:t>
      </w:r>
      <w:r>
        <w:rPr>
          <w:sz w:val="12"/>
        </w:rPr>
        <w:t xml:space="preserve"> Был знаком со взглядами милетских философов, знал учение Пифагора, Ксенофана. Из его произведения “О природе” сохранилось 130 фрагментов. Объясняет многие природные явления естественным образом ( гром, например, у него возникает при столкновении ветров и туч, солнце так велико, что нам кажется, что если бы не было бы солнца , то всегда была бы ночь и т.п.). их сохранившихся фрагментов самыми важными являются те, в которых объясняется сущность развития мира как единого целого. Основой всего Гераклит считает огонь. Огонь у него, с одной стороны, подобен праматерии как у представителей милетской школы и является как основой мира, так и основным элементом. С другой стороны это понятие представляет собой определенный методологический принцип. Огонь для него - это наиболее адекватный символ динамики развития постоянных явлений. Гераклита считают основоположником основных принципов философского направления, получившем в дальнейшем наименование диалектики, т.к. в своем понимании развития мира как единства и борьбы противоположностей Гераклит зашел дальше всех своих предшественников. Однако в его учении диалектические принципы не излагаются в ясных и упорядоченных понятиях, это скорее лишь гениальные догадки. У Гераклита есть целый ряд наблюдений, которые можно отнести к диалектике. Центральным мотивом его учения, к примеру, является мысль “все течет и все меняется”. Постоянно происходящие изменения он объясняет по-разному. Ход развития он сравнивает с течением реки: “в одну реку нельзя войти дважды” или “ в одни и те же реки мы входим и не входим, существуем и не существуем”. Гераклитова диалектика тесно связана со стихийным материализмом. Рядом с материалистическим объяснением возникновения всего сущего можно найти мысль, подчеркивающую бесконечность материи в историческом смысле, объяснение ее несотворимости и неуничтожимости. Разнообразие материальных объектов Гераклит объясняет изменениями, происходящими в исходной праматерии. Одна из них живет  “смертью” других. Важное значение Гераклит придает детерминизму. Все, согласно ему, определяется судьбой или необходимостью. С ними связано понимание закона - логоса, такого же вечного, как мир. Его познание предполагает понимание закономерного развития мира как единства и борьбы противоположностей.  По Гераклиту, человек стремится постичь логос. Единственной мудростью Гераклит считает “знание мысли, которая везде правит”, т.е. логоса. Человеческое сознание подчинено логосу. Поэтому диалектика Гераклита объективна, диалектика развития объективно существующего мира. Тем не менее он признает, что истина конкретна (“осел бы золоту предпочли бы солому”). Природа, по Гераклиту, познается при помощи органов чувств, а логос – разума. Пытается дать материалистическое объяснение человеческому познанию и душе, считая их одним из переходных состояний огня.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highlight w:val="yellow"/>
        </w:rPr>
        <w:t xml:space="preserve">10.Значение Сократа в истории Античной философии. </w:t>
      </w:r>
      <w:r>
        <w:rPr>
          <w:sz w:val="12"/>
          <w:highlight w:val="yellow"/>
          <w:u w:val="single"/>
        </w:rPr>
        <w:t>Софисты и Сократ</w:t>
      </w:r>
      <w:r>
        <w:rPr>
          <w:sz w:val="12"/>
          <w:highlight w:val="yellow"/>
        </w:rPr>
        <w:t>.  Начало исследования</w:t>
      </w:r>
      <w:r>
        <w:rPr>
          <w:sz w:val="12"/>
        </w:rPr>
        <w:t xml:space="preserve"> проблемы человека положили софисты Протагор (480-410 до н, э.), Горгий (480-380 до н. э.) и др. Слово "софист" - от  греческого  софия  -  мудрость.  Софисты  отождествляли мудрость со знанием ,  умением,  способностью доказывать все , что они считали  необходимым,  выгодным.   Софисты   способствовали   развитию логического мышления ,  гибкости понятий, позволяющих соединить и даже отождествить  как   будто   самые   несовместимые   вещи.   Логическая доказуемость считалась у них основным свойством истины. В Философии софистов и Сократа  человек  становится  единственным бытием.  Человек только в самом себе может найти истину.  Высказывание Протагора:" Человек  есть  мера  всех  вещей,  существующих,  что  они существуют,  и  не  существующих,  что они не существуют." Начиная с софистов   и  Сократа,   философия   впервые   формулирует   основной  мировоззренческий  вопрос  как вопрос об отношении субъекта к объекту, духа к природе,  мышления к  бытию  Прогрессивное  значение  софистики заключается  в  том ,  что она выдвинула на передний план субъективный момент в отношении человека к миру,  выразившийся в требовании:  все , что  ценное  для личности,  должно быть оправдано перед его сознанием. Для Сократа(470-399 до н.э.) мерилом все вещей  является  человек  как разумное  мыслящее  существо,  поскольку  в мышлении находят выражение общие законы.  Основополагающая  способность  человека  -  это  разум, мышление.  Именно разум способен дать высшее, всеобщее знание. Человек должен затратить значительные усилия ,  чтобы получить его.  Философия это  способ  познания добра и зла.  Философия,  учил Сократ,  любовь к мудрости,  любовь к знанию - может  рассматриваться  как  нравственная деятельность  в  том  случае  ,  если  знание само по себе есть добро. Сократ называл три человеческие добродетели 1) умеренность( знание как обуздывать  страсть)  2)  храбрость 3) справедливость.  Таким образом, Сократ пытался найти в сознании ,  мышлении человека такую  прочную  и твердую  опору,  на  которой  могло  бы стоять здание нравственности и всеобщей жизни, в том числе и государства. </w:t>
      </w:r>
      <w:r>
        <w:rPr>
          <w:b/>
          <w:i/>
          <w:sz w:val="12"/>
          <w:u w:val="single"/>
        </w:rPr>
        <w:t xml:space="preserve"> Философия Сократа (469 - 399 до н.э.). </w:t>
      </w:r>
      <w:r>
        <w:rPr>
          <w:sz w:val="12"/>
        </w:rPr>
        <w:t>Философия в понимании С не умозрительное рассмотрение природы, а учение о том, как следует жить. Главная задача познания - самопознание: “познай самого себя”. Знание есть обнаружение общего (или единого) для целого ряда вещей (или их признаков). В своей этике С отождествляет добродетель со знанием. Поведение человека определяется его пониманием о добродетели и благе. Мудрость - совершенное знание. Сократ был первым философом, поставившим в центре внимания человека. Крупнейшим продолжателем С был Платон.</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11.</w:t>
      </w:r>
      <w:r>
        <w:rPr>
          <w:b/>
          <w:sz w:val="12"/>
          <w:highlight w:val="yellow"/>
        </w:rPr>
        <w:t>Создание</w:t>
      </w:r>
      <w:r>
        <w:rPr>
          <w:b/>
          <w:sz w:val="12"/>
        </w:rPr>
        <w:t xml:space="preserve"> </w:t>
      </w:r>
      <w:r>
        <w:rPr>
          <w:b/>
          <w:sz w:val="12"/>
          <w:highlight w:val="yellow"/>
        </w:rPr>
        <w:t>Платоном</w:t>
      </w:r>
      <w:r>
        <w:rPr>
          <w:b/>
          <w:sz w:val="12"/>
        </w:rPr>
        <w:t xml:space="preserve"> системы объективного идеализма. Его учение об идеях. </w:t>
      </w:r>
      <w:r>
        <w:rPr>
          <w:sz w:val="12"/>
          <w:u w:val="single"/>
        </w:rPr>
        <w:t>Платон (427-347  до н.э.)</w:t>
      </w:r>
      <w:r>
        <w:rPr>
          <w:sz w:val="12"/>
        </w:rPr>
        <w:t xml:space="preserve"> Платон характеризует бытие как вечное , неизменное,  недоступное  чувствительному  восприятию  и   постигаемое только  разумом,  бытие множественно.  Бытие у Платона есть вид,  идея, сущность.  Одно из важных положений платоновской онтологии состоит  в разделении  действительности  на два мира:  мир идей и мир чувственных вещей. Первичным Платон называл мир вечных, неизменных, самостоятельно существующих  сущностей  -  идей.  Вторичным,  производным от них,  он называл  все  многообразие  чувственно   воспринимаемого   мира.   Для объяснения  многообразия  существующего  мира  Платон  вводит  понятие материи.  Материя это  первичный  материал,  то  из  чего  делают  все чувственно-существующие  вещи,  материя  может  принять  любую  форму. Внесенное Платоном новшество о множественности бытия - идей  поставило перед  ним  задачу  объяснения  связи между миму,  объяснения единства самого мира идей.  Чтобы решить этот  вопрос  ,  Платон  обращается  к понятию единого ,  единое само по себе не есть бытие. Оно выше бытия и составляет условие возможности  бытия  ,  то  есть  идей  Единое  выше всякого существования и всякой множественности. Единое отождествляется с высшим благом ,  к которому все стремится и ,  благодаря которому  , все  имеет  свое  бытие.  Космология  Платона.  Здесь Платон развивает учение о творении божества Космоса из первобытного Хаоса.  Творец мира был добр и пожелал устроить чтобы было хорошо, застав все в нестройном и беспорядочном движении, он из беспорядка привел в порядок, полагая , что последний всячески лучше первого.  Космос ,  промышлением божьим , получил бытие как одушевленное и поистине одаренное умом.  Платон  был убежден,  что  небесные  тела  - это видимые боги,  обладающие телом и  душой  Теория познания Платон  считал  ,  что  человек  как  телесное существо смертен.  Душа же его бессмертна. Истинное знание дает только мышление.  Мышление  же  это  независимый  от  чувственных  восприятий абсолютно  самостоятельный процесс припоминания.  Только мышление дает знание идей.  Чувственное восприятие порождает лишь  мнение о  вещах. Подлинным  знанием могут обладать лишь те, кто сумеет преодолеть воздействие на них чувственных вещей,  избавить свою душу от телесного гнета  и  воспарить в мир вечных идей.  Это по силам только мудрецам </w:t>
        <w:softHyphen/>
        <w:t xml:space="preserve">философам.  Философия  стремится  постигнуть  самое   существенное   , наиболее общее во всем , что существует, самое важное в человеческой и для человеческой жизни. Мудрость заключается в постижении непреходящей действительности,   царства   идей,   в   рассмотрении   с  этих  сверхчувствительных позиций всех природных вещей и  человеческих  дел. Истинным  знанием  обладает  душа,  которая  состоит  и  трех  частей: 1)разумной, 2)пылкой (волевой), 3)чувственной. Учение Платона   впервые  ставит  вопрос  об  отношении  бытия  и мышления  материально-чувственного  и  идеально-сущностного  мира.  И Платон  решает  это  вопрос  однозначно,  утверждая приоритет идей над чувственно-воспринимаемыми вещами.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highlight w:val="yellow"/>
        </w:rPr>
        <w:t>12.Проблемы взаимосвязи материи и формы в учении Аристотеля. Критика Аристотелем теории</w:t>
      </w:r>
      <w:r>
        <w:rPr>
          <w:b/>
          <w:sz w:val="12"/>
        </w:rPr>
        <w:t xml:space="preserve"> идей Платона. </w:t>
      </w:r>
      <w:r>
        <w:rPr>
          <w:sz w:val="12"/>
        </w:rPr>
        <w:t xml:space="preserve">Аристотель считается создателем самой большой научной системы в Античности. Она опиралась на накопленный материал естествознания, общественных наук. Деятельность Аристотеля - вершина философской мысли Древней Греции. Были созданы новые научные направления, систематизированы существующие, был определен их предмет и метод. Основные работы - “Метафизика”, “О небе”, “Политика”, “Органон”. Всего работ около 150. Проблемы взаимодействия материи и формы поднимаются Аристотелем в его онтологии. Основой всякого бытия Аристотель считает так называемую первую материю. Эта первичная материя не определяется никакими категориями, которыми мы оперируем при определении реальные состояния сущего. Таким образом, она является “потенциальной предпосылкой существования”. И хотя она является основой всякого бытия, ее нельзя считать ни бытием, ни его составной частью. Наипростейшей определенностью этой первой материи являются огонь, вода, земля и воздух. Они представляют промежуточную ступень между первой материей, которая чувственно непостижима, и реально существующим миром, постигаемым посредством органов чувств. У воспринимаемых чувствами вещей можно различить две пары противоположных свойств: тепло, холод, влага и сухость. Четыре основных соединения этих свойств и дают нам четыре основных элемента. Эти 4 элемента - основа реальных вещей. В то же время Аристотель допускает взаимозаменяемость этих элементов, т.к. в их основе лежит одна и та же первая материя. Конкретные предметы - это комбинации этих 4 элементов. Они суть соединения материи и формы. Форма, по Аристотелю, образует из потенциального бытия реальное, которое, таким образом , является соединением реального и потенциального бытия. Отсюда Аристотель по-новому рассматривает проблему отношения единичного и общего - как отношение двух сторон действительности. Этим он преодолевает разрыв между идеальным и реальным миром, столь разительный в системе Платона.  По мере создания своей теории Аристотель критикует, и весьма последовательно, концепцию идей Платона. Одним тем, какую роль Аристотель отводил чувственному познанию реального мира в процессе образования общих понятий, он полемизирует с Платоном, который в этом вопросе занимал противоположную позицию. Он показывает, что концепция идей не способствует пониманию реального бытия, скорее, наоборот, затемняет его. Аристотель подробно анализирует противоречия, содержащиеся в концепции Платона, и пытается доказать, что эта теория ненаучна. В его учении тоже присутствует элемент идеализма (абстрактная первая материя, которая не может быть познана при помощи органов чувств), таким образом, Аристотель занял промежуточную позицию между идеализмом и материализмом. </w:t>
      </w:r>
    </w:p>
    <w:p>
      <w:pPr>
        <w:pStyle w:val="Normal"/>
        <w:ind w:right="227" w:hanging="0"/>
        <w:jc w:val="both"/>
        <w:rPr/>
      </w:pPr>
      <w:r>
        <w:rPr>
          <w:b/>
          <w:sz w:val="12"/>
        </w:rPr>
        <w:t xml:space="preserve">15.Антропологический и гуманистический характер философии Возрождения. </w:t>
      </w:r>
      <w:r>
        <w:rPr>
          <w:sz w:val="12"/>
        </w:rPr>
        <w:t xml:space="preserve">История  философии   полна   различных концепций сущности человека.  В эпоху Возрождения произошло переосмысление роли и назначения человека. Философия носит  гуманистический характер.  Гуманизм начинается тогда, когда человек начинает рассуждать о самом себе, о своей роли в мире, о своей сущности,  о  смысле и цели своего бытия.  В это время создаются произведения, полные жизни и утверждавшие величие и силу человека. Появляется ряд  социальных утопий (утопии Мора и Кампанеллы),  в которых проповедуются идеи равенства людей, ликвидации частной собственности и т.п. Философия Возрождения подчеркивает автономность человека, безграничность его творческих возможностей,  видит в нем целостность различных сил  и  способностей.  Человек,  понятый как микрокосм, ставится в центр мироздания,  причем для этой философии характерно признание  совершенства его природы,  акцент на гармонии души и тела. Гуманизм Ренессанса побуждает интерес к античному культурному наследию, к овладению богатством древней философии. Ренессанс - это свободное осмысление произведений античности, отказ от готовых и неизменных истин. Однако в основном это была философия для наиболее состоятельных слоев общества, они имели доступ к античной литературе и образованию, знали языки. Итак, основными чертами философии Возрождения являются натурализм, индивидуализм и рационализм, возобновленный интерес к античности, борьба новых идей и программ со схоластическими концепциями, очищение древней философии от схоластических деформаций. Светская, земная направленность, сосуществование и взаимное влияние развивающейся экспериментальной науки и философии. </w:t>
      </w:r>
      <w:r>
        <w:rPr>
          <w:b/>
          <w:i/>
          <w:sz w:val="12"/>
        </w:rPr>
        <w:t>Ф. Петрарка</w:t>
      </w:r>
      <w:r>
        <w:rPr>
          <w:sz w:val="12"/>
        </w:rPr>
        <w:t xml:space="preserve"> П. отвергал культ авторитета. Он склоняется к идее активной самореализации чел-ка. Его интересовали прежде всего внутр., этические проблемы чел-ка, что явл. признаком индивидуализма эпохи  Ренесанса. </w:t>
      </w:r>
      <w:r>
        <w:rPr>
          <w:b/>
          <w:i/>
          <w:sz w:val="12"/>
        </w:rPr>
        <w:t xml:space="preserve">Монтень </w:t>
      </w:r>
      <w:r>
        <w:rPr>
          <w:sz w:val="12"/>
        </w:rPr>
        <w:t xml:space="preserve">отстаивает идею независимости  и самостоятельности чел-ой личности. Его индивидуализм напр. против лицемерного конформизма, против того положения, когда под лозунгом “жить для других” часто скрыв. эгоистические, корыстолюбивые интересы, в к-рых др. чел-к выступает лишь как средство. Он осуждает безразличие, подлость и подобострастие, к-ые душат самостоятельное, свободное мышление чел-ка. Гуманизм М. им. натур. хар-р: чел-к явл. частью природы, в своей жизни он д. руководствоваться тем, чему его учит мать-природа. </w:t>
      </w:r>
      <w:r>
        <w:rPr>
          <w:b/>
          <w:i/>
          <w:sz w:val="12"/>
        </w:rPr>
        <w:t xml:space="preserve">Марсилио Фичино. </w:t>
      </w:r>
      <w:r>
        <w:rPr>
          <w:sz w:val="12"/>
        </w:rPr>
        <w:t xml:space="preserve">Чел-к у него в гармонической иерархии мира занимает 1 место. В духе Пл. он ставит перед чел-ом задачу-совершенствоваться и тем самым возноситься к наивысшему сущему, богу. Одним из самых гл. моментов этой чел. деят-ти явл. стремление к свободе. </w:t>
      </w:r>
      <w:r>
        <w:rPr>
          <w:b/>
          <w:i/>
          <w:sz w:val="12"/>
        </w:rPr>
        <w:t xml:space="preserve">Типичные черты Рен-са: </w:t>
      </w:r>
      <w:r>
        <w:rPr>
          <w:i/>
          <w:sz w:val="12"/>
        </w:rPr>
        <w:t>земной хар-р, телесная чувств-ть, практический утилитаризм, индивидуализм-</w:t>
      </w:r>
      <w:r>
        <w:rPr>
          <w:sz w:val="12"/>
        </w:rPr>
        <w:t xml:space="preserve">признание автономии и абс. прав личности в общ-ве. </w:t>
      </w:r>
    </w:p>
    <w:p>
      <w:pPr>
        <w:pStyle w:val="Normal"/>
        <w:pBdr>
          <w:bottom w:val="single" w:sz="6" w:space="1" w:color="000000"/>
        </w:pBdr>
        <w:ind w:right="227" w:hanging="0"/>
        <w:jc w:val="both"/>
        <w:rPr>
          <w:sz w:val="12"/>
        </w:rPr>
      </w:pPr>
      <w:r>
        <w:rPr>
          <w:sz w:val="12"/>
        </w:rPr>
      </w:r>
    </w:p>
    <w:p>
      <w:pPr>
        <w:pStyle w:val="Normal"/>
        <w:ind w:right="227" w:hanging="0"/>
        <w:jc w:val="both"/>
        <w:rPr>
          <w:sz w:val="12"/>
        </w:rPr>
      </w:pPr>
      <w:r>
        <w:rPr>
          <w:sz w:val="12"/>
        </w:rPr>
      </w:r>
    </w:p>
    <w:p>
      <w:pPr>
        <w:pStyle w:val="Normal"/>
        <w:jc w:val="both"/>
        <w:rPr/>
      </w:pPr>
      <w:r>
        <w:rPr>
          <w:b/>
          <w:sz w:val="12"/>
          <w:highlight w:val="yellow"/>
        </w:rPr>
        <w:t>16.Ф. Бэкон как родоначальник</w:t>
      </w:r>
      <w:r>
        <w:rPr>
          <w:b/>
          <w:sz w:val="12"/>
        </w:rPr>
        <w:t xml:space="preserve"> английского материализма и философии Нового времени. </w:t>
      </w:r>
      <w:r>
        <w:rPr>
          <w:sz w:val="12"/>
        </w:rPr>
        <w:t xml:space="preserve">Жил и творил в эпоху, которая является периодом не только мощного экономического, но и исключительного культурного подъема. Философия Бэкона исходит из объективных потребностей общества и выражает интересы прогрессивных сил того времени. Его упор на эмпирическое познание природы логически вытекает из практики тогдашнего прогресса. Бэкон отвергает философию как созерцание и представляет ее как науку о реальном мире, основанном на опытном знании. Его творчество во многом содержит и определенные следы компромисса, в частности если речь идет об общественной обусловленности развития познания, приверженность концепции “двойственности истины”, истины о боге и истины философии. Его основные произведения - “Новый Органон”, “Новая Атлантида”, “О принципах и началах”. Основное внимание в фил. Бэкона уделяется проблемам науки, знания и познания. В мире науки он видел основное средство решения социальных проблем и противоречий тогдашнего общества, задачей любого научного познания считал практическую пользу.  Этом призванию науки подчиняются и ее направленность, рабочие методы. Он отвергает спекулятивные схоластические дискуссии и ориентируется на познание действительного, реально существующего мира. Основным орудием этого познания считает опыт, эксперимент и то, что из них вытекает.  Материализм Бэкона отмечен компромиссностью. Это прежде всего относится к трактовке истины и души человека. Бэкон разделил душу на разумную (божье вдохновение и предмет изучения теологии) и чувственную (предмет философии). Общая же тенденция мышления философа материалистична. ПОЗНАНИЕ: Прежде всего чувственное – основа познания. Считается основателем эмпиризма. Это исходный пункт его нового научного метода, который он характеризует как более рациональный. Здесь разум может проявить свои истинные способности.  Искусство – разновидность логики, а логика – средство познания. Критика силлогистики (использование дедуктивной логики), его логика индуктивная. Это, по Бэкону, гарантия от недостатков в познании. Помимо “старой” логики препятствием для действительного познания являются предрассудки, врожденные представления и фикции, которые способствуют неадекватному мировосприятию. УЧЕНИЕ ОБ ИДОЛАХ: рода (врожденные, исходят из естественного не6совершенства разума. Способ преодоления - новая индукция), пещеры (то же, но индивидуального характера), рынка (возникли путем взаимной договоренности между людьми, искаженное понимание сказанного, неточность определений, разница между словом и реальностью. Способа преодоления фактически нет), театра (из науки и философии, искажения, вызванные ложными знаниями, авторитетами). МЕТОД ПОЗНАНИЯ: 4 формы причин: материя, форма, движущая и цель. Целевая не помогает, а вредит науке. Собственно метод опирается на концепцию новой индукции, с помощью которой мы познаем форму (предмет метафизики), движущая и материальная причины - предмет физики. Это описание расплывчато, следовательно – ТАБЛИЦЫ БЭКОНА: 1) таблица сущности и присутствия (обзор исследуемых свойств), 2) отклонений и отсутствия (случаи отсутствия исследуемых свойств), 3) степеней и сравнений (сравнение случаев , где исллед. свойство содержится в большей или меньшей степени). Основаны на понимании мира как материального, состоящего из конечного числа частей. Социальные воззрения не переступают рамок эпохи. Основное значение философии - критика созерцательного подхода к миру, характерного для позднего Средневековья. Способствовал формированию нового философского мышления Нового времени.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rPr>
          <w:b/>
          <w:sz w:val="12"/>
          <w:highlight w:val="yellow"/>
        </w:rPr>
        <w:t>17.Философское учение Т. Гоббса. Теория познания</w:t>
      </w:r>
      <w:r>
        <w:rPr>
          <w:b/>
          <w:sz w:val="12"/>
        </w:rPr>
        <w:t xml:space="preserve"> (проблема человека). </w:t>
      </w:r>
      <w:r>
        <w:rPr>
          <w:sz w:val="12"/>
        </w:rPr>
        <w:t>Одним из ярких представителей английской философской мысли является Гоббс. Основные работы - “Левиафан”, “О теле”, “О человеке”, ”О гражданине”. В своих философских воззрениях опирается на сенсуализм Бэкона и рационализм Декарта.  Гоббс однозначно утверждает, что философия должна опираться на разум как на твердую основу. Научной истины не могут достичь ни теология, ни те науки, которые основываются на совокупности эмпирических познаний (прежде всего общественные). Гоббс преодолевает проблему двойственности истины- познание, опирающееся на веру, не может дать действительную истину. Лишь научная философия выдвигает действительную истину. Истину он считает свойством наших суждений о вещах, о не тем, что принадлежит самим объектам, и не тем, что опирается на врожденную интуицию. Гоббс подчеркивает первичность материи. Основными свойствами материи он считает распространенность (тесно связана с материей и без нее немыслима, не может изменяться), движение, покой, цвет и др. Понимаемые свойства являются объективным источником ощущений. Материалистическая ориентация Гоббса проявляется и в критическом анализе онтологического доказательства бытия божьего. Из последовательного отрицания врожденности каких-либо идей следует факт, что человек не может иметь врожденной идеи бога - божественной субстанции.  СОЦИАЛЬНЫЕ ВЗГЛЯДЫ: Исходная точка- “естественное состояние людей”. “Война всех против всех”, где не может быть победителей. Она выражает ситуацию, где каждому угрожает все. Выход из нее – образование общества. Оно искусственно и создано на основе “общественного договора” и государственной власти, которая изначально должна быть передана одному лицу или группе людей. Такая власть опирается на добровольное отречение от права владеть самими собой. Общественный договор понимает как естественное равенство людей. Так понимает Гоббс возникновение государства. Государство ставит на место законов природы законы общества, этим оно ограничивает естественные права гражданским правом. Гоббс - сторонник абсолютной государственной власти. 3 вида государства: демократия, аристократия, монархия. Социальные взгляды Гоббса - попытка найти естественное объяснение обществу и государству в духе механистического естествознания его времени.</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highlight w:val="yellow"/>
        </w:rPr>
        <w:t>19.Теория познания Локка.</w:t>
      </w:r>
      <w:r>
        <w:rPr>
          <w:b/>
          <w:sz w:val="12"/>
        </w:rPr>
        <w:t xml:space="preserve"> Его учение о «первичных» и «вторичных» качествах. </w:t>
      </w:r>
      <w:r>
        <w:rPr>
          <w:sz w:val="12"/>
        </w:rPr>
        <w:t>Представитель эмпирической линии английской философии. Особое внимание уделяет проблемам познания. РАБОТЫ: “Опыт о человеческом разуме” и др., посвященные социальным проблемам. Локк - процесс гносеологизации философии. Первый выдвигает проблему сужения и специализации знания как важнейший критерий его эффективности. “Никто не обязан знать все”. Гносеология Локка - исследование происхождения, объема, достоверности человеческого знания вместе с основаниями и степенями веры, мнений и убеждений. Бэконовский лозунг “знание - сила” у него поворачивается в сторону человека. КОНЦЕПЦИЯ: опытное происхождения всякого знания и критика врожденности идей. Основывает ее на главном принципе сенсуализма: нет ничего в уме, чего бы не было в ощущении. Непреклонное следование этой формуле выразилось у него в обстоятельной критике позиции врожденности идей. Для преодоления этих представлений Локк выдвигает принцип - указать путь, по которому мы приходим к тому или иному знанию, =</w:t>
      </w:r>
      <w:r>
        <w:rPr>
          <w:sz w:val="12"/>
          <w:lang w:val="en-US"/>
        </w:rPr>
        <w:t>&gt;</w:t>
      </w:r>
      <w:r>
        <w:rPr>
          <w:sz w:val="12"/>
        </w:rPr>
        <w:t>доказать, что оно неврожденно. Эта концепция в большей мере ориентирована на психологические материалы Если, например, считать врожденными логический закон тождества и противоречия, который казалось бы имеет на это право, то как объяснить то, что детям этот принцип неведом. Слабое место этой концепции то, что Локк основывается исключительно на индивидуальной психологии; он еще просто не располагал тогда фактами развития социальной психологии, которые раскрыли бы ему роль общественно-политической практики в формировании такого рода понятий. В своем отвержении врожденности идей Локк не останавливается на отрицании врожденности идеи бога. Он приводит в пример атеистов, что доказывает, что и эта идея приобретенная. Указывает на роль личного начала как наиболее эффективного носителя знаний.  ПРОБЛЕМЫ ОПЫТА: По Локку, разум человека в самом начале его жизни представляет собой чистую доску - белая бумага без всяких знаний и идей. Жизненный опыт, заполняющий такой лист, Локк называет внешним. Гносеологический сенсуализм применим по большей части к этой разновидности опыта. Однако Локк рассматривает и проблемы так называемого глубинного опыта, внутреннего, познавательного мира человека. Эти две разновидности опыта, по Локку, объясняют происхождение и функционирование всех наших идей, т.е. доказывают, что они неврожденные. В деятельности внутреннего опыта познавательные процессы неотделимы от волевых и эмоциональных - это одно из главных выражений психологизма гносеологии Локка. Соотношение двух видов опыта таит в себе опр. трудность, здесь подвергается испытанию исходная материалистическая позиция философа. Она проявляется в том, что внешнему опыту отдается первенство, т.к. в детстве он влияет на формирование психики человека. Особенности внутреннего опыта объясняют наличие так называемых задатков или склонностей. Материал знания - это простые идеи - наиболее ясные элементы знания. Идея у Локка - все что является объектом мышления. Смешение гносеологического и психологического аспектов. ПЕРВИЧНЫЕ И ВТОРИЧНЫЕ КАЧЕСТВА: Относятся к идеям, полученным на основе внешнего опыта. 1) неотъемлемые ни при каких обстоятельствах свойства всех без исключения тел: протяженность, форма, движение, покой, число (объективны). 2) всегда изменчивые, возникающие и исчезающие свойства, доводимые до нашего сознания органами чувств (субъективны). Первичные качества – суть сходства.</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20.</w:t>
      </w:r>
      <w:r>
        <w:rPr>
          <w:b/>
          <w:sz w:val="12"/>
          <w:highlight w:val="yellow"/>
        </w:rPr>
        <w:t>Философский пантеизм Спинозы.</w:t>
      </w:r>
      <w:r>
        <w:rPr>
          <w:b/>
          <w:sz w:val="12"/>
        </w:rPr>
        <w:t xml:space="preserve"> </w:t>
      </w:r>
      <w:r>
        <w:rPr>
          <w:sz w:val="12"/>
        </w:rPr>
        <w:t xml:space="preserve">Основные работы: “О боге и человеке и его счастье”, “Теологическополитический трактат”, “Этика”. На формирование философских взглядов прежде всего оказал влияние Декарт, потом Гоббс и Бруно. В основу философской системы положил учение о единой субстанции. Описано в первой части работы “Этика” - “О боге”. Кроме бога, по Спинозе, не существует никакой другой субстанции. Без бога ничто не может существовать, вне его ничего нет. Бог не стоит над природой, не является ее творцом вне ее самой, он находится прямо в ней. Таким образом Спиноза отвергает бога в привычном  понимании и представляет его как единственную универсальную причину мира. Такое понимание бога, естественно вызвало целый поток критики. В этих идеях и содержится зерно пантеизма Спинозы, имеющего у него выразительную математическую ориентацию. В учении о субстанции Спиноза преодолел дуализм Декарта. Материя и мышление у него сливаются в единое целое. Однако это не единственные атрибуты субстанции. Она имеет бесконечное их число, каждый из которых должен пониматься сам по себе. Бесконечная и совершенна субстанция отвергает какое-либо движение и изменение, как и ее атрибуты. Для описания единичных конечных объектов Спиноза использует понятие модуса. То, что им характеризуется, имеет существования, покоящееся на внешней причине. Оно характеризуется движением, изменениями, конечностью. Между модусами существуют внешнее воздействие и внешние связи. </w:t>
      </w:r>
    </w:p>
    <w:p>
      <w:pPr>
        <w:pStyle w:val="Normal"/>
        <w:jc w:val="both"/>
        <w:rPr/>
      </w:pPr>
      <w:r>
        <w:rPr>
          <w:sz w:val="12"/>
        </w:rPr>
        <w:t xml:space="preserve">Отношения субстанции и модуса - противоречие системы Спинозы. Не четко объяснено возникновение единичных вещей из единой субстанции. По Спинозе, субстанция - природа творящая, а предметы - сотворенная. Из понятия субстанции вытекает понятие детерминизма. Субстанция характеризуется внутренней необходимостью своего существования. В мире не происходит ничего случайного, все имеет свою причину и лишь субстанция имеет причину в самой себе. Понятие детерминизма у Спинозы носит механистический характер (связано со временем жизни). В субстанции сливаются понятие свободы и необходимости. Бог свободен, т.к. все, что он делает, исходит из своей собственной необходимости. А в мире господствует детерминизм, т.е. необходимость. Свобода же человека состоит в единстве разума и воли, поэтому размеры реальной свободы определяются ступенью разумного познания. Основное значение философии - преодоление дуализма Декарта, социальная роль пантеизма с его атеистическими последствиями.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21.Философские воззрения Рене Декарта. Разработка им рационалистического метода познания.</w:t>
      </w:r>
      <w:r>
        <w:rPr>
          <w:sz w:val="12"/>
        </w:rPr>
        <w:t xml:space="preserve">  Декарт - один из родоначальников "новой философии" и новой науки, выступающей с  требованием  пересмотра прошлой традиции.  Он требовал положить в основу фил-кого мышления принцип очевидности (то есть проверка всего  с помощью разума),а значит отказа от всех ранее принятых суждений. Принцип достоверности означал установку  не  на  восприятие чужих мнений, а на создание своих собственных. Научное знание должно быть построено как единая система  (до  сих пор -  собрание  случайных истин).Незыблемым её основанием должно являться наиболее  очевидное  и  достоверное  утверждение.   Истинность исходного принципа как знания гарантирована существованием Бога - существа всемогущего, вложившего в человека свет разума.  Самосознание у  Декарта не замкнуто,  а открыто Богу,  выступающему источником значимости человеческого мышления;  все смутные идеи есть  продукт  только человеческой субъективности, а потому ложны; напротив, все ясные идеи идут от Бога, а потому объективны. Мыслящая субстанция - первое достоверное суждение новой науки, она открыта нам непосредственно, тогда как материальная субстанция открывается нам опосредованно.  Декарт определяет субстанцию как вещь, которая ни в чём не нуждается,  кроме  себя  собой.  В  строгом  смысле субстанцией можно назвать только Бога.  Мыслящая и телесная субстанции сотворены Богом и поддерживаются его могуществом, Декарт рассматривает человека как конечную субстанцию - вещь  несовершенную, неполную, зависящую. Среди сотворённых вещей Демокрит называет субстанциями только те, которые нуждаются лишь в содействии Бога, в отличие  от тех, которые нуждаются в содействии других творений и носят название атрибутов и качеств. Мыслящая субст.  в качестве атрибута наделена непротяжённостью, а значит неделима,  телесная  же наделена длиной,  шириной и глубиной, а потому делима. Неделимая субст. - ум - предмет изучения метафизики, делимая субстанция - материя - предмет  изучения  физики. Причём материя (она же пространство у Декарта) делима до бесконечности (атомы и пустоты философ не признавал). Космическое движение Декарт объяснял с помощью вихрей: текучая материя, непрерывно заполняющая мир, вихреобразно движется вокруг Солнца. Понимание мира как системы точно сконструированных машин, снимает у Декарта различие между естественным и искусственным. Если мир - механизм, а  наука - механика,  то познание есть конструирование машины из тех начал, которые содержатся в человеческом разуме. Инструментом  этого конструирования  является  метод,  основными правилами которого являются: 1) начинать с простого и очевидного; 2) путём дедукции получать более сложные высказывания; 3) сохранять непрерывность умозаключений; 4) критерием истины следует считать интуицию. Основой и  образцом  метода Декарт считает математику,  важнейшие     элементы метода - измерение и порядок. Понятие цели было полностью изгнано им из мира природы, благодаря чему учёный создал материалистическую картину  мира,  важную  роль  в     этом сыграло  устранение  понятия души как посредника между неделимым умом и делимым телом.  Декарт отождествил душу и  ум,  что  позволило противопоставить друг  другу  природу  и  дух  и превратить природу в мёртвый объект для познания и использования человеком. В этике Декарт был последовательным рационалистом.  Он рассматривал страсти как следствие влияния на разумную душу телесных движений, которые порождают  в  нас заблуждения ума,  результатом являются злые поступки. Источником заблуждения (греха) является свободная воля, ибо она заставляет действовать человека в той области,  в какой разум ещё  не обладает остаточным знанием. Таким образом,  онтология  и  гносеология  Декарта являются идеалистическими, тогда как космология, физика - материалистичны.</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ind w:right="227" w:hanging="0"/>
        <w:jc w:val="both"/>
        <w:rPr/>
      </w:pPr>
      <w:r>
        <w:rPr>
          <w:b/>
          <w:sz w:val="12"/>
          <w:highlight w:val="yellow"/>
        </w:rPr>
        <w:t>22.Сравните рационализм Спинозы и Декарта</w:t>
      </w:r>
      <w:r>
        <w:rPr>
          <w:b/>
          <w:sz w:val="12"/>
        </w:rPr>
        <w:t xml:space="preserve">. Покажите в чем сходства и различая их философских систем. </w:t>
      </w:r>
      <w:r>
        <w:rPr>
          <w:sz w:val="12"/>
        </w:rPr>
        <w:t>В области теории познания Декарт однозначно отстаивает рационалистическую позицию.</w:t>
      </w:r>
      <w:r>
        <w:rPr>
          <w:sz w:val="12"/>
          <w:lang w:val="en-US"/>
        </w:rPr>
        <w:t xml:space="preserve"> </w:t>
      </w:r>
      <w:r>
        <w:rPr>
          <w:sz w:val="12"/>
        </w:rPr>
        <w:t xml:space="preserve">По Декарту, исходной достоверностью всякого познания является мыслящее Я - сознание. Оно  овладевает вещами  и явлениями  окружающего  мира  при  помощи   своей  собственной активности. Декарт не отвергает чувственное познание как таковое. Мы уже видели, что материя наделена прежде всего чувственными свойствами. Однако это познание следует подвергнуть подробной  критике. Также необходимо подвергнуть критике и суждения разума, которые, как показывает опыт, много раз приводили к ошибкам. Истинность познания, по Декарту, состоит лишь в  достоверности сомневающегося сознания - сомневающегося Я. Тем самым он приходит к определенной &lt;субъективизации&gt; в понимании истинности познания, но в то же  самое время создает новое понимание познания.  С проблематикой познания в философии Декарта тесно связан вопрос о способе конкретного достижения наиболее истинного, т.е. наибмее достоверного, познания. Одной  из важнейших частей философского наследия Декарта является рассуждения о методе. Главным принципом Декарта было «во всем сомневаться», Этот принцип, однако, был для него лишь определенной предпосылкой для того, чтобы создать правила, гарантирующие достижение познания с высокой степенью правдоподобности. Поэтому основным видом познания, по Декарту, является рациональное познание, инструментом которого служит разум. Правила, которых он придерживается - не принимать никогда любую вещь за истинную, если ты ее не познал как истинную с очевидностью; </w:t>
      </w:r>
      <w:r>
        <w:rPr>
          <w:b/>
          <w:sz w:val="12"/>
        </w:rPr>
        <w:t>-</w:t>
      </w:r>
      <w:r>
        <w:rPr>
          <w:sz w:val="12"/>
        </w:rPr>
        <w:t xml:space="preserve"> разделить каждый из вопросов, которые следует изучить, на столько частей, сколько необходимо, чтобы эти вопросы лучше разрешить; </w:t>
      </w:r>
      <w:r>
        <w:rPr>
          <w:b/>
          <w:sz w:val="12"/>
        </w:rPr>
        <w:t xml:space="preserve"> -</w:t>
      </w:r>
      <w:r>
        <w:rPr>
          <w:sz w:val="12"/>
        </w:rPr>
        <w:t xml:space="preserve"> совершать везде такие полные расчеты и такие полные обзоры, чтобы быть уверенным в том, что ты ничего не обошел. В области теории познания Спиноза признает по сути три ступени познания, Наивысшая ступень познания – истина, которая постигается непосредственно разумом, интуитивно зрима и не зависит ни от какого опыта. Вторая ступень познания - рассуждения разума. Эта ступень познания также является адекватным средством постижения  истины, но не таким совершенным, ибо нуждается в опосредовании. «Истины», полученные на этой ступени познания, требуют доказательства Самая низшая ступень знаний - знание, опирающееся на представления, которые свою основу имеют в чувственном восприятии окружающего мира. Такое познание, однако, недоказуемо и недостоверно. При помощи его можно получить лишь неполное и поверхностное знание о единичных вещах. </w:t>
      </w:r>
    </w:p>
    <w:p>
      <w:pPr>
        <w:pStyle w:val="Normal"/>
        <w:pBdr>
          <w:bottom w:val="single" w:sz="6" w:space="1" w:color="000000"/>
        </w:pBdr>
        <w:ind w:right="227" w:hanging="0"/>
        <w:jc w:val="both"/>
        <w:rPr>
          <w:sz w:val="12"/>
        </w:rPr>
      </w:pPr>
      <w:r>
        <w:rPr>
          <w:sz w:val="12"/>
        </w:rPr>
      </w:r>
    </w:p>
    <w:p>
      <w:pPr>
        <w:pStyle w:val="Normal"/>
        <w:ind w:right="227" w:hanging="0"/>
        <w:jc w:val="both"/>
        <w:rPr>
          <w:sz w:val="12"/>
        </w:rPr>
      </w:pPr>
      <w:r>
        <w:rPr>
          <w:sz w:val="12"/>
        </w:rPr>
      </w:r>
    </w:p>
    <w:p>
      <w:pPr>
        <w:pStyle w:val="Normal"/>
        <w:ind w:right="227" w:hanging="0"/>
        <w:jc w:val="both"/>
        <w:rPr/>
      </w:pPr>
      <w:r>
        <w:rPr>
          <w:b/>
          <w:sz w:val="12"/>
        </w:rPr>
        <w:t>23.</w:t>
      </w:r>
      <w:r>
        <w:rPr>
          <w:b/>
          <w:sz w:val="12"/>
          <w:highlight w:val="yellow"/>
        </w:rPr>
        <w:t>Философские взгляды Беркли и Юма</w:t>
      </w:r>
      <w:r>
        <w:rPr>
          <w:b/>
          <w:sz w:val="12"/>
        </w:rPr>
        <w:t xml:space="preserve">. </w:t>
      </w:r>
      <w:r>
        <w:rPr>
          <w:sz w:val="12"/>
        </w:rPr>
        <w:t>.         Д.БЕРКЛИ (субъективный идеалист):  Философское учение Беркли проникнуто  стремлением опровергнуть материализм и дать обоснование религии.  Он  опровергал,  что  материя  есть основа всех вещей,  учения Ньютона о пространстве как вместилище всех тел и учения Локка о происхождении понятий материи и пространства. По Беркли в основе понятия материи лежит допущение,  что можно, отвлекаясь от частных  свойств  тел,  создать  общий  для  них  вещественный субстрат. Но это невозможно,  т.к.  у нас нет общего восприятия материи, наше восприятие тех или иных  вещей  складывается  из  отдельных ощущений. Возражая Локку,  Беркли утверждал,  что наш ум может создавать общую идею вещи,  но не материи вообще, в каковой вообще не нуждается ни наука, ни философия. Беркли выступает против различения первичных и вторичных качеств: все качества вторичны, т.к. бытие их полностью сводится к способности быть воспринимаемыми.  Признав ошибочность идеи разделения качеств на первичные и вторичные, Беркли отрицает и основанную на ней идею материи как  единой  для всех вещей субстанции.  Отвергнув бытие материи, Беркли признает только духовное бытие,  которое он делил на «идеи»  и  «души». «Идеи»  - воспринимаемые нами субъективные качества - пассивны, непроизвольны;  содержание наших ощущений и восприятий не зависит от нас. Напротив, «души» деятельны, активны, могут быть причиной. Все      «идеи», по Беркли, существуют только в душе. «Идеи» не могут быть подобиями внешних вещей: «идея» может быть сходна только с «идеей». Беркли утверждал,  что воспринимающий субъект - не один,  и вещь, которую он перестал воспринимать,  могут воспринимать др. субъекты. И даже если бы все субъекты исчезли,  вещь продолжала  бы  существовать как совокупность «идей» в уме Бога. Д.ЮМ (агностик): Теория познания Юма сложилась в результате переработки им материалистической теории познания Локка и субъективного идеализма Беркли в духе агностицизма.  Агностицизм Юма оставлял открытым вопрос, существуют ли материальные объекты, вызывающие наши впечатления. Первичными впечатлениями Юм считал непосредственно впечатления от внешнего  опыта, вторичными  - чувственные образы памяти и впечатления внутреннего опыта. Т.к. Юм считал проблему соотношения бытия и духа неразрешимой, он заменил её проблемой зависимости простых идей (чувственных образов памяти) от внешних впечатлений.  Образование сложных идей он трактовал как совокупность простых идей. Отвергая свободу воли и  используя  критику  понятия  субстанции, развитого по Беркли, Юм выступил с критикой понятия духовной субстанции. Личность для него есть пучок различных восприятий, следующих друг за другом.  Критика духовной субстанции переросла у Юма в критику религиозной веры,  которой он привычки обыденного сознания. Религиозная вера произошла, по Юму, от страха людей за свое земное будущее. Юм остро критиковал церковь. В основе  этики  Юма - концепция неизменной человеческой природы. Человек для него существо слабое,  подверженное ошибкам,  образование приносит ему не знания, но привычки. Эстетика Юма сводилась к психологии художественного  восприятия, прекрасное он  трактовал  как  эмоциональную  реакцию  человека на целесообразность объекта. В социологии  Юм  был  противником как феодально-аристократической идеи «власти от Бога»,  так  и  буржуазных  концепций  происхождения      государства. Общество,  по Юму, возникло в результате разрастания семей, а политическая власть - из института военных вождей, которым народ привык подчиняться.  Согласно Юму,  степень законности власти зависит от продолжительности правления.</w:t>
      </w:r>
    </w:p>
    <w:p>
      <w:pPr>
        <w:pStyle w:val="Normal"/>
        <w:pBdr>
          <w:bottom w:val="single" w:sz="6" w:space="1" w:color="000000"/>
        </w:pBdr>
        <w:ind w:right="227" w:hanging="0"/>
        <w:jc w:val="both"/>
        <w:rPr>
          <w:sz w:val="12"/>
        </w:rPr>
      </w:pPr>
      <w:r>
        <w:rPr>
          <w:sz w:val="12"/>
        </w:rPr>
      </w:r>
    </w:p>
    <w:p>
      <w:pPr>
        <w:pStyle w:val="Normal"/>
        <w:ind w:right="227" w:hanging="0"/>
        <w:jc w:val="both"/>
        <w:rPr>
          <w:sz w:val="12"/>
        </w:rPr>
      </w:pPr>
      <w:r>
        <w:rPr>
          <w:sz w:val="12"/>
        </w:rPr>
      </w:r>
    </w:p>
    <w:p>
      <w:pPr>
        <w:pStyle w:val="Normal"/>
        <w:tabs>
          <w:tab w:val="clear" w:pos="720"/>
          <w:tab w:val="left" w:pos="2977" w:leader="none"/>
          <w:tab w:val="left" w:pos="10206" w:leader="none"/>
          <w:tab w:val="left" w:pos="11057" w:leader="none"/>
        </w:tabs>
        <w:ind w:right="-1" w:hanging="0"/>
        <w:jc w:val="both"/>
        <w:rPr/>
      </w:pPr>
      <w:r>
        <w:rPr>
          <w:b/>
          <w:sz w:val="12"/>
          <w:highlight w:val="yellow"/>
        </w:rPr>
        <w:t>24.Логическая непоследовательность субъективного идеализма Беркли и Юма</w:t>
      </w:r>
      <w:r>
        <w:rPr>
          <w:b/>
          <w:sz w:val="12"/>
        </w:rPr>
        <w:t xml:space="preserve">. </w:t>
      </w:r>
      <w:r>
        <w:rPr>
          <w:spacing w:val="-4"/>
          <w:sz w:val="12"/>
        </w:rPr>
        <w:t xml:space="preserve">Беркли считает все качества вторичными (вторичные качества понимает  как зависящие от &lt;способностей наших - человеческих органов). Уже в своей первой работе - &lt;опыт Новой Теории зрения&gt;, в которой он по сути перенимает многие из идей Локка, он выступает против его учения о первичных и вторичных качествах. Он показывает, что и те свойства, которые Локк определяет как первичные качества,  т. е. которые присущи самим вещам и имеют объективный характер, являются по своему характеру такими же, как и вторичные качества. Он приводит аргументы, согласно которым тяжесть и все пространственные свойства и отношения по существу определяются способностями наших органов чувств. В этом отношении он, подобно Локку, в своей аргументации использует принцип имманентности сознания. Он показывает, что даже такое простое пространственное свойство, как величина, скорее является процессом нашего восприятия, чем имеет объективный характер. По Беркли, один и тот же предмет нам кажется большим (при малой от него удаленности) и малым  (при  6ольшой от него удаленностн). Из этого он выводит, что идея величины и удаленности возникает на основе индуктивного заключения, опирающегося на ощущения, которые опосредованы различными органами чувств. Из такого же рассуждения он выводит, что ни о пространственных, ни о каких-либо других свойствах и отношениях, которые Локк объединил в понятии первичных качеств, мы ничего не можем ни говорить, ни знать, пока мы их непосредственно не ощущаем. Их существование, так же как и существование вторичных качеств, обусловено нашим восприятием. Так как Беркли понимает субстанцию как&lt;носителя свойств&gt;, а последние для него вторичны (т. е. продукты наших органов чувств), то и предметы - вещи, которые для нас определяются  совокупностью этих свойств являются лишь ощущениями наших органов чувств, нашим восприятием. По Беркли, «быть» -- значит «быть воспринимаемым». Объективное существование вещей и явлений внешнего мира Беркли однозначно отвергает: “Совершенно исключено, чтобы вещи имели какое-либо существование вне мысли или мыслящего существа”. На основе этого он отрицает существование объективного мира - материи. Факт, что все &lt;качества&gt; по сути зависят от субъекта, согласно Беркли, вполне однозначно ведет к тому, что уже само понятие материи или материальной субстанции содержит в себе противоречие. </w:t>
      </w:r>
    </w:p>
    <w:p>
      <w:pPr>
        <w:pStyle w:val="Normal"/>
        <w:pBdr>
          <w:bottom w:val="single" w:sz="6" w:space="1" w:color="000000"/>
        </w:pBdr>
        <w:tabs>
          <w:tab w:val="clear" w:pos="720"/>
          <w:tab w:val="left" w:pos="2977" w:leader="none"/>
          <w:tab w:val="left" w:pos="10206" w:leader="none"/>
          <w:tab w:val="left" w:pos="11057" w:leader="none"/>
        </w:tabs>
        <w:ind w:right="-1" w:hanging="0"/>
        <w:jc w:val="both"/>
        <w:rPr>
          <w:spacing w:val="-4"/>
          <w:sz w:val="12"/>
        </w:rPr>
      </w:pPr>
      <w:r>
        <w:rPr>
          <w:spacing w:val="-4"/>
          <w:sz w:val="12"/>
        </w:rPr>
      </w:r>
    </w:p>
    <w:p>
      <w:pPr>
        <w:pStyle w:val="Normal"/>
        <w:tabs>
          <w:tab w:val="clear" w:pos="720"/>
          <w:tab w:val="left" w:pos="2977" w:leader="none"/>
          <w:tab w:val="left" w:pos="10206" w:leader="none"/>
          <w:tab w:val="left" w:pos="11057" w:leader="none"/>
        </w:tabs>
        <w:ind w:right="-1" w:hanging="0"/>
        <w:jc w:val="both"/>
        <w:rPr>
          <w:spacing w:val="-4"/>
          <w:sz w:val="12"/>
        </w:rPr>
      </w:pPr>
      <w:r>
        <w:rPr>
          <w:spacing w:val="-4"/>
          <w:sz w:val="12"/>
        </w:rPr>
      </w:r>
    </w:p>
    <w:p>
      <w:pPr>
        <w:pStyle w:val="Normal"/>
        <w:jc w:val="both"/>
        <w:rPr/>
      </w:pPr>
      <w:r>
        <w:rPr>
          <w:b/>
          <w:spacing w:val="-4"/>
          <w:sz w:val="12"/>
        </w:rPr>
        <w:t xml:space="preserve">25.Учение Лейбница о бытии. </w:t>
      </w:r>
      <w:r>
        <w:rPr>
          <w:sz w:val="12"/>
        </w:rPr>
        <w:t>Представляет определенное завершение европейского философского рационализма. Был знаком с философией Декарта, Спинозы и др. был не согласен с концепцией картезианского дуализма, отвергал постулаты о врожденных идеях (бога в том числе). Положительно оценивает значение опыта и чувственного познания. Осн. работа - “Новые опыты о человеческом разуме”. Не создал ни одного философского труда, где бы логически представил свою философскую систему. Его воззрения разбросаны по разным источникам. Ядром философской систему Лейбница составляет учение о монадах. Монада – это простая  неделимая субстанция. Лейбниц отвергает учение Спинозы о единой субстанции, которое исключает активность и движение, по его мнению. Он утверждал, что субстанций бесконечное множество, они являются носителями силы, имеют духовный, нематериальный характер. Так он развивает систему идеалистического плюрализма. Каждая монада является субстанцией, самостоятельной единицей бытия, которая способна к активности и деятельности. Монада - простая субстанция, т.к. является причиной самой себя, если бы она была сложной, то неизбежно всегда зависела от других субстанций, простых. Все монады разные, без повторений. Будучи простыми, монады не меняются в своей внутренней определенности под влиянием других монад. Каждая монада - отдельный мир, но в нем отражается весь мировой порядок. Единственное отношение, существующее между монадами, - гармония. Гармония - это некий внутренний порядок мира монад, принцип, преодолевающий их изолированность. По степени развития: 1)монады нижней ступени (перцепция - неясные представления), 2) монады-души (образуют ощущения и ясные представления), 3) монады-духи (способны к апперцепции -  наделены сознанием). Монады чувственно непостижимы. Тела различаются по составу монад. Физические тела - 1), биологические - 2), человек - 3). РАЗВИТИЕ: причины: действующие (соединения/разъединения монад), целевые (развитие внутри монад). Источником движения и развития являются монады.</w:t>
      </w:r>
    </w:p>
    <w:p>
      <w:pPr>
        <w:pStyle w:val="Normal"/>
        <w:tabs>
          <w:tab w:val="clear" w:pos="720"/>
          <w:tab w:val="left" w:pos="2977" w:leader="none"/>
          <w:tab w:val="left" w:pos="10206" w:leader="none"/>
          <w:tab w:val="left" w:pos="11057" w:leader="none"/>
        </w:tabs>
        <w:ind w:right="-1" w:hanging="0"/>
        <w:jc w:val="both"/>
        <w:rPr/>
      </w:pPr>
      <w:r>
        <w:rPr>
          <w:sz w:val="12"/>
        </w:rPr>
        <w:t>Философия Лейбница – вершина европейской рационалистической философии.</w:t>
      </w:r>
    </w:p>
    <w:p>
      <w:pPr>
        <w:pStyle w:val="Normal"/>
        <w:pBdr>
          <w:bottom w:val="single" w:sz="6" w:space="1" w:color="000000"/>
        </w:pBdr>
        <w:tabs>
          <w:tab w:val="clear" w:pos="720"/>
          <w:tab w:val="left" w:pos="2977" w:leader="none"/>
          <w:tab w:val="left" w:pos="10206" w:leader="none"/>
          <w:tab w:val="left" w:pos="11057" w:leader="none"/>
        </w:tabs>
        <w:ind w:right="-1" w:hanging="0"/>
        <w:jc w:val="both"/>
        <w:rPr>
          <w:sz w:val="12"/>
        </w:rPr>
      </w:pPr>
      <w:r>
        <w:rPr>
          <w:sz w:val="12"/>
        </w:rPr>
      </w:r>
    </w:p>
    <w:p>
      <w:pPr>
        <w:pStyle w:val="Normal"/>
        <w:tabs>
          <w:tab w:val="clear" w:pos="720"/>
          <w:tab w:val="left" w:pos="2977" w:leader="none"/>
          <w:tab w:val="left" w:pos="10206" w:leader="none"/>
          <w:tab w:val="left" w:pos="11057" w:leader="none"/>
        </w:tabs>
        <w:ind w:right="-1" w:hanging="0"/>
        <w:jc w:val="both"/>
        <w:rPr>
          <w:sz w:val="12"/>
        </w:rPr>
      </w:pPr>
      <w:r>
        <w:rPr>
          <w:sz w:val="12"/>
        </w:rPr>
      </w:r>
    </w:p>
    <w:p>
      <w:pPr>
        <w:pStyle w:val="Normal"/>
        <w:jc w:val="both"/>
        <w:rPr/>
      </w:pPr>
      <w:r>
        <w:rPr>
          <w:b/>
          <w:sz w:val="12"/>
        </w:rPr>
        <w:t xml:space="preserve">26.Материалистическая философия французского Просвещения. </w:t>
      </w:r>
      <w:r>
        <w:rPr>
          <w:b/>
          <w:i/>
          <w:sz w:val="12"/>
        </w:rPr>
        <w:t xml:space="preserve">Дидро. </w:t>
      </w:r>
      <w:r>
        <w:rPr>
          <w:sz w:val="12"/>
        </w:rPr>
        <w:t xml:space="preserve">Важн. эл-ом мат-ма Д. явл. концепция постоянного развития. Он отвергает любые вмешательства “извне” в развитие мат-го мира. В единый процесс развития мира он помещает и чел-ка. Исходным источником познания считает чувства, но признает значение работы ума, т. е. мышления иподчеркивает их взаимосвязь. С позиции механистически понимаемого детерминизма Д. выступает с критикой теологии.  </w:t>
      </w:r>
      <w:r>
        <w:rPr>
          <w:b/>
          <w:i/>
          <w:sz w:val="12"/>
        </w:rPr>
        <w:t>Ламетри. (</w:t>
      </w:r>
      <w:r>
        <w:rPr>
          <w:sz w:val="12"/>
        </w:rPr>
        <w:t xml:space="preserve">“Человек-машина”) Л. признает объективную осн. наших ощущ. -внешний мир. Одновременно он подчерквает, что материя нах. в постоянном дв-ии, дв-ие от нее неотделимо. Ист-к дв-ия нах. в самой материи. Он также высказывает идем о невозможности познания сущ-ти дв-ия и материи. “Сущ-ть дв-ия нам не известна, так же как и сущ-ть материи. Нельзя обнаружить как дв-ие возн. в материи”. О механистическом подходе к пониманию чел-ка свидетельствует уже само наз-ие работы Л. “Ч-м”. В соответствии с этим подходом он считает душу мат-ой, “ двигателем “ живого организма. </w:t>
      </w:r>
      <w:r>
        <w:rPr>
          <w:b/>
          <w:i/>
          <w:sz w:val="12"/>
        </w:rPr>
        <w:t xml:space="preserve">Гольбах. </w:t>
      </w:r>
      <w:r>
        <w:rPr>
          <w:sz w:val="12"/>
        </w:rPr>
        <w:t xml:space="preserve">В пр-ии “ Cистема природы’ он выдвигает идею о том, что дв-ие присуще материи, ибо, кроме движущейся материи, ничто не сущ-ет. Понимание причинности и детерминизма у Г., так же как и у др. фр. мат-ов того времени, им. механистический хар-р. Т. к. вся природа явл. не чем иным, как движущейся материей, в ней нет места для случ-ей. В строго детерминистическую систему Г. помещает и чел-ка. Чел-к подчинен мех-ки действующей цепи причин и следствий. Все тв-во Г., так же как и большинства фр. мат-ов, проникнуто атеизмом.  </w:t>
      </w:r>
      <w:r>
        <w:rPr>
          <w:b/>
          <w:i/>
          <w:sz w:val="12"/>
        </w:rPr>
        <w:t>Гельвеций. (</w:t>
      </w:r>
      <w:r>
        <w:rPr>
          <w:sz w:val="12"/>
        </w:rPr>
        <w:t xml:space="preserve">“О духе”, “О чел-ке”) Осн. фил-ие взгляды согласны взглядам др. фр. мат-ов. Он признаеи об-ое сущ-ние внешнего мира и подчеркивает его мат-ый хар-р. Мир, по Г., не что иное, как движущаяся материя. Так же как Лам., Гол. и Гел. относит чел-ка к общей системе природы. Чел. неотделим от природы и подчинен тем же закономерностям, что и остальная природа. Он отвергает бессмертие души. Душу он отождествляет со способностью ощ-ть: ”... Пока чел-к чувствует, он им. душу. Спос-ть чувств-ть образует ее суш-ть”. Как и Г. он сторонник строгого детерминизма. В мат-ой природе все происходит согласно всеобщим законам, к-ым подчинено всякое дв-ие мат-ии. Как в области природы правит всемогущий естест-ый закон, так и чел-ое поведение и деят-ть подчинены “закону интересов”. “Интерес соединяет осн. факторы, обуславливающие чел-ую активность Г. отвергает религ-ую мораль и подчеркивает, что осн. критерием нравственности явл. “польза”. Однако он трактует “пользу” не индивидуалистически, в смысле дост-ия наживы индивидом, но по отношению ко всему общ-ву. </w:t>
      </w:r>
      <w:r>
        <w:rPr>
          <w:b/>
          <w:i/>
          <w:sz w:val="12"/>
        </w:rPr>
        <w:t xml:space="preserve">Особенностью фр. мат-ма явл.: </w:t>
      </w:r>
      <w:r>
        <w:rPr>
          <w:sz w:val="12"/>
        </w:rPr>
        <w:t xml:space="preserve">борьба против сущ-их в этот период (18 в.) пол-их учр-ий, против религии и теологии, а также против метафизики.  </w:t>
      </w:r>
      <w:r>
        <w:rPr>
          <w:sz w:val="12"/>
          <w:u w:val="single"/>
        </w:rPr>
        <w:t>Особенность</w:t>
      </w:r>
      <w:r>
        <w:rPr>
          <w:sz w:val="12"/>
        </w:rPr>
        <w:t>: Материалисты этой эпохи стремились все научные завоевания включить в орбиту интересов философии и понять их, опираясь на общее мировоззрение .Французские материалисты 18 века, хотя и признавали ощущения единственным источником человеческого знания, не пытались сводить все содержание последнего к простому суммированию ощущений. В целом теория познания материалистов 18 века была (за искл Дидро) метафизической в современном понимании. Особое внимание мыслители этой эпохи уделяли влияниям общественной жизни. Их социологические теории не только играли прогрессивную роль в рамках своего времени ,но и стали платформой для дальнейших теорий. Внимание к нуждам человеческой личности, защита ее свободы и права на счастье ,обоснование равенства всех людей от природы и др идеи гуманизма - все это характеризовало их общественные воззрения. Таким образом главные достижения материализма 18 века ,характеризовались их смелой критикой религии, позднее феодальных форм гос устройства и обоснованием нового типа гуманизма.</w:t>
      </w:r>
    </w:p>
    <w:p>
      <w:pPr>
        <w:pStyle w:val="Normal"/>
        <w:pBdr>
          <w:bottom w:val="single" w:sz="6" w:space="1" w:color="000000"/>
        </w:pBdr>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27.Натурфилософия Канта до критического периода. </w:t>
      </w:r>
      <w:r>
        <w:rPr>
          <w:sz w:val="12"/>
        </w:rPr>
        <w:t xml:space="preserve">В I период его волновала проблема возникновения жизни и земли сточки зрения естественных наук. Первое произведение этого времени “Всеобщая естественная теория и история неба”. В этой работе он осуществляет попытку истолковать строение и механизм происхождения мироздания, исходя из принципов Ньютона. Эта книга была издана анонимно весной 1755 года и посвящена Фридриху Второму. Трактат состоит из 3-х частей: 1-ая носит вводный характер - идеи о системном устройстве мироздания. Млечный путь не рассеянное скопление звезд, а система имеющая сходство с солнечной системой (галактика сплюснута, в середине находится солнце), галактик много во вселенной и все они связанны между собой. Центральная проблема 2-ой части - проблема возникновения и создания небесных миров. Кант считал, что необходимыми условиями являются: а). существование частиц небоматерии которые отличаются друг от друга плотностью, б).действия сил притяжения и отталкивания. Различие в плотности-сгущения вещества порождает центры притяжения к которым стремятся легкие частицы, которые падая разогревают центральную массу доводя ее до раскаленного состояния. Сила отталкивания препятствует скоплению частиц в одном месте. Часть частиц в результате противоборства обретают круговое движение, образуя другие центры притяжения - планеты-спутники. Этот процесс бесконечен. В итоге-солнце сожжет Землю. Во всех звездных мирах действуют одни и те же принципы.  3-ая часть-опыт сравнения обитателей различных планет. Земля обитаема так же как и другие планеты, но она обитаема не везде. Этот же принцип он применял по отношению ко всей вселенной. Он поставил вопрос – в какой мере удаленность от солнца влияет на способность мыслить у всех живых существ. Вещество из которого состоят обитатели планет тем легче, чем дальше от солнца расположена планета.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 xml:space="preserve">28.Априоризм Канта и его учение о «вещи в себе». </w:t>
      </w:r>
      <w:r>
        <w:rPr>
          <w:sz w:val="12"/>
        </w:rPr>
        <w:t>По</w:t>
        <w:softHyphen/>
        <w:t>зна</w:t>
        <w:softHyphen/>
        <w:t>ние по Кан</w:t>
        <w:softHyphen/>
        <w:t>ту со</w:t>
        <w:softHyphen/>
        <w:t>сто</w:t>
        <w:softHyphen/>
        <w:t>ит из двух час</w:t>
        <w:softHyphen/>
        <w:t xml:space="preserve">тей: </w:t>
      </w:r>
      <w:r>
        <w:rPr>
          <w:rStyle w:val="Style14"/>
          <w:sz w:val="12"/>
        </w:rPr>
        <w:t>ап</w:t>
        <w:softHyphen/>
        <w:t>ри</w:t>
        <w:softHyphen/>
        <w:t>ор</w:t>
        <w:softHyphen/>
        <w:t>ной (</w:t>
      </w:r>
      <w:r>
        <w:rPr>
          <w:sz w:val="12"/>
        </w:rPr>
        <w:t>до</w:t>
        <w:softHyphen/>
        <w:t>опыт</w:t>
        <w:softHyphen/>
        <w:t>ной) и не</w:t>
        <w:softHyphen/>
        <w:t>по</w:t>
        <w:softHyphen/>
        <w:t>сред</w:t>
        <w:softHyphen/>
        <w:t>ст</w:t>
        <w:softHyphen/>
        <w:t>вен</w:t>
        <w:softHyphen/>
        <w:t>ной пе</w:t>
        <w:softHyphen/>
        <w:t>ре</w:t>
        <w:softHyphen/>
        <w:t>ра</w:t>
        <w:softHyphen/>
        <w:t>бот</w:t>
        <w:softHyphen/>
        <w:t>ки ре</w:t>
        <w:softHyphen/>
        <w:t>зуль</w:t>
        <w:softHyphen/>
        <w:t>та</w:t>
        <w:softHyphen/>
        <w:t>тов опы</w:t>
        <w:softHyphen/>
        <w:t>та. Про</w:t>
        <w:softHyphen/>
        <w:t>стран</w:t>
        <w:softHyphen/>
        <w:t>ст</w:t>
        <w:softHyphen/>
        <w:t>во – ап</w:t>
        <w:softHyphen/>
        <w:t>ри</w:t>
        <w:softHyphen/>
        <w:t>ор</w:t>
        <w:softHyphen/>
        <w:t>ная фор</w:t>
        <w:softHyphen/>
        <w:t>ма внеш</w:t>
        <w:softHyphen/>
        <w:t>не</w:t>
        <w:softHyphen/>
        <w:t>го чув</w:t>
        <w:softHyphen/>
        <w:t>ст</w:t>
        <w:softHyphen/>
        <w:t>ва, а вре</w:t>
        <w:softHyphen/>
        <w:t>мя – ап</w:t>
        <w:softHyphen/>
        <w:t>ри</w:t>
        <w:softHyphen/>
        <w:t>ор</w:t>
        <w:softHyphen/>
        <w:t>ная фор</w:t>
        <w:softHyphen/>
        <w:t>ма чув</w:t>
        <w:softHyphen/>
        <w:t>ст</w:t>
        <w:softHyphen/>
        <w:t>ва внут</w:t>
        <w:softHyphen/>
        <w:t>рен</w:t>
        <w:softHyphen/>
        <w:t>не</w:t>
        <w:softHyphen/>
        <w:t>го. В об</w:t>
        <w:softHyphen/>
        <w:t>щей фор</w:t>
        <w:softHyphen/>
        <w:t>ме кан</w:t>
        <w:softHyphen/>
        <w:t>тов</w:t>
        <w:softHyphen/>
        <w:t>ское по</w:t>
        <w:softHyphen/>
        <w:t>ни</w:t>
        <w:softHyphen/>
        <w:t>ма</w:t>
        <w:softHyphen/>
        <w:t>ние про</w:t>
        <w:softHyphen/>
        <w:t>цес</w:t>
        <w:softHyphen/>
        <w:t>са по</w:t>
        <w:softHyphen/>
        <w:t>зна</w:t>
        <w:softHyphen/>
        <w:t>ния мож</w:t>
        <w:softHyphen/>
        <w:t>но пред</w:t>
        <w:softHyphen/>
        <w:t>ста</w:t>
        <w:softHyphen/>
        <w:t>вить се</w:t>
        <w:softHyphen/>
        <w:t>бе сле</w:t>
        <w:softHyphen/>
        <w:t>дую</w:t>
        <w:softHyphen/>
        <w:t>щим об</w:t>
        <w:softHyphen/>
        <w:t>ра</w:t>
        <w:softHyphen/>
        <w:t>зом. Не</w:t>
        <w:softHyphen/>
        <w:t>что не</w:t>
        <w:softHyphen/>
        <w:t>по</w:t>
        <w:softHyphen/>
        <w:t>зна</w:t>
        <w:softHyphen/>
        <w:t>вае</w:t>
        <w:softHyphen/>
        <w:t>мое – вещь са</w:t>
        <w:softHyphen/>
        <w:t>ма по се</w:t>
        <w:softHyphen/>
        <w:t>бе, воз</w:t>
        <w:softHyphen/>
        <w:t>дей</w:t>
        <w:softHyphen/>
        <w:t>ст</w:t>
        <w:softHyphen/>
        <w:t>вуя на чув</w:t>
        <w:softHyphen/>
        <w:t>ст</w:t>
        <w:softHyphen/>
        <w:t>вен</w:t>
        <w:softHyphen/>
        <w:t>ность че</w:t>
        <w:softHyphen/>
        <w:t>ло</w:t>
        <w:softHyphen/>
        <w:t>ве</w:t>
        <w:softHyphen/>
        <w:t>ка, по</w:t>
        <w:softHyphen/>
        <w:t>ро</w:t>
        <w:softHyphen/>
        <w:t>ж</w:t>
        <w:softHyphen/>
        <w:t>да</w:t>
        <w:softHyphen/>
        <w:t>ет мно</w:t>
        <w:softHyphen/>
        <w:t>го</w:t>
        <w:softHyphen/>
        <w:t>об</w:t>
        <w:softHyphen/>
        <w:t>ра</w:t>
        <w:softHyphen/>
        <w:t>зие ощу</w:t>
        <w:softHyphen/>
        <w:t>ще</w:t>
        <w:softHyphen/>
        <w:t>ний. Они упо</w:t>
        <w:softHyphen/>
        <w:t>ря</w:t>
        <w:softHyphen/>
        <w:t>до</w:t>
        <w:softHyphen/>
        <w:t>чи</w:t>
        <w:softHyphen/>
        <w:t>ва</w:t>
        <w:softHyphen/>
        <w:t>ют</w:t>
        <w:softHyphen/>
        <w:t>ся с по</w:t>
        <w:softHyphen/>
        <w:t>мо</w:t>
        <w:softHyphen/>
        <w:t>щью ап</w:t>
        <w:softHyphen/>
        <w:t>ри</w:t>
        <w:softHyphen/>
        <w:t>ор</w:t>
        <w:softHyphen/>
        <w:t>ных форм со</w:t>
        <w:softHyphen/>
        <w:t>зер</w:t>
        <w:softHyphen/>
        <w:t>ца</w:t>
        <w:softHyphen/>
        <w:t>ния – про</w:t>
        <w:softHyphen/>
        <w:t>стран</w:t>
        <w:softHyphen/>
        <w:t>ст</w:t>
        <w:softHyphen/>
        <w:t>ва и вре</w:t>
        <w:softHyphen/>
        <w:t>ме</w:t>
        <w:softHyphen/>
        <w:t>ни; рас</w:t>
        <w:softHyphen/>
        <w:t>по</w:t>
        <w:softHyphen/>
        <w:t>ла</w:t>
        <w:softHyphen/>
        <w:t>га</w:t>
        <w:softHyphen/>
        <w:t>ясь как бы ря</w:t>
        <w:softHyphen/>
        <w:t>дом друг с дру</w:t>
        <w:softHyphen/>
        <w:t>гом в про</w:t>
        <w:softHyphen/>
        <w:t>стран</w:t>
        <w:softHyphen/>
        <w:t>ст</w:t>
        <w:softHyphen/>
        <w:t>ве и вре</w:t>
        <w:softHyphen/>
        <w:t>ме</w:t>
        <w:softHyphen/>
        <w:t>ни, ощу</w:t>
        <w:softHyphen/>
        <w:t>ще</w:t>
        <w:softHyphen/>
        <w:t>ния со</w:t>
        <w:softHyphen/>
        <w:t>став</w:t>
        <w:softHyphen/>
        <w:t>ля</w:t>
        <w:softHyphen/>
        <w:t>ют пред</w:t>
        <w:softHyphen/>
        <w:t>мет вос</w:t>
        <w:softHyphen/>
        <w:t>при</w:t>
        <w:softHyphen/>
        <w:t>ятия. Вос</w:t>
        <w:softHyphen/>
        <w:t>при</w:t>
        <w:softHyphen/>
        <w:t>ятия но</w:t>
        <w:softHyphen/>
        <w:t>сят ин</w:t>
        <w:softHyphen/>
        <w:t>ди</w:t>
        <w:softHyphen/>
        <w:t>ви</w:t>
        <w:softHyphen/>
        <w:t>ду</w:t>
        <w:softHyphen/>
        <w:t>аль</w:t>
        <w:softHyphen/>
        <w:t>ный субъ</w:t>
        <w:softHyphen/>
        <w:t>ек</w:t>
        <w:softHyphen/>
        <w:t>тив</w:t>
        <w:softHyphen/>
        <w:t>ный ха</w:t>
        <w:softHyphen/>
        <w:t>рак</w:t>
        <w:softHyphen/>
        <w:t>тер; для то</w:t>
        <w:softHyphen/>
        <w:t>го, что</w:t>
        <w:softHyphen/>
        <w:t>бы оно пре</w:t>
        <w:softHyphen/>
        <w:t>вра</w:t>
        <w:softHyphen/>
        <w:t>ти</w:t>
        <w:softHyphen/>
        <w:t>лось в опыт, то есть в не</w:t>
        <w:softHyphen/>
        <w:t>что об</w:t>
        <w:softHyphen/>
        <w:t>ще</w:t>
        <w:softHyphen/>
        <w:t>зна</w:t>
        <w:softHyphen/>
        <w:t>чи</w:t>
        <w:softHyphen/>
        <w:t>мое и в этом смыс</w:t>
        <w:softHyphen/>
        <w:t>ле объ</w:t>
        <w:softHyphen/>
        <w:t>ек</w:t>
        <w:softHyphen/>
        <w:t>тив</w:t>
        <w:softHyphen/>
        <w:t>ное, не</w:t>
        <w:softHyphen/>
        <w:t>об</w:t>
        <w:softHyphen/>
        <w:t>хо</w:t>
        <w:softHyphen/>
        <w:t>ди</w:t>
        <w:softHyphen/>
        <w:t>мо уча</w:t>
        <w:softHyphen/>
        <w:t>стие дру</w:t>
        <w:softHyphen/>
        <w:t>гой по</w:t>
        <w:softHyphen/>
        <w:t>зна</w:t>
        <w:softHyphen/>
        <w:t>ва</w:t>
        <w:softHyphen/>
        <w:t>тель</w:t>
        <w:softHyphen/>
        <w:t>ной спо</w:t>
        <w:softHyphen/>
        <w:t>соб</w:t>
        <w:softHyphen/>
        <w:t>но</w:t>
        <w:softHyphen/>
        <w:t>сти, а имен</w:t>
        <w:softHyphen/>
        <w:t>но, мыш</w:t>
        <w:softHyphen/>
        <w:t>ле</w:t>
        <w:softHyphen/>
        <w:t>ния, опе</w:t>
        <w:softHyphen/>
        <w:t>ри</w:t>
        <w:softHyphen/>
        <w:t>рую</w:t>
        <w:softHyphen/>
        <w:t>ще</w:t>
        <w:softHyphen/>
        <w:t>го по</w:t>
        <w:softHyphen/>
        <w:t>ня</w:t>
        <w:softHyphen/>
        <w:t>тия</w:t>
        <w:softHyphen/>
        <w:t>ми. Эту спо</w:t>
        <w:softHyphen/>
        <w:t>соб</w:t>
        <w:softHyphen/>
        <w:t>ность Кант име</w:t>
        <w:softHyphen/>
        <w:t>ну</w:t>
        <w:softHyphen/>
        <w:t xml:space="preserve">ет </w:t>
      </w:r>
      <w:r>
        <w:rPr>
          <w:rStyle w:val="Style14"/>
          <w:sz w:val="12"/>
        </w:rPr>
        <w:t>рас</w:t>
        <w:softHyphen/>
        <w:t>суд</w:t>
        <w:softHyphen/>
        <w:t>ком</w:t>
      </w:r>
      <w:r>
        <w:rPr>
          <w:sz w:val="12"/>
        </w:rPr>
        <w:t>. Од</w:t>
        <w:softHyphen/>
        <w:t>на</w:t>
        <w:softHyphen/>
        <w:t>ко при этом дея</w:t>
        <w:softHyphen/>
        <w:t>тель</w:t>
        <w:softHyphen/>
        <w:t>ность рас</w:t>
        <w:softHyphen/>
        <w:t>суд</w:t>
        <w:softHyphen/>
        <w:t>ка фор</w:t>
        <w:softHyphen/>
        <w:t>маль</w:t>
        <w:softHyphen/>
        <w:t>на, она ну</w:t>
        <w:softHyphen/>
        <w:t>ж</w:t>
        <w:softHyphen/>
        <w:t>да</w:t>
        <w:softHyphen/>
        <w:t>ет</w:t>
        <w:softHyphen/>
        <w:t>ся в не</w:t>
        <w:softHyphen/>
        <w:t>ко</w:t>
        <w:softHyphen/>
        <w:t>то</w:t>
        <w:softHyphen/>
        <w:t>ром со</w:t>
        <w:softHyphen/>
        <w:t>дер</w:t>
        <w:softHyphen/>
        <w:t>жа</w:t>
        <w:softHyphen/>
        <w:t>нии, ко</w:t>
        <w:softHyphen/>
        <w:t>то</w:t>
        <w:softHyphen/>
        <w:t>рое как раз и по</w:t>
        <w:softHyphen/>
        <w:t>став</w:t>
        <w:softHyphen/>
        <w:t>ля</w:t>
        <w:softHyphen/>
        <w:t>ет</w:t>
        <w:softHyphen/>
        <w:t>ся чув</w:t>
        <w:softHyphen/>
        <w:t>ст</w:t>
        <w:softHyphen/>
        <w:t>вен</w:t>
        <w:softHyphen/>
        <w:t>но</w:t>
        <w:softHyphen/>
        <w:t>стью. По</w:t>
        <w:softHyphen/>
        <w:t>след</w:t>
        <w:softHyphen/>
        <w:t>ним ос</w:t>
        <w:softHyphen/>
        <w:t>но</w:t>
        <w:softHyphen/>
        <w:t>ва</w:t>
        <w:softHyphen/>
        <w:t>ни</w:t>
        <w:softHyphen/>
        <w:t>ем един</w:t>
        <w:softHyphen/>
        <w:t>ст</w:t>
        <w:softHyphen/>
        <w:t>ва, без ко</w:t>
        <w:softHyphen/>
        <w:t>то</w:t>
        <w:softHyphen/>
        <w:t>ро</w:t>
        <w:softHyphen/>
        <w:t>го рас</w:t>
        <w:softHyphen/>
        <w:t>су</w:t>
        <w:softHyphen/>
        <w:t>док не мог бы осу</w:t>
        <w:softHyphen/>
        <w:t>ще</w:t>
        <w:softHyphen/>
        <w:t>ст</w:t>
        <w:softHyphen/>
        <w:t>в</w:t>
        <w:softHyphen/>
        <w:t>лять свою функ</w:t>
        <w:softHyphen/>
        <w:t>ция объ</w:t>
        <w:softHyphen/>
        <w:t>е</w:t>
        <w:softHyphen/>
        <w:t>ди</w:t>
        <w:softHyphen/>
        <w:t>не</w:t>
        <w:softHyphen/>
        <w:t>ния мно</w:t>
        <w:softHyphen/>
        <w:t>го</w:t>
        <w:softHyphen/>
        <w:t>об</w:t>
        <w:softHyphen/>
        <w:t>раз</w:t>
        <w:softHyphen/>
        <w:t>но</w:t>
        <w:softHyphen/>
        <w:t>го, слу</w:t>
        <w:softHyphen/>
        <w:t>жит акт са</w:t>
        <w:softHyphen/>
        <w:t>мо</w:t>
        <w:softHyphen/>
        <w:t>соз</w:t>
        <w:softHyphen/>
        <w:t>на</w:t>
        <w:softHyphen/>
        <w:t>ния. В то же вре</w:t>
        <w:softHyphen/>
        <w:t>мя Кант не счи</w:t>
        <w:softHyphen/>
        <w:t>та</w:t>
        <w:softHyphen/>
        <w:t>ет рас</w:t>
        <w:softHyphen/>
        <w:t>су</w:t>
        <w:softHyphen/>
        <w:t>док выс</w:t>
        <w:softHyphen/>
        <w:t>шей по</w:t>
        <w:softHyphen/>
        <w:t>зна</w:t>
        <w:softHyphen/>
        <w:t>ва</w:t>
        <w:softHyphen/>
        <w:t>тель</w:t>
        <w:softHyphen/>
        <w:t>ной спо</w:t>
        <w:softHyphen/>
        <w:t>соб</w:t>
        <w:softHyphen/>
        <w:t>но</w:t>
        <w:softHyphen/>
        <w:t>стью: ему не</w:t>
        <w:softHyphen/>
        <w:t>дос</w:t>
        <w:softHyphen/>
        <w:t>та</w:t>
        <w:softHyphen/>
        <w:t>ет це</w:t>
        <w:softHyphen/>
        <w:t>ли, то есть дви</w:t>
        <w:softHyphen/>
        <w:t>жу</w:t>
        <w:softHyphen/>
        <w:t>ще</w:t>
        <w:softHyphen/>
        <w:t>го сти</w:t>
        <w:softHyphen/>
        <w:t>му</w:t>
        <w:softHyphen/>
        <w:t>ла, ко</w:t>
        <w:softHyphen/>
        <w:t>то</w:t>
        <w:softHyphen/>
        <w:t>рый да</w:t>
        <w:softHyphen/>
        <w:t>вал бы на</w:t>
        <w:softHyphen/>
        <w:t>прав</w:t>
        <w:softHyphen/>
        <w:t>ле</w:t>
        <w:softHyphen/>
        <w:t>ние его дея</w:t>
        <w:softHyphen/>
        <w:t>тель</w:t>
        <w:softHyphen/>
        <w:t>но</w:t>
        <w:softHyphen/>
        <w:t>сти. Сре</w:t>
        <w:softHyphen/>
        <w:t>ди на</w:t>
        <w:softHyphen/>
        <w:t>ших по</w:t>
        <w:softHyphen/>
        <w:t>зна</w:t>
        <w:softHyphen/>
        <w:t>ва</w:t>
        <w:softHyphen/>
        <w:t>тель</w:t>
        <w:softHyphen/>
        <w:t>ных спо</w:t>
        <w:softHyphen/>
        <w:t>соб</w:t>
        <w:softHyphen/>
        <w:t>но</w:t>
        <w:softHyphen/>
        <w:t>стей су</w:t>
        <w:softHyphen/>
        <w:t>ще</w:t>
        <w:softHyphen/>
        <w:t>ст</w:t>
        <w:softHyphen/>
        <w:t>ву</w:t>
        <w:softHyphen/>
        <w:t>ет та</w:t>
        <w:softHyphen/>
        <w:t>кая, ко</w:t>
        <w:softHyphen/>
        <w:t>то</w:t>
        <w:softHyphen/>
        <w:t>рая мог</w:t>
        <w:softHyphen/>
        <w:t>ла бы ру</w:t>
        <w:softHyphen/>
        <w:t>ко</w:t>
        <w:softHyphen/>
        <w:t>во</w:t>
        <w:softHyphen/>
        <w:t>дить дея</w:t>
        <w:softHyphen/>
        <w:t>тель</w:t>
        <w:softHyphen/>
        <w:t>но</w:t>
        <w:softHyphen/>
        <w:t>стью рас</w:t>
        <w:softHyphen/>
        <w:t>суд</w:t>
        <w:softHyphen/>
        <w:t>ка, ста</w:t>
        <w:softHyphen/>
        <w:t>вя пе</w:t>
        <w:softHyphen/>
        <w:t>ред ним оп</w:t>
        <w:softHyphen/>
        <w:t>ре</w:t>
        <w:softHyphen/>
        <w:t>де</w:t>
        <w:softHyphen/>
        <w:t>лен</w:t>
        <w:softHyphen/>
        <w:t>ные це</w:t>
        <w:softHyphen/>
        <w:t>ли. Со</w:t>
        <w:softHyphen/>
        <w:t>глас</w:t>
        <w:softHyphen/>
        <w:t>но Кан</w:t>
        <w:softHyphen/>
        <w:t>ту эта спо</w:t>
        <w:softHyphen/>
        <w:t>соб</w:t>
        <w:softHyphen/>
        <w:t>ность на</w:t>
        <w:softHyphen/>
        <w:t>зы</w:t>
        <w:softHyphen/>
        <w:t>ва</w:t>
        <w:softHyphen/>
        <w:t>ет</w:t>
        <w:softHyphen/>
        <w:t xml:space="preserve">ся </w:t>
      </w:r>
      <w:r>
        <w:rPr>
          <w:rStyle w:val="Style14"/>
          <w:sz w:val="12"/>
        </w:rPr>
        <w:t>ра</w:t>
        <w:softHyphen/>
        <w:t>зум</w:t>
      </w:r>
      <w:r>
        <w:rPr>
          <w:sz w:val="12"/>
        </w:rPr>
        <w:t xml:space="preserve">. </w:t>
      </w:r>
      <w:r>
        <w:rPr>
          <w:b/>
          <w:sz w:val="12"/>
        </w:rPr>
        <w:t>Вещь в себе</w:t>
      </w:r>
      <w:r>
        <w:rPr>
          <w:sz w:val="12"/>
        </w:rPr>
        <w:t xml:space="preserve"> это любой предмет материального мира вовлеченный в процесс познания, но он не может быть дан человеку полностью т.к. человек познает только явление, а не объект. Трансцендентальный - связанный с деятельностью человека. Трансцендентный - не относимый к деятельности человека. Вопрос: "Возможно ли познание на уровне чувствительности?".  "Как дать человеку новые знания ?"-рассматривает границы познаваемости мира. Разум формирует положения которые одновременно могут быть истинными (И) и ложными (Л): (Л):Мир имеет начало во времени и имеет границы. (И):Мир не имеет начала во времени и не имеет границ.  (Л):Всякая сложная вещь состоит из простых вещей, существует только простое или состоящее из простого. (И):Ни одна сложная вещь не состоит из простых вещей и вообще в мире нет ничего простого. (Л):Причинность по законам природы есть не единственная причинность из которой можно вывести все явления в мире, для объяснения явления нужно допустить свободную причину. (И):Все совершается по законам природы. (Л):Миру принадлежит или как часть его или как причина абсолютно необходимая сущность. (И):Нет абсолютно необходимой сущности. Только с помощью разума можно понять до конца трансцендентальные явления, но когда разум обращается к трансцендентным явлениям то невозможно познать явление до конца. Выход-человек должен обратиться к вере, (Кант ограничивает сферу разума, оставляя место для веры). </w:t>
      </w:r>
      <w:r>
        <w:rPr>
          <w:b/>
          <w:sz w:val="12"/>
        </w:rPr>
        <w:t>Этика.</w:t>
      </w:r>
      <w:r>
        <w:rPr>
          <w:sz w:val="12"/>
        </w:rPr>
        <w:t xml:space="preserve"> Человек является человеком т.к. у него есть чувство долга.</w:t>
      </w:r>
    </w:p>
    <w:p>
      <w:pPr>
        <w:pStyle w:val="Normal"/>
        <w:pBdr>
          <w:bottom w:val="single" w:sz="6" w:space="1" w:color="000000"/>
        </w:pBdr>
        <w:jc w:val="both"/>
        <w:rPr>
          <w:sz w:val="12"/>
        </w:rPr>
      </w:pPr>
      <w:r>
        <w:rPr>
          <w:sz w:val="12"/>
        </w:rPr>
      </w:r>
    </w:p>
    <w:p>
      <w:pPr>
        <w:pStyle w:val="Normal"/>
        <w:jc w:val="both"/>
        <w:rPr>
          <w:sz w:val="12"/>
        </w:rPr>
      </w:pPr>
      <w:r>
        <w:rPr>
          <w:b/>
          <w:sz w:val="12"/>
        </w:rPr>
        <w:t xml:space="preserve">29. </w:t>
      </w:r>
      <w:r>
        <w:rPr>
          <w:b/>
          <w:caps/>
          <w:sz w:val="12"/>
        </w:rPr>
        <w:t xml:space="preserve">УЧЕНИЕ КАНТА О ПРОТИВОРЕЧИЯХ (АНТИНОМИЯХ) ЧИСТОГО РАЗУМА. </w:t>
      </w:r>
      <w:r>
        <w:rPr>
          <w:sz w:val="12"/>
        </w:rPr>
        <w:t>Большую роль  в развитии философии сыграла кантовская критика рациональной космологии.  По Канту притязания последней ведут к возникновению в разуме антиномий, противоречащих друг другу и в то же время одинаково доказуемых ответов на исследуемые ею вопросы: мир и конечен - и не имеет пределов, атом существуют - и неделимых частиц нет и пр. Таким образом,  разум по своей природе  антиномичен и в  этом  смысле диалектичен. Однако эта диалектика,  по Канту, остаётся субъективной, не выражает противоречивости самих вещей и  не  нарушает  логического запрета противоречивости. Все противоречия космологической "диалектики" падают,  как только падает лежащее в их основе ложное,  по Канту, допущение, будто мир  как безусловное целое может быть предметом разумного теоретического познания.</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ind w:right="227" w:hanging="0"/>
        <w:jc w:val="both"/>
        <w:rPr>
          <w:b/>
          <w:b/>
          <w:sz w:val="12"/>
        </w:rPr>
      </w:pPr>
      <w:r>
        <w:rPr>
          <w:b/>
          <w:sz w:val="12"/>
        </w:rPr>
        <w:t xml:space="preserve">31.Покажите особенности рационализма 17-18 вв. </w:t>
      </w:r>
      <w:r>
        <w:rPr>
          <w:sz w:val="12"/>
        </w:rPr>
        <w:t xml:space="preserve">Как целостная система гносеологических воззрений рационализм начал складываться в новое время в результате развития математики и естествознания. В противоположность средневековой схоластики рационализм 17-18 вв (представители Декарт, Спиноза, Лейбниц) исходили из идеи естественного порядка - бесконечной первичной цепи, пронизывающей весь мир. Принципы рационализма разделяли как материалисты (Спиноза),так и идеалисты (Лейбниц).Рационализм у них приобретал различный х-р в зависимости от того как решается вопрос об отношении мышления и бытия. Рационализм 17-18 вв , утверждавший определяющую роль разума не только в познании , но и в деятельности людей, являлся одним из источников идеологии просвещения. Обосновывая безусловную достоверность научных принципов и положений математики и естествознания рационализм пытался решить вопрос: как знание, полученное в процессе познавательной деятельности человека, получает объективный, всеобщий и необходимый х-р. В противоположность сенсуализму рационалисты утверждали, что научное знание , обладающее этими логическими свойствами достижимо посредством разума, который выступает его источником и вместе с тем критерием истинности. Так, например, к основному тезису сенсуализма “нет ничего в разуме, что прежде не было бы в чувствах”, рационалист Лейбниц добавил “кроме самого разума”, то есть способности разума постигать не только частное, случайное, но и всеобщее необходимое. Обращение к разуму как единственному научному источнику знания привело рационалистов к идеалистическому заключению о существовании врожденных идей (Декарт) или предположений и задатков мышления, независимых от чувственности (Лейбниц). Но главной особенностью рационализма 17-18 вв было то , что он был ограничен и односторонен , что объяснялось принижением рационализма роли чувств восприятия в форме которых реализуется связь человека с внешним миром, что повлекло за собой отрыв мышления от реального объекта познания. </w:t>
      </w:r>
    </w:p>
    <w:p>
      <w:pPr>
        <w:pStyle w:val="Normal"/>
        <w:pBdr>
          <w:bottom w:val="single" w:sz="6" w:space="1" w:color="000000"/>
        </w:pBdr>
        <w:jc w:val="both"/>
        <w:rPr>
          <w:b/>
          <w:b/>
          <w:sz w:val="12"/>
        </w:rPr>
      </w:pPr>
      <w:r>
        <w:rPr>
          <w:b/>
          <w:sz w:val="12"/>
        </w:rPr>
      </w:r>
    </w:p>
    <w:p>
      <w:pPr>
        <w:pStyle w:val="Normal"/>
        <w:jc w:val="both"/>
        <w:rPr>
          <w:b/>
          <w:b/>
          <w:sz w:val="12"/>
        </w:rPr>
      </w:pPr>
      <w:r>
        <w:rPr>
          <w:b/>
          <w:sz w:val="12"/>
        </w:rPr>
      </w:r>
    </w:p>
    <w:p>
      <w:pPr>
        <w:pStyle w:val="Normal"/>
        <w:jc w:val="both"/>
        <w:rPr/>
      </w:pPr>
      <w:r>
        <w:rPr>
          <w:b/>
          <w:sz w:val="12"/>
        </w:rPr>
        <w:t xml:space="preserve">32.Философия Фихте. Соотношение проблем теоретической и практической философии в его учении. </w:t>
      </w:r>
      <w:r>
        <w:rPr>
          <w:sz w:val="12"/>
        </w:rPr>
        <w:t xml:space="preserve">Философия подразделялась на : теоретическую и практическую </w:t>
      </w:r>
      <w:r>
        <w:rPr>
          <w:sz w:val="12"/>
          <w:u w:val="single"/>
        </w:rPr>
        <w:t>ТЕОРЕТИЧЕСКАЯ ФИЛОСОФИЯ</w:t>
      </w:r>
      <w:r>
        <w:rPr>
          <w:sz w:val="12"/>
        </w:rPr>
        <w:t xml:space="preserve">  - получила название "наукоучение". 1794 - "О понятии наукоучения,или о т.н.философии", 1796 - "Первое введение в наукоучение", "Второе ..., "Опыт нового наукоучения". Принцип свободы – соединительное звено между теорет. и практической фил. Эта категория понимается реалистически. Понятие свободы подверглось идеалистической мистификации. Фихте провозглашает, что признание того, что внешний мир существует вне человека несовместимо с принципом свободы. Если мир существует, то человек должен к нему адаптироваться, следоват., он от него зависит, следоват., он несвободен. Началом философии должно стать мыслящее Я, из которого выводится все содержание мышления и чувственности. Внес вклад в исследование в исслед. противоположности идеализма и материализма - они противоположно решают вопрос о соотношении мышления и бытия. Так обозначает основной вопрос философии. Материалисты у Фихте пассивные, инертные, идеалисты - деятельные, волевые. Не отвечает на вопрос о том, как бытие переходит в мышление, т.к. он ему непонятен. Зато путь от мышления к бытию объясняет: реально существует лишь мыслящее Я, все остальное - его продукт. ТЕОРИЯ ПОЗНАНЯ: положение об интеллектуальной интуиции как средстве философского познания Наукоучение заключено в 3 принципах: 1) Я полагает Я (человек сам формирует свою сущность посредством мышления и действия), 2) Я полагает не Я (конкретизация субъективного идеализма), 3) Я полагает Я и не Я (обобщение 1 и 2). </w:t>
      </w:r>
      <w:r>
        <w:rPr>
          <w:sz w:val="12"/>
          <w:u w:val="single"/>
        </w:rPr>
        <w:t>ПРАКТИЧЕСКАЯ ФИЛОСОФИЯ</w:t>
      </w:r>
      <w:r>
        <w:rPr>
          <w:sz w:val="12"/>
        </w:rPr>
        <w:t>.  состоит  из  этической системы и социально-исторической части. Фихте обращает  основное  внимание на человеческую активность. Активность должна быть направлена на получение свободы. Но в то же  время человеку вменялось  в  обязанность  уважать  свободу  других людей. Это единственное, что ограничивает свободу личности. "Стать свободным  и  достичь  этого благодаря своей активности" -  нравственный долг человека Личность в принципе должна находиться в подчинении государству . ВЫВОД: Свобода не  может  быть  абстрактной, она должна сочетаться с необходимостью В социально-политических воззрениях - "утопия" замкнутого  торгового государства.</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tabs>
          <w:tab w:val="clear" w:pos="720"/>
          <w:tab w:val="left" w:pos="2977" w:leader="none"/>
          <w:tab w:val="left" w:pos="10206" w:leader="none"/>
          <w:tab w:val="left" w:pos="11057" w:leader="none"/>
        </w:tabs>
        <w:ind w:right="-1" w:hanging="0"/>
        <w:jc w:val="both"/>
        <w:rPr/>
      </w:pPr>
      <w:r>
        <w:rPr>
          <w:b/>
          <w:sz w:val="12"/>
        </w:rPr>
        <w:t xml:space="preserve">33.Разработка философии природы Шеллингом. </w:t>
      </w:r>
      <w:r>
        <w:rPr>
          <w:spacing w:val="-4"/>
          <w:sz w:val="12"/>
        </w:rPr>
        <w:t>Большой шаг вперед Шеллинга заключается в том, что он перешел от тезиса Фихте - Я (бессознательное и неличное) является основой мира - к тезису о том,  что основа мира есть то &lt;идентичное&gt;, что проявляется в природе и в человеческом сознании. Шелинг понимает природу не материалистически,  но тем не менее как независимую от сознания. Шеллинг  стремится  к уравновешиванию субъективного и объективного, идеального и реального, конечного и бесконечного. Объективно, разумеется, преобладает идеальный момент потому, что  абсолютное понимается как осознающее себя в  человеческом  познании. Одним из центральных понятий натурфилософии Шеллинга является  &lt;сила&gt;. Ориентация на понятие  силы  в  объяснении природы определяет &lt;динамическое&gt; понимание природы. По Шеллингу, природа - начало &lt;реальности&gt;, а не сама реальность,  т.  е. природа является причиной самой себя. Другое значение &lt;силы&gt; состоит в  том,  что  каждую  &lt;реальность&gt; можно объяснить как &lt;выравнивание&gt; противоположного воздействия сил. Наконец, Шеллинг определенно говорит о &lt;динамическом процессе, к которому относятся магнитные и электрические явления и химические процессы. Динамический процесс  наступает  потому, что тела с различной &lt;привязанностью&gt; стремятся к выравниванию различий между собой. Все тела потенциально являются магнитом - их можно определить &lt;метаморфозами магнита&gt;.</w:t>
      </w:r>
      <w:r>
        <w:rPr>
          <w:sz w:val="12"/>
        </w:rPr>
        <w:t xml:space="preserve"> Таким образом,  Шеллинг  создал диалектический вариант естественнонаучного объяснения природы. В этой интерпретации развития от низшего к высшему он,  однако,  не понимал &lt;высшее&gt; или более сложное как результат предшествующего внутреннего процесса. </w:t>
      </w:r>
    </w:p>
    <w:p>
      <w:pPr>
        <w:pStyle w:val="Normal"/>
        <w:pBdr>
          <w:bottom w:val="single" w:sz="6" w:space="1" w:color="000000"/>
        </w:pBdr>
        <w:tabs>
          <w:tab w:val="clear" w:pos="720"/>
          <w:tab w:val="left" w:pos="2977" w:leader="none"/>
          <w:tab w:val="left" w:pos="10206" w:leader="none"/>
          <w:tab w:val="left" w:pos="11057" w:leader="none"/>
        </w:tabs>
        <w:ind w:right="-1" w:hanging="0"/>
        <w:jc w:val="both"/>
        <w:rPr>
          <w:sz w:val="12"/>
        </w:rPr>
      </w:pPr>
      <w:r>
        <w:rPr>
          <w:sz w:val="12"/>
        </w:rPr>
      </w:r>
    </w:p>
    <w:p>
      <w:pPr>
        <w:pStyle w:val="Normal"/>
        <w:tabs>
          <w:tab w:val="clear" w:pos="720"/>
          <w:tab w:val="left" w:pos="2977" w:leader="none"/>
          <w:tab w:val="left" w:pos="10206" w:leader="none"/>
          <w:tab w:val="left" w:pos="11057" w:leader="none"/>
        </w:tabs>
        <w:ind w:right="-1" w:hanging="0"/>
        <w:jc w:val="both"/>
        <w:rPr>
          <w:sz w:val="12"/>
        </w:rPr>
      </w:pPr>
      <w:r>
        <w:rPr>
          <w:sz w:val="12"/>
        </w:rPr>
      </w:r>
    </w:p>
    <w:p>
      <w:pPr>
        <w:pStyle w:val="Normal"/>
        <w:jc w:val="both"/>
        <w:rPr>
          <w:sz w:val="12"/>
        </w:rPr>
      </w:pPr>
      <w:r>
        <w:rPr>
          <w:b/>
          <w:sz w:val="12"/>
        </w:rPr>
        <w:t xml:space="preserve">34.Основные принципы диалектического метода Гегеля. Противоречия между методом и системой в его философии. </w:t>
      </w:r>
    </w:p>
    <w:p>
      <w:pPr>
        <w:pStyle w:val="Normal"/>
        <w:jc w:val="both"/>
        <w:rPr/>
      </w:pPr>
      <w:r>
        <w:rPr>
          <w:b/>
          <w:i/>
          <w:sz w:val="12"/>
        </w:rPr>
        <w:t xml:space="preserve">Георг Вильгельм Гегель (1770-1831). </w:t>
      </w:r>
      <w:r>
        <w:rPr>
          <w:sz w:val="12"/>
        </w:rPr>
        <w:t>В 1801 г. право преподавания, лекции по истории философии, логике, эстетике.("Феномен духа", "Наука логика"). 1817 г. - "Энциклопедия философских наук."(+ "Философия искусства") Гегель - пример ярко выраженного объективного идеализма. Мир вне человека реально  существует,  но первоначальна духовная сущность,кот.  определяет все развитие чел-ка. Эта абсолютная идея существует везде и во всем.</w:t>
      </w:r>
    </w:p>
    <w:p>
      <w:pPr>
        <w:pStyle w:val="Normal"/>
        <w:jc w:val="both"/>
        <w:rPr>
          <w:sz w:val="12"/>
        </w:rPr>
      </w:pPr>
      <w:r>
        <w:rPr>
          <w:sz w:val="12"/>
        </w:rPr>
        <w:t>Логика: Это сфера духа,  развития абсолютной идеи. Абсолютная идея отчуждает от себя природу Философия природы: Природа - "сфера абсолютной идеи", это окаменевший дух.  Абсолютная идея отходит от природы.Философия духа:  принцип триады: попытка подвести все процессы в 3 этапа,а именно:</w:t>
      </w:r>
    </w:p>
    <w:p>
      <w:pPr>
        <w:pStyle w:val="Normal"/>
        <w:jc w:val="both"/>
        <w:rPr>
          <w:sz w:val="12"/>
        </w:rPr>
      </w:pPr>
      <w:r>
        <w:rPr>
          <w:sz w:val="12"/>
        </w:rPr>
        <w:t>Логика          | Тезис - положительное знание</w:t>
      </w:r>
    </w:p>
    <w:p>
      <w:pPr>
        <w:pStyle w:val="Normal"/>
        <w:jc w:val="both"/>
        <w:rPr/>
      </w:pPr>
      <w:r>
        <w:rPr>
          <w:sz w:val="12"/>
        </w:rPr>
        <w:t>Ф.Природы | Антитезис - отрицание</w:t>
      </w:r>
    </w:p>
    <w:p>
      <w:pPr>
        <w:pStyle w:val="Normal"/>
        <w:jc w:val="both"/>
        <w:rPr/>
      </w:pPr>
      <w:r>
        <w:rPr>
          <w:sz w:val="12"/>
        </w:rPr>
        <w:t>Ф.Духа          | Синтез - возврат к тезису, но на более высоком уровне.</w:t>
      </w:r>
    </w:p>
    <w:p>
      <w:pPr>
        <w:pStyle w:val="Normal"/>
        <w:jc w:val="both"/>
        <w:rPr/>
      </w:pPr>
      <w:r>
        <w:rPr>
          <w:sz w:val="12"/>
          <w:u w:val="single"/>
        </w:rPr>
        <w:t>ЛОГИКА ГЕГЕЛЯ</w:t>
      </w:r>
      <w:r>
        <w:rPr>
          <w:sz w:val="12"/>
        </w:rPr>
        <w:t xml:space="preserve"> (сфера развития абсолютной идеи, чистой мысли) Состоит из учения о бытии, учения о сущности, учения о понятии. Бытие - чистое,  не обладает никакими признаками,  нельзя определить, это НИЧТО.  Но время развития бытия, и ничто - процесс становления. Абсолютная идея проходит несколько стадий:  от абсолютной неконкретности к конкретной вещи. В процесс становления образуется НАЛИЧНОЕ, которое уже обладает определенными свойствами и признаками и  характеризуется количественной и качественной мерами. КАЧЕСТВО - сущность предмета, то, что делает дом домом. КОЛИЧЕСТВО - дом, боьшой или маленький, - это дом. Теряя качество, предмет перестает быть самим собой, а изменяя количество, предмет остается собой.  До определенного этапа количественные изменения происходят,  не изменяя качества предмета - этот этап  мера (количественно-качественная определенность). Понятие ОТРИЦАНИЯ. (Т-АТ-С). Развитие происходит путем бесконечных отрицаний:  АТ - отрицание,  С - двойное отрицание. Отрицание - момент развития. Отрицание  -  (снятие - одновременное отрицание,  но и сохранение  наиболее прогрессивных моментов - того,  что мы  отрицаем.)  Снятие.  удержание сохранение положительного,  прогрессивного.  Г. разрабатывает диалектику (в учении о понятии),  кот. характеризуется понятием триады и диалектического отрицания. </w:t>
      </w:r>
      <w:r>
        <w:rPr>
          <w:sz w:val="12"/>
          <w:u w:val="single"/>
        </w:rPr>
        <w:t>Учение о СУЩНОСТИ</w:t>
      </w:r>
      <w:r>
        <w:rPr>
          <w:sz w:val="12"/>
        </w:rPr>
        <w:t>: Кажимость\ (кажется, что солнце движится вокруг Земли) препятствия, мешающие чел-ку постичь сущность вещей. Видимость/ Взаимосвязь понятий СУЩНОСТЬ и ЯВЛЕНИЕ неотрывна друг  от  друга, т.к. сущность является, а явление существенно. Чтобы проникнуть в сущность вещей Г.  рассматривает триаду: Тождество-Отличие-Противопол-сть.  Нет абсолютного тождества, чел-к не может быть тождественен другому. Тождество обязательно выявляет в себе различия,  а различие,  развиваясь, доходит  до  противоположности.  /Белый и серый цвета (между ними есть различие, затемняя серый можно вообще получить черный)/. Отношение противоположностей между  собой образует противоречие,  которое и есть источник развития.  Для выяснения сущности предполагается  рассмотреть категории (на первый взгляд противоположности, но...): 1. содержание - форма</w:t>
      </w:r>
    </w:p>
    <w:p>
      <w:pPr>
        <w:pStyle w:val="Normal"/>
        <w:jc w:val="both"/>
        <w:rPr/>
      </w:pPr>
      <w:r>
        <w:rPr>
          <w:sz w:val="12"/>
        </w:rPr>
        <w:t>2. возможность - действительность 3. необходимое - случайное 4. причина - следствие Каждая вещь, предмет может быть охарактеризован с помощью содержания и формы. Не  существует  содержания  без  формы и наоборот./Можно поспорить/. Внешняя форма не учитывается:  оформление, переплет книги. Одно и то  же содержание может быть представлено в разной форме,  например любовь может быть выражена в стихах,  музыке, и др..., и чем совершеннее форма,  тем  глубже мы проникаем в содержание.  ДЕЙСТВИТЕЛЬНОСТЬ все то,  что уже существует,  а ВОЗМОЖНОСТЬ - то, что только может существовать. ФОРМАЛЬНАЯ Возможность: Это все, что чел-к может помыслить (солнце упадет). РЕАЛЬНАЯ Возможность: Это то, что обладает такими признаками, которыми обладает реально существующее. При рассмотрении категорий НЕОБХОДИМОГО и СЛУЧАЙНОГО  основное  это выяснение их зависимости.  То, что сейчас кажется случайным, может быть необходимо в другом состоянии, другом времени. ПРИЧИНА - то,  что порождает следствие, следствие может быть причиной других явлений. Учение о ПОНЯТИИ: состоит из ПОНЯТИЯ, СУЖДЕНИЯ, УМОЗАКЛЮЧЕНИЯ.</w:t>
      </w:r>
    </w:p>
    <w:p>
      <w:pPr>
        <w:pStyle w:val="Normal"/>
        <w:jc w:val="both"/>
        <w:rPr/>
      </w:pPr>
      <w:r>
        <w:rPr>
          <w:sz w:val="12"/>
          <w:u w:val="double"/>
        </w:rPr>
        <w:t>ФИЛОСОФИЯ ПРИРОДЫ</w:t>
      </w:r>
      <w:r>
        <w:rPr>
          <w:sz w:val="12"/>
        </w:rPr>
        <w:t xml:space="preserve">   МЕХАНИКА,     ФИЗИКА ,    ОРГАНИКА. Ф. ПРИРОДЫ - наименее разработанная часть его системы. Ф. природы характеризуется как много бытие идей,  ПРИРОДА - окаменевший дух,  она чуждая сфера самой абсолютной идее. К сфере природы понятие развитие не  носит диалектического характера.ОКАМЕНЕВШИЙ ДУХ  -  сама суть ф.природы.  Здесь Гелель  применяет  триаду  - три этапа развития абсолютной идеи, котор. на определенном этапе отчуждает от  себя  природу. ОТЧУЖДЕНИЕ  бытие, но не истинное. Эта сфера необходима, т.к. развитие природы дает возможность более глубокого понимания идеи самой себя.  Сферы ф.п.:  механика,  физика и органика - имеют взаимосвязь,  обусловленную тем,  что  эти  3  ступени-сферы развития абсолютной идеи. </w:t>
      </w:r>
      <w:r>
        <w:rPr>
          <w:sz w:val="12"/>
          <w:u w:val="single"/>
        </w:rPr>
        <w:t>МЕХАНИКА -</w:t>
      </w:r>
      <w:r>
        <w:rPr>
          <w:sz w:val="12"/>
        </w:rPr>
        <w:t xml:space="preserve"> 1ый этап развития природы,  на кот. объекты природы существуют в отрыве друг от друга,  но во времени и пространстве. Основные проблемы механики:  проблемы пространства и времени.  Природа у Г. не развивается,  т.к. она задан абсолютной идеей и может лишь разнообразится в пространстве. На стадии механики предметы и объекты рассматриваются Г7 с точки зрения количественных изменений.</w:t>
      </w:r>
    </w:p>
    <w:p>
      <w:pPr>
        <w:pStyle w:val="Normal"/>
        <w:jc w:val="both"/>
        <w:rPr/>
      </w:pPr>
      <w:r>
        <w:rPr>
          <w:sz w:val="12"/>
          <w:u w:val="single"/>
        </w:rPr>
        <w:t>ФИЗИКА,</w:t>
      </w:r>
      <w:r>
        <w:rPr>
          <w:sz w:val="12"/>
        </w:rPr>
        <w:t xml:space="preserve"> проблемы: природа света, оптика, небесная механика, стихии - воздух, огонь, вода, земля. Предсказал периодическую систему элементов. </w:t>
      </w:r>
      <w:r>
        <w:rPr>
          <w:sz w:val="12"/>
          <w:u w:val="single"/>
        </w:rPr>
        <w:t>ОРГАНИКА</w:t>
      </w:r>
      <w:r>
        <w:rPr>
          <w:sz w:val="12"/>
        </w:rPr>
        <w:t xml:space="preserve"> - высшая сфера, там происходит зарождение жизни, зарождение всего живого. Жизнь - лишь производная абсолютной идеи, не имеющая естественного происхождения. </w:t>
      </w:r>
      <w:r>
        <w:rPr>
          <w:sz w:val="12"/>
          <w:u w:val="double"/>
        </w:rPr>
        <w:t>ФИЛОСОФИЯ ДУХА:</w:t>
      </w:r>
      <w:r>
        <w:rPr>
          <w:sz w:val="12"/>
        </w:rPr>
        <w:t xml:space="preserve"> см. Билет №35 </w:t>
      </w:r>
      <w:r>
        <w:rPr>
          <w:sz w:val="12"/>
          <w:u w:val="single"/>
        </w:rPr>
        <w:t>ФИЛОСОФИЯ -</w:t>
      </w:r>
      <w:r>
        <w:rPr>
          <w:sz w:val="12"/>
        </w:rPr>
        <w:t xml:space="preserve"> высшая сфера существования абсолютного духа. Г. рассматривал Ф.  как процесс совершенствования и развития,  изучал историю философии и объяснил необходимость смены одних учений другими. СЧИТАЛ СВОЮ СИСТЕМУ НАИБОЛЕЕ СОВЕРШЕННОЙ.</w:t>
      </w:r>
    </w:p>
    <w:p>
      <w:pPr>
        <w:pStyle w:val="Normal"/>
        <w:pBdr>
          <w:bottom w:val="single" w:sz="6" w:space="1" w:color="000000"/>
        </w:pBdr>
        <w:tabs>
          <w:tab w:val="clear" w:pos="720"/>
          <w:tab w:val="left" w:pos="2977" w:leader="none"/>
          <w:tab w:val="left" w:pos="10206" w:leader="none"/>
          <w:tab w:val="left" w:pos="11057" w:leader="none"/>
        </w:tabs>
        <w:ind w:right="-1" w:hanging="0"/>
        <w:jc w:val="both"/>
        <w:rPr>
          <w:b/>
          <w:b/>
          <w:sz w:val="12"/>
        </w:rPr>
      </w:pPr>
      <w:r>
        <w:rPr>
          <w:b/>
          <w:sz w:val="12"/>
        </w:rPr>
      </w:r>
    </w:p>
    <w:p>
      <w:pPr>
        <w:pStyle w:val="Normal"/>
        <w:tabs>
          <w:tab w:val="clear" w:pos="720"/>
          <w:tab w:val="left" w:pos="2977" w:leader="none"/>
          <w:tab w:val="left" w:pos="10206" w:leader="none"/>
          <w:tab w:val="left" w:pos="11057" w:leader="none"/>
        </w:tabs>
        <w:ind w:right="-1" w:hanging="0"/>
        <w:jc w:val="both"/>
        <w:rPr>
          <w:b/>
          <w:b/>
          <w:sz w:val="12"/>
        </w:rPr>
      </w:pPr>
      <w:r>
        <w:rPr>
          <w:b/>
          <w:sz w:val="12"/>
        </w:rPr>
      </w:r>
    </w:p>
    <w:p>
      <w:pPr>
        <w:pStyle w:val="Normal"/>
        <w:jc w:val="both"/>
        <w:rPr/>
      </w:pPr>
      <w:r>
        <w:rPr>
          <w:b/>
          <w:sz w:val="12"/>
        </w:rPr>
        <w:t xml:space="preserve">35.Учение Гегеля об «абсолютной» идее, «субъективном», «объективном» и «абсолютном» духе. </w:t>
      </w:r>
      <w:r>
        <w:rPr>
          <w:sz w:val="12"/>
        </w:rPr>
        <w:t xml:space="preserve">ЛОГИКА  Г. Заканчивается понятием абсолютной идеи, и напоминает бога Аристотеля. Эта мысль, мыслящая самое себя. Ясно, что абсолют не может мыслить ничего, кроме себя  поскольку </w:t>
      </w:r>
      <w:r>
        <w:rPr>
          <w:i/>
          <w:sz w:val="12"/>
        </w:rPr>
        <w:t xml:space="preserve">не существует </w:t>
      </w:r>
      <w:r>
        <w:rPr>
          <w:sz w:val="12"/>
        </w:rPr>
        <w:t xml:space="preserve"> ничего, помимо наших частных и ошибочных путей постижения реальности. Нам говорят, что дух является абсолютной реальностью и что его мысль отражает самое себя в самосознании.  Действительные слова в которых отражается  абсолютная идея, неясны.  Уоллис переводит их сл. образом:  « Абс. идея: идея как единство субъективной объективной идеи есть понятие идеи, предмет которого есть идея как таковая и для которого она есть объект, охватывающий все определения в единстве». Немецкий оригинал еще более труден. Существо дела, однако,  несколько менее запутано, чем представляет его Гегель. Абс. идея есть чистая мысль, мыслящая самое себя. Это и есть все то, что бог совершает на протяжении веков. Гегель продолжает: «Это единство есть, следовательно, абс. идея и полная истина, мыслящая самое себя». (</w:t>
      </w:r>
      <w:r>
        <w:rPr>
          <w:sz w:val="12"/>
          <w:u w:val="single"/>
        </w:rPr>
        <w:t>ФИЛОСОФИЯ ДУХА</w:t>
      </w:r>
      <w:r>
        <w:rPr>
          <w:sz w:val="12"/>
        </w:rPr>
        <w:t>). СУБЪЕКТИВНЫЙ,   ОБЪЕКТИВНЫЙ,   АБСОЛЮТНЫЙ   ДУХ. Высший этап философии Гегеля - философия духа. Первый этап развития идеи в виде духа распадается на антропологию, феноменологию и психологию. Уже в разделе АНТРОПОЛОГИЯ Г.  пытается рассмотреть  проблему индивидуального сознания,  имеющего социальный характер. Человеку даны темперамент, особенности психики,  но от природы  он  не  является  ни злым, ни  добрым.  Г.  активно выступает против идеи расизма.  Человек свободен и должен свою свободу совершенствовать.  Большое внимание  Г. уделял особенностям различных национальных характеров, осуществил анализ немецкого национального характера. Гегель анализирует понятия МЫШЛЕНИЕ, ДУХ, РАЗУМ. Анализ сферы объективного духа: абстрактное право, мораль, нравственность. Исходный пункт право-свободная воля.  Абсолютной свободы не существует, потому что свобода всегда определяется известными условиями. Быть СВОБОДНЫМ - сознавать границы и необходимость делаемого. Полной свободой может обладать лишь мыслящий интеллект.  Человек  может  и должен осознавать свою свободу.  СВОБОДА - осознанная необходимость. С точки зрения Г. самая главная заповедь права - будь юридическим лицом и  уважай  других в качестве такового.  Большое внимание уделяет анализу уголовного права:  "правонарушение не допустимо,  воровство  в случае крайней необходимости объяснимо и не наказуемо, т.к. наибольшая ценность - человеческая жизнь...Человек может и  должен  стремиться  к счастью." Гегель рассматривает понятие морали и  нравственности  в  разделе "Гражданское общество".  Наиболее  важным  он называет общество,  кот. знаменует становление капиталистических общественных отношений.  Говорил о решающей роли труда в человеческой жизни.  ТРУД - социальное явление, зависящее от развития техники, производства. Прогресс приводит к оскудению человеческой личности. Он рассматривает ГОС-ВО - сферу развития человеческой свободы,  т.к.  свобода  осознанная необходимость. Идеальный тип государства, по Г.,- это прусская монархия.  Гегель рассматривал всемирную историю: прогресс истории на сможет  развиваться  всем человечеством,  а лишь отдельным народом, дух которого наиболее подходит для дальнейшего развития,  является носителем духа  всего мира.  Критерий общественного прогресса - сознание каким-либо народом своей свободы. Человечество, развиваясь, подходит к наиболее глубокому пониманию свободы.  Только у греков появилось в античности ощущение свободы, но только абстрактной. Только германские народы, по Г., благодаря христианству дошли до понимания свободы. Абсолютный дух также включает в себя 3 раздела:  искусство, религия, философия. ИСКУССТВО - его центральная категория - понятие  прекрасного,  но он не  принимал  во внимание красоту пирроды.  Сфера искусства - сфера человеческого духа.  Степень совершенства - диалектическое соотношение содержания и формы.  Три этапа развития искусства: ДРЕВНОСТЬ (символическое искусство), АНТИЧНОСТЬ (абсолютное совпадение формы и содержания - классика искусства),  СРЕДНЕВЕКОВЬЕ (романтическое). Гегель рассматривает отдельные жанры искусства и  считает,  что  должно  происходить полное совпадение формы и содержания. Философия и религия стоят на одной ступени. Г. считает философию воплощением абсолютного духа. Развитие религии  - движение одной более совершенной религии.  Высшая форма религии /опять же/ германский протестантизм,  основоположник - М. Лютер. Человек должен самостоятельно прийти к религии, поддерживая требования личной веры.( Вообще не рассматривал ислам)</w:t>
      </w:r>
    </w:p>
    <w:p>
      <w:pPr>
        <w:pStyle w:val="Normal"/>
        <w:pBdr>
          <w:bottom w:val="single" w:sz="6" w:space="1" w:color="000000"/>
        </w:pBdr>
        <w:tabs>
          <w:tab w:val="clear" w:pos="720"/>
          <w:tab w:val="left" w:pos="2977" w:leader="none"/>
          <w:tab w:val="left" w:pos="10206" w:leader="none"/>
          <w:tab w:val="left" w:pos="11057" w:leader="none"/>
        </w:tabs>
        <w:ind w:right="-1" w:hanging="0"/>
        <w:jc w:val="both"/>
        <w:rPr>
          <w:b/>
          <w:b/>
          <w:sz w:val="12"/>
        </w:rPr>
      </w:pPr>
      <w:r>
        <w:rPr>
          <w:b/>
          <w:sz w:val="12"/>
        </w:rPr>
      </w:r>
    </w:p>
    <w:p>
      <w:pPr>
        <w:pStyle w:val="Normal"/>
        <w:tabs>
          <w:tab w:val="clear" w:pos="720"/>
          <w:tab w:val="left" w:pos="2977" w:leader="none"/>
          <w:tab w:val="left" w:pos="10206" w:leader="none"/>
          <w:tab w:val="left" w:pos="11057" w:leader="none"/>
        </w:tabs>
        <w:ind w:right="-1" w:hanging="0"/>
        <w:jc w:val="both"/>
        <w:rPr>
          <w:b/>
          <w:b/>
          <w:sz w:val="12"/>
        </w:rPr>
      </w:pPr>
      <w:r>
        <w:rPr>
          <w:b/>
          <w:sz w:val="12"/>
        </w:rPr>
      </w:r>
    </w:p>
    <w:p>
      <w:pPr>
        <w:pStyle w:val="Normal"/>
        <w:ind w:right="227" w:hanging="0"/>
        <w:jc w:val="both"/>
        <w:rPr/>
      </w:pPr>
      <w:r>
        <w:rPr>
          <w:b/>
          <w:sz w:val="12"/>
        </w:rPr>
        <w:t xml:space="preserve">36.Антропологический материализм Фейербаха. </w:t>
      </w:r>
      <w:r>
        <w:rPr>
          <w:sz w:val="12"/>
        </w:rPr>
        <w:t>До Ф. немецкая классическая философия была подчеркнуто идеалистической. Первоначально Ф. увлекался фил/ Гегеля, но эволюция его философских взглядов шла от идеализма к  материализму. Окончательно порвав с идеализмом и перейдя на позиции материализма, Ф. в своем произведении К критике гегелевской философии” резко выступил против идеалистической системы Гегеля. Критику идеализма Ф. связывал с критикой религии .Он показывал, что идеализм есть теоретическая основа религии, что  учение Гегеля о первичности идеи и ее превращении в процессе развития в природу  есть не что иное, как выраженная в рационалистич.  форме христианская догма о сотворении мира богом. Книга Ф. ”Сущность христианства “ сыграла значительную роль в развитии материализма. В этой работе Ф.</w:t>
      </w:r>
      <w:r>
        <w:rPr>
          <w:sz w:val="12"/>
          <w:lang w:val="en-US"/>
        </w:rPr>
        <w:t xml:space="preserve"> </w:t>
      </w:r>
      <w:r>
        <w:rPr>
          <w:sz w:val="12"/>
        </w:rPr>
        <w:t xml:space="preserve">вскрывает гносеологические корни религии. Бог есть отчужденное от самого человека и превращенное в абсолют человеческая сущность. Все свойства , приписываемые богу, суть свойства самого человека, но оторванные от него, представленные как самостоят., олицетворенные в боге. Основной вопрос философии Ф. решает материалистически. Материалистически решает  Ф. и вопрос о возможности познания. Ощущение не отделяет нас от внешнего мира, а связывает с ним,оно есть образ объективного мира. Однако теория познания Ф. как и его материализм в целом носит метафизический, созерцательный характер. Ф. не понял диалектического перехода от ощущения к мышлению, от единичного к общему, не понял роли абстракции в познании. Он не понял , что в познании решающее значение имеет практическая деятельность людей. Ф. оставался идеалистом в области понимания  общественных явлений: он различал эпохи в развитии человечества  исключительно по формам сознания ,по сменяющим друг друга религиям. </w:t>
      </w:r>
    </w:p>
    <w:p>
      <w:pPr>
        <w:pStyle w:val="Normal"/>
        <w:pBdr>
          <w:bottom w:val="single" w:sz="6" w:space="1" w:color="000000"/>
        </w:pBdr>
        <w:ind w:right="227" w:hanging="0"/>
        <w:jc w:val="both"/>
        <w:rPr>
          <w:sz w:val="12"/>
        </w:rPr>
      </w:pPr>
      <w:r>
        <w:rPr>
          <w:sz w:val="12"/>
        </w:rPr>
      </w:r>
    </w:p>
    <w:p>
      <w:pPr>
        <w:pStyle w:val="Normal"/>
        <w:ind w:right="227" w:hanging="0"/>
        <w:jc w:val="both"/>
        <w:rPr>
          <w:sz w:val="12"/>
        </w:rPr>
      </w:pPr>
      <w:r>
        <w:rPr>
          <w:sz w:val="12"/>
        </w:rPr>
      </w:r>
    </w:p>
    <w:p>
      <w:pPr>
        <w:pStyle w:val="Normal"/>
        <w:ind w:right="227" w:hanging="0"/>
        <w:jc w:val="both"/>
        <w:rPr/>
      </w:pPr>
      <w:r>
        <w:rPr>
          <w:b/>
          <w:sz w:val="12"/>
        </w:rPr>
        <w:t xml:space="preserve">37.Значение немецкой классической философии в разработке нового метода мышления в 18-19 вв. </w:t>
      </w:r>
      <w:r>
        <w:rPr>
          <w:sz w:val="12"/>
        </w:rPr>
        <w:t>Немецкая класс. философия охватывает сравнительно краткий период (80-е гг.18 в.- 1831). Тем не менее она представляет вершину философского развития домарксистской философии. Большое место в ней занимает разработка Гегелем системы идеалистической диалектики. Он первым попытался систематически изложить законы и категории диалектики, дать систему диалектической логики. Прежде всего гениальные догадки Гегеля о взаимосвязи, движении, развитии явлений, о противоречии как источнике движения, о превращении количественных изменений в качественные, о природе теоретического мышления и логических форм и категорий, с помощью которых оно осуществляется, составляют рациональное зерно его идеалистической диалектики. Эти открытия - грандиозный вклад в философию, завершение всего философского движения со времен Канта. Все эти вопросы, ставившиеся Гегелем с позиций идеализма, могли получить научное решение лишь на почве философии материалистически применяющий диалектический метод. Именно диалектика стала важнейшим методом мышления, т.к. она объясняет  происходящие в природе процессы развития,  общие связи природы, дает глубоко научное философское осмысление мира и человека. Этот метод стал широко использоваться как в естествознании, так и в науке вообще. Философией Фейербаха завершается развитие нем. класс. философии, историческое значение которой состояло в том, что она разработала, правда на идеалистической основе, систему диалектического миропонимания и метода. Именно это обстоятельство позволило нем. класс. философии стать одним из основных источников марксизма.</w:t>
      </w:r>
    </w:p>
    <w:p>
      <w:pPr>
        <w:pStyle w:val="Normal"/>
        <w:pBdr>
          <w:bottom w:val="single" w:sz="6" w:space="1" w:color="000000"/>
        </w:pBdr>
        <w:ind w:right="227" w:hanging="0"/>
        <w:jc w:val="both"/>
        <w:rPr>
          <w:sz w:val="12"/>
        </w:rPr>
      </w:pPr>
      <w:r>
        <w:rPr>
          <w:sz w:val="12"/>
        </w:rPr>
      </w:r>
    </w:p>
    <w:p>
      <w:pPr>
        <w:pStyle w:val="Normal"/>
        <w:ind w:right="227" w:hanging="0"/>
        <w:jc w:val="both"/>
        <w:rPr>
          <w:sz w:val="12"/>
        </w:rPr>
      </w:pPr>
      <w:r>
        <w:rPr>
          <w:sz w:val="12"/>
        </w:rPr>
      </w:r>
    </w:p>
    <w:p>
      <w:pPr>
        <w:pStyle w:val="Normal"/>
        <w:jc w:val="both"/>
        <w:rPr/>
      </w:pPr>
      <w:r>
        <w:rPr>
          <w:b/>
          <w:sz w:val="12"/>
        </w:rPr>
        <w:t>38.Основные темы философского творчества русских революционеров-демократов.</w:t>
      </w:r>
      <w:r>
        <w:rPr>
          <w:sz w:val="12"/>
        </w:rPr>
        <w:t xml:space="preserve"> </w:t>
      </w:r>
      <w:r>
        <w:rPr>
          <w:b/>
          <w:sz w:val="12"/>
        </w:rPr>
        <w:t>Герцен А. И.</w:t>
      </w:r>
      <w:r>
        <w:rPr>
          <w:sz w:val="12"/>
        </w:rPr>
        <w:t xml:space="preserve"> Русский писатель, публицист, философ, основоположник народничества – сначала примкнул к левогегельянцам, но постепенно перешел к фаталистическому, грубо материалистическому, даже нигилистическому мировоззрению. Критика славянофилов. После поражения рев-ции 1848 разочаровался в Западной Европе и ее мелкобуржуазном духе. Подходит от западничества. Приходит к мысли, что деревенская община и артель содержат зачатки социализма, который найдет свое воплощение в России скорее, чем в какой-либо другой стране. Деревенская община означает для него крестьянский коммунизм. Приходит к мысли, что возможно примирение со славянофилами. Герцен никогда не рассматривал социализм как совершенную форму общественных отношений. </w:t>
      </w:r>
      <w:r>
        <w:rPr>
          <w:b/>
          <w:sz w:val="12"/>
        </w:rPr>
        <w:t>Чернышевский Н. Г.</w:t>
      </w:r>
      <w:r>
        <w:rPr>
          <w:sz w:val="12"/>
        </w:rPr>
        <w:t xml:space="preserve"> Русский просветитель и писатель, радикальный материалист, атеист, социалист – был сторонником свержения монархии крестьянской рев-цией. Вопрос социального знания решается им с позиций утилитаризма. Сущность чел-ка – стремление к максимальному удовольствию и минимальному страданию. Выделяет первенство социальности над индивидуальностью – сторонник теории «разумного эгоизма». Отрицал традиционные устои общественной жизни – нигилист. </w:t>
      </w:r>
      <w:r>
        <w:rPr>
          <w:b/>
          <w:sz w:val="12"/>
        </w:rPr>
        <w:t>Добролюбов Н. А</w:t>
      </w:r>
      <w:r>
        <w:rPr>
          <w:sz w:val="12"/>
        </w:rPr>
        <w:t xml:space="preserve">. Критик, философ, просветитель. Философская историческая концепция Д. Была по преимуществу просветительско-антропоцентрической. Затрагивал вопросы педагогики, философии, эстетики. Философия по Д. Должна быть связана с практикой, основываться на здравом смысле и простой логике, обличать общественные пороки, способствовать развитию в чел-ке благородных стремлений. Считал, что  в основе чел-ка и природы лежат не противоположности, а единство, гармония. </w:t>
      </w:r>
      <w:r>
        <w:rPr>
          <w:b/>
          <w:sz w:val="12"/>
        </w:rPr>
        <w:t>Писарев Д. И.</w:t>
      </w:r>
      <w:r>
        <w:rPr>
          <w:sz w:val="12"/>
        </w:rPr>
        <w:t xml:space="preserve"> - критик, публицист,   популяризатор теории естествознания - приверженец вульгарного материализма Фогта, Малишотта, Бюхнера. Объяснял поведение людей побуждениями эгоизма и проповедовал освобождение личности от любого рода принуждения. Делать добро - значит быть полезным народу и получать удовольствие от такой деятельности, т.е. выполнять работу свободно. Без принуждения власти и таких понятий как чувство долга. С презрением относился к искусству,  фил-ии. Проповедовал разрушение. « Что может быть сломано, то должно быть сломано, стоить любить лишь то, что выдержит удар». Надеялся, что соц. прогресс будет достигнут благодаря значительному увеличению «числа мыслящих реалистов», которые будут руководствоваться открытиями естеств. наук.</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 xml:space="preserve">39.Общие традиции развития и характерные черты русской идеалистической философии. </w:t>
      </w:r>
      <w:r>
        <w:rPr>
          <w:sz w:val="12"/>
        </w:rPr>
        <w:t>Соловьев, Бердяев, Шестов, Булгаков. Русская православная церковь подчинена государству. В 8 веке происходит раскол в христианстве - католичество и православие. Религия следовала основным направлениям русских религиозных философов.  В произведениях религиозных (монахов) шел прогресс философии. Если европейская философия кон</w:t>
        <w:softHyphen/>
        <w:t>центрировалась на богословских проблемах, то в русской филосо</w:t>
        <w:softHyphen/>
        <w:t xml:space="preserve">фии  центральная  тема - нравственности (добро,  зло,  свобода (как они сочетаются с ответственностью),  что такое социальный прогресс, какой ценой этот прогресс можно достигнуть).  </w:t>
      </w:r>
      <w:r>
        <w:rPr>
          <w:b/>
          <w:sz w:val="12"/>
        </w:rPr>
        <w:t>Антропологизм</w:t>
      </w:r>
      <w:r>
        <w:rPr>
          <w:sz w:val="12"/>
        </w:rPr>
        <w:t>- что такое человек.  Очень  тесная  связь философии и религии.</w:t>
      </w:r>
      <w:r>
        <w:rPr>
          <w:i/>
          <w:sz w:val="12"/>
        </w:rPr>
        <w:t xml:space="preserve"> Илларион" Слово о благодати и законе ".</w:t>
      </w:r>
      <w:r>
        <w:rPr>
          <w:sz w:val="12"/>
        </w:rPr>
        <w:t xml:space="preserve"> Носит философский характер . Особенностью становления русской философии является ори</w:t>
        <w:softHyphen/>
        <w:t>ентация на социальный процесс. Вопрос об исторической предназ</w:t>
        <w:softHyphen/>
        <w:t>наченности  России. Этот вопрос решался с двух противоположных точек зрения:   западники и славянофилы. По 1) - России не обладает ника</w:t>
        <w:softHyphen/>
        <w:t xml:space="preserve">кой особенностью, 2) наоборот. </w:t>
      </w:r>
      <w:r>
        <w:rPr>
          <w:b/>
          <w:sz w:val="12"/>
        </w:rPr>
        <w:t>Соловьев</w:t>
      </w:r>
      <w:r>
        <w:rPr>
          <w:sz w:val="12"/>
        </w:rPr>
        <w:t>- писал о проблемах мира, познавае</w:t>
        <w:softHyphen/>
        <w:t>мости, проблемы религии и веры, проблема человека, смысл жизни, нравственности, истории. Теософия - сочетание теологии и философии. В целом объективный идеалист</w:t>
      </w:r>
    </w:p>
    <w:p>
      <w:pPr>
        <w:pStyle w:val="Normal"/>
        <w:jc w:val="both"/>
        <w:rPr>
          <w:b/>
          <w:b/>
          <w:sz w:val="12"/>
        </w:rPr>
      </w:pPr>
      <w:r>
        <w:rPr>
          <w:b/>
          <w:sz w:val="12"/>
        </w:rPr>
        <w:t xml:space="preserve">Бердяев </w:t>
      </w:r>
      <w:r>
        <w:rPr>
          <w:sz w:val="12"/>
        </w:rPr>
        <w:t xml:space="preserve">- основная идея - понимание философии и ее предназначения, фил. - это творчество, искусство. Тема взаимоотношений науки и философии - фил. переживает кризис. Синтез науки и философии невозможен - главная причина кризиса. Фил. - противоположный науке взгляд на мир. Философы свободны. Она должна быть независимой от религии, ее подчинение=схоластике. Человек - центр. Проблема фил. вопросы свободы (свободен и несчастлив и наоборот). В теории познания - субъективный идеалист. Мир познаваем, т.к. человек - отражение вселенной. </w:t>
      </w:r>
      <w:r>
        <w:rPr>
          <w:b/>
          <w:sz w:val="12"/>
        </w:rPr>
        <w:t>Итог:</w:t>
      </w:r>
      <w:r>
        <w:rPr>
          <w:sz w:val="12"/>
        </w:rPr>
        <w:t xml:space="preserve"> Проблема человека, смысла жизни, исторический про</w:t>
        <w:softHyphen/>
        <w:t>цесс и его цена - он не может быть куплен ценой страданий  лю</w:t>
        <w:softHyphen/>
        <w:t xml:space="preserve">дей; судьба России и ее историческое предназначение; религия и нравственность; критическое отношение </w:t>
      </w:r>
    </w:p>
    <w:p>
      <w:pPr>
        <w:pStyle w:val="Normal"/>
        <w:tabs>
          <w:tab w:val="clear" w:pos="720"/>
          <w:tab w:val="left" w:pos="2977" w:leader="none"/>
          <w:tab w:val="left" w:pos="10206" w:leader="none"/>
          <w:tab w:val="left" w:pos="11057" w:leader="none"/>
        </w:tabs>
        <w:ind w:right="-1" w:hanging="0"/>
        <w:jc w:val="both"/>
        <w:rPr>
          <w:b/>
          <w:b/>
          <w:sz w:val="12"/>
        </w:rPr>
      </w:pPr>
      <w:r>
        <w:rPr>
          <w:sz w:val="12"/>
        </w:rPr>
        <w:t>к деятельности религиоз</w:t>
        <w:softHyphen/>
        <w:t>ных институтов.</w:t>
      </w:r>
    </w:p>
    <w:p>
      <w:pPr>
        <w:pStyle w:val="Normal"/>
        <w:pBdr>
          <w:bottom w:val="single" w:sz="6" w:space="1" w:color="000000"/>
        </w:pBdr>
        <w:tabs>
          <w:tab w:val="clear" w:pos="720"/>
          <w:tab w:val="left" w:pos="2977" w:leader="none"/>
          <w:tab w:val="left" w:pos="10206" w:leader="none"/>
          <w:tab w:val="left" w:pos="11057" w:leader="none"/>
        </w:tabs>
        <w:ind w:right="-1" w:hanging="0"/>
        <w:jc w:val="both"/>
        <w:rPr>
          <w:b/>
          <w:b/>
          <w:sz w:val="12"/>
        </w:rPr>
      </w:pPr>
      <w:r>
        <w:rPr>
          <w:b/>
          <w:sz w:val="12"/>
        </w:rPr>
      </w:r>
    </w:p>
    <w:p>
      <w:pPr>
        <w:pStyle w:val="Normal"/>
        <w:tabs>
          <w:tab w:val="clear" w:pos="720"/>
          <w:tab w:val="left" w:pos="2977" w:leader="none"/>
          <w:tab w:val="left" w:pos="10206" w:leader="none"/>
          <w:tab w:val="left" w:pos="11057" w:leader="none"/>
        </w:tabs>
        <w:ind w:right="-1" w:hanging="0"/>
        <w:jc w:val="both"/>
        <w:rPr>
          <w:b/>
          <w:b/>
          <w:sz w:val="12"/>
        </w:rPr>
      </w:pPr>
      <w:r>
        <w:rPr>
          <w:b/>
          <w:sz w:val="12"/>
        </w:rPr>
      </w:r>
    </w:p>
    <w:p>
      <w:pPr>
        <w:pStyle w:val="Normal"/>
        <w:tabs>
          <w:tab w:val="clear" w:pos="720"/>
          <w:tab w:val="left" w:pos="2977" w:leader="none"/>
          <w:tab w:val="left" w:pos="10206" w:leader="none"/>
          <w:tab w:val="left" w:pos="11057" w:leader="none"/>
        </w:tabs>
        <w:ind w:right="-1" w:hanging="0"/>
        <w:jc w:val="both"/>
        <w:rPr/>
      </w:pPr>
      <w:r>
        <w:rPr>
          <w:b/>
          <w:sz w:val="12"/>
        </w:rPr>
        <w:t>40.Какие три великих открытия в области естествознания выделяет Ф. Энгельс. В чем их значение для обоснования диалектико-материалистического взгляда на мир.</w:t>
      </w:r>
    </w:p>
    <w:p>
      <w:pPr>
        <w:pStyle w:val="Normal"/>
        <w:pBdr>
          <w:bottom w:val="single" w:sz="6" w:space="1" w:color="000000"/>
        </w:pBdr>
        <w:tabs>
          <w:tab w:val="clear" w:pos="720"/>
          <w:tab w:val="left" w:pos="2977" w:leader="none"/>
          <w:tab w:val="left" w:pos="10206" w:leader="none"/>
          <w:tab w:val="left" w:pos="11057" w:leader="none"/>
        </w:tabs>
        <w:ind w:right="-1" w:hanging="0"/>
        <w:jc w:val="both"/>
        <w:rPr>
          <w:b/>
          <w:b/>
          <w:sz w:val="12"/>
        </w:rPr>
      </w:pPr>
      <w:r>
        <w:rPr>
          <w:b/>
          <w:sz w:val="12"/>
        </w:rPr>
      </w:r>
    </w:p>
    <w:p>
      <w:pPr>
        <w:pStyle w:val="Normal"/>
        <w:tabs>
          <w:tab w:val="clear" w:pos="720"/>
          <w:tab w:val="left" w:pos="2977" w:leader="none"/>
          <w:tab w:val="left" w:pos="10206" w:leader="none"/>
          <w:tab w:val="left" w:pos="11057" w:leader="none"/>
        </w:tabs>
        <w:ind w:right="-1" w:hanging="0"/>
        <w:jc w:val="both"/>
        <w:rPr>
          <w:b/>
          <w:b/>
          <w:sz w:val="12"/>
        </w:rPr>
      </w:pPr>
      <w:r>
        <w:rPr>
          <w:b/>
          <w:sz w:val="12"/>
        </w:rPr>
      </w:r>
    </w:p>
    <w:p>
      <w:pPr>
        <w:pStyle w:val="Normal"/>
        <w:jc w:val="both"/>
        <w:rPr/>
      </w:pPr>
      <w:r>
        <w:rPr>
          <w:b/>
          <w:sz w:val="12"/>
        </w:rPr>
        <w:t xml:space="preserve">41.Основные течения современной западной философии. </w:t>
      </w:r>
      <w:r>
        <w:rPr>
          <w:sz w:val="12"/>
        </w:rPr>
        <w:t xml:space="preserve">Наиболее характерная черта - плюрализм (множественность). Среди множества течений и школ в данный момент  наблюдается  переориентация, в связи с тем что идет поворот к человеку как к субъекту философии. Успех, деятельность человека - вопросы прагматизма ( США, рубеж 19 века ).  </w:t>
      </w:r>
      <w:r>
        <w:rPr>
          <w:b/>
          <w:sz w:val="12"/>
          <w:u w:val="single"/>
        </w:rPr>
        <w:t xml:space="preserve">НЕОПОЗИТИВИЗМ </w:t>
      </w:r>
      <w:r>
        <w:rPr>
          <w:i/>
          <w:sz w:val="12"/>
        </w:rPr>
        <w:t>Представители</w:t>
      </w:r>
      <w:r>
        <w:rPr>
          <w:sz w:val="12"/>
        </w:rPr>
        <w:t xml:space="preserve">: М.Шлик, Р.Карнап, Л.Витгенштейн, Б.Рассел, Рейхенбах, Гемпель, Шольц. Позитивизм - более раннее философское течение,  возникшее в 30-е годы  19 века. Если говорить о первой стадии позитивизма,  то надо сказать о Г.Спенсере и О.Канте.В их лице позитивизм сделал бурное развитие естественных наук, которое наблюдалось в это время. Тогда был накоплен высокий потенциал и возник вопрос что же такое философия.  Каждая наука дает позитивное знание, а философия как наука не может давать, с их точки зрения, нового знания. Тезис: философские проблемы - псевдопроблемы, лишенные научного смысла. Роль философии - систематизация материала, который предоставляется другими науками.  Но первые представители позитивизма не отвергали право философии на существование.  далее проблема предмета философии решалась по-разному. Возникло несколько течений:  махизм ( Э.Мах ), эмпириокритицизм ( Э.Мах, Авенариузм),неопозитивизм. </w:t>
      </w:r>
      <w:r>
        <w:rPr>
          <w:b/>
          <w:sz w:val="12"/>
          <w:u w:val="single"/>
        </w:rPr>
        <w:t>НЕОПОЗИТИВИЗМ.</w:t>
      </w:r>
      <w:r>
        <w:rPr>
          <w:sz w:val="12"/>
        </w:rPr>
        <w:t xml:space="preserve"> Вопрос о предмете философии.  Все философские проблемы лишены научного смысла,  так как научные - те проблемы,  которые проверены на опыте и сравнены с фактами,  а,  так как философские проблемы не могут быть проверены на опыте,  философия не существует. Они выдвинули положение о том, что роль философии - это логический анализ языка науки, деятельность по выяснению смысла,  содержание понятий.  Это деятельность, носящая подчиненный характер. Прежде всего для философии необходим анализ суждения с точки зрения возможности на существование. </w:t>
      </w:r>
      <w:r>
        <w:rPr>
          <w:sz w:val="12"/>
          <w:u w:val="single"/>
        </w:rPr>
        <w:t>СУЖДЕНИЯ:</w:t>
      </w:r>
      <w:r>
        <w:rPr>
          <w:sz w:val="12"/>
        </w:rPr>
        <w:t xml:space="preserve"> ВНЕНАУЧНЫЕ, НАУЧНЫЕ, ИСТИННЫЕ, ЛОЖНЫЕ Научные - могут быть сравнены с другими фактами.  Философские суждения не имеют права на существование,  так как лишены смысла,  не могут быть  подтверждены. Существует несколько вариантов доказательства научности суждений. Необходимо осуществить метод проверки суждений на их осмысленность. </w:t>
      </w:r>
      <w:r>
        <w:rPr>
          <w:i/>
          <w:sz w:val="12"/>
        </w:rPr>
        <w:t>ПРИНЦИП ВЕРИФИКАЦИИ</w:t>
      </w:r>
      <w:r>
        <w:rPr>
          <w:sz w:val="12"/>
        </w:rPr>
        <w:t xml:space="preserve">.- Это основной способ. Суть - сопоставление научных положений, претендующих на научные, с данными опыта. Как это сделать? Любая научная теория включает в себя ряд общих положений,  которые не могут быть сравнены с фактами ( гипотезы,  общие потенции и теории ). Поэтому сопоставление невозможно.  Выход - описание теории необходимо раздробить на более мелкие факты пока они не достигнут такой узости,  чтобы их можно было сопоставить. В дополнение к принципу верификации - </w:t>
      </w:r>
      <w:r>
        <w:rPr>
          <w:i/>
          <w:sz w:val="12"/>
        </w:rPr>
        <w:t xml:space="preserve">КОНВЕНЦИОНАЛИЗМ. </w:t>
      </w:r>
      <w:r>
        <w:rPr>
          <w:sz w:val="12"/>
        </w:rPr>
        <w:t xml:space="preserve">Сих точки зрения целый ряд общих теорий может  считаться  истинным,  если они результат  договора  между предста вителями той или иной отрасли знаний (налицо субъективный идеализм ). </w:t>
      </w:r>
      <w:r>
        <w:rPr>
          <w:i/>
          <w:sz w:val="12"/>
        </w:rPr>
        <w:t>ФИЗИКАЛИЗМ</w:t>
      </w:r>
      <w:r>
        <w:rPr>
          <w:sz w:val="12"/>
        </w:rPr>
        <w:t xml:space="preserve">. Предполагается все теории излагать на языке математической физики. В области логики,  математики неопозитивисты достигли очень больших успехов. Неопозитивизм также представляется в  виде  исторически  развивающейся системы взглядов. Сначала - логический позитивизм. Затем возникает лингвистический позитивизм.  Делает предметом изучения обыденный  язык.  Говорили, что многие противоречия в обществе можно объяснить нечеткостью понятий. </w:t>
      </w:r>
      <w:r>
        <w:rPr>
          <w:b/>
          <w:sz w:val="12"/>
          <w:u w:val="single"/>
        </w:rPr>
        <w:t>ЭКЗИСТЕНЦИАЛИЗМ</w:t>
      </w:r>
      <w:r>
        <w:rPr>
          <w:sz w:val="12"/>
        </w:rPr>
        <w:t xml:space="preserve"> </w:t>
      </w:r>
      <w:r>
        <w:rPr>
          <w:i/>
          <w:sz w:val="12"/>
        </w:rPr>
        <w:t>Представители</w:t>
      </w:r>
      <w:r>
        <w:rPr>
          <w:sz w:val="12"/>
        </w:rPr>
        <w:t xml:space="preserve">: К.Ясперс, Ж.П.Сартер, А.Камю, М.Хайдегер, Бердяев, Бубер, Дель-тей. От экзистенцио - существование.  Центральная проб-лема - человек,  его существование исходя из его задат-ков.  Истоки - в  русской  фил.  мысли.(Достоевский "цель жизни - тайна чел-кого бытия", Бердяев, Л.Шестов. Русские фил. предвосхитили проблематику зап. экзистен-циалистов. Осн. положение: сущ-ние предшествует сущ.. Возник в Герм.  после  I  мировой  войны (М.Хайдегер, К.Ясперс), затем перешел во Фран-цию (Ж.П.Сартер, А.Камю). Распадается не только по террит., но и по отнош. к религ.: </w:t>
      </w:r>
      <w:r>
        <w:rPr>
          <w:sz w:val="12"/>
          <w:u w:val="single"/>
        </w:rPr>
        <w:t>атеистический и религиозный. О</w:t>
      </w:r>
      <w:r>
        <w:rPr>
          <w:sz w:val="12"/>
        </w:rPr>
        <w:t xml:space="preserve"> сущ-ти они говорят не об абстракции, а о сущн. по отнош. к чел. Пон. природа человека не сущ.  Чел. рождается и вся его деят-ть сводится  к тому,  что он становится человеком.  Человек сам себя делает (выби-рает свой тип ).  И этот тип зависит от человека,  условий  его обитания. Подчеркивается:1.</w:t>
      </w:r>
      <w:r>
        <w:rPr>
          <w:b/>
          <w:sz w:val="12"/>
          <w:u w:val="single"/>
        </w:rPr>
        <w:t>свобода</w:t>
      </w:r>
      <w:r>
        <w:rPr>
          <w:b/>
          <w:sz w:val="12"/>
        </w:rPr>
        <w:t xml:space="preserve">    </w:t>
      </w:r>
      <w:r>
        <w:rPr>
          <w:sz w:val="12"/>
        </w:rPr>
        <w:t xml:space="preserve">(выбора типа) Если он  свободно выбирает самого себя,  то сущ. ответс-сть за самого себя.  2. </w:t>
      </w:r>
      <w:r>
        <w:rPr>
          <w:b/>
          <w:sz w:val="12"/>
          <w:u w:val="single"/>
        </w:rPr>
        <w:t>ответственность</w:t>
      </w:r>
      <w:r>
        <w:rPr>
          <w:b/>
          <w:sz w:val="12"/>
        </w:rPr>
        <w:t xml:space="preserve"> </w:t>
      </w:r>
      <w:r>
        <w:rPr>
          <w:sz w:val="12"/>
        </w:rPr>
        <w:t>Человек ответ-ственен не только за себя,  но и за все чел-во.Выбирая себя человек экстрополирует (переносит понятие чел-ка) и на все об-во.  Вопрос</w:t>
      </w:r>
      <w:r>
        <w:rPr>
          <w:i/>
          <w:sz w:val="12"/>
        </w:rPr>
        <w:t xml:space="preserve"> о взаимосвязи чел. с об-вом</w:t>
      </w:r>
      <w:r>
        <w:rPr>
          <w:sz w:val="12"/>
        </w:rPr>
        <w:t xml:space="preserve">. Чел. выраж. себя через связь с об.вом. В связи с этим экзис-тенциализм выдвигает ряд категорий: подлинное и непод. существование. Экзист-ты считают,  что  человек в об-ве влачит не подлинное существование. Он свободен теорет.,  а практич. зависит от  нравов,  мышления об-ва. В технизированном обществе человек теряет свое Я. Чтобы не идти в разрез с обществом человек должен приспос-ться к нему. Поэтому одна из характерных черт человека - КОНФОРМИЗМ.  Чтобы жить человек должен потерять свою индивидуальность.  Человек может стать самим собой и возвратить свое Я только в экстремальных условиях (пограничных ситуациях). Это события (ситуации) в человеческой жизни ,  при кот. человек забывает о  контроле  об-ва: страх, смерть, отчаяние, болезнь. </w:t>
      </w:r>
      <w:r>
        <w:rPr>
          <w:b/>
          <w:i/>
          <w:sz w:val="12"/>
          <w:u w:val="double"/>
        </w:rPr>
        <w:t xml:space="preserve">Прагматизм </w:t>
      </w:r>
      <w:r>
        <w:rPr>
          <w:sz w:val="12"/>
        </w:rPr>
        <w:t xml:space="preserve">Философия прагматизма, главыми представителями которой явл. Ч. Пирс, У. Джемс, Дж. Дьюи и др., получила распростр. в США. Она зафиксировала  в себе,  но при этом и неоправд.  абсолютизировала факт изменчивости, непостоянства объективного мира. Опыт - это не плавный, спокойный поток событий, текущих в ясно видимое будущее; скорее это серия неожиданных ситуаций, в которых наш кругозор ограничен рамками сложившихся в данный момент условий, требующих от нас принятия быстрого решения.  Постоянное возникновение  чего-то непредвиденного создает реальные опасности,  труднос.ти и проблемы.  Для того чтобы действовать безошибочно, неооход. Эфективный инструмент регуляции поведения. Им явл. интеллект. Согласно Дьюи, функция интеллекта состоит не в том,  чтобы  копировать  объекты. окружающего мира, а скорее в том, чтобы устанавливать путь, каким могут быть созданы в будущем наиболее эффективные и выгодные  отношения  с  этими  объектами.  Задача человека заключается в том, чтобы наилучшим образом устроиться в мире, а задача прагматизма помочь ему в этом.  В рамках данной философии понятие опыта получает особое толкование.  Фактически мир нашего опыта есть  единственно  реальный мир подлинных ценностей,  то есть всего того,  к чему мы стремимся,  чем дорожим и что хотели бы сохранить в своей жизни.  Отсюда познание есть не что иное,  как вид действия,  или деланья, направленного на сохранение ценностей, достижение блага. Такое  понимание  познания  принципиально  отождествляет истину и ценности.  Истина,  считает Джемс, есть то, во что нам лучше, выгоднее всего верить. Поскольку же деятельность, или деланье, сводится к привычке,  осознаваемой как устойчивое верование, то сама истина,  отождествляемая с ценностью,  также сводится к прагматически истолковываемому верованию.  Верование же определяется  как готовность действовать определенным образом. Это значит, что если возникает необходимость каких-то общественных изменений,  то универсальным  средством такого изменения выступает изменение привычек,  отказ от старых и выработка новых,  более полезных и эффективных. Таким образом, все сводится к замене одной веры другой. Разновидностью прагматиз-ма является инструмен-тализм,  рассматривающий понятия, идеи как имеющие лишь операциональное значение, то есть выступающие как инструменты действия.  Согласно Дьюи, понятия  получают  свое  содержание  не из объективного мира,  а из действий и операций субъектов. Они поэтому не открывают нам никакой  объективной реальности и не имеют никакого отношения к тому, что есть, но только к тому, что может или должно быть. По безоговорочному утверждению Дыои, понятие есть в сущности синоним соответствующего набора операций.  Следовательно, истина в инструментализме определяется как полезность, или ра5отоспособность понятия.  Критиковать философию прагматизма здесь сколько-нибудь подробно не имеет смысла,  ибо она сама достаточно красноречиво свидетельствует о всех своих сомнительных &lt;достоинствах &gt;. </w:t>
      </w:r>
      <w:r>
        <w:rPr>
          <w:b/>
          <w:sz w:val="12"/>
          <w:u w:val="double"/>
        </w:rPr>
        <w:t xml:space="preserve">Неотомизм. </w:t>
      </w:r>
      <w:r>
        <w:rPr>
          <w:sz w:val="12"/>
        </w:rPr>
        <w:t xml:space="preserve">Наиболее влиятельным направлением современной религиозной философии является неотомизм, получивший свое название от имени средневекового богослова Фомы Аквинского Ж Маритен,  Э.  Жильсон,  Й. Бвхеньский, М. Грабман и др.) и широко распространенный в странах католического вероисповедания. Это объективно-идеалистическая философская доктрина, характеризующаяся стремлением синтезировать в целостную  гармоническую  систему прямо противоподожные принципы веру и разум, религию и науку.  В этом синтезе и заключается  ее сокровенный смысл.  Неотомизм претендует на &lt;цельную и оптимистическую -концепцию мироздания,счи тая всю историю философии, начиная  с  эпохи  Возр.  неоправданной  цепью заблуждений.  Для него мир-не абсурд,  не арена &lt; заброшенности &gt; человека, как у экзистенциалистов не игрушка произвольной человеческой активности, как у прагматистов махистов, не цепь логической данности, как у неопозитивистов  а  &lt;&lt;реальное творение благого бога&gt;,  заслуживающего полного &lt;принятия&gt; и почтения к его внутренним законам. Мир подчинен сверхъестественным силам.  Наука познает лишь естественный, а религия - высший, сверхъеств. мир. Сокровенная тайна  мира  находится в руках религии,  наука же представляет собой низший вид знания.  Истины науки,  философии и религии повествуют об одном и том же,  но на разных уровнях: разум науки довольствуется сферой лишь внешнего него опыта, а постижение абсолютной истины и сокровенного смысла смысла доступно лишь откровению.  Мистика и рассудочность  метафизическая  спекуляция  и  ходы  мысли, построенные по принципу точных наук,  архаичность, консерватизм и подчеркнутая динамичность,  современность - все  это  создает  ту "томистскую эйфорию&gt;,  которая вызывает гипнотическую иллюзию целостного, законченного учения, будто бы призванного удовлетворить самые взаимоисключающие запросы,  дать ответы на все вечные проблемы бытия и смысла человеческой жизни.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 xml:space="preserve">42.Проблема истины в философии неопозитивизма. </w:t>
      </w:r>
      <w:r>
        <w:rPr>
          <w:b/>
          <w:sz w:val="12"/>
          <w:u w:val="single"/>
        </w:rPr>
        <w:t xml:space="preserve">НЕОПОЗИТИВИЗМ </w:t>
      </w:r>
      <w:r>
        <w:rPr>
          <w:i/>
          <w:sz w:val="12"/>
        </w:rPr>
        <w:t>Представители</w:t>
      </w:r>
      <w:r>
        <w:rPr>
          <w:sz w:val="12"/>
        </w:rPr>
        <w:t xml:space="preserve">: М.Шлик, Р.Карнап, Л.Витгенштейн, Б.Рассел, Рейхенбах, Гемпель, Шольц. Позитивизм - более раннее философское течение,  возникшее в 30-е годы  19 века. Если говорить о первой стадии позитивизма,  то надо сказать о Г.Спенсере и О.Канте.В их лице позитивизм сделал бурное развитие естественных наук, которое наблюдалось в это время. Тогда был накоплен высокий потенциал и возник вопрос что же такое философия.  Каждая наука дает позитивное знание, а философия как наука не может давать, с их точки зрения, нового знания. Тезис: философские проблемы - псевдопроблемы, лишенные научного смысла. Роль философии - систематизация материала, который предоставляется другими науками.  Но первые представители позитивизма не отвергали право философии на существование.  далее проблема предмета философии решалась по-разному. Возникло несколько течений:  махизм ( Э.Мах ), эмпириокритицизм ( Э.Мах, Авенариузм),неопозитивизм. </w:t>
      </w:r>
      <w:r>
        <w:rPr>
          <w:b/>
          <w:sz w:val="12"/>
          <w:u w:val="single"/>
        </w:rPr>
        <w:t>НЕОПОЗИТИВИЗМ.</w:t>
      </w:r>
      <w:r>
        <w:rPr>
          <w:sz w:val="12"/>
        </w:rPr>
        <w:t xml:space="preserve"> Вопрос о предмете философии.  Все философские проблемы лишены научного смысла,  так как научные - те проблемы,  которые проверены на опыте и сравнены с фактами,  а,  так как философские проблемы не могут быть проверены на опыте,  философия не существует. Они выдвинули положение о том, что роль философии - это логический анализ языка науки, деятельность по выяснению смысла,  содержание понятий.  Это деятельность, носящая подчиненный характер. Прежде всего для философии необходим анализ суждения с точки зрения возможности на существование. </w:t>
      </w:r>
      <w:r>
        <w:rPr>
          <w:sz w:val="12"/>
          <w:u w:val="single"/>
        </w:rPr>
        <w:t>СУЖДЕНИЯ:</w:t>
      </w:r>
      <w:r>
        <w:rPr>
          <w:sz w:val="12"/>
        </w:rPr>
        <w:t xml:space="preserve"> ВНЕНАУЧНЫЕ, НАУЧНЫЕ, ИСТИННЫЕ, ЛОЖНЫЕ Научные - могут быть сравнены с другими фактами.  Философские суждения не имеют права на существование,  так как лишены смысла,  не могут быть  подтверждены. Существует несколько вариантов доказательства научности суждений. Необходимо осуществить метод проверки суждений на их осмысленность. </w:t>
      </w:r>
      <w:r>
        <w:rPr>
          <w:i/>
          <w:sz w:val="12"/>
        </w:rPr>
        <w:t>ПРИНЦИП ВЕРИФИКАЦИИ</w:t>
      </w:r>
      <w:r>
        <w:rPr>
          <w:sz w:val="12"/>
        </w:rPr>
        <w:t xml:space="preserve">.- Это основной способ. Суть - сопоставление научных положений, претендующих на научные, с данными опыта. Как это сделать? Любая научная теория включает в себя ряд общих положений,  которые не могут быть сравнены с фактами ( гипотезы,  общие потенции и теории ). Поэтому сопоставление невозможно.  Выход - описание теории необходимо раздробить на более мелкие факты пока они не достигнут такой узости,  чтобы их можно было сопоставить. В дополнение к принципу верификации - </w:t>
      </w:r>
      <w:r>
        <w:rPr>
          <w:i/>
          <w:sz w:val="12"/>
        </w:rPr>
        <w:t xml:space="preserve">КОНВЕНЦИОНАЛИЗМ. </w:t>
      </w:r>
      <w:r>
        <w:rPr>
          <w:sz w:val="12"/>
        </w:rPr>
        <w:t xml:space="preserve">Сих точки зрения целый ряд общих теорий может  считаться  истинным,  если они результат  договора  между предста вителями той или иной отрасли знаний (налицо субъективный идеализм ). </w:t>
      </w:r>
      <w:r>
        <w:rPr>
          <w:i/>
          <w:sz w:val="12"/>
        </w:rPr>
        <w:t>ФИЗИКАЛИЗМ</w:t>
      </w:r>
      <w:r>
        <w:rPr>
          <w:sz w:val="12"/>
        </w:rPr>
        <w:t>. Предполагается все теории излагать на языке математической физики. В области логики,  математики неопозитивисты достигли очень больших успехов. Неопозитивизм также представляется в  виде  исторически  развивающейся системы взглядов. Сначала - логический позитивизм. Затем возникает лингвистический позитивизм.  Делает предметом изучения обыденный  язык.  Говорили, что многие противоречия в обществе можно объяснить нечеткостью понятий.</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tabs>
          <w:tab w:val="clear" w:pos="720"/>
          <w:tab w:val="left" w:pos="10206" w:leader="none"/>
          <w:tab w:val="left" w:pos="11057" w:leader="none"/>
        </w:tabs>
        <w:ind w:right="-1" w:hanging="0"/>
        <w:jc w:val="both"/>
        <w:rPr/>
      </w:pPr>
      <w:r>
        <w:rPr>
          <w:b/>
          <w:sz w:val="12"/>
        </w:rPr>
        <w:t xml:space="preserve">44.Дайте сравнительный анализ понятий: «деизм», «теизм», «пантеизм», «атеизм». </w:t>
      </w:r>
      <w:r>
        <w:rPr>
          <w:b/>
          <w:spacing w:val="-4"/>
          <w:sz w:val="12"/>
        </w:rPr>
        <w:t>Атеизм</w:t>
      </w:r>
      <w:r>
        <w:rPr>
          <w:spacing w:val="-4"/>
          <w:sz w:val="12"/>
        </w:rPr>
        <w:t xml:space="preserve"> - безбожие, отрицание существования бога и связанное с этим отрицание религии. (Сартр,  Локк - не совсем, Вольтер почти, Маркс и т.п.) </w:t>
      </w:r>
      <w:r>
        <w:rPr>
          <w:b/>
          <w:spacing w:val="-4"/>
          <w:sz w:val="12"/>
        </w:rPr>
        <w:t>Деизм</w:t>
      </w:r>
      <w:r>
        <w:rPr>
          <w:spacing w:val="-4"/>
          <w:sz w:val="12"/>
        </w:rPr>
        <w:t xml:space="preserve"> - доктрина, которая признает бога как мировой разум, сконструировавший целесообразную машину природы и давший ей законы и движение, но отвергает дальнейшее вмешательство бога в самодвижение природы ( т.е. промысел божий и т.п.) и не допускает иных путей к познанию бога, кроме разума. Получил распространение среди мыслителей Просвещения 17-18вв.  </w:t>
      </w:r>
      <w:r>
        <w:rPr>
          <w:b/>
          <w:spacing w:val="-4"/>
          <w:sz w:val="12"/>
        </w:rPr>
        <w:t>Пантеизм</w:t>
      </w:r>
      <w:r>
        <w:rPr>
          <w:spacing w:val="-4"/>
          <w:sz w:val="12"/>
        </w:rPr>
        <w:t xml:space="preserve"> – философское учение, согласно которому бог представляет собой безличное начало; это начало находится не за пределами природы, а тождественно с ней. Т.о., пантеизм растворяет бога в природе, отвергая сверхприродное начало.. Характерен для натурфилософии Возрождения и материалистической системы Спинозы. Выступал как переходная форма от теизма к материализму. </w:t>
      </w:r>
      <w:r>
        <w:rPr>
          <w:b/>
          <w:spacing w:val="-4"/>
          <w:sz w:val="12"/>
        </w:rPr>
        <w:t>Теизм</w:t>
      </w:r>
      <w:r>
        <w:rPr>
          <w:spacing w:val="-4"/>
          <w:sz w:val="12"/>
        </w:rPr>
        <w:t xml:space="preserve"> - мировоззрение, исходящее из понимания бога как абсолютной личности, пребывающей вне мира, свободно создавшей его и действующей в нем. Согласно этому учению, бог вмешивается в повседневную жизнь людей и направляет их деятельность. Теизм весьма близок к богословию, но в отличие от него не признает таких тезисов, как создание мира в 6 дней, троичность бога и т.д. теизм – одна из самых первых попыток приспособления религии к данным науки. Признание потусторонности мира отличает от пантеизма, непрерывной активности - от деизма. </w:t>
      </w:r>
    </w:p>
    <w:p>
      <w:pPr>
        <w:pStyle w:val="Normal"/>
        <w:pBdr>
          <w:bottom w:val="single" w:sz="6" w:space="1" w:color="000000"/>
        </w:pBdr>
        <w:tabs>
          <w:tab w:val="clear" w:pos="720"/>
          <w:tab w:val="left" w:pos="10206" w:leader="none"/>
          <w:tab w:val="left" w:pos="11057" w:leader="none"/>
        </w:tabs>
        <w:ind w:right="-1" w:hanging="0"/>
        <w:jc w:val="both"/>
        <w:rPr>
          <w:spacing w:val="-4"/>
          <w:sz w:val="12"/>
        </w:rPr>
      </w:pPr>
      <w:r>
        <w:rPr>
          <w:spacing w:val="-4"/>
          <w:sz w:val="12"/>
        </w:rPr>
      </w:r>
    </w:p>
    <w:p>
      <w:pPr>
        <w:pStyle w:val="Normal"/>
        <w:tabs>
          <w:tab w:val="clear" w:pos="720"/>
          <w:tab w:val="left" w:pos="10206" w:leader="none"/>
          <w:tab w:val="left" w:pos="11057" w:leader="none"/>
        </w:tabs>
        <w:ind w:right="-1" w:hanging="0"/>
        <w:jc w:val="both"/>
        <w:rPr>
          <w:spacing w:val="-4"/>
          <w:sz w:val="12"/>
        </w:rPr>
      </w:pPr>
      <w:r>
        <w:rPr>
          <w:spacing w:val="-4"/>
          <w:sz w:val="12"/>
        </w:rPr>
      </w:r>
    </w:p>
    <w:p>
      <w:pPr>
        <w:pStyle w:val="Normal"/>
        <w:jc w:val="both"/>
        <w:rPr>
          <w:b/>
          <w:b/>
          <w:spacing w:val="-4"/>
          <w:sz w:val="12"/>
        </w:rPr>
      </w:pPr>
      <w:r>
        <w:rPr>
          <w:b/>
          <w:spacing w:val="-4"/>
          <w:sz w:val="12"/>
        </w:rPr>
        <w:t xml:space="preserve">45.Бытие как исходная онтологическая категория. Уровни бытия. </w:t>
      </w:r>
      <w:r>
        <w:rPr>
          <w:sz w:val="12"/>
        </w:rPr>
        <w:t xml:space="preserve">Бытие – это одно из философских понятий, которое многими мыслителями положено в основание философии. Учение о бытии - онтология. Онтология -  составляющая  часть  философских учений ещё с античности (например, Парменид: бытие - вечное, неизменное). Издавна люди и философы задавались вопросами: «Как долго существуют мир, человек? Сейчас только или вечно? Как долго существуют отдельные вещи, входящие в состав бытия? Конечны они или нет?» Понятие «бытие» является предельно общим в философии. Оно охватывает всё, что существует, что обладает характеристикой существования. Охватывает мир материальных объектов,  т.е. всё, что есть в природе и что существует благодаря творческой и производящей деятельности человека. Различают три уровня бытия: 1. </w:t>
      </w:r>
      <w:r>
        <w:rPr>
          <w:b/>
          <w:sz w:val="12"/>
        </w:rPr>
        <w:t>Материально-предметная  реальность</w:t>
      </w:r>
      <w:r>
        <w:rPr>
          <w:sz w:val="12"/>
        </w:rPr>
        <w:t xml:space="preserve"> (всё,  что есть в природе и  создано человеком).  Это мир материального бытия, т.е. он обладает определёнными характеристиками, которыми его можно описать (стол, стул, моря). Но не только это существует  и  может быть охарактеризовано понятием бытия. 2. </w:t>
      </w:r>
      <w:r>
        <w:rPr>
          <w:b/>
          <w:sz w:val="12"/>
        </w:rPr>
        <w:t>Объективно-идеальное бытие.</w:t>
      </w:r>
      <w:r>
        <w:rPr>
          <w:sz w:val="12"/>
        </w:rPr>
        <w:t xml:space="preserve">  Существует общество как реальность - одна из  форм  материи. В нём есть свои идеи,  понятия, представления. Любое общество имеет свою мораль, нравственность, определённые ценности культуры, принципы (в искусстве, религии, политике), определённые представления о прекрасном, возвышенном. Они относятся к идеальной сфере, сфере идей, и в своей совокупности образуют понятие  «идеального».  Это  объективно-идеальное бытие,  т.е. независимо от субъекта существуют понятия о возвышенном.  Если он разделяет эти  представления, то они фактом и его сознания тоже, а если нет, то они не перестают существовать. Поэтому это мир объективно-идеального бытия. </w:t>
      </w:r>
      <w:r>
        <w:rPr>
          <w:b/>
          <w:sz w:val="12"/>
        </w:rPr>
        <w:t xml:space="preserve">3. Бытие личности. </w:t>
      </w:r>
      <w:r>
        <w:rPr>
          <w:sz w:val="12"/>
        </w:rPr>
        <w:t>В человеке находится своеобразный диалектический синтез существования материального и идеального, в том плане, что все мы обладаем организмом, телом (т.е. любой может быть описан количественными характеристиками), но в каждом существует и идеальное, т.к. в своём сознании мы содержим представления  об  искусстве,  религии, политике и т.д., обладает научными знаниями. «Быть» значит существовать. В человеке существует не только физическая сторона, но и совокупность идеального. Он создаёт те идеи, что существуют в обществе,  при этом они не обязательно совпадают с собственными, это не значит, что собственных не существует. Специфика бытия личности в том, что человек одновременно относится и к материальному, и к идеальному бытию, т.к. он биосоциальный элемент.</w:t>
      </w:r>
    </w:p>
    <w:p>
      <w:pPr>
        <w:pStyle w:val="Normal"/>
        <w:pBdr>
          <w:bottom w:val="single" w:sz="6" w:space="1" w:color="000000"/>
        </w:pBdr>
        <w:tabs>
          <w:tab w:val="clear" w:pos="720"/>
          <w:tab w:val="left" w:pos="10206" w:leader="none"/>
          <w:tab w:val="left" w:pos="11057" w:leader="none"/>
        </w:tabs>
        <w:ind w:right="-1" w:hanging="0"/>
        <w:jc w:val="both"/>
        <w:rPr>
          <w:b/>
          <w:b/>
          <w:spacing w:val="-4"/>
          <w:sz w:val="12"/>
        </w:rPr>
      </w:pPr>
      <w:r>
        <w:rPr>
          <w:b/>
          <w:spacing w:val="-4"/>
          <w:sz w:val="12"/>
        </w:rPr>
      </w:r>
    </w:p>
    <w:p>
      <w:pPr>
        <w:pStyle w:val="Normal"/>
        <w:tabs>
          <w:tab w:val="clear" w:pos="720"/>
          <w:tab w:val="left" w:pos="10206" w:leader="none"/>
          <w:tab w:val="left" w:pos="11057" w:leader="none"/>
        </w:tabs>
        <w:ind w:right="-1" w:hanging="0"/>
        <w:jc w:val="both"/>
        <w:rPr>
          <w:b/>
          <w:b/>
          <w:spacing w:val="-4"/>
          <w:sz w:val="12"/>
        </w:rPr>
      </w:pPr>
      <w:r>
        <w:rPr>
          <w:b/>
          <w:spacing w:val="-4"/>
          <w:sz w:val="12"/>
        </w:rPr>
      </w:r>
    </w:p>
    <w:p>
      <w:pPr>
        <w:pStyle w:val="Normal"/>
        <w:jc w:val="both"/>
        <w:rPr/>
      </w:pPr>
      <w:r>
        <w:rPr>
          <w:b/>
          <w:spacing w:val="-4"/>
          <w:sz w:val="12"/>
        </w:rPr>
        <w:t xml:space="preserve">46.Философское и естественнонаучное понятие материи. </w:t>
      </w:r>
      <w:r>
        <w:rPr>
          <w:sz w:val="12"/>
        </w:rPr>
        <w:t xml:space="preserve">Материя есть философская категория для обозначения объективной реальности, которая дана человеку в ощущениях. Само понятие материи - продукт нашего рассудка. Материя - это понятие, которое лишено односторонности и не может быть опровергнуто с течением времени. Оно также служит для определения позиций того или иного мыслителя. Мир по природе своей материален. Наблюдаемое многообразие явлений в природе представляет собой различные формы движущейся материи. Материя есть единственный источник и последняя причина всех процессов в природе. Материя вечна во времени и бесконечна в пространстве. Она не исчезает и не создается вновь, она несотворима и неуничтожима; материя только меняет свои формы. Присущи саморазвитие, превращение из одних состояний в др. Материя обладает рядом существенных свойств, главнейшим из которых является движение. Материя существует в пространстве и времени. Представления о строении материи определяются историческим уровнем развития науки; они не могут не изменяться с развитием научных знаний, с углублением человеческого познания, с все большим проникновением человека в тайны природы. Универсальное свойство - отражение. Как естественнонаучная категория понятие материи уже, не охватывает весь мир, но отдельные его стороны. Термин философской категории материи возник на рубеже 19-20 вв.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 xml:space="preserve">47.Движение как способ существования материи. Его формы. Современное естественнонаучное представление о движении. </w:t>
      </w:r>
      <w:r>
        <w:rPr>
          <w:sz w:val="12"/>
        </w:rPr>
        <w:t xml:space="preserve">Движение есть философская понятие, обозначающее взаимодействие, взаимообуславливаемость всех вещей и явлений, включающее в себя все изменения и превращения, которые встречаются во внешнем мире, а также качественный переход от одного состояния к другому. Движение - способ, форма существования материи, её существеннейшее и неотъемлемое свойство. Движение, как и материя, вечно, несотворимо и неразрушимо. Мир есть движущаяся материя. Материя без движения также немыслима, как и движение без материи. Движение имеет абсолютный, всеобщий характер, нигде и никогда не бывает абсолютного покоя, равновесия. Например, камень, дом, стол покоятся лишь по отношению к земле, но они движутся вместе с Землей вокруг ее оси и вокруг Солнца и вместе с солнечной системой. В то же время в предметах происходят внутримолекулярные и внутриатомные движения. Таким образом, покой, равновесие есть лишь момент движения. Только движение вечно, абсолютно, непреходяще. </w:t>
      </w:r>
      <w:r>
        <w:rPr>
          <w:b/>
          <w:sz w:val="12"/>
        </w:rPr>
        <w:t xml:space="preserve">Формы движения: </w:t>
      </w:r>
      <w:r>
        <w:rPr>
          <w:sz w:val="12"/>
        </w:rPr>
        <w:t xml:space="preserve">Механическое движение основывается на перемещении тела в пространстве, тело активно, а пространство не оказывает сопротивления. Физическое движение основывается на распространении энергии. Тела не двигаются, но происходит взаимодействие энергии тела и энергии среды. Химическое движение основывается на химических реакциях и процессах над телами, что приводит к возникновению новых систем. Основывается также на физическом и механическом движениях. Биологическое движение основывается на биологических функциях систем и на биологических характеристиках. Социальное движение основывается на развитии общественных связей, развитии различных отношений и пр. 3 формы: 1) Корпускулярное движение (движение отдельных частиц, корпускул, внутри тела под действием тех или иных сил); 2) Волновое движение (основано на движении так называемых волн внутри тел, представляющих собой определенное количество частиц); 3) информационное движение (в основе стимул для возникновения любых процессов, результатом которых является информация о процессе).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b/>
          <w:b/>
          <w:sz w:val="12"/>
        </w:rPr>
      </w:pPr>
      <w:r>
        <w:rPr>
          <w:b/>
          <w:sz w:val="12"/>
        </w:rPr>
        <w:t xml:space="preserve">48.Эволюция представлений о пространстве и времени в истории философии. </w:t>
      </w:r>
      <w:r>
        <w:rPr>
          <w:sz w:val="12"/>
        </w:rPr>
        <w:t xml:space="preserve">Философское определение пространства и времени.  Пространство и время – основные формы существования материи. Философию прежде всего интересует, реальны ли пространство и время, или это чисто абстракции, существующие только в сознании человека. Философы-идеалисты игнорируют объкт. ха-р П. и В.: ставят их независимо от индивидуального сознания (Беркли, Юм, Мах), рассматривают их как априорные формы чувственного созерцания (Кант) или как категория абс. духа   (Гегель). Материалисты подчеркивают объективный хар-р П. и В., отрицают вневременную и внепространственную реальность. П. и В. неотделимо от материи. В этом проявляется их универсальность и всеобщность. </w:t>
      </w:r>
      <w:r>
        <w:rPr>
          <w:sz w:val="12"/>
          <w:u w:val="single"/>
        </w:rPr>
        <w:t>Основные хар-ки П. и В.:</w:t>
      </w:r>
      <w:r>
        <w:rPr>
          <w:sz w:val="12"/>
        </w:rPr>
        <w:t xml:space="preserve"> 1. Пространство трехмерно; 2. Время имеет одно и только одно измерение; 3. П. выражает порядок расположения одновременно существующих объектов, время же - последовательность осуществления существования сменяющих друг-друга явлений; 4. Время необратимо, т. к. Всякий нематериальный развивается в одном направлении - от прошлого - к будущему. 5. И пространство, и время непрерывны. 6. Пространственными хар-ми являются места объектов (при большом удалении объектов друг от друга или малость объектов эти места можно рассматривать как точки пространства), расстояние между местами, углы между различными направлениями, в которых располагаются объекты (отдельные объекты хар-ся протяженностью и формой, кот-е опр-ют расстояние между частями объектов и их ориентацией). 7. Временные хар-ки - моменты, которые происходят явления, продолжительности, длительности процессов. Отношении между этими пространственно-временными величинами называют метрическими. Существуют также и качественные топологические хар-ки - «соприкосновение» различных объектов или процессов, порядок их расположения, симетрия.      </w:t>
      </w:r>
    </w:p>
    <w:p>
      <w:pPr>
        <w:pStyle w:val="Normal"/>
        <w:pBdr>
          <w:bottom w:val="single" w:sz="6" w:space="1" w:color="000000"/>
        </w:pBdr>
        <w:jc w:val="both"/>
        <w:rPr>
          <w:b/>
          <w:b/>
          <w:sz w:val="12"/>
        </w:rPr>
      </w:pPr>
      <w:r>
        <w:rPr>
          <w:b/>
          <w:sz w:val="12"/>
        </w:rPr>
      </w:r>
    </w:p>
    <w:p>
      <w:pPr>
        <w:pStyle w:val="Normal"/>
        <w:jc w:val="both"/>
        <w:rPr>
          <w:b/>
          <w:b/>
          <w:sz w:val="12"/>
        </w:rPr>
      </w:pPr>
      <w:r>
        <w:rPr>
          <w:b/>
          <w:sz w:val="12"/>
        </w:rPr>
      </w:r>
    </w:p>
    <w:p>
      <w:pPr>
        <w:pStyle w:val="Normal"/>
        <w:pBdr>
          <w:bottom w:val="single" w:sz="6" w:space="1" w:color="000000"/>
        </w:pBdr>
        <w:jc w:val="both"/>
        <w:rPr>
          <w:spacing w:val="-4"/>
          <w:sz w:val="12"/>
        </w:rPr>
      </w:pPr>
      <w:r>
        <w:rPr>
          <w:b/>
          <w:sz w:val="12"/>
        </w:rPr>
        <w:t xml:space="preserve">49.Материальное и идеальное. Природа идеального. </w:t>
      </w:r>
      <w:r>
        <w:rPr>
          <w:sz w:val="12"/>
        </w:rPr>
        <w:t xml:space="preserve">Идеальное - результат  освоения мира человеком, представленный  в формах его сознания,  деятельности и культуры. В принципе, идеальное является ничем иным, как материальным пересаженным в человеческую  голову  и преобразованным  в ней ( К.Маркс и     Ф.Энгельс). Идеальное образует  различные  формы  отражения действительности: мыслительные образы, духовные ценности и др. Идеальное  выступает как система отношений между независимыми от сознания и воли  объективными явлениями и человеком, способным эти явления воспроизводить и преобразовывать в процессе своей деятельности. Будучи производным от материального, идеальное приобретает относительную самостоятельность, становясь активным началом жизнедеятельности. Возникнув на высоком уровне организации живой материи, И. сначала выступает в форме чувственного образа  мира.  Затем, с возникновением человеческого общества, идеальное приобретает другой характер.В системе культуры развиваются различные формы идеального: формируются умственные образы, складывается богатство ценностей и идеалов. Идеальное не только порождается материальным, но и способно  преобразовывать его. Не являясь самостоят. субстанцией, идеальное всегда связано с материальными явлениями,в качестве которых выступают выработанные в процессе историч. развития человеч-ва, воплощающие идеальное (напр., язык, различные знаковые системы). </w:t>
      </w:r>
    </w:p>
    <w:p>
      <w:pPr>
        <w:pStyle w:val="Normal"/>
        <w:tabs>
          <w:tab w:val="clear" w:pos="720"/>
          <w:tab w:val="left" w:pos="10206" w:leader="none"/>
          <w:tab w:val="left" w:pos="11057" w:leader="none"/>
        </w:tabs>
        <w:ind w:right="-1" w:hanging="0"/>
        <w:jc w:val="both"/>
        <w:rPr>
          <w:spacing w:val="-4"/>
          <w:sz w:val="12"/>
        </w:rPr>
      </w:pPr>
      <w:r>
        <w:rPr>
          <w:spacing w:val="-4"/>
          <w:sz w:val="12"/>
        </w:rPr>
      </w:r>
    </w:p>
    <w:p>
      <w:pPr>
        <w:pStyle w:val="Normal"/>
        <w:jc w:val="both"/>
        <w:rPr/>
      </w:pPr>
      <w:r>
        <w:rPr>
          <w:b/>
          <w:spacing w:val="-4"/>
          <w:sz w:val="12"/>
        </w:rPr>
        <w:t xml:space="preserve">50.Взаимосвязь сознательного и бессознательного в психической деятельности человека. </w:t>
      </w:r>
      <w:r>
        <w:rPr>
          <w:sz w:val="12"/>
        </w:rPr>
        <w:t>Известно, что в психике человека кроме сферы сознательного,  есть      также сфера бессознательного. Бессознательное -  совокупность психических  явлений, состояний и действий, лежащих вне сферы разума, безотчётных и не поддающихся, по крайней мере в данный момент,  контролю со стороны сознания (например, сновидения, гипнотические состояния, состояния невменяемости и пр.). К сфере бессознательного относятся инстинкты,  от которых человек не свободе. Они порождают у человека подсознательные желания, эмоции, которые потом могут попасть в сферу сознания. Структура бессознательного различается по степени своей  близости к сознанию. Выделяется даже особый уровень бесоз-го - подсознательный - в него включаются психические  явления,  связанные  с  переходом  с уровня сознания на уровень автоматизма (- это действия человека,  которые сначала осуществляются под контролем сознания, но из-за многократности повторения приобретают бессознательный характер). Бессознательное может направлять действия людей и ,  таким  образом, воздействовать на сознание. Одним из первых в истории науки вопрос о соотношении сознательного и бессознательного начал рассматривать австрийский психолог и психиатр З. Фрейд.  На основе представлений о бессознательном Фрейд сформировал свой взгляд на психику человека, а также на взаимосвязь сознательного и бессознательного. По Фрейду  психика  человека имеет три сферы: "Оно" (глубокий слой бессознательных явлений,  где главенствует принцип наслаждения) , "Я" (сфера  сознательного,  посредник между бессознательным и внешним миром, здесь действует принцип реальности), "Сверх-Я" (внутриличностная совесть, своеобразная моральная цензура). "Я" стремиться быть посредником между миром и "Оно",  стремиться содействовать влиянию внешнего мира  на  "Оно",заменить  принцип удовольствия на  принцип реальности. Значение "Я" выражается в том,  что в нормальных  условиях  ему  предоставлена  власть  над  побуждением к движению.  "Я" превращает волю "Оно" в действие, как будто это было его собственной волей. З. Фрейд опроверг  мнение  о том,  что бессознательное есть низшая форма психологической деятельности. Помимо З. Фрейда проблемой взаимоотношений сознательного и бессознательного занимался швейцарский психолог и психиатр К.Г. Юнг, который помимо  личного бес-го ввёл понятие коллективного бессоз-го,  которое является ничем иным, как возможностью, передающейся нам по наследству с древних времён,  через структуры мозга. Сознание, по Юнгу, осуществляет все сиюминутные приспособления, поэтому его работа - всего лишь ориентировка в пространстве, а бессоз-ное содержит источник сил, приводящих душу в движение.</w:t>
      </w:r>
    </w:p>
    <w:p>
      <w:pPr>
        <w:pStyle w:val="Normal"/>
        <w:jc w:val="both"/>
        <w:rPr/>
      </w:pPr>
      <w:r>
        <w:rPr>
          <w:sz w:val="12"/>
        </w:rPr>
        <w:t xml:space="preserve">В общем говоря, бессознательное и сознательное являются двумя самостоятельными сторонами психической реальности человека. Они, порой, конфликтуют, но они взаимосвязаны и взаимодействуют, стремясь создать гармонию. В бессознательном заложены богатые потенциалы для жизнедеятельности ( особенно для творческой деятельности). Сознание в значительной степени формирует бессоз-ное, контролирует его, определяя общее  поведение человека. Но,  тем не менее, осознанное поведение не исчерпывает всё, в нем остаётся место и бессознательному. В психике человека бессознательное явлояется первичным,  а сознательное - вторичным. С возникновением сознания бес-ное не исчезает, а становится уровнем психики,  который активно взаимодействует с сознательным уровнем.  </w:t>
      </w:r>
    </w:p>
    <w:p>
      <w:pPr>
        <w:pStyle w:val="Normal"/>
        <w:pBdr>
          <w:bottom w:val="single" w:sz="6" w:space="1" w:color="000000"/>
        </w:pBdr>
        <w:jc w:val="both"/>
        <w:rPr>
          <w:sz w:val="12"/>
        </w:rPr>
      </w:pPr>
      <w:r>
        <w:rPr>
          <w:sz w:val="12"/>
        </w:rPr>
      </w:r>
    </w:p>
    <w:p>
      <w:pPr>
        <w:pStyle w:val="Normal"/>
        <w:jc w:val="both"/>
        <w:rPr>
          <w:sz w:val="12"/>
        </w:rPr>
      </w:pPr>
      <w:r>
        <w:rPr>
          <w:sz w:val="12"/>
        </w:rPr>
        <w:t xml:space="preserve">        </w:t>
      </w:r>
    </w:p>
    <w:p>
      <w:pPr>
        <w:pStyle w:val="Normal"/>
        <w:jc w:val="both"/>
        <w:rPr/>
      </w:pPr>
      <w:r>
        <w:rPr>
          <w:b/>
          <w:spacing w:val="-4"/>
          <w:sz w:val="12"/>
        </w:rPr>
        <w:t xml:space="preserve">51.Социальная сущность сознания. </w:t>
      </w:r>
      <w:r>
        <w:rPr>
          <w:sz w:val="12"/>
        </w:rPr>
        <w:t xml:space="preserve">Для формирования отдельной личности, для становления сознания отдельной личности нужна социализация - приобщение к  тем нормам, идеям, концепциям, которые имеются в обществе.  Этот процесс происходит всю чел-кую жизнь.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 xml:space="preserve">52.Проблема создания искусственного интеллекта. </w:t>
      </w:r>
      <w:r>
        <w:rPr>
          <w:sz w:val="12"/>
        </w:rPr>
        <w:t xml:space="preserve">Безусловно. Искусственный интеллект - это машина, наделенная мышлением и самосознанием. Первое условие необходимо дополнить тем, что машины с достаточно развитым дедуктивным "мышлением" широко распространены уже сейчас, но от искусственного интеллекта они далеки. Поэтому здесь подразумевается машина, спроектированная в расчете на индуктивную логику, способная обрабатывать данные, формировать гипотезы, апробировать их, переделывать, подгоняя под новые данные, делать выборки, случайным образом сопоставляя результаты, и изменять получающиеся закономерности - то есть осуществлять мышление так как это делают люди. Создать такую машину возможно но </w:t>
      </w:r>
      <w:r>
        <w:rPr>
          <w:sz w:val="12"/>
          <w:u w:val="single"/>
        </w:rPr>
        <w:t>чрезвычайно</w:t>
      </w:r>
      <w:r>
        <w:rPr>
          <w:sz w:val="12"/>
        </w:rPr>
        <w:t xml:space="preserve"> дорого и сложно.</w:t>
      </w:r>
    </w:p>
    <w:p>
      <w:pPr>
        <w:pStyle w:val="Normal"/>
        <w:jc w:val="both"/>
        <w:rPr/>
      </w:pPr>
      <w:r>
        <w:rPr>
          <w:sz w:val="12"/>
        </w:rPr>
        <w:t xml:space="preserve">Еще более сложную проблему представляет второе условие. Обладает ли самосознанием вирус? - Нет! А как насчет устрицы? - Вряд ли. Собака? - почти наверняка. Человек? - Определенно. Самосознание появляется где-то на пути развития от макромолекулы к человеческому мозгу. Психологи утверждают, что это происходит автоматически, когда мозг накапливает достаточно большое число ассоциативных цепей. В этом случае нет никакой разницы, протеиновые это цепи или платиновые. Но создание столь сложной системы логических цепей, которая могла бы сравниться с человеческим мозгом, современной науке не под силу. Но нет ничего невозможного! Существует лишь понятие нереализованной возможности, а наука не стоит на месте. </w:t>
      </w:r>
    </w:p>
    <w:p>
      <w:pPr>
        <w:pStyle w:val="Normal"/>
        <w:pBdr>
          <w:bottom w:val="single" w:sz="6" w:space="1" w:color="000000"/>
        </w:pBdr>
        <w:tabs>
          <w:tab w:val="clear" w:pos="720"/>
          <w:tab w:val="left" w:pos="10206" w:leader="none"/>
          <w:tab w:val="left" w:pos="11057" w:leader="none"/>
        </w:tabs>
        <w:ind w:right="-1" w:hanging="0"/>
        <w:jc w:val="both"/>
        <w:rPr>
          <w:spacing w:val="-4"/>
          <w:sz w:val="12"/>
        </w:rPr>
      </w:pPr>
      <w:r>
        <w:rPr>
          <w:spacing w:val="-4"/>
          <w:sz w:val="12"/>
        </w:rPr>
      </w:r>
    </w:p>
    <w:p>
      <w:pPr>
        <w:pStyle w:val="Normal"/>
        <w:tabs>
          <w:tab w:val="clear" w:pos="720"/>
          <w:tab w:val="left" w:pos="10206" w:leader="none"/>
          <w:tab w:val="left" w:pos="11057" w:leader="none"/>
        </w:tabs>
        <w:ind w:right="-1" w:hanging="0"/>
        <w:jc w:val="both"/>
        <w:rPr>
          <w:spacing w:val="-4"/>
          <w:sz w:val="12"/>
        </w:rPr>
      </w:pPr>
      <w:r>
        <w:rPr>
          <w:spacing w:val="-4"/>
          <w:sz w:val="12"/>
        </w:rPr>
      </w:r>
    </w:p>
    <w:p>
      <w:pPr>
        <w:pStyle w:val="Normal"/>
        <w:tabs>
          <w:tab w:val="clear" w:pos="720"/>
          <w:tab w:val="left" w:pos="10206" w:leader="none"/>
          <w:tab w:val="left" w:pos="11057" w:leader="none"/>
        </w:tabs>
        <w:ind w:right="-1" w:hanging="0"/>
        <w:jc w:val="both"/>
        <w:rPr/>
      </w:pPr>
      <w:r>
        <w:rPr>
          <w:b/>
          <w:spacing w:val="-4"/>
          <w:sz w:val="12"/>
        </w:rPr>
        <w:t xml:space="preserve">53.Опережающее отражение и активный творческий характер сознания. </w:t>
      </w:r>
    </w:p>
    <w:p>
      <w:pPr>
        <w:pStyle w:val="Normal"/>
        <w:pBdr>
          <w:bottom w:val="single" w:sz="6" w:space="1" w:color="000000"/>
        </w:pBdr>
        <w:tabs>
          <w:tab w:val="clear" w:pos="720"/>
          <w:tab w:val="left" w:pos="10206" w:leader="none"/>
          <w:tab w:val="left" w:pos="11057" w:leader="none"/>
        </w:tabs>
        <w:ind w:right="-1" w:hanging="0"/>
        <w:jc w:val="both"/>
        <w:rPr>
          <w:b/>
          <w:b/>
          <w:spacing w:val="-4"/>
          <w:sz w:val="12"/>
        </w:rPr>
      </w:pPr>
      <w:r>
        <w:rPr>
          <w:b/>
          <w:spacing w:val="-4"/>
          <w:sz w:val="12"/>
        </w:rPr>
      </w:r>
    </w:p>
    <w:p>
      <w:pPr>
        <w:pStyle w:val="Normal"/>
        <w:tabs>
          <w:tab w:val="clear" w:pos="720"/>
          <w:tab w:val="left" w:pos="10206" w:leader="none"/>
          <w:tab w:val="left" w:pos="11057" w:leader="none"/>
        </w:tabs>
        <w:ind w:right="-1" w:hanging="0"/>
        <w:jc w:val="both"/>
        <w:rPr>
          <w:b/>
          <w:b/>
          <w:spacing w:val="-4"/>
          <w:sz w:val="12"/>
        </w:rPr>
      </w:pPr>
      <w:r>
        <w:rPr>
          <w:b/>
          <w:spacing w:val="-4"/>
          <w:sz w:val="12"/>
        </w:rPr>
      </w:r>
    </w:p>
    <w:p>
      <w:pPr>
        <w:pStyle w:val="Normal"/>
        <w:jc w:val="both"/>
        <w:rPr/>
      </w:pPr>
      <w:r>
        <w:rPr>
          <w:b/>
          <w:spacing w:val="-4"/>
          <w:sz w:val="12"/>
        </w:rPr>
        <w:t xml:space="preserve">54.Индивидуальное и общественное сознание. </w:t>
      </w:r>
      <w:r>
        <w:rPr>
          <w:sz w:val="12"/>
        </w:rPr>
        <w:t xml:space="preserve">Индивидуальное сознание – внутренний мир отдельного человека, совокупность его знаний, убеждений, взглядов, которые складываются в процессе его жизнедеятельности. Общественное сознание - совокупность идей, взглядов, представлений,  которые господствуют в обществе на определённых этапах его развития. Существуют различные формы общественного сознания,  которые в совокупности  дают  целостный  образ государства: нравственное,  политическое, правовое, эстетическое, религиозное. Индивидуальное сознание  зависит  от общественного,  хотя и может оказывать на него существенное влияние. Общественное сознание не есть сумма сознаний отдельных индивидов. Это есть отдельная система, которая живёт самостоятельной жизнью,  но,  тем не менее, между индивидуальным и общественным сознанием происходит постоянное взаимодействие. Исторически выработанные обществом нормы сознания становятся  личными убеждения индивидуума.  В свою очередь, личные убеждения и идеи приобретают благодаря творческой активности их носителя характер общественной ценности.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 xml:space="preserve">55.Проблема познаваемости мира в истории философии. </w:t>
      </w:r>
      <w:r>
        <w:rPr>
          <w:sz w:val="12"/>
        </w:rPr>
        <w:t xml:space="preserve">Проблема познаваемости  мира возникла вместе с возникновением философии. Уже античных философов занимали вопросы: "Что есть мир?  Познаваем ли мир?". Очень многие  учёные-философы считали, что мир познаваем, но были и  те,  кто сомневался в этом.  Эта часть философов являлась агностиками. Агностицизм в своём развитии имеет несколько разновидностей: 1. Скептицизм античных философов. "Подвегаю всё сомнению." - один из лозунгов античных философов. 2. Наиболее отчётливую форму агностицизм принял в учениях И. Канта и Юма. Кант признавал,  что объективный мир существует вне сознания. Мы познаём только то, что лежит на поверхности. Познание имеет пределы. Юм, являясь субъективным идеалистов, считал, что мир существует только в ощущениях человека.  Мир в его понимании непознаваем, каждый человек познаёт только свои собственные ощущения. 3. Агностицизм  существует  и  по  сей день. Направления,  соответствующие агностицизму, в современной философии- прагматизм, неопозитивизм.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ind w:firstLine="426"/>
        <w:jc w:val="both"/>
        <w:rPr/>
      </w:pPr>
      <w:r>
        <w:rPr>
          <w:b/>
          <w:sz w:val="12"/>
        </w:rPr>
        <w:t xml:space="preserve">56.Покажите противоположность диалектического и метафизического методов мышления. </w:t>
      </w:r>
      <w:r>
        <w:rPr>
          <w:sz w:val="12"/>
        </w:rPr>
        <w:t xml:space="preserve">Суть диалектики процесса познания в том, что процесс познания есть исторический процесс творческой деятельности людей, формирующий их знания, на основе которых возникают цели и мотивы человеческих действий. Здесь существуют 2 точки зрения: рационализм и сенсуализм (разум чувства). Но на самом деле необходимо рассматривать и разум, и чувства в единстве, так как человек - существо разумное, поэтому у него в голове мир существует в двух видах: в чувственных образах и в духовных образах. Знания человека должны расширяться и в соответствии с этим человек познает все больше и больше. Чем больше мы познаем, тем больше мир вещей раскрывается перед нами. А человек реализует свои знания на практике, руководствуясь знаниями, приобретенными в процессе познания. Таким образом любой познавательский процесс всегда практически обусловлен и мы можем говорить, что познание есть реализация фактической цели и сам процесс познания часто осуществляется не из-за любопытства, а из-за необходимости применения этих результатов познания на практике. </w:t>
      </w:r>
      <w:r>
        <w:rPr>
          <w:spacing w:val="-4"/>
          <w:sz w:val="12"/>
          <w:u w:val="single"/>
        </w:rPr>
        <w:t>Диалектика- У</w:t>
      </w:r>
      <w:r>
        <w:rPr>
          <w:spacing w:val="-4"/>
          <w:sz w:val="12"/>
        </w:rPr>
        <w:t xml:space="preserve">чение о противоположностях, об их единстве и борьбе. Все в мире состоит из противоположностей и борьбы их  именно этим определяются все процессы и внутренняя гармония той или  иной вещи. “Лук” - у лука есть 2 конца, они стремятся разогнуться, но их стягивает тетива. Эта сопряженность и образует лук как таковой. Первоначально диалектику развил Гераклит, в том виде в котором она дошла до Гегеля. Диалектика (диалог, общение) - качественное изменение от простого к сложному. Гегель: это процесс преобразования, внутренняя связь в этих процессах. Маркс: материалистическая Д. “Единство с жизнью, с бытием, невозможно чисто теоретическое применение Д. Нельзя принимать готовым и конечным те результаты, кот Д. дает в данный момент. </w:t>
      </w:r>
      <w:r>
        <w:rPr>
          <w:i/>
          <w:spacing w:val="-4"/>
          <w:sz w:val="12"/>
        </w:rPr>
        <w:t>Метафизика</w:t>
      </w:r>
      <w:r>
        <w:rPr>
          <w:spacing w:val="-4"/>
          <w:sz w:val="12"/>
        </w:rPr>
        <w:t xml:space="preserve"> (после физики Аристотель) - метод познания мира, количественное измерение знаний, это абстрактность, абсолютизация отдельных элементов всего целого, аналитический способ мышления, конкурирующий с диалектикой. </w:t>
      </w:r>
    </w:p>
    <w:p>
      <w:pPr>
        <w:pStyle w:val="Normal"/>
        <w:pBdr>
          <w:bottom w:val="single" w:sz="6" w:space="1" w:color="000000"/>
        </w:pBdr>
        <w:tabs>
          <w:tab w:val="clear" w:pos="720"/>
          <w:tab w:val="left" w:pos="2977" w:leader="none"/>
          <w:tab w:val="left" w:pos="10206" w:leader="none"/>
          <w:tab w:val="left" w:pos="11057" w:leader="none"/>
        </w:tabs>
        <w:ind w:right="-1" w:hanging="0"/>
        <w:jc w:val="both"/>
        <w:rPr>
          <w:spacing w:val="-4"/>
          <w:sz w:val="12"/>
        </w:rPr>
      </w:pPr>
      <w:r>
        <w:rPr>
          <w:spacing w:val="-4"/>
          <w:sz w:val="12"/>
        </w:rPr>
      </w:r>
    </w:p>
    <w:p>
      <w:pPr>
        <w:pStyle w:val="Normal"/>
        <w:tabs>
          <w:tab w:val="clear" w:pos="720"/>
          <w:tab w:val="left" w:pos="2977" w:leader="none"/>
          <w:tab w:val="left" w:pos="10206" w:leader="none"/>
          <w:tab w:val="left" w:pos="11057" w:leader="none"/>
        </w:tabs>
        <w:ind w:right="-1" w:hanging="0"/>
        <w:jc w:val="both"/>
        <w:rPr>
          <w:spacing w:val="-4"/>
          <w:sz w:val="12"/>
        </w:rPr>
      </w:pPr>
      <w:r>
        <w:rPr>
          <w:spacing w:val="-4"/>
          <w:sz w:val="12"/>
        </w:rPr>
      </w:r>
    </w:p>
    <w:p>
      <w:pPr>
        <w:pStyle w:val="Normal"/>
        <w:jc w:val="both"/>
        <w:rPr/>
      </w:pPr>
      <w:r>
        <w:rPr>
          <w:b/>
          <w:spacing w:val="-4"/>
          <w:sz w:val="12"/>
        </w:rPr>
        <w:t xml:space="preserve">57.Роль практики в процессе познания. </w:t>
      </w:r>
      <w:r>
        <w:rPr>
          <w:sz w:val="12"/>
        </w:rPr>
        <w:t xml:space="preserve">Практика выполняет следующие 3 функции: </w:t>
      </w:r>
      <w:r>
        <w:rPr>
          <w:b/>
          <w:sz w:val="12"/>
        </w:rPr>
        <w:t>- во-первых</w:t>
      </w:r>
      <w:r>
        <w:rPr>
          <w:sz w:val="12"/>
        </w:rPr>
        <w:t xml:space="preserve">, является источником, основой познания, его движущей силой, дает ему необходимый фактический материал, подлежащий обобщению и теоретической обработке; </w:t>
      </w:r>
      <w:r>
        <w:rPr>
          <w:b/>
          <w:sz w:val="12"/>
        </w:rPr>
        <w:t>- во-вторых</w:t>
      </w:r>
      <w:r>
        <w:rPr>
          <w:sz w:val="12"/>
        </w:rPr>
        <w:t xml:space="preserve">, является способом приложения знаний, и в этом смысле она есть цель познания (научные знания лишь тогда имеют смысл, если они воплощаются в жизнь и практика здесь выступает в функции арены для применения силы этого знания; - </w:t>
      </w:r>
      <w:r>
        <w:rPr>
          <w:b/>
          <w:sz w:val="12"/>
        </w:rPr>
        <w:t>в третьих</w:t>
      </w:r>
      <w:r>
        <w:rPr>
          <w:sz w:val="12"/>
        </w:rPr>
        <w:t xml:space="preserve">, практика служит критерием, мерилом истинности результатов познания. Естественные и общественные науки, выходя на арену практического применения, создают тот механизм обратной связи между теорией и практикой, который становится определяющим в выборе многих направлений исследований. Кроме того, механизм обратной связи позволяет осуществлять такую взаимокорректировку теоретической и практической деятельности, которая и обеспечивает практике ее функцию быть критерием истины. Таким образом, только при взаимодополнении практики и теории обеспечится практика как абсолютная истина. Важно также, выдвигая практику как неоспоримый критерий истины, учитывать развитие самой практики, которое требует пересмотра тех или иных истин, основанных на старой практической базе, преодоленной новым, более высоким уровнем практической деятельности людей.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 xml:space="preserve">58.Уровни, формы и методы научного познания. </w:t>
      </w:r>
      <w:r>
        <w:rPr>
          <w:sz w:val="12"/>
        </w:rPr>
        <w:t xml:space="preserve">Метод - система принципов,  приёмов, правил, требований, которыми необходимо пользоваться в процессе познания. Существует три главные стороны метода научного познания:  </w:t>
      </w:r>
      <w:r>
        <w:rPr>
          <w:b/>
          <w:sz w:val="12"/>
        </w:rPr>
        <w:t>- предметно-содержательная</w:t>
      </w:r>
      <w:r>
        <w:rPr>
          <w:sz w:val="12"/>
        </w:rPr>
        <w:t xml:space="preserve"> ( состоит в том,  что в этом методе отражено знание предмете исследования. Предметная содержательность свидетельствует о наличии у метода объективного основания, т.е. метод содержателен, объективен); </w:t>
      </w:r>
      <w:r>
        <w:rPr>
          <w:b/>
          <w:sz w:val="12"/>
        </w:rPr>
        <w:t xml:space="preserve"> - операциональная</w:t>
      </w:r>
      <w:r>
        <w:rPr>
          <w:sz w:val="12"/>
        </w:rPr>
        <w:t xml:space="preserve">  ( указывает зависимость метода не столько от объекта, сколько от субъекта. Метод субъективен);  </w:t>
      </w:r>
      <w:r>
        <w:rPr>
          <w:b/>
          <w:sz w:val="12"/>
        </w:rPr>
        <w:t>- аксиологическая</w:t>
      </w:r>
      <w:r>
        <w:rPr>
          <w:sz w:val="12"/>
        </w:rPr>
        <w:t xml:space="preserve">  (  выражается в степени его надёжности,  экономичности, эффективности). Методы  научного познания можно разделить на три главные группы: </w:t>
      </w:r>
      <w:r>
        <w:rPr>
          <w:b/>
          <w:sz w:val="12"/>
        </w:rPr>
        <w:t xml:space="preserve"> - специальные</w:t>
      </w:r>
      <w:r>
        <w:rPr>
          <w:sz w:val="12"/>
        </w:rPr>
        <w:t xml:space="preserve"> ( применимы в рамках отдельных наук. Основа  для  них – специально-научные  законы, теории. Пример: метод  качественного анализа в химии, спектральный анализ); </w:t>
      </w:r>
      <w:r>
        <w:rPr>
          <w:b/>
          <w:sz w:val="12"/>
        </w:rPr>
        <w:t xml:space="preserve"> - общенаучные</w:t>
      </w:r>
      <w:r>
        <w:rPr>
          <w:sz w:val="12"/>
        </w:rPr>
        <w:t xml:space="preserve"> ( характеризуют ход познания во всех науках. Их основа – общеметодологические закономерности познания.  К  ним  относятся: методы эксперимента и наблюдения, метод моделирования, гипотетико-дедуктивный метод); </w:t>
      </w:r>
      <w:r>
        <w:rPr>
          <w:b/>
          <w:sz w:val="12"/>
        </w:rPr>
        <w:t xml:space="preserve"> - универсальные</w:t>
      </w:r>
      <w:r>
        <w:rPr>
          <w:sz w:val="12"/>
        </w:rPr>
        <w:t xml:space="preserve">  ( характеризуют человеческое мышление в целом и применимы во всех сферах деятельности  человека.  Их  основа  -  общефилософские закономерности понимания мира.  К ним относятся философские методы и принципы мышления). Приёмы  научного познания. </w:t>
      </w:r>
      <w:r>
        <w:rPr>
          <w:b/>
          <w:sz w:val="12"/>
        </w:rPr>
        <w:t> Анализ и синтез.</w:t>
      </w:r>
      <w:r>
        <w:rPr>
          <w:sz w:val="12"/>
        </w:rPr>
        <w:t xml:space="preserve"> Анализ - приём мышления,  связанный с разложением изучаемого объекта на составные части с целью их самост-го изучения. Синтез - объединение  ранее выделенных частей в целое с целью получения знания о целом путём выявления тех связей, которые объединяют выделенные в анализе части. Эти два  приёма  в  различных  науках  конкретизируются  и  могут трансформироваться в  методы  (методы математического,  химического, социального анализа) </w:t>
      </w:r>
      <w:r>
        <w:rPr>
          <w:b/>
          <w:sz w:val="12"/>
        </w:rPr>
        <w:t>Абстрагирование и идеализация.</w:t>
      </w:r>
      <w:r>
        <w:rPr>
          <w:sz w:val="12"/>
        </w:rPr>
        <w:t xml:space="preserve"> Эти методы относятся к общенаучным . Абстрагирование есть процесс мысленного выделения интересующих нас в признаков,  свойств объекта и одновременно отвлечение от других свойств и признаков, сейчас нас  не интересующих. Это позволяет более глубоко изучить объект. Идеализация, в принципе,  является разновидностью абстрагир-я.  В процессе идеализации  происходит предельное отвлечение от всех реальных свойств предмета с одновременным введением в содержание понятий и признаков, нереализуемых в действительности. Образуется так называемый идеальный объект,  которым может пользоваться мышление в познании реальных объектов. </w:t>
      </w:r>
      <w:r>
        <w:rPr>
          <w:b/>
          <w:sz w:val="12"/>
        </w:rPr>
        <w:t>Индукция, дедукция, аналогия.</w:t>
      </w:r>
      <w:r>
        <w:rPr>
          <w:sz w:val="12"/>
        </w:rPr>
        <w:t xml:space="preserve"> При использовании индукции движение прооисходит от знания частного, знания фактов к знанию общего, знанию законов. В дедуктивном умозаключении движение мысли идёт от знания общего к знанию частного. В отличие от индукции  дедуктивные заключения верны, если это знание содержалось в посылках. При аналогии на основе сходства объектов по некоторым  свойствам, признакам выдвигают  предположение об их сходстве и по другим признакам. Вывод по аналогии требует подтверждения. </w:t>
      </w:r>
      <w:r>
        <w:rPr>
          <w:b/>
          <w:sz w:val="12"/>
        </w:rPr>
        <w:t>Моделирование.</w:t>
      </w:r>
      <w:r>
        <w:rPr>
          <w:sz w:val="12"/>
        </w:rPr>
        <w:t xml:space="preserve"> В основе моделирования лежит умозаключение. Моделироввание по своей сложности можно отнести к классу исследований, чем к приёмам. Моделир-е -  такой  метод исследования,  при котором интересующий объект (оригинал) заменяется другим (моделью). Затем, полученные знания переносятся на оригинал по аналогии. Моделир-е применяют там,  где изучение оригинала невозможно или связано с риском. Модел-ние может быть предметным, физическим, математическим – всё зависит от выбора модели. Модель - реальная или мысленно представляемая система, заменяющая объект познания. </w:t>
      </w:r>
      <w:r>
        <w:rPr>
          <w:b/>
          <w:sz w:val="12"/>
        </w:rPr>
        <w:t>Наблюдение.</w:t>
      </w:r>
      <w:r>
        <w:rPr>
          <w:sz w:val="12"/>
        </w:rPr>
        <w:t xml:space="preserve"> - целенаправленное  изучение предметов,  опирающееся в основном на такие способности человека,  как ощущение,  восприятие. В ходе набл-ния мы получаем знание о внешних сторонах объекта. К структурным элементам набл-ния относятся: сам наблюдатель, объект исслед-ния, условия и ср-ва набл-ния. Может показаться,  что наблюдение - пассивный метод познания,  но его активность доказывает: целенаправленность характера набл-ния, отбор исследователем ср-в описания и др. Существуют два  важнейших вида набл-ния, различающихся установкой на качественную и количественную описание явлений. К колич-ному набл-нию относится измерение. </w:t>
      </w:r>
      <w:r>
        <w:rPr>
          <w:b/>
          <w:sz w:val="12"/>
        </w:rPr>
        <w:t>Эксперимент.</w:t>
      </w:r>
      <w:r>
        <w:rPr>
          <w:sz w:val="12"/>
        </w:rPr>
        <w:t xml:space="preserve"> Включает в себя элементы метода набл-ния, но не тождественен ему. Эксперимент более активен. </w:t>
      </w:r>
      <w:r>
        <w:rPr>
          <w:b/>
          <w:sz w:val="12"/>
        </w:rPr>
        <w:t>Гипотеза.</w:t>
      </w:r>
      <w:r>
        <w:rPr>
          <w:sz w:val="12"/>
        </w:rPr>
        <w:t xml:space="preserve"> В методологии термин "гипотеза" употребляется в двух смыслах: </w:t>
      </w:r>
      <w:r>
        <w:rPr>
          <w:b/>
          <w:sz w:val="12"/>
        </w:rPr>
        <w:t>-</w:t>
      </w:r>
      <w:r>
        <w:rPr>
          <w:sz w:val="12"/>
        </w:rPr>
        <w:t xml:space="preserve"> форма  существования  знания,  характеризующаяся проблематичностью, недостоверностью; </w:t>
      </w:r>
      <w:r>
        <w:rPr>
          <w:b/>
          <w:sz w:val="12"/>
        </w:rPr>
        <w:t xml:space="preserve"> -</w:t>
      </w:r>
      <w:r>
        <w:rPr>
          <w:sz w:val="12"/>
        </w:rPr>
        <w:t xml:space="preserve"> метод формирования и  обоснования  объяснительных  предложений, ведущих к установлению законов, принципов, теорий - метод гипотез. Структура метода гипотез: 1 стадия:  ознакомление с эмпирическим материалом, который подлежит теоретическому объяснению. Сначала этому материалу стараются дать объяснение на основе существующих законов, если нет, то переходят ко 2 стадии:  выдвигаются догадки о причинах и закономерностях  этих явлений. При этом пользуются различными приёмами исследования: индуктивное наведение,  аналогия,  моделирование и др. Могут также выдвигаться предположения, противоречащие друг другу. 3 стадия: оценка серьёзностями предположений и отбор наиболее приемлемого. Гипотеза проверяется на логическую непротиворечивость,  далее на совместимость с фундаментальными принципами данной науки. 4 стадия:  разворачивание выдвинутого предположения и дедуктивное выведение из него тех следствий,  которые можно проверить опытом. Но эмпирическая проверка  не гарантирует её истинность,  а опровержение одного из следствий гипотезы не говорит о её ложности вообще. Структура метода  говорит о том,  что это сложный комплекс познания, включающий в себя всё многообразие методов и форм и направленный на установление законов, принципов и теорий. Используют индуктивную логику (при установлении эмпирической проверки на стадии выдвижения догадки),  умозаключения по аналогии, мысленный  эксперимент,  интуиция  (пронизывает все стадии), интуитивное озарение. Иногда метод гипотезы называют  гипотетико-дедуктивным  методом, т.к. выдвижение гипотезы всегда сопровождается дедуктивным выведением из него тех следствий, которые можно проверить на опыте. Одной из  разновидностью  метода гипотезы является метод математической гипотезы (характерен для наук с высокой  степенью  математизации).  Специалист по методологии  науки. И.В. Кузнецов  пытался  выделить различные способы видоизменения уравнений с помощью этого метода: 1. Изменяется тип, общий вид урав-ния; 2. Вурав-ние подставляются величины другой природы; 3. Изменяется и тип уравнения, и вид величины; 4. Изменяются предельные граничные условия. Сфера применения этого  метода  ограничена:  науки, где  богатый арсенал математич. ср-в. В заключение отметим, что метод гипотезы носит творческий характер в  процессе  открытия новых законов. Теория не вычисляется логически, и не открывается она создаётся творческим гением учёного, и на ней лежит печать личности человека.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59.Покажите взаимосвязь и качественные различия эмпирических и теоретических методов познания.</w:t>
      </w:r>
      <w:r>
        <w:rPr>
          <w:sz w:val="12"/>
        </w:rPr>
        <w:t xml:space="preserve"> И эмпирические, и теоретические методы являются составными частями научного исследования. Один из важнейших методов эмпирического исследования - наблюдение. Под наблюдением понимается целенаправленное восприятие явлений объективной действительности, в ходе которого мы получаем знание в внешних сторонах, свойствах и отношениях изучаемых объектов. Наблюдение как метод эмпирического познания всегда связано с описанием, которое закрепляет и передает результаты наблюдения с помощью определенных знаковых средств. Эмпирическое описание - это фиксация средствами естественного или искусственного языка сведений об объектах, данных в наблюдении. Похожий прием используется и в теоретическом познании. Развитие аксиоматического метода приводит к построению формализованных аксиоматических систем. Формальное рассмотрение аксиом дополняется на этой стадии использованием математической логики как средства, обеспечивающего строгое выведение из них следствий. В результате аксиоматическая система начинает строиться как особый формализованный язык. Вводятся исходные знаки - термины, затем указываются правила их соединения в формулы, создается перечень исходных принимаемых без доказательства формул, и, наконец, правила вывода из основных формул производных. Так создается абстрактная знаковая модель, которая затем интерпретируется на самых различных системах объектов. Описание в эмпирическом методе подразделяется на два основных вида - качественное и количественное. В теоретическом же исследовании используется особый прием теоретического мышления - формализация. При формализации рассуждение об объектах переносится в плоскость оперирования со знаками. Отношения знаков заменяют собой высказывания о свойствах и отношениях предметов. Таким путем создается обобщенная знаковая модель некоторой предметной области, позволяющая обнаружить структуру различных явлений и процессов при отвлечении от качественных характеристик последних. В отличии от математики и логики в эмпирических науках теория должна быть не только не противоречивой, но и обоснованной опытным путем. Отсюда возникают особенности построения теоретических знаний в эмпирических науках. Специфическим приемом такого построения и является гипотетико-дедуктивный метод,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ких фактах. </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tabs>
          <w:tab w:val="clear" w:pos="720"/>
          <w:tab w:val="left" w:pos="2977" w:leader="none"/>
          <w:tab w:val="left" w:pos="10206" w:leader="none"/>
          <w:tab w:val="left" w:pos="11057" w:leader="none"/>
        </w:tabs>
        <w:ind w:right="-1" w:hanging="0"/>
        <w:jc w:val="both"/>
        <w:rPr/>
      </w:pPr>
      <w:r>
        <w:rPr>
          <w:b/>
          <w:sz w:val="12"/>
        </w:rPr>
        <w:t xml:space="preserve">60.Материалистическая и идеалистическая трактовка истины. </w:t>
      </w:r>
      <w:r>
        <w:rPr>
          <w:b/>
          <w:spacing w:val="-4"/>
          <w:sz w:val="12"/>
        </w:rPr>
        <w:t>Материалисты</w:t>
      </w:r>
      <w:r>
        <w:rPr>
          <w:spacing w:val="-4"/>
          <w:sz w:val="12"/>
        </w:rPr>
        <w:t xml:space="preserve"> изучают конкретный мир, отвергают все ненаучные трактовки происхождения мира. Исходное - мир, сущ независимо от сознания ч-ка. </w:t>
      </w:r>
      <w:r>
        <w:rPr>
          <w:b/>
          <w:spacing w:val="-4"/>
          <w:sz w:val="12"/>
        </w:rPr>
        <w:t xml:space="preserve">Идеалисты </w:t>
      </w:r>
      <w:r>
        <w:rPr>
          <w:spacing w:val="-4"/>
          <w:sz w:val="12"/>
        </w:rPr>
        <w:t>- первичный дух, мир идей. Идеализм  бывает субъект. и объективным. СЪ (мир вообще не существует, он сущ. только в восприятии ч-ка. Беркли: “сущ - значит быть воспринимаемым.”) ОЪ (независимый от сознания отдельного ч-ка мир сущ. вне и независимо от сознания ч-ка, но причина мира - идеальная сущность. Гегель: ”Всегда сущ “абсолютная идея” она решила породить мир.) .</w:t>
      </w:r>
    </w:p>
    <w:p>
      <w:pPr>
        <w:pStyle w:val="Normal"/>
        <w:pBdr>
          <w:bottom w:val="single" w:sz="6" w:space="1" w:color="000000"/>
        </w:pBdr>
        <w:tabs>
          <w:tab w:val="clear" w:pos="720"/>
          <w:tab w:val="left" w:pos="2977" w:leader="none"/>
          <w:tab w:val="left" w:pos="10206" w:leader="none"/>
          <w:tab w:val="left" w:pos="11057" w:leader="none"/>
        </w:tabs>
        <w:ind w:right="-1" w:hanging="0"/>
        <w:jc w:val="both"/>
        <w:rPr>
          <w:spacing w:val="-4"/>
          <w:sz w:val="12"/>
        </w:rPr>
      </w:pPr>
      <w:r>
        <w:rPr>
          <w:spacing w:val="-4"/>
          <w:sz w:val="12"/>
        </w:rPr>
      </w:r>
    </w:p>
    <w:p>
      <w:pPr>
        <w:pStyle w:val="Normal"/>
        <w:tabs>
          <w:tab w:val="clear" w:pos="720"/>
          <w:tab w:val="left" w:pos="2977" w:leader="none"/>
          <w:tab w:val="left" w:pos="10206" w:leader="none"/>
          <w:tab w:val="left" w:pos="11057" w:leader="none"/>
        </w:tabs>
        <w:ind w:right="-1" w:hanging="0"/>
        <w:jc w:val="both"/>
        <w:rPr>
          <w:spacing w:val="-4"/>
          <w:sz w:val="12"/>
        </w:rPr>
      </w:pPr>
      <w:r>
        <w:rPr>
          <w:spacing w:val="-4"/>
          <w:sz w:val="12"/>
        </w:rPr>
      </w:r>
    </w:p>
    <w:p>
      <w:pPr>
        <w:pStyle w:val="Normal"/>
        <w:jc w:val="both"/>
        <w:rPr/>
      </w:pPr>
      <w:r>
        <w:rPr>
          <w:b/>
          <w:spacing w:val="-4"/>
          <w:sz w:val="12"/>
        </w:rPr>
        <w:t xml:space="preserve">63.Раскройте: в чем состоит сущность и взаимосвязь основных законов диалектики. </w:t>
      </w:r>
      <w:r>
        <w:rPr>
          <w:sz w:val="12"/>
        </w:rPr>
        <w:t>1) Закон единства и борьбы противоположностей 2) Закон взаимоперехода количественных и      качественных изменений 3) Закон отрицания отрицания. (1.) - вскрывает проблему источника, причины развития. Существовали теория первоидеи, первотолчка, однако в  конце  концов эти идеи приводили к Богу. В диалектике признается саморазвитие и  самодвижение, т.е.  каждый объект мира  развивается  не в силу каких-либо внешних причин, а в силу наличия в себе противоположных процессов. (2.) - вскрывает  механизм диалектического развития, т.е.  отвечает на вопрос: как, каким образом происходит развитие в природе и в человеческом сознании. Согласно этому закону, развитие происходит путем постепенных количественных изменений, а затем скачкообразного перехода к новому качеству. (3.) - показывает направленность развития. Согласно этому  закону, развитие представляет  собой процесс бесконечных отрицаний, в результате которых происходит поступательное развитие  от  простого  к  сложному, от низшего к высшему. Эти три закона диалектики достаточно раскрывают принцип диалектического развития, охватывая его со всех сторон.  Категории диалектики  Каждый из законов формулируется посредством ряда категорий. Понять закон -  это  значит раскрыть понятие тех категорий, через которые этот закон раскрывается. Первый закон: тождество, различие, противоречие, противоположность. Тождество - совпадение, сходство одного объекта с другим или  состояний одного  и  того же объекта по отношению друг к другу. Существует тождество, которое всегда включает в себя  развитие  тождества, приводит его в состояние противоположности. Отношения между ними составляют диалектическое противоречие. Диалектическое противоречие. - это такое отношение противоположных моментов внутри системы, которое делает ее (систему)  самодвижущейся  и которое проявляется через взаимообусловленность этих моментов и одновременно их взаимоотрицание. Единство противоположностей, как правило, временно, преходяще, а борьба противоположностей абсолютна в том плане, что  возникают  все  новые противоположности по отношению друг к другу.</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 xml:space="preserve">64.В каком соотношении находятся законы и категории диалектики. </w:t>
      </w:r>
      <w:r>
        <w:rPr>
          <w:sz w:val="12"/>
        </w:rPr>
        <w:t>Ос</w:t>
        <w:softHyphen/>
        <w:t>нов</w:t>
        <w:softHyphen/>
        <w:t>ные за</w:t>
        <w:softHyphen/>
        <w:t>ко</w:t>
        <w:softHyphen/>
        <w:t>ны диа</w:t>
        <w:softHyphen/>
        <w:t>лек</w:t>
        <w:softHyphen/>
        <w:t>ти</w:t>
        <w:softHyphen/>
        <w:t>ки пред</w:t>
        <w:softHyphen/>
        <w:t>став</w:t>
        <w:softHyphen/>
        <w:t>ля</w:t>
        <w:softHyphen/>
        <w:t>ют со</w:t>
        <w:softHyphen/>
        <w:t>бой связь и взаи</w:t>
        <w:softHyphen/>
        <w:t>мо</w:t>
        <w:softHyphen/>
        <w:t>дей</w:t>
        <w:softHyphen/>
        <w:t>ст</w:t>
        <w:softHyphen/>
        <w:t>вие ка</w:t>
        <w:softHyphen/>
        <w:t>те</w:t>
        <w:softHyphen/>
        <w:t>го</w:t>
        <w:softHyphen/>
        <w:t>рий. В фи</w:t>
        <w:softHyphen/>
        <w:t>ло</w:t>
        <w:softHyphen/>
        <w:t>со</w:t>
        <w:softHyphen/>
        <w:t>фии ка</w:t>
        <w:softHyphen/>
        <w:t>те</w:t>
        <w:softHyphen/>
        <w:t>го</w:t>
        <w:softHyphen/>
        <w:t>рии – это об</w:t>
        <w:softHyphen/>
        <w:t>щие по</w:t>
        <w:softHyphen/>
        <w:t>ня</w:t>
        <w:softHyphen/>
        <w:t>тия, от</w:t>
        <w:softHyphen/>
        <w:t>ра</w:t>
        <w:softHyphen/>
        <w:t>жаю</w:t>
        <w:softHyphen/>
        <w:t>щие наи</w:t>
        <w:softHyphen/>
        <w:t>бо</w:t>
        <w:softHyphen/>
        <w:t>лее су</w:t>
        <w:softHyphen/>
        <w:t>ще</w:t>
        <w:softHyphen/>
        <w:t>ст</w:t>
        <w:softHyphen/>
        <w:t>вен</w:t>
        <w:softHyphen/>
        <w:t>ные, за</w:t>
        <w:softHyphen/>
        <w:t>ко</w:t>
        <w:softHyphen/>
        <w:t>но</w:t>
        <w:softHyphen/>
        <w:t>мер</w:t>
        <w:softHyphen/>
        <w:t>ные свя</w:t>
        <w:softHyphen/>
        <w:t>зи и от</w:t>
        <w:softHyphen/>
        <w:t>но</w:t>
        <w:softHyphen/>
        <w:t>ше</w:t>
        <w:softHyphen/>
        <w:t>ния ре</w:t>
        <w:softHyphen/>
        <w:t>аль</w:t>
        <w:softHyphen/>
        <w:t>но</w:t>
        <w:softHyphen/>
        <w:t>сти. Ис</w:t>
        <w:softHyphen/>
        <w:t>то</w:t>
        <w:softHyphen/>
        <w:t>рия по</w:t>
        <w:softHyphen/>
        <w:t>зна</w:t>
        <w:softHyphen/>
        <w:t>ния на</w:t>
        <w:softHyphen/>
        <w:t>чи</w:t>
        <w:softHyphen/>
        <w:t>на</w:t>
        <w:softHyphen/>
        <w:t>ет</w:t>
        <w:softHyphen/>
        <w:t>ся с вы</w:t>
        <w:softHyphen/>
        <w:t>де</w:t>
        <w:softHyphen/>
        <w:t>ле</w:t>
        <w:softHyphen/>
        <w:t>ния в при</w:t>
        <w:softHyphen/>
        <w:t>ро</w:t>
        <w:softHyphen/>
        <w:t>де че</w:t>
        <w:softHyphen/>
        <w:t>го-то об</w:t>
        <w:softHyphen/>
        <w:t>ще</w:t>
        <w:softHyphen/>
        <w:t>го, по</w:t>
        <w:softHyphen/>
        <w:t>на</w:t>
        <w:softHyphen/>
        <w:t>ча</w:t>
        <w:softHyphen/>
        <w:t>лу оно об</w:t>
        <w:softHyphen/>
        <w:t>ли</w:t>
        <w:softHyphen/>
        <w:t>ча</w:t>
        <w:softHyphen/>
        <w:t>ет</w:t>
        <w:softHyphen/>
        <w:t>ся в фор</w:t>
        <w:softHyphen/>
        <w:t>му об</w:t>
        <w:softHyphen/>
        <w:t>щих по</w:t>
        <w:softHyphen/>
        <w:t>ня</w:t>
        <w:softHyphen/>
        <w:t>тий и ка</w:t>
        <w:softHyphen/>
        <w:t>те</w:t>
        <w:softHyphen/>
        <w:t>го</w:t>
        <w:softHyphen/>
        <w:t>рий, на ос</w:t>
        <w:softHyphen/>
        <w:t>но</w:t>
        <w:softHyphen/>
        <w:t>ве ко</w:t>
        <w:softHyphen/>
        <w:t>то</w:t>
        <w:softHyphen/>
        <w:t>рых фор</w:t>
        <w:softHyphen/>
        <w:t>ми</w:t>
        <w:softHyphen/>
        <w:t>ру</w:t>
        <w:softHyphen/>
        <w:t>ют</w:t>
        <w:softHyphen/>
        <w:t>ся оп</w:t>
        <w:softHyphen/>
        <w:t>ре</w:t>
        <w:softHyphen/>
        <w:t>де</w:t>
        <w:softHyphen/>
        <w:t>лен</w:t>
        <w:softHyphen/>
        <w:t>ные прин</w:t>
        <w:softHyphen/>
        <w:t>ци</w:t>
        <w:softHyphen/>
        <w:t>пы как бы</w:t>
        <w:softHyphen/>
        <w:t>тия, так и са</w:t>
        <w:softHyphen/>
        <w:t>мо</w:t>
        <w:softHyphen/>
        <w:t>го мыш</w:t>
        <w:softHyphen/>
        <w:t>ле</w:t>
        <w:softHyphen/>
        <w:t>ния. В даль</w:t>
        <w:softHyphen/>
        <w:t>ней</w:t>
        <w:softHyphen/>
        <w:t>шем мысль стре</w:t>
        <w:softHyphen/>
        <w:t>мит</w:t>
        <w:softHyphen/>
        <w:t>ся, опи</w:t>
        <w:softHyphen/>
        <w:t>ра</w:t>
        <w:softHyphen/>
        <w:t>ясь на раз</w:t>
        <w:softHyphen/>
        <w:t>ра</w:t>
        <w:softHyphen/>
        <w:t>бо</w:t>
        <w:softHyphen/>
        <w:t>тан</w:t>
        <w:softHyphen/>
        <w:t>ные ин</w:t>
        <w:softHyphen/>
        <w:t>ст</w:t>
        <w:softHyphen/>
        <w:t>ру</w:t>
        <w:softHyphen/>
        <w:t>мен</w:t>
        <w:softHyphen/>
        <w:t>ты по</w:t>
        <w:softHyphen/>
        <w:t>зна</w:t>
        <w:softHyphen/>
        <w:t>ния (прин</w:t>
        <w:softHyphen/>
        <w:t>ци</w:t>
        <w:softHyphen/>
        <w:t>пы, ка</w:t>
        <w:softHyphen/>
        <w:t>те</w:t>
        <w:softHyphen/>
        <w:t>го</w:t>
        <w:softHyphen/>
        <w:t>рии, опыт</w:t>
        <w:softHyphen/>
        <w:t>ная ба</w:t>
        <w:softHyphen/>
        <w:t>за), сфор</w:t>
        <w:softHyphen/>
        <w:t>му</w:t>
        <w:softHyphen/>
        <w:t>ли</w:t>
        <w:softHyphen/>
        <w:t>ро</w:t>
        <w:softHyphen/>
        <w:t>вать фун</w:t>
        <w:softHyphen/>
        <w:t>да</w:t>
        <w:softHyphen/>
        <w:t>мен</w:t>
        <w:softHyphen/>
        <w:t>таль</w:t>
        <w:softHyphen/>
        <w:t>ные по</w:t>
        <w:softHyphen/>
        <w:t>ло</w:t>
        <w:softHyphen/>
        <w:t>же</w:t>
        <w:softHyphen/>
        <w:t>ния, упо</w:t>
        <w:softHyphen/>
        <w:t>ря</w:t>
        <w:softHyphen/>
        <w:t>до</w:t>
        <w:softHyphen/>
        <w:t>чи</w:t>
        <w:softHyphen/>
        <w:t>ваю</w:t>
        <w:softHyphen/>
        <w:t>щие на</w:t>
        <w:softHyphen/>
        <w:t>ши зна</w:t>
        <w:softHyphen/>
        <w:t>ния о ми</w:t>
        <w:softHyphen/>
        <w:t>ре, – за</w:t>
        <w:softHyphen/>
        <w:t>ко</w:t>
        <w:softHyphen/>
        <w:t>ны.  Например Гегель: тезис, антитезис, синтез. Философия содержит целый ряд понятий, которые мы можем назвать категориями. Особое место в диалектике занимают т.н.  парные категории, которые как бы дополняют основные принципы диалектики, конкретизируют эти принципы.  Такие категории: единичное и общее, причина и следствие, содержание и форма, сущность и явление, необходимое и случайное, возможное и действительное. Данные понятия относятся не к сфере понятия о мире, а к самому миру.</w:t>
      </w:r>
    </w:p>
    <w:p>
      <w:pPr>
        <w:pStyle w:val="Normal"/>
        <w:pBdr>
          <w:bottom w:val="single" w:sz="6" w:space="1" w:color="000000"/>
        </w:pBdr>
        <w:jc w:val="both"/>
        <w:rPr>
          <w:sz w:val="12"/>
        </w:rPr>
      </w:pPr>
      <w:r>
        <w:rPr>
          <w:sz w:val="12"/>
        </w:rPr>
      </w:r>
    </w:p>
    <w:p>
      <w:pPr>
        <w:pStyle w:val="Normal"/>
        <w:jc w:val="both"/>
        <w:rPr>
          <w:sz w:val="12"/>
        </w:rPr>
      </w:pPr>
      <w:r>
        <w:rPr>
          <w:sz w:val="12"/>
        </w:rPr>
      </w:r>
    </w:p>
    <w:p>
      <w:pPr>
        <w:pStyle w:val="Normal"/>
        <w:jc w:val="both"/>
        <w:rPr/>
      </w:pPr>
      <w:r>
        <w:rPr>
          <w:b/>
          <w:sz w:val="12"/>
        </w:rPr>
        <w:t>65.Что означает термин «диалектика» в античной философии, философии Гегеля и марксисткой философии.</w:t>
      </w:r>
      <w:r>
        <w:rPr>
          <w:sz w:val="12"/>
        </w:rPr>
        <w:t xml:space="preserve"> </w:t>
      </w:r>
      <w:r>
        <w:rPr>
          <w:spacing w:val="-4"/>
          <w:sz w:val="12"/>
        </w:rPr>
        <w:t xml:space="preserve">Первоначально термин  диалектика раскрывался как "искусство вести спор" . Диалог Сократа строился по принципу диалектики. Уже в античности складывается диалектический подход к миру. Нынешнее рассмотрение  термина диалектики раскрывается как учение о развитии и всеобщих связях. Диалектика имеет стихийную форму. </w:t>
      </w:r>
      <w:r>
        <w:rPr>
          <w:sz w:val="12"/>
        </w:rPr>
        <w:t xml:space="preserve">Систему диалектики создал Гегель «Логика».  Для Гегеля  развитие присуще не миру, а идее мира и т.д. </w:t>
      </w:r>
      <w:r>
        <w:rPr>
          <w:spacing w:val="-4"/>
          <w:sz w:val="12"/>
        </w:rPr>
        <w:t>Существует диалектика процесса не в мире, а в нашем сознании. Гегель: разработка основных законов и категорий диалектики с идеалистической точки зрения. Середина 19  века  ознаменовалась такими открытиями в области естествознании, которые сделали возможным   диалектически   рассмотреть мир. Природа есть камень диалектики. Основываясь на идеалистической диалектике Гегеля, марксисты создали материалистическую диалектику .</w:t>
      </w:r>
      <w:r>
        <w:rPr>
          <w:b/>
          <w:i/>
          <w:spacing w:val="-4"/>
          <w:sz w:val="12"/>
        </w:rPr>
        <w:t>Диалектика</w:t>
      </w:r>
      <w:r>
        <w:rPr>
          <w:b/>
          <w:i/>
          <w:smallCaps/>
          <w:spacing w:val="-4"/>
          <w:sz w:val="12"/>
        </w:rPr>
        <w:t>:</w:t>
      </w:r>
      <w:r>
        <w:rPr>
          <w:spacing w:val="-4"/>
          <w:sz w:val="12"/>
        </w:rPr>
        <w:t xml:space="preserve"> стихийная, идеалистическая, материалистическая. С точки зрения материалистической диалектики, развиваются не понятия, а окружающий человека мир. Понятия являются отражением мира, не являясь при этом самостоятельными. </w:t>
      </w:r>
      <w:r>
        <w:rPr>
          <w:b/>
          <w:i/>
          <w:spacing w:val="-4"/>
          <w:sz w:val="12"/>
        </w:rPr>
        <w:t xml:space="preserve">Основные принципы материалистической диалектики: </w:t>
      </w:r>
      <w:r>
        <w:rPr>
          <w:spacing w:val="-4"/>
          <w:sz w:val="12"/>
        </w:rPr>
        <w:t xml:space="preserve">1.Принцип развития  заключается  в таком подходе к миру, при котором он рассматривается как система, находящаяся  в  состоянии  постоянного развития.   2.Согласно принципу всеобщей связи, в мире  нет  явлений  и  процессов, которые не  были  бы  связаны друг с другом, причем эта связь может носить различный характер.    Классики марксизма, материалистически изучив учение Гегеля, сформулировали учение о законах и категориях. Закон -  отражение  определенной внутренней, существенной, повторяющейся, необходимой связи между явлениями, объектами материального мира, процессами. Законы могут быть самыми различными. Сфера применения  законов  диалектики практически безгранична. Они находят проявление в природе, обществе, человеческом сознании. </w:t>
      </w:r>
      <w:r>
        <w:rPr>
          <w:i/>
          <w:spacing w:val="-4"/>
          <w:sz w:val="12"/>
          <w:u w:val="single"/>
        </w:rPr>
        <w:t>Законы диалектики:</w:t>
      </w:r>
      <w:r>
        <w:rPr>
          <w:spacing w:val="-4"/>
          <w:sz w:val="12"/>
        </w:rPr>
        <w:t xml:space="preserve">  Закон единства и борьбы противоположностей, Закон взаимоперехода количественных и качественных изменений , Закон отрицания отрицания. Со времен Гегеля под метафизикой понимается  метод познания, метод подхода к действительности, противоположный диалектике.</w:t>
      </w:r>
    </w:p>
    <w:p>
      <w:pPr>
        <w:pStyle w:val="Normal"/>
        <w:pBdr>
          <w:bottom w:val="single" w:sz="6" w:space="1" w:color="000000"/>
        </w:pBdr>
        <w:tabs>
          <w:tab w:val="clear" w:pos="720"/>
          <w:tab w:val="left" w:pos="2977" w:leader="none"/>
          <w:tab w:val="left" w:pos="10206" w:leader="none"/>
          <w:tab w:val="left" w:pos="11057" w:leader="none"/>
        </w:tabs>
        <w:ind w:right="-1" w:hanging="0"/>
        <w:jc w:val="both"/>
        <w:rPr>
          <w:spacing w:val="-4"/>
          <w:sz w:val="12"/>
        </w:rPr>
      </w:pPr>
      <w:r>
        <w:rPr>
          <w:spacing w:val="-4"/>
          <w:sz w:val="12"/>
        </w:rPr>
      </w:r>
    </w:p>
    <w:p>
      <w:pPr>
        <w:pStyle w:val="Normal"/>
        <w:tabs>
          <w:tab w:val="clear" w:pos="720"/>
          <w:tab w:val="left" w:pos="2977" w:leader="none"/>
          <w:tab w:val="left" w:pos="10206" w:leader="none"/>
          <w:tab w:val="left" w:pos="11057" w:leader="none"/>
        </w:tabs>
        <w:ind w:right="-1" w:hanging="0"/>
        <w:jc w:val="both"/>
        <w:rPr>
          <w:spacing w:val="-4"/>
          <w:sz w:val="12"/>
        </w:rPr>
      </w:pPr>
      <w:r>
        <w:rPr>
          <w:spacing w:val="-4"/>
          <w:sz w:val="12"/>
        </w:rPr>
      </w:r>
    </w:p>
    <w:p>
      <w:pPr>
        <w:pStyle w:val="Normal"/>
        <w:jc w:val="both"/>
        <w:rPr/>
      </w:pPr>
      <w:r>
        <w:rPr>
          <w:b/>
          <w:spacing w:val="-4"/>
          <w:sz w:val="12"/>
        </w:rPr>
        <w:t xml:space="preserve">66.В чем состоит диалектическое и метафизическое понимание категории «отрицания». </w:t>
      </w:r>
      <w:r>
        <w:rPr>
          <w:sz w:val="12"/>
        </w:rPr>
        <w:t>Диалектика и метафизика по-разному понимают вопрос о сущности отрицаний.  Метафизика, искажая процесс развития материальной действительности,  понимает отрицание как отбрасывание, абсолютное уничтожение старого.      Диалектическое понимание  отрицания исходит из того,  что новое не уничтожает старое начисто, а сохраняет все то лучшее, что в нем имелось. И не только сохраняет, но и перерабатывает, поднимает на новую,  более высокую ступень.  Так, высшие организмы, отрицая низшие,  на основе которых они возникли, сохранили присущее им клеточное  строение,  избирательный  характер отражения и другие признаки. Новый общественный строй, отрицая старый, сохраняет его производительные силы,  достижения науки, техники, культуры.  Связь  нового со старым осуществляется и в познании, науке. Например, для  марксистского  понимания  отрицания  характерно признание преемственности, связи нового со старым в  процессе развития. Но следует иметь в виду,  что новое никогда не воспринимает старое полностью,  в его прежнем виде.  Оно берет  из старого только его отдельные элементы, стороны, причем не механически присоединяет их к себе,  а ассимилирует, преобразует их соответственно своей собственной природе. Марксистская философия,  например, не просто восприняла достижения философской мысли пошлого, а критически переработала,  обогатила их новыми достижениями науки и практики,  подняла философскую науку на  качественно  новую, высшую ступень.</w:t>
      </w:r>
    </w:p>
    <w:p>
      <w:pPr>
        <w:pStyle w:val="Normal"/>
        <w:jc w:val="both"/>
        <w:rPr>
          <w:sz w:val="12"/>
        </w:rPr>
      </w:pPr>
      <w:r>
        <w:rPr>
          <w:sz w:val="12"/>
        </w:rPr>
      </w:r>
    </w:p>
    <w:p>
      <w:pPr>
        <w:pStyle w:val="Normal"/>
        <w:jc w:val="both"/>
        <w:rPr>
          <w:sz w:val="12"/>
        </w:rPr>
      </w:pPr>
      <w:r>
        <w:rPr>
          <w:sz w:val="12"/>
        </w:rPr>
        <w:t xml:space="preserve"> </w:t>
      </w:r>
    </w:p>
    <w:p>
      <w:pPr>
        <w:pStyle w:val="Normal"/>
        <w:jc w:val="both"/>
        <w:rPr>
          <w:sz w:val="12"/>
        </w:rPr>
      </w:pPr>
      <w:r>
        <w:rPr>
          <w:sz w:val="12"/>
        </w:rPr>
      </w:r>
    </w:p>
    <w:p>
      <w:pPr>
        <w:pStyle w:val="Normal"/>
        <w:tabs>
          <w:tab w:val="clear" w:pos="720"/>
          <w:tab w:val="left" w:pos="2977" w:leader="none"/>
          <w:tab w:val="left" w:pos="10206" w:leader="none"/>
          <w:tab w:val="left" w:pos="11057" w:leader="none"/>
        </w:tabs>
        <w:ind w:right="-1" w:hanging="0"/>
        <w:jc w:val="both"/>
        <w:rPr>
          <w:spacing w:val="-4"/>
          <w:sz w:val="12"/>
        </w:rPr>
      </w:pPr>
      <w:r>
        <w:rPr>
          <w:spacing w:val="-4"/>
          <w:sz w:val="12"/>
        </w:rPr>
      </w:r>
    </w:p>
    <w:p>
      <w:pPr>
        <w:pStyle w:val="Normal"/>
        <w:tabs>
          <w:tab w:val="clear" w:pos="720"/>
          <w:tab w:val="left" w:pos="2977" w:leader="none"/>
          <w:tab w:val="left" w:pos="10206" w:leader="none"/>
          <w:tab w:val="left" w:pos="11057" w:leader="none"/>
        </w:tabs>
        <w:ind w:right="-1" w:hanging="0"/>
        <w:jc w:val="both"/>
        <w:rPr>
          <w:spacing w:val="-4"/>
          <w:sz w:val="12"/>
        </w:rPr>
      </w:pPr>
      <w:r>
        <w:rPr>
          <w:spacing w:val="-4"/>
          <w:sz w:val="12"/>
        </w:rPr>
      </w:r>
    </w:p>
    <w:p>
      <w:pPr>
        <w:pStyle w:val="Normal"/>
        <w:tabs>
          <w:tab w:val="clear" w:pos="720"/>
          <w:tab w:val="left" w:pos="2977" w:leader="none"/>
          <w:tab w:val="left" w:pos="10206" w:leader="none"/>
          <w:tab w:val="left" w:pos="11057" w:leader="none"/>
        </w:tabs>
        <w:ind w:right="-1" w:hanging="0"/>
        <w:jc w:val="both"/>
        <w:rPr>
          <w:spacing w:val="-4"/>
          <w:sz w:val="12"/>
        </w:rPr>
      </w:pPr>
      <w:r>
        <w:rPr>
          <w:spacing w:val="-4"/>
          <w:sz w:val="12"/>
        </w:rPr>
      </w:r>
    </w:p>
    <w:sectPr>
      <w:type w:val="nextPage"/>
      <w:pgSz w:w="11906" w:h="16838"/>
      <w:pgMar w:left="794" w:right="794" w:gutter="0" w:header="0" w:top="794" w:footer="0" w:bottom="79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Style14">
    <w:name w:val="Персоналии"/>
    <w:basedOn w:val="Style13"/>
    <w:qFormat/>
    <w:rPr>
      <w:b/>
      <w:i/>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билета"/>
    <w:basedOn w:val="Normal"/>
    <w:next w:val="Normal"/>
    <w:qFormat/>
    <w:pPr>
      <w:keepNext w:val="true"/>
      <w:pBdr>
        <w:bottom w:val="single" w:sz="6" w:space="1" w:color="000000"/>
      </w:pBdr>
      <w:spacing w:before="40" w:after="0"/>
      <w:jc w:val="both"/>
    </w:pPr>
    <w:rPr>
      <w:rFonts w:ascii="Academy" w:hAnsi="Academy" w:cs="Academy"/>
      <w:b/>
      <w:i/>
      <w:sz w:val="12"/>
    </w:rPr>
  </w:style>
  <w:style w:type="paragraph" w:styleId="Style16">
    <w:name w:val="Тескт билета"/>
    <w:basedOn w:val="Normal"/>
    <w:qFormat/>
    <w:pPr>
      <w:widowControl w:val="false"/>
      <w:jc w:val="both"/>
    </w:pPr>
    <w:rPr>
      <w:rFonts w:ascii="Academy" w:hAnsi="Academy" w:cs="Academy"/>
      <w:sz w:val="12"/>
    </w:rPr>
  </w:style>
  <w:style w:type="paragraph" w:styleId="5">
    <w:name w:val="Стиль5"/>
    <w:basedOn w:val="Heading1"/>
    <w:qFormat/>
    <w:pPr>
      <w:numPr>
        <w:ilvl w:val="0"/>
        <w:numId w:val="0"/>
      </w:numPr>
      <w:spacing w:before="240" w:after="180"/>
      <w:ind w:left="340" w:hanging="340"/>
      <w:jc w:val="both"/>
      <w:outlineLvl w:val="9"/>
    </w:pPr>
    <w:rPr>
      <w:rFonts w:ascii="Times New Roman" w:hAnsi="Times New Roman" w:cs="Times New Roman"/>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0:11:00Z</dcterms:created>
  <dc:creator>Михайлов Сергей.</dc:creator>
  <dc:description/>
  <dc:language>en-US</dc:language>
  <cp:lastModifiedBy>xxx</cp:lastModifiedBy>
  <cp:lastPrinted>1999-05-28T14:21:00Z</cp:lastPrinted>
  <dcterms:modified xsi:type="dcterms:W3CDTF">1999-05-28T10:23:00Z</dcterms:modified>
  <cp:revision>14</cp:revision>
  <dc:subject/>
  <dc:title>Развитие теоретического мышления и становление философии представляют длительный процесс, пре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илеты по философии">
    <vt:lpwstr>Вопрос 1</vt:lpwstr>
  </property>
</Properties>
</file>