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t>Директ - костинг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Применение классификации издержек: расчет точки безубыточности для одного продукта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Основные предположения при анализе безубыточности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переменные и постоянные издержки должны быть определены с большой аккуратность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предполагается, что не происходит изменений цен на сырье и продукцию за период, на который осуществляется планировани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постоянные издержки остаются неизменными в ограниченном диапазоне объема продаж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переменные издержки на единицу продукции не изменяются при изменении объема продаж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продажи осуществляются достаточно равномерн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  <w:t>Расчет точки безубыточности для одного продукта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Недостатки условности разделения затрат многократно перекрываются аналитическими преимуществами, которые дает анализ безубыточности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Точка безубыточности - это величина объема продаж, при которой предприятие будет в состоянии покрыть все свои издерж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постоянные и переменные), не получая прибыли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Объем продаж в точке безубыточности ( T min ) в стоимостном выражении равен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T min = С пост + C перем 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где С пост - постоянные затрат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 перем - переменные затраты в точке безубыточ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 стоимостном выражении уровень безубыточности определяетс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 следующей формуле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 min = С пост / (1 - C перем / V) 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где V - объем продаж в стоимостном выражен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 пост - постоянные затрат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 перем - переменные затраты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 натуральном выражении количество единиц проданных товаров 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очке безубыточности равно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Q min = T min / Цена единицы продукц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16"/>
          <w:u w:val="single"/>
        </w:rPr>
        <w:t>Точка безубыточности</w:t>
      </w:r>
      <w:r>
        <w:rPr>
          <w:color w:val="000000"/>
          <w:sz w:val="16"/>
        </w:rPr>
        <w:t xml:space="preserve"> позволяет определить, за каким уровнем продаж обеспечивается рентабельность продаж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Только продажа каждой дополнительной единицы сверх уровня (точки) безубыточности будет приносить предприятию прибыль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Вклад на покрытие: два подхода к учету издержек.</w:t>
      </w:r>
    </w:p>
    <w:p>
      <w:pPr>
        <w:pStyle w:val="Normal"/>
        <w:ind w:firstLine="720"/>
        <w:jc w:val="both"/>
        <w:rPr/>
      </w:pPr>
      <w:r>
        <w:rPr/>
        <w:t>Традиционный метод суммарных издержек</w:t>
      </w:r>
    </w:p>
    <w:tbl>
      <w:tblPr>
        <w:tblW w:w="96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1"/>
        <w:gridCol w:w="2995"/>
        <w:gridCol w:w="2760"/>
      </w:tblGrid>
      <w:tr>
        <w:trPr>
          <w:trHeight w:val="307" w:hRule="atLeast"/>
        </w:trPr>
        <w:tc>
          <w:tcPr>
            <w:tcW w:w="9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Цена продажи 250 тыс. руб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уммарные затраты 233 тыс. руб.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ибыль 17 т.руб.</w:t>
            </w:r>
          </w:p>
        </w:tc>
      </w:tr>
    </w:tbl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>Метод на основе вклада на покрытие</w:t>
      </w:r>
    </w:p>
    <w:tbl>
      <w:tblPr>
        <w:tblW w:w="96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1"/>
        <w:gridCol w:w="2995"/>
        <w:gridCol w:w="2760"/>
      </w:tblGrid>
      <w:tr>
        <w:trPr>
          <w:trHeight w:val="307" w:hRule="atLeast"/>
        </w:trPr>
        <w:tc>
          <w:tcPr>
            <w:tcW w:w="9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Цена продажи 250 тыс. руб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Перем. затраты 160 т. руб.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Постоян. 73 т. руб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ибыль 17 т.руб.</w:t>
            </w:r>
          </w:p>
        </w:tc>
      </w:tr>
      <w:tr>
        <w:trPr>
          <w:trHeight w:val="250" w:hRule="atLeas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3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ем. затраты 160 т. руб.</w:t>
            </w:r>
          </w:p>
        </w:tc>
        <w:tc>
          <w:tcPr>
            <w:tcW w:w="29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3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клад на покрытие 90 тыс. руб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sz w:val="16"/>
          <w:u w:val="single"/>
        </w:rPr>
        <w:t>Вклад на покрытие постоянных затрат и формирование прибыли</w:t>
      </w:r>
      <w:r>
        <w:rPr>
          <w:sz w:val="16"/>
        </w:rPr>
        <w:t xml:space="preserve"> -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это разность выручки от реализации продукции и переменных затра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 производство этой продукции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клад на покрытие = V - C пер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 xml:space="preserve">Рассмотрим на примере: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Для плановых данных АО «Ударник» по выпуску пневмоинструмен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клад на покрытие равен 1 080 млн. руб. ( 3 000 - 1 920 ) млн.руб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клад на покрытие для единицы продукции равен 90 тыс. руб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 250 - 160 ) тыс. руб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При принятии решений, нацеленных на увеличение прибыли, необходимо стремиться к максимальному увеличению вклада на покрытие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  <w:u w:val="single"/>
        </w:rPr>
      </w:pPr>
      <w:r>
        <w:rPr>
          <w:sz w:val="16"/>
          <w:u w:val="single"/>
        </w:rPr>
        <w:t>Формулы для вычисления вклада на покрытие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Из определения вклада на покрытие следует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клад на покрытие = Постоянные затраты + Прибыль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1080 млн. руб. = 876 млн. руб. + 204 млн. руб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Или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Количество единиц х Вклад на покрытие для единицы продукции =  Постоянные затраты + Прибыль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12 000 ед. х 90 тыс. руб. = 876 000 тыс. руб. + 204 000 тыс. руб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Эти формулы облегчают расчеты, связанные с возможными изменениями объема продаж, цены, издержек и прибыли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опрос: Какой будет прибыль при увеличении объема продаж на 10%?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клад на покрытие = Постоянные затраты + Прибыл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Х = 12000 х (1+ 0,1) х 90 - 876000 = 312 00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3 200 ед. х 90 тыс. руб. = 876 000 тыс. руб. + 312 000 тыс. руб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Ответ: При увеличении объема продаж на 10 % прибыль увеличится на 52,9 %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опрос: Какой будет прибыль при возможном увеличении постоянных затрат на 10%?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клад на покрытие = Постоянные затраты + Прибыл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Х = 12000 х 90 000 - 876 000 х (1+ 0,1) = 116 40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2000 ед. х 90 тыс. руб. = 963 600 тыс. руб. + 116 400 тыс. руб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Ответ: При увеличении постоянных издержек на 10 % прибыль уменьшится на 42,9 %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опрос: Сколько единиц продукции нужно продать, чтобы получить прибыль 250 000 тыс. руб.?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клад на покрытие = Постоянные затраты + Прибыль</w:t>
      </w:r>
    </w:p>
    <w:p>
      <w:pPr>
        <w:pStyle w:val="Normal"/>
        <w:rPr>
          <w:sz w:val="16"/>
        </w:rPr>
      </w:pPr>
      <w:r>
        <w:rPr>
          <w:sz w:val="16"/>
        </w:rPr>
        <w:t>Х = (876 000 + 250 000)/90 = 12 512 штук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2 512 ед. х 90 тыс. руб. = 876 000 тыс. руб. + 250 000 тыс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уб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Ответ: Чтобы получить прибыль 250 000 тыс. руб. нужно продать 12 512 штук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опрос: Какой должна быть цена, чтобы, продав 12 000 штук, получить прибыль 250 000 тыс. руб.?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ыручка = Переменные затраты+ Постоянные затраты + Прибыл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Х = (1 920 000 + 876 000 + 250 000)/12 000 = 253 833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2000 ед. х 253,9 тыс. руб.= 1 920 000 + 876 000 + 250 000тыс. руб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Ответ: Чтобы получить прибыль 250 000 тыс. руб. нужно продать по цене 253,9 тыс. руб. за штуку 12 000 единиц продукции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опрос: Сколько единиц нужно продать, чтобы достигнуть уровня безубыточности?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клад на покрытие = Постоянные затрат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Х = 876 000 / 90 = 9 734 единиц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9 734 ед. х 90 тыс. руб. = 876 000 тыс. руб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Ответ: Уровень безубыточности будет достигнут, если предприятие продаст 9 734 единиц пневмоинструмент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  <w:u w:val="single"/>
        </w:rPr>
      </w:pPr>
      <w:r>
        <w:rPr>
          <w:sz w:val="16"/>
          <w:u w:val="single"/>
        </w:rPr>
        <w:t>Вклад на покрытие и точка безубыточно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В точке безубыточнос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клад на покрытие = Постоянные затрат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 min - С перем = С пос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и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 min - С х T min = С пост 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где С - доля переменных затрат в цене единицы продукц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 min = С пост / (1- С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еличина (1- С) называется коэффициентом вклада на покрытие 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казывает, какая доля в объеме продаж может быть использована дл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крытия постоянных издержек и формирования прибыл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эффициент вклада на покрытие = Вклад на покрытие / Объем продаж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Используемое здесь понятие прибыли отличается от принятого для целей учета в российской бухгалтерии: в отличие от рассмотренного подхода, следуя традиционному отечественному учету, учетную прибыль дает продажа уже первой единицы товара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sz w:val="16"/>
          <w:u w:val="single"/>
        </w:rPr>
        <w:t>Запас финансовой прочности</w:t>
      </w:r>
      <w:r>
        <w:rPr>
          <w:sz w:val="16"/>
        </w:rPr>
        <w:t xml:space="preserve"> - предел безопасности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Это оценка дополнительного, то есть сверх уровня безубыточности, объема продаж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Запас           (Объем продаж - Точка безубыточности</w:t>
      </w:r>
    </w:p>
    <w:p>
      <w:pPr>
        <w:pStyle w:val="Normal"/>
        <w:rPr/>
      </w:pPr>
      <w:r>
        <w:rPr>
          <w:sz w:val="16"/>
        </w:rPr>
        <w:t xml:space="preserve">финансовой  =     ---------------------------------- </w:t>
      </w:r>
      <w:r>
        <w:rPr>
          <w:sz w:val="16"/>
          <w:lang w:val="en-US"/>
        </w:rPr>
        <w:t>x</w:t>
      </w:r>
      <w:r>
        <w:rPr>
          <w:sz w:val="16"/>
        </w:rPr>
        <w:t xml:space="preserve"> 100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очности                     Объем продаж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  <w:u w:val="single"/>
        </w:rPr>
      </w:pPr>
      <w:r>
        <w:rPr>
          <w:sz w:val="16"/>
          <w:u w:val="single"/>
        </w:rPr>
        <w:t>Влияние структуры издержек на прибыль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Количественная оценка изменения прибыли в зависимости от изменения объема реализации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sz w:val="16"/>
          <w:u w:val="single"/>
        </w:rPr>
        <w:t>Операционный рычаг</w:t>
      </w:r>
      <w:r>
        <w:rPr>
          <w:sz w:val="16"/>
        </w:rPr>
        <w:t xml:space="preserve"> = Вклад на покрытие / Прибыль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Операционный рычаг показывает на сколько процентов изменится прибыль при изменении выручки на 1%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Операционный рычаг связан с уровнем предпринимательск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иска: чем он выше, тем выше риск. Чем выше риск, тем больше возможное вознаграждение.</w:t>
      </w:r>
    </w:p>
    <w:p>
      <w:pPr>
        <w:pStyle w:val="Normal"/>
        <w:ind w:firstLine="720"/>
        <w:jc w:val="both"/>
        <w:rPr>
          <w:sz w:val="16"/>
          <w:u w:val="single"/>
        </w:rPr>
      </w:pPr>
      <w:r>
        <w:rPr>
          <w:sz w:val="16"/>
          <w:u w:val="single"/>
        </w:rPr>
        <w:t>Высокой уровень операционного рычага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ысокий уровень постоянных издержек при низком уровне переменных затрат на единицу продукции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sz w:val="16"/>
          <w:u w:val="single"/>
        </w:rPr>
        <w:t>Низкий уровень операционного рычага</w:t>
      </w:r>
      <w:r>
        <w:rPr>
          <w:sz w:val="16"/>
        </w:rPr>
        <w:t xml:space="preserve"> </w:t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</w:rPr>
        <w:t>Относительно низкий уровень постоянных издержек, высокий уровень переменных затрат на единицу продукции.</w:t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i/>
          <w:i/>
          <w:sz w:val="16"/>
          <w:u w:val="single"/>
        </w:rPr>
      </w:pPr>
      <w:r>
        <w:rPr>
          <w:i/>
          <w:sz w:val="16"/>
          <w:u w:val="single"/>
        </w:rPr>
        <w:t>Операционный рычаг, заключительные замечания:</w:t>
      </w:r>
    </w:p>
    <w:p>
      <w:pPr>
        <w:pStyle w:val="Normal"/>
        <w:rPr>
          <w:sz w:val="16"/>
        </w:rPr>
      </w:pPr>
      <w:r>
        <w:rPr>
          <w:sz w:val="16"/>
        </w:rPr>
        <w:t>- При одинаковых суммарных затратах операционный рычаг тем</w:t>
      </w:r>
    </w:p>
    <w:p>
      <w:pPr>
        <w:pStyle w:val="Normal"/>
        <w:rPr>
          <w:sz w:val="16"/>
        </w:rPr>
      </w:pPr>
      <w:r>
        <w:rPr>
          <w:sz w:val="16"/>
        </w:rPr>
        <w:t>больше, чем меньше доля переменных затрат, или, чем больше</w:t>
      </w:r>
    </w:p>
    <w:p>
      <w:pPr>
        <w:pStyle w:val="Normal"/>
        <w:rPr>
          <w:sz w:val="16"/>
        </w:rPr>
      </w:pPr>
      <w:r>
        <w:rPr>
          <w:sz w:val="16"/>
        </w:rPr>
        <w:t>доля постоянных затрат в общей сумме издержек.</w:t>
      </w:r>
    </w:p>
    <w:p>
      <w:pPr>
        <w:pStyle w:val="Normal"/>
        <w:rPr>
          <w:sz w:val="16"/>
        </w:rPr>
      </w:pPr>
      <w:r>
        <w:rPr>
          <w:sz w:val="16"/>
        </w:rPr>
        <w:t>- Операционный рычаг тем выше, чем ближе к точке безубыточности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для продукта с высоким значением операционного рычага положение ниже точки безубыточности сопряжено с большими убытками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достижение уровня безубыточности вознаграждается прибылью, быстро растущей с увеличением продаж,</w:t>
      </w:r>
    </w:p>
    <w:p>
      <w:pPr>
        <w:pStyle w:val="Normal"/>
        <w:rPr>
          <w:sz w:val="16"/>
        </w:rPr>
      </w:pPr>
      <w:r>
        <w:rPr>
          <w:sz w:val="16"/>
        </w:rPr>
        <w:t>- ситуация с низким операционным рычагом сопряжена с меньшим</w:t>
      </w:r>
    </w:p>
    <w:p>
      <w:pPr>
        <w:pStyle w:val="Normal"/>
        <w:rPr>
          <w:sz w:val="16"/>
        </w:rPr>
      </w:pPr>
      <w:r>
        <w:rPr>
          <w:sz w:val="16"/>
        </w:rPr>
        <w:t>риском, но также и с меньшим вознаграждением в форме прибыли.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5:57:00Z</dcterms:created>
  <dc:creator>IREN</dc:creator>
  <dc:description/>
  <dc:language>en-US</dc:language>
  <cp:lastModifiedBy>IREN</cp:lastModifiedBy>
  <dcterms:modified xsi:type="dcterms:W3CDTF">2001-01-07T15:58:00Z</dcterms:modified>
  <cp:revision>1</cp:revision>
  <dc:subject/>
  <dc:title>Директ - костинг</dc:title>
</cp:coreProperties>
</file>