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укция приборострения играет важную роль для автоматизированных систем управления технологическими процессами, управленческого, инженерно-технического труда и является частью товаров народного потребления. Эти предприятия будут размещаться в крупных и крупнейших городах с ориентацией на трудовые ресурсы - в Москве завод "Монометр" и в городах Подмоск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виационн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мышленность ЦЭР представлена предприятиями в Москве, Ярославле, Смоленске, Костроме и Рыбин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обняком Центральный экономический район стоит в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производстве автомобил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выпуская более 20%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аловой продукции этой отрасли. Размещение автомобильной промышленности ориентировано на квалифицированные кадры, но сосредоточены они главным образом в местах концентрации потребителей. В частности, главные предприятия района - АО "Авто-ЗИЛ" представлены в Москве и филиалами в Рязане, Ярцево (Смоленская область), Ярославле, Мценске и автобусным заводом в Ликино-Дулево. Также имеют значение такие центры автомобилестроения, как Брянск, Тула и Ярослав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ной особенностью размещени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ельскохозяйствен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ашиностроения является то, что производство тяготеет к местам потребления продукции этой отрасли, причем профиль выпускаемой продукции соответствует отраслям специализации сельского хозяйства района. Так, в ЦЭР изготавливаются льноуборочные комбайны (город Бежецк, Тверская область), картофелеуборочные комбайны и сельскохозяйственный инвентарь (Тула, Рязань). Также в ЦЭР производятся самоходные комбайны и сенокосилки (Люберцы), грузопогрузчики для животноводства и кормопроизводства (Орел), колесные трактора (Владими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еографическое положение ЦЭР дает возможность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речного судостро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Суда изготавливаются в таких портах, как Москва, Рыбинск, Кострома, Ярослав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щегосударственное значение имеет производство оборудования для легкой промышленности. В ряде центров - Иванове, Шце, Коломне, Орехово-Зуево, Орле - развито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текстильное машиностро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в котором ЦЭР занимает первое место в России. В Подольске, Туле, Ржеве выпускаются машины для швейной промышленности, в Орле - для кожевенно-обувной, в Туле - для трикотажно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мещение машиностроения ЦЭР представлено в приложении 6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одя итоги по машиностроению и металлообработке ЦЭР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территории ЦЭР предприятия машиностроения размещены по принципу их отношения к материалоемким, трудоемким или ориентированным на потреби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ЦЭР характерно наличие большого числа отраслей машиностроения и металлообработки и богатого ассортимента выпускаемой ими прод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личие научной базы и значительного числа опытных специалистов создает подходящие условия для развития мало- и среднематериалоемкого машиностроения с упором на новейшие технологи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ом, ЦЭР занимает первые места по стране в большинстве отраслей машиностроения и играет важную роль в промышленности России.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00"/>
          <w:sz w:val="24"/>
          <w:szCs w:val="24"/>
          <w:lang w:val="ru-RU"/>
        </w:rPr>
        <w:t>3.2. Химическая промышленность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я в области химии являются одним из главных факторов  научно-технического прогресса. Объясняется это следующи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отрасли промышленности и почти все сельскохозяйственные используют достижения хим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ческая промышленность постоянно эволюционирует, с ее развитием расширяется и ассортимент производимых ею продуктов, так как в химическом производстве наряду с природными ресурсами используются отходы других отраслей и уже готовые продукты производства самой химии (например, в качестве катализатор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расширением спектра продуктов химической производства соответственно увеличивается производство других отраслей, или повышается качество изготовляемой ими продук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химия является главным фактором научно-технической революции, научно-технического прогресса и развития отраслей народного хозяйства. В свою очередь НТР и НТП есть причина, обуславливающая дальнейшее развитие хим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ческая промышленность ЦЭР представле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34" w:hanging="114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хими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77" w:hanging="5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ей органического синтез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ческая промышленность основана в большинстве случаев на привозном сырье, что объясняется отсутствием существенных сырьевых запасов на территор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Основная хим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йона представлена главным образом производством различных минеральных удобрений: фосфатных, азотных и слож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одство сложных удобрений раньше было основано на коксовых газах и коксе. Здесь играет роль то, что кокс может перевозиться на большие расстояния. Такое производство расположено в Москве. Сейчас производство азотных и сложных удобрений переориентировано на нефть и газ, поступающие из Поволжья, Северного района, Урала и Сибири. Центры производства удобрений расположены вдоль трасс магистральных трубопроводов: Щекино и Новомосковск (Тульская область) и Доргобуж (Смоленская обла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фосфориты местных месторождений пригодны лишь для изготовления фосфоритной муки (производится в Московской и Брянской областях), используемой для повышения плодородия почв, чтобы производить фосфоритные удобрения, используется фосфоритный концентрат высокого качества, ввозимый с Кольского полуострова (месторождение Хибины). Из апатитового концентрата производят большей частью суперфосфат (город Воскресен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химия ЦЭР производит 10%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инеральных удобрений России, что при отсутствии значительных ресурсов является хорошим показ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вязи с постоянно увеличивающимися нуждами потребителей в районе развилась крупная нефтеперерабатывающая промышленность, предприятия которой находятся в Москве, Ярославле и Рязани. Нефтеперерабатывающая промышленность обеспечивает базу дл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органической хим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из старейших отраслей химии органического синтеза является промышленность синтетических смол и пластических масс. Ее особенностью является ориентация на потребителя. Зародилась эта отрасль в ЦЭР, затем получила дальнейшее распространение по территории бывшего СССР. В этом производстве ш9ироко применяется комбинирование, то есть производство выгодно размещать на других предприятиях органической химии. Выпуск синтетических смол и пластмасс сосредоточен в Московской и Тульской областях, изделий из пластмассы - в Москве, Орехово-Зуево, Сафоново (Смоленская обла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России ЦЭР лидирует в производстве химических волокон. Производство это очень материало-, топливо-, энерго- и водоемко. Однако ЦЭР не располагает достаточным количеством ресурсов для данного производства. Этот парадокс объясняется особенностью размещения предприятий по выпуску химического волокна - они должны находиться либо в непосредственной близости от центров текстильной промышленности, либо в самих центрах. Так, производство химических волокон размещается в Твери, Рязани, Шце, Клине, Щекино, Серпухове, Мытищ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территории ЦЭР одной из первых в мире появилась промышленность синтетического каучука. С самого начала выпуска продукции производство с использования пищевых продуктов переориентировалось на привозное нефтегазовое сырье, что сделало процесс производства значительно дешевле. Центры производства располагаются вблизи трубопроводов. На территории ЦЭР каучук производится на заводах в Ярославле и Ефремове. В Ярославле и Москве производится около 25%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оссийских шин. Вслед за выпуском каучука идет производство резино-технических изделий, так как резина - продукт вулканизации каучука (предприятия находятся в тех же центра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нтетические красители выпускаются в Ивановской области; лако-красочные изделия - в Московской и Ярославской областях; химические реактивы и фотохимические препараты производятся там же. В крупных городах выпускаются лекарств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мещение химической промышленности проиллюстрировано в приложении 6.3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одя итоги по химической промышленности, можно сделать такие выво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я ЦЭР представлена в основном наукоемкими отрасл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авно произошла переориентация химического производства на нефтегазоносное сырье и отходы отраслей народного хозяй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упор в производстве сделан на отрасли, требующие значительное количество привозных природных ресурсов; большая часть продукции химии ЦЭР вывозится из района.</w:t>
      </w:r>
    </w:p>
    <w:sectPr>
      <w:footnotePr>
        <w:numFmt w:val="decimal"/>
      </w:footnote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Размещение производительных сил / Под ред. В.В.Кистанова, Н.В.Копылова, 1994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Журнал "Экономист", №10, 1996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!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5:53:00Z</dcterms:created>
  <dc:creator/>
  <dc:description/>
  <dc:language>en-US</dc:language>
  <cp:lastModifiedBy>Alexandre Katalov</cp:lastModifiedBy>
  <dcterms:modified xsi:type="dcterms:W3CDTF">1999-03-11T20:08:00Z</dcterms:modified>
  <cp:revision>7</cp:revision>
  <dc:subject/>
  <dc:title/>
</cp:coreProperties>
</file>