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rPr/>
      </w:pPr>
      <w:r>
        <w:rPr>
          <w:sz w:val="28"/>
          <w:szCs w:val="28"/>
        </w:rPr>
        <w:tab/>
        <w:t>Существенный вклад в неудовлетворительное состояние окружающей среды вносят отходы бытового и промышленного потребления, которые в виде твердых бытовых отходов (ТБО) скапливаются на многочисленных муниципальных свалках и загрязняют окружающую среду, нанося ей невосполнимый ущерб. Это является результатом бездумной и безумной человеческой деятельности. По расчетам академика В.И. Петросянова-Соколова, только около 2% всех материалов природы, вовлекаемых в промышленное производство, перерабатывается в полезную продукцию, остальные 98% становятся отходами, т.е. выбрасываются в окружающую среду. (№2.2, стр.57) Сейчас на каждого россиянина приходится свыше 500 кг. отходов в год, и их количество стремительно растет. Каждый из нас в среднем «производит» в сутки около 1 кг мусора, в то время как полвека назад эта цифра была в 10 раз меньше! Учитывая, что темпы роста населения городов в развивающихся странах составляет 5% в год, а в Западной Европе города почти слились с селами, проблемы урбанизации во всем мире, в том числе и проблемы отходов, будут обостряться и в будущем. Что же делать с увеличивающимися мусорными отходами? Ведь вокруг Москвы уже лежит почти миллиард тонн мусора. В будущем планируется перерабатывать выделяемый свалками газ, а его немало: до 200 кубометров с каждой тонны. За рубежом уже делают из него топливо для автомобилей. У нас же мусор если и сжигают, то лишь для производства компоста для сельского хозяйства.</w:t>
      </w:r>
    </w:p>
    <w:p>
      <w:pPr>
        <w:pStyle w:val="Normal"/>
        <w:tabs>
          <w:tab w:val="clear" w:pos="720"/>
          <w:tab w:val="left" w:pos="284" w:leader="none"/>
        </w:tabs>
        <w:rPr/>
      </w:pPr>
      <w:r>
        <w:rPr>
          <w:sz w:val="28"/>
          <w:szCs w:val="28"/>
        </w:rPr>
        <w:tab/>
        <w:t>Более 150 000 000 м</w:t>
      </w:r>
      <w:r>
        <w:rPr>
          <w:sz w:val="28"/>
          <w:szCs w:val="28"/>
          <w:vertAlign w:val="superscript"/>
        </w:rPr>
        <w:t xml:space="preserve">3 </w:t>
      </w:r>
      <w:r>
        <w:rPr>
          <w:sz w:val="28"/>
          <w:szCs w:val="28"/>
        </w:rPr>
        <w:t>ТБО образуется ежегодно в РФ (№ 2.1,стр.3). Усложняется состав ТБО - увеличивается содержание в них бумаги, пластмасс, полимеров, черных и цветных металлов - за счет аппаратуры культурно-бытового значения. В Москве утвержденная норма накопления бытовых отходов на 1 человека в год в настоящее время составляет 1 м</w:t>
      </w:r>
      <w:r>
        <w:rPr>
          <w:sz w:val="28"/>
          <w:szCs w:val="28"/>
          <w:vertAlign w:val="superscript"/>
        </w:rPr>
        <w:t xml:space="preserve">3 </w:t>
      </w:r>
      <w:r>
        <w:rPr>
          <w:sz w:val="28"/>
          <w:szCs w:val="28"/>
        </w:rPr>
        <w:t>или 250 кг, а морфологический состав выглядит следующим образом :</w:t>
      </w:r>
    </w:p>
    <w:tbl>
      <w:tblPr>
        <w:tblW w:w="4111" w:type="dxa"/>
        <w:jc w:val="left"/>
        <w:tblInd w:w="1686" w:type="dxa"/>
        <w:tblLayout w:type="fixed"/>
        <w:tblCellMar>
          <w:top w:w="0" w:type="dxa"/>
          <w:left w:w="108" w:type="dxa"/>
          <w:bottom w:w="0" w:type="dxa"/>
          <w:right w:w="108" w:type="dxa"/>
        </w:tblCellMar>
      </w:tblPr>
      <w:tblGrid>
        <w:gridCol w:w="3119"/>
        <w:gridCol w:w="992"/>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4" w:leader="none"/>
              </w:tabs>
              <w:rPr>
                <w:sz w:val="28"/>
                <w:szCs w:val="28"/>
              </w:rPr>
            </w:pPr>
            <w:r>
              <w:rPr>
                <w:sz w:val="28"/>
                <w:szCs w:val="28"/>
              </w:rPr>
              <w:t>бумага, картон</w:t>
            </w:r>
          </w:p>
        </w:tc>
        <w:tc>
          <w:tcPr>
            <w:tcW w:w="99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4" w:leader="none"/>
              </w:tabs>
              <w:rPr>
                <w:sz w:val="28"/>
                <w:szCs w:val="28"/>
              </w:rPr>
            </w:pPr>
            <w:r>
              <w:rPr>
                <w:sz w:val="28"/>
                <w:szCs w:val="28"/>
              </w:rPr>
              <w:t>38,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sz w:val="28"/>
                <w:szCs w:val="28"/>
              </w:rPr>
            </w:pPr>
            <w:r>
              <w:rPr>
                <w:sz w:val="28"/>
                <w:szCs w:val="28"/>
              </w:rPr>
              <w:t>пищевые отходы</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sz w:val="28"/>
                <w:szCs w:val="28"/>
              </w:rPr>
            </w:pPr>
            <w:r>
              <w:rPr>
                <w:sz w:val="28"/>
                <w:szCs w:val="28"/>
              </w:rPr>
              <w:t>28,6%</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sz w:val="28"/>
                <w:szCs w:val="28"/>
              </w:rPr>
            </w:pPr>
            <w:r>
              <w:rPr>
                <w:sz w:val="28"/>
                <w:szCs w:val="28"/>
              </w:rPr>
              <w:t>дерево, листья</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sz w:val="28"/>
                <w:szCs w:val="28"/>
              </w:rPr>
            </w:pPr>
            <w:r>
              <w:rPr>
                <w:sz w:val="28"/>
                <w:szCs w:val="28"/>
              </w:rPr>
              <w:t>9,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sz w:val="28"/>
                <w:szCs w:val="28"/>
              </w:rPr>
            </w:pPr>
            <w:r>
              <w:rPr>
                <w:sz w:val="28"/>
                <w:szCs w:val="28"/>
              </w:rPr>
              <w:t>текстиль</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sz w:val="28"/>
                <w:szCs w:val="28"/>
              </w:rPr>
            </w:pPr>
            <w:r>
              <w:rPr>
                <w:sz w:val="28"/>
                <w:szCs w:val="28"/>
              </w:rPr>
              <w:t>7,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sz w:val="28"/>
                <w:szCs w:val="28"/>
              </w:rPr>
            </w:pPr>
            <w:r>
              <w:rPr>
                <w:sz w:val="28"/>
                <w:szCs w:val="28"/>
              </w:rPr>
              <w:t>кожа, резина</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sz w:val="28"/>
                <w:szCs w:val="28"/>
              </w:rPr>
            </w:pPr>
            <w:r>
              <w:rPr>
                <w:sz w:val="28"/>
                <w:szCs w:val="28"/>
              </w:rPr>
              <w:t>4,9%</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pPr>
            <w:r>
              <w:rPr>
                <w:sz w:val="28"/>
                <w:szCs w:val="28"/>
              </w:rPr>
              <w:t>полимерные материалы</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sz w:val="28"/>
                <w:szCs w:val="28"/>
              </w:rPr>
            </w:pPr>
            <w:r>
              <w:rPr>
                <w:sz w:val="28"/>
                <w:szCs w:val="28"/>
              </w:rPr>
              <w:t>4,4%</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sz w:val="28"/>
                <w:szCs w:val="28"/>
              </w:rPr>
            </w:pPr>
            <w:r>
              <w:rPr>
                <w:sz w:val="28"/>
                <w:szCs w:val="28"/>
              </w:rPr>
              <w:t>кости</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sz w:val="28"/>
                <w:szCs w:val="28"/>
              </w:rPr>
            </w:pPr>
            <w:r>
              <w:rPr>
                <w:sz w:val="28"/>
                <w:szCs w:val="28"/>
              </w:rPr>
              <w:t>3,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sz w:val="28"/>
                <w:szCs w:val="28"/>
              </w:rPr>
            </w:pPr>
            <w:r>
              <w:rPr>
                <w:sz w:val="28"/>
                <w:szCs w:val="28"/>
              </w:rPr>
              <w:t>черный металл</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sz w:val="28"/>
                <w:szCs w:val="28"/>
              </w:rPr>
            </w:pPr>
            <w:r>
              <w:rPr>
                <w:sz w:val="28"/>
                <w:szCs w:val="28"/>
              </w:rPr>
              <w:t>1,8%</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sz w:val="28"/>
                <w:szCs w:val="28"/>
              </w:rPr>
            </w:pPr>
            <w:r>
              <w:rPr>
                <w:sz w:val="28"/>
                <w:szCs w:val="28"/>
              </w:rPr>
              <w:t>цветной металл</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sz w:val="28"/>
                <w:szCs w:val="28"/>
              </w:rPr>
            </w:pPr>
            <w:r>
              <w:rPr>
                <w:sz w:val="28"/>
                <w:szCs w:val="28"/>
              </w:rPr>
              <w:t>1,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sz w:val="28"/>
                <w:szCs w:val="28"/>
              </w:rPr>
            </w:pPr>
            <w:r>
              <w:rPr>
                <w:sz w:val="28"/>
                <w:szCs w:val="28"/>
              </w:rPr>
              <w:t>стекло</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sz w:val="28"/>
                <w:szCs w:val="28"/>
              </w:rPr>
            </w:pPr>
            <w:r>
              <w:rPr>
                <w:sz w:val="28"/>
                <w:szCs w:val="28"/>
              </w:rPr>
              <w:t>0,6%</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sz w:val="28"/>
                <w:szCs w:val="28"/>
              </w:rPr>
            </w:pPr>
            <w:r>
              <w:rPr>
                <w:sz w:val="28"/>
                <w:szCs w:val="28"/>
              </w:rPr>
              <w:t>керамика, камни</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4" w:leader="none"/>
              </w:tabs>
              <w:rPr>
                <w:sz w:val="28"/>
                <w:szCs w:val="28"/>
              </w:rPr>
            </w:pPr>
            <w:r>
              <w:rPr>
                <w:sz w:val="28"/>
                <w:szCs w:val="28"/>
              </w:rPr>
              <w:t>0,5%</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s>
              <w:rPr>
                <w:sz w:val="28"/>
                <w:szCs w:val="28"/>
              </w:rPr>
            </w:pPr>
            <w:r>
              <w:rPr>
                <w:sz w:val="28"/>
                <w:szCs w:val="28"/>
              </w:rPr>
              <w:t>отев (менее 15мм)</w:t>
            </w:r>
          </w:p>
        </w:tc>
        <w:tc>
          <w:tcPr>
            <w:tcW w:w="99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4" w:leader="none"/>
              </w:tabs>
              <w:rPr>
                <w:sz w:val="28"/>
                <w:szCs w:val="28"/>
              </w:rPr>
            </w:pPr>
            <w:r>
              <w:rPr>
                <w:sz w:val="28"/>
                <w:szCs w:val="28"/>
              </w:rPr>
              <w:t>7%</w:t>
            </w:r>
          </w:p>
        </w:tc>
      </w:tr>
    </w:tbl>
    <w:p>
      <w:pPr>
        <w:pStyle w:val="Normal"/>
        <w:tabs>
          <w:tab w:val="clear" w:pos="720"/>
          <w:tab w:val="left" w:pos="284" w:leader="none"/>
        </w:tabs>
        <w:rPr>
          <w:sz w:val="28"/>
          <w:szCs w:val="28"/>
        </w:rPr>
      </w:pPr>
      <w:r>
        <w:rPr>
          <w:sz w:val="28"/>
          <w:szCs w:val="28"/>
        </w:rPr>
        <w:t>Источник:№1.1,стр.73.</w:t>
      </w:r>
    </w:p>
    <w:p>
      <w:pPr>
        <w:pStyle w:val="Normal"/>
        <w:widowControl w:val="false"/>
        <w:tabs>
          <w:tab w:val="clear" w:pos="720"/>
          <w:tab w:val="left" w:pos="284" w:leader="none"/>
        </w:tabs>
        <w:rPr>
          <w:sz w:val="28"/>
          <w:szCs w:val="28"/>
        </w:rPr>
      </w:pPr>
      <w:r>
        <w:rPr>
          <w:sz w:val="28"/>
          <w:szCs w:val="28"/>
        </w:rPr>
      </w:r>
      <w:bookmarkStart w:id="0" w:name="BITSoft"/>
      <w:bookmarkStart w:id="1" w:name="BITSoft"/>
      <w:bookmarkEnd w:id="1"/>
    </w:p>
    <w:p>
      <w:pPr>
        <w:pStyle w:val="Normal"/>
        <w:widowControl w:val="false"/>
        <w:tabs>
          <w:tab w:val="clear" w:pos="720"/>
          <w:tab w:val="left" w:pos="284" w:leader="none"/>
        </w:tabs>
        <w:rPr/>
      </w:pPr>
      <w:r>
        <w:rPr>
          <w:sz w:val="28"/>
          <w:szCs w:val="28"/>
        </w:rPr>
        <w:tab/>
        <w:t>Городские власти вынуждены создавать системы управления отходами для того, чтобы, во-первых, держать город в чистоте, во-вторых, чтобы избежать неконтролируемого распространения отходов по городу и пригородам, или, как говорят, неконтролируемой эмиссии отходов в окружающую среду. Причем системы эти создаются и работают в условиях вечной нехватки денег. Несмотря на то, что еще древнеримский император Веспасиан ввел в Риме налог на отхожие места, население городов непосредственно оплачивает не более</w:t>
      </w:r>
      <w:r>
        <w:rPr>
          <w:sz w:val="28"/>
          <w:szCs w:val="28"/>
          <w:lang w:val="en-US"/>
        </w:rPr>
        <w:t xml:space="preserve"> 10%</w:t>
      </w:r>
      <w:r>
        <w:rPr>
          <w:sz w:val="28"/>
          <w:szCs w:val="28"/>
        </w:rPr>
        <w:t xml:space="preserve"> расходов, связанных с развитием и эксплуатацией системы управления отходами. Остальные деньги берутся из других источников муниципальных доходов. Система управления отходами состоит из трех частей: системы сбора отходов, системы транспортировки отходов и системы переработки отходов. Система сбора отходов предполагает наличие мест сбора бытовых отходов. В России это, как правило, контейнерные площади с контейнерами</w:t>
      </w:r>
      <w:r>
        <w:rPr>
          <w:sz w:val="28"/>
          <w:szCs w:val="28"/>
          <w:lang w:val="en-US"/>
        </w:rPr>
        <w:t xml:space="preserve"> 0,75</w:t>
      </w:r>
      <w:r>
        <w:rPr>
          <w:sz w:val="28"/>
          <w:szCs w:val="28"/>
        </w:rPr>
        <w:t xml:space="preserve"> и </w:t>
      </w:r>
      <w:r>
        <w:rPr>
          <w:sz w:val="28"/>
          <w:szCs w:val="28"/>
          <w:lang w:val="en-US"/>
        </w:rPr>
        <w:t>0,8</w:t>
      </w:r>
      <w:r>
        <w:rPr>
          <w:sz w:val="28"/>
          <w:szCs w:val="28"/>
        </w:rPr>
        <w:t xml:space="preserve">   куб. м, мусоропроводы для многоэтажных домов. В странах Западной Европы активно внедряется система раздельного сбора отходов, при которой само население сортирует отходы и в отдельные контейнеры собирает бутылки, бумагу и остальные отходы. Отходы могут собираться и в мешки из специального пластика, который разрушается через полгода, не загрязняя окружающую среду. В Москве, в Царицыно, была предпринята попытка применить пластиковые пакеты, разлагающихся при сжигании на воду и углекислый газ, но попытка окончилась неудачей: мешки были украдены прямо из помоечных баков нашим запасливым населением. В Европе же собранные таким образом отходы вывозятся к местам переработки и захоронения. Транспортировка осуществляется  с  помощью  специально  оборудованных  автомобилей-мусоровозов. Например, во дворе городского дома в Финляндии в специальном строении находится 6-8 закрывающихся мусоросборников на колесиках и два контейнера только для бумаги. Мусор вывозится на городскую свалку не реже 3 раз в неделю. Мусоропроводов в домах почти нет - это повышает гигиену в подъездах. Ведется широкая кампания по отдельному сбору картонных пакетов из-под молока, соков и т.п. (в этом заинтересованы фирмы-гиганты из молочной, упаковочной, лесной индустрии). Инструктора на специальных автобусах разъезжают по городским улицам и показывают как правильно промыть и сложить пакет, распространяются специальные листовки. Собранные пакеты отвозят на завод в городе Пори, где из них изготовляют картонные гильзы для рулонов бумаги и тканей. Туда же поставляют пакеты Германия и Голландия. Подсчитано, что таким образом в Хельсинки и его окрестностях собирают 12% всех проданных пакетов (47,5 т. картона). Громоздкие старые вещи (телевизоры, радиоприемники, холодильники, мебель) жильцы обязаны сами привозить в специальные центры, где их реставрируют и предлагают в бесплатное пользование малоимущим. Но эта мусорная идиллия не устраивает архитекторов, так как обилие сборных контейнеров для разных видов отходов (их в городе более 300) не вписывается в архитектурное единство улиц и площадей, а их яркие цвета отвлекают водителей. (№2.7,стр.14). </w:t>
      </w:r>
    </w:p>
    <w:p>
      <w:pPr>
        <w:pStyle w:val="Normal"/>
        <w:tabs>
          <w:tab w:val="clear" w:pos="720"/>
          <w:tab w:val="left" w:pos="284" w:leader="none"/>
        </w:tabs>
        <w:rPr/>
      </w:pPr>
      <w:r>
        <w:rPr>
          <w:sz w:val="28"/>
          <w:szCs w:val="28"/>
        </w:rPr>
        <w:tab/>
        <w:t>Свалки, или, как их называют специалисты, полигоны, находятся обычно далеко за городом (в Москве за</w:t>
      </w:r>
      <w:r>
        <w:rPr>
          <w:sz w:val="28"/>
          <w:szCs w:val="28"/>
          <w:lang w:val="en-US"/>
        </w:rPr>
        <w:t xml:space="preserve"> 60-70</w:t>
      </w:r>
      <w:r>
        <w:rPr>
          <w:sz w:val="28"/>
          <w:szCs w:val="28"/>
        </w:rPr>
        <w:t xml:space="preserve"> км). Возить туда отходы небольшими грузовиками экономически нецелесообразно, поэтому во многих городах, в том числе и в Москве, строятся так называемые мусороперегрузочные станции, где отходы уплотняются и перезагружаются в большой мусоровоз, которому трудно двигаться по узким городским улицам, но использование которого на загородных перевозках экономит топливо и материальную часть. Наконец, система переработки отходов состоит из сооружений, в которых отходы либо хранятся, либо перерабатываются с целью их нейтрализации, уменьшения занимаемого ими объема. Большая часть отходов в Европе, Америке и России вывозится на полигоны. Часть отходов сжигается, органические отходы могут перерабатываться в т.н. компост, либо используются как вторичное сырье.</w:t>
      </w:r>
    </w:p>
    <w:p>
      <w:pPr>
        <w:pStyle w:val="Normal"/>
        <w:widowControl w:val="false"/>
        <w:tabs>
          <w:tab w:val="clear" w:pos="720"/>
          <w:tab w:val="left" w:pos="284" w:leader="none"/>
        </w:tabs>
        <w:rPr/>
      </w:pPr>
      <w:r>
        <w:rPr>
          <w:sz w:val="28"/>
          <w:szCs w:val="28"/>
        </w:rPr>
        <w:tab/>
        <w:t>Прогнозы показывают, что при довольно высоких темпах прироста мощностей промышленных установок по переработке и обезвреживанию ТБО, количество складируемых отходов к</w:t>
      </w:r>
      <w:r>
        <w:rPr>
          <w:sz w:val="28"/>
          <w:szCs w:val="28"/>
          <w:lang w:val="en-US"/>
        </w:rPr>
        <w:t xml:space="preserve"> 2010</w:t>
      </w:r>
      <w:r>
        <w:rPr>
          <w:sz w:val="28"/>
          <w:szCs w:val="28"/>
        </w:rPr>
        <w:t xml:space="preserve"> г. тем не менее составит около</w:t>
      </w:r>
      <w:r>
        <w:rPr>
          <w:sz w:val="28"/>
          <w:szCs w:val="28"/>
          <w:lang w:val="en-US"/>
        </w:rPr>
        <w:t xml:space="preserve"> 65%</w:t>
      </w:r>
      <w:r>
        <w:rPr>
          <w:sz w:val="28"/>
          <w:szCs w:val="28"/>
        </w:rPr>
        <w:t xml:space="preserve"> (№1.1,стр.84)</w:t>
      </w:r>
      <w:r>
        <w:rPr>
          <w:sz w:val="28"/>
          <w:szCs w:val="28"/>
          <w:lang w:val="en-US"/>
        </w:rPr>
        <w:t>.</w:t>
      </w:r>
      <w:r>
        <w:rPr>
          <w:sz w:val="28"/>
          <w:szCs w:val="28"/>
        </w:rPr>
        <w:t xml:space="preserve"> Основным способом обезвреживания ТБО сегодня является обработка и их складирование на полигонах. Полигоны для хранения ТБО должны располагаться не ближе</w:t>
      </w:r>
      <w:r>
        <w:rPr>
          <w:sz w:val="28"/>
          <w:szCs w:val="28"/>
          <w:lang w:val="en-US"/>
        </w:rPr>
        <w:t xml:space="preserve"> 500</w:t>
      </w:r>
      <w:r>
        <w:rPr>
          <w:sz w:val="28"/>
          <w:szCs w:val="28"/>
        </w:rPr>
        <w:t xml:space="preserve"> метров от жилой застройки и должны обеспечивать охрану атмосферы, почвы окружающих территорий и грунтовых вод региона от заражения</w:t>
      </w:r>
      <w:r>
        <w:rPr>
          <w:sz w:val="28"/>
          <w:szCs w:val="28"/>
          <w:lang w:val="en-US"/>
        </w:rPr>
        <w:t>.</w:t>
      </w:r>
    </w:p>
    <w:p>
      <w:pPr>
        <w:pStyle w:val="Normal"/>
        <w:widowControl w:val="false"/>
        <w:tabs>
          <w:tab w:val="clear" w:pos="720"/>
          <w:tab w:val="left" w:pos="284" w:leader="none"/>
        </w:tabs>
        <w:rPr/>
      </w:pPr>
      <w:r>
        <w:rPr>
          <w:sz w:val="28"/>
          <w:szCs w:val="28"/>
        </w:rPr>
        <w:tab/>
        <w:t>Тенденция развития полигоностроения идет в основном за счет увеличения удельной нагрузки на единицу площади полигона, которая позволит максимально использовать участки, отведенные под складирование ТБО. Увеличение удельной нагрузки достигается путем увеличения степени уплотнения складируемых ТБО и увеличения высоты складирования. Практика показывает, что современные катки-уплотнители позволяют уплотнить ТБО на полигонах до</w:t>
      </w:r>
      <w:r>
        <w:rPr>
          <w:sz w:val="28"/>
          <w:szCs w:val="28"/>
          <w:lang w:val="en-US"/>
        </w:rPr>
        <w:t xml:space="preserve"> 0,8</w:t>
      </w:r>
      <w:r>
        <w:rPr>
          <w:sz w:val="28"/>
          <w:szCs w:val="28"/>
        </w:rPr>
        <w:t xml:space="preserve"> т/м</w:t>
      </w:r>
      <w:r>
        <w:rPr>
          <w:sz w:val="28"/>
          <w:szCs w:val="28"/>
          <w:vertAlign w:val="superscript"/>
        </w:rPr>
        <w:t>3</w:t>
      </w:r>
      <w:r>
        <w:rPr>
          <w:sz w:val="28"/>
          <w:szCs w:val="28"/>
        </w:rPr>
        <w:t>. Высота складируемых ТБО на ряде зарубежных полигонов достигает</w:t>
      </w:r>
      <w:r>
        <w:rPr>
          <w:sz w:val="28"/>
          <w:szCs w:val="28"/>
          <w:lang w:val="en-US"/>
        </w:rPr>
        <w:t xml:space="preserve"> 60</w:t>
      </w:r>
      <w:r>
        <w:rPr>
          <w:sz w:val="28"/>
          <w:szCs w:val="28"/>
        </w:rPr>
        <w:t xml:space="preserve"> м. Использование этих методов позволяет увеличить в</w:t>
      </w:r>
      <w:r>
        <w:rPr>
          <w:sz w:val="28"/>
          <w:szCs w:val="28"/>
          <w:lang w:val="en-US"/>
        </w:rPr>
        <w:t xml:space="preserve"> 5-6</w:t>
      </w:r>
      <w:r>
        <w:rPr>
          <w:sz w:val="28"/>
          <w:szCs w:val="28"/>
        </w:rPr>
        <w:t xml:space="preserve"> раз емкость полигонов.</w:t>
      </w:r>
    </w:p>
    <w:p>
      <w:pPr>
        <w:pStyle w:val="Normal"/>
        <w:widowControl w:val="false"/>
        <w:tabs>
          <w:tab w:val="clear" w:pos="720"/>
          <w:tab w:val="left" w:pos="284" w:leader="none"/>
        </w:tabs>
        <w:rPr/>
      </w:pPr>
      <w:r>
        <w:rPr>
          <w:sz w:val="28"/>
          <w:szCs w:val="28"/>
        </w:rPr>
        <w:tab/>
        <w:t>Главным принципом, положенным в основу проектирования полигонов для складирования ТБО, является охрана окружающей среды: атмосферы, почвы, поверхностных и грунтовых вод. Охрана атмосферы на отечественных и зарубежных полигонах обеспечивается за счет регулярной наружной изоляции уплотненного слоя ТБО грунтом</w:t>
      </w:r>
      <w:r>
        <w:rPr>
          <w:sz w:val="28"/>
          <w:szCs w:val="28"/>
          <w:lang w:val="en-US"/>
        </w:rPr>
        <w:t xml:space="preserve"> 15-25</w:t>
      </w:r>
      <w:r>
        <w:rPr>
          <w:sz w:val="28"/>
          <w:szCs w:val="28"/>
        </w:rPr>
        <w:t xml:space="preserve"> см, строительными (или инертными) и промышленными отходами. Наружный изолирующий слой исключает возможность возникновения пожаров. Охрана почвы прилегающих к полигонам участкам от загрязнений достигается установкой сетчатых ограждений высотой</w:t>
      </w:r>
      <w:r>
        <w:rPr>
          <w:sz w:val="28"/>
          <w:szCs w:val="28"/>
          <w:lang w:val="en-US"/>
        </w:rPr>
        <w:t xml:space="preserve"> 3-4</w:t>
      </w:r>
      <w:r>
        <w:rPr>
          <w:sz w:val="28"/>
          <w:szCs w:val="28"/>
        </w:rPr>
        <w:t xml:space="preserve"> м вокруг площадки разгрузки мусоровозов. Сетчатые ограждения задерживают разносимые ветром легкие фракции ТБО (пленка, бумага).</w:t>
      </w:r>
    </w:p>
    <w:p>
      <w:pPr>
        <w:pStyle w:val="Normal"/>
        <w:tabs>
          <w:tab w:val="clear" w:pos="720"/>
          <w:tab w:val="left" w:pos="284" w:leader="none"/>
        </w:tabs>
        <w:rPr/>
      </w:pPr>
      <w:r>
        <w:rPr>
          <w:sz w:val="28"/>
          <w:szCs w:val="28"/>
        </w:rPr>
        <w:tab/>
        <w:t>Наружная изоляция ТБО на ряде полигонов, их дробление, уплотнение тяжелыми катками до</w:t>
      </w:r>
      <w:r>
        <w:rPr>
          <w:sz w:val="28"/>
          <w:szCs w:val="28"/>
          <w:lang w:val="en-US"/>
        </w:rPr>
        <w:t xml:space="preserve"> 0,8</w:t>
      </w:r>
      <w:r>
        <w:rPr>
          <w:sz w:val="28"/>
          <w:szCs w:val="28"/>
        </w:rPr>
        <w:t xml:space="preserve"> т/м</w:t>
      </w:r>
      <w:r>
        <w:rPr>
          <w:sz w:val="28"/>
          <w:szCs w:val="28"/>
          <w:vertAlign w:val="superscript"/>
        </w:rPr>
        <w:t>3</w:t>
      </w:r>
      <w:r>
        <w:rPr>
          <w:sz w:val="28"/>
          <w:szCs w:val="28"/>
        </w:rPr>
        <w:t>. создают мощную преграду для мух и грызунов. Согласно инструкции к проектированию полигонов ТБО, для охраны грунтовых вод от проникновения фильтрата рекомендуется устраивать основания полигонов ТБО на плотных суглинках и глинах, причем расстояние от дна полигона до уровня грунтовых вод должно быть не менее одного метра. Наличие этого естественного  барьера  считается  достаточным  для   обеспечения природоохранных мероприятий. Уменьшение количества фильтрата также достигается лимитом влажности привозимых отходов и испарением влаги с поверхности захораниваемыех отходов, а также поглощением влаги влагоемкими компонентами ТБО.</w:t>
      </w:r>
    </w:p>
    <w:p>
      <w:pPr>
        <w:pStyle w:val="Normal"/>
        <w:tabs>
          <w:tab w:val="clear" w:pos="720"/>
          <w:tab w:val="left" w:pos="284" w:leader="none"/>
        </w:tabs>
        <w:rPr/>
      </w:pPr>
      <w:r>
        <w:rPr>
          <w:sz w:val="28"/>
          <w:szCs w:val="28"/>
        </w:rPr>
        <w:tab/>
        <w:t>К сожалению не на всех полигонах по захоронению ТБО в Московском регионе состояние окружающей среды пока не вызывает опасения. Наиболее страшные свалки из более чем двухсот известных контролирующим органам расположены вблизи Москвы и подобны минам замедленного действия. Это полигоны Тимохово, Хметьево, Саларьево, Щербинка. Это самовольные свалки в поймах рек, кучи мусора в лесах вокруг дачных участков (см. картосхему). К другим опасным полигонам Московского региона относятся Кучино, Икша, Царево, Долгопрудный, Сабурово, Часцы (№2.4,стр.2).</w:t>
      </w:r>
    </w:p>
    <w:p>
      <w:pPr>
        <w:pStyle w:val="Normal"/>
        <w:widowControl w:val="false"/>
        <w:tabs>
          <w:tab w:val="clear" w:pos="720"/>
          <w:tab w:val="left" w:pos="284" w:leader="none"/>
        </w:tabs>
        <w:rPr/>
      </w:pPr>
      <w:r>
        <w:rPr>
          <w:sz w:val="28"/>
          <w:szCs w:val="28"/>
        </w:rPr>
        <w:tab/>
        <w:t>Основная проблема захоронения ТБО заключается в следующем: во-первых, полигоны требуют отведения значительных площадей и во-вторых, при удалении отходов происходит безвозвратная потеря содержащихся в них полезных компонентов. Существующие рекомендации по организации полигонов ТБО составлены без учета современных разработок по геотехнике и возросших требований к конструированию данных объектов. Необходимо обеспечение полной изоляции места депонирования отходов и полной гарантии невозможности проникновения загрязняющих веществ в окружающее пространство - почвогрунты, грунтовые воды, атмосферу. Для этих целей в Европе в местах депонирования отходов проектируется специальные защитные экраны для основания и поверхности полигона, являющиеся основными системами сооружения, т.к. они обеспечивают главную природоохранную функцию.</w:t>
      </w:r>
    </w:p>
    <w:p>
      <w:pPr>
        <w:pStyle w:val="Normal"/>
        <w:tabs>
          <w:tab w:val="clear" w:pos="720"/>
          <w:tab w:val="left" w:pos="284" w:leader="none"/>
        </w:tabs>
        <w:rPr/>
      </w:pPr>
      <w:r>
        <w:rPr>
          <w:sz w:val="28"/>
          <w:szCs w:val="28"/>
        </w:rPr>
        <w:tab/>
        <w:t>Наряду с полигонами, на которые производился запланированный вывоз отходов, большие площади городов и населенных пунктов занимают так называемые несанкционированные свалки</w:t>
      </w:r>
      <w:r>
        <w:rPr>
          <w:sz w:val="28"/>
          <w:szCs w:val="28"/>
          <w:lang w:val="en-US"/>
        </w:rPr>
        <w:t>.</w:t>
      </w:r>
      <w:r>
        <w:rPr>
          <w:sz w:val="28"/>
          <w:szCs w:val="28"/>
        </w:rPr>
        <w:t xml:space="preserve"> Под несанкционированными свалками понимаются стихийно образовавшиеся или возникшие из-за непродуманной деятельности человека искусственные геологические образования (площадью не менее</w:t>
      </w:r>
      <w:r>
        <w:rPr>
          <w:sz w:val="28"/>
          <w:szCs w:val="28"/>
          <w:lang w:val="en-US"/>
        </w:rPr>
        <w:t xml:space="preserve"> 0,5</w:t>
      </w:r>
      <w:r>
        <w:rPr>
          <w:sz w:val="28"/>
          <w:szCs w:val="28"/>
        </w:rPr>
        <w:t xml:space="preserve"> га при мощности отложений более</w:t>
      </w:r>
      <w:r>
        <w:rPr>
          <w:sz w:val="28"/>
          <w:szCs w:val="28"/>
          <w:lang w:val="en-US"/>
        </w:rPr>
        <w:t xml:space="preserve"> 1,0</w:t>
      </w:r>
      <w:r>
        <w:rPr>
          <w:sz w:val="28"/>
          <w:szCs w:val="28"/>
        </w:rPr>
        <w:t xml:space="preserve"> м), в пределах которых, в результате химико-биологического взаимодействия техногенных примесей (ТБО и ПО), происходят преобразования вещества, сопровождающиеся деструкцией органики и образованием инфильтрата и биогаза. Биогаз, или как его называют</w:t>
      </w:r>
      <w:r>
        <w:rPr>
          <w:sz w:val="28"/>
          <w:szCs w:val="28"/>
          <w:lang w:val="en-US"/>
        </w:rPr>
        <w:t xml:space="preserve"> -</w:t>
      </w:r>
      <w:r>
        <w:rPr>
          <w:sz w:val="28"/>
          <w:szCs w:val="28"/>
        </w:rPr>
        <w:t xml:space="preserve"> свалочный газ, представляет собой экологически опасную газовую смесь метана, углекислого газа, сероводорода, окислов азота, водорода, метилмеркаптана и др.</w:t>
      </w:r>
    </w:p>
    <w:p>
      <w:pPr>
        <w:pStyle w:val="Normal"/>
        <w:tabs>
          <w:tab w:val="clear" w:pos="720"/>
          <w:tab w:val="left" w:pos="284" w:leader="none"/>
        </w:tabs>
        <w:rPr/>
      </w:pPr>
      <w:r>
        <w:rPr>
          <w:sz w:val="28"/>
          <w:szCs w:val="28"/>
        </w:rPr>
        <w:tab/>
        <w:t>Необходимость изучения несанкционированных свалок вызвана дефицитом свободных площадей под застройку и требованиями санитарной очистки города. Поскольку свободные от застройки территории в Москве практически отсутствуют, возникает необходимость освоения территорий, занятых несанкционированными свалками. Однако эти территории по целому ряду параметров относятся к категории загрязненных, экологически опасных, что требует проведения дополнительных мероприятий по их обезвреживанию и, следовательно, привлечения дополнительных средств. Поскольку свалки образовывались стихийно, без какого-либо предварительного обоснования, полностью   отсутствуют   инженерно-экологические   проработки по определению их негативного воздействия на окружающую среду. При несанкционированном складировании отходов не выполнялись необходимые мероприятия по снижению загрязнения природной среды, отсутствовал какой-либо контроль за составом вывозимых отходов, что не исключает вывоза на свалки больничных, токсичных и радиоактивных отходов. Не исключено  также  появление  на свалках  скотомогильников,  что обусловливает возможность появления различных болезнетворных бактерий и вирусов. Наличие на свалках органических отходов в составе ТБО</w:t>
      </w:r>
      <w:r>
        <w:rPr>
          <w:color w:val="008000"/>
          <w:sz w:val="28"/>
          <w:szCs w:val="28"/>
        </w:rPr>
        <w:t xml:space="preserve"> </w:t>
      </w:r>
      <w:r>
        <w:rPr>
          <w:sz w:val="28"/>
          <w:szCs w:val="28"/>
        </w:rPr>
        <w:t xml:space="preserve">приводит к образованию очагов размножения грызунов и насекомых и способствует обострению эпидемиологической обстановки в городе. При строительстве на территориях, занятых несанкционированными свалками, большую опасность представляет метан, способный накапливаться в технических подпольях зданий и инженерных коммуникаций до пожаровзрывоопасных концентраций. </w:t>
      </w:r>
    </w:p>
    <w:p>
      <w:pPr>
        <w:pStyle w:val="Normal"/>
        <w:tabs>
          <w:tab w:val="clear" w:pos="720"/>
          <w:tab w:val="left" w:pos="284" w:leader="none"/>
        </w:tabs>
        <w:rPr/>
      </w:pPr>
      <w:r>
        <w:rPr>
          <w:sz w:val="28"/>
          <w:szCs w:val="28"/>
        </w:rPr>
        <w:tab/>
        <w:t>По данным исследования АО «ПРИМА-М», проведенного по заданию Департамента инженерного обеспечения, только в черте города Москвы (площадь</w:t>
      </w:r>
      <w:r>
        <w:rPr>
          <w:sz w:val="28"/>
          <w:szCs w:val="28"/>
          <w:lang w:val="en-US"/>
        </w:rPr>
        <w:t xml:space="preserve"> 387,7</w:t>
      </w:r>
      <w:r>
        <w:rPr>
          <w:sz w:val="28"/>
          <w:szCs w:val="28"/>
        </w:rPr>
        <w:t xml:space="preserve"> квадратных километра)</w:t>
      </w:r>
      <w:r>
        <w:rPr>
          <w:sz w:val="28"/>
          <w:szCs w:val="28"/>
          <w:lang w:val="en-US"/>
        </w:rPr>
        <w:t xml:space="preserve"> 88 </w:t>
      </w:r>
      <w:r>
        <w:rPr>
          <w:sz w:val="28"/>
          <w:szCs w:val="28"/>
        </w:rPr>
        <w:t>несанкционированных свалок (размером от</w:t>
      </w:r>
      <w:r>
        <w:rPr>
          <w:sz w:val="28"/>
          <w:szCs w:val="28"/>
          <w:lang w:val="en-US"/>
        </w:rPr>
        <w:t xml:space="preserve"> 0,2</w:t>
      </w:r>
      <w:r>
        <w:rPr>
          <w:sz w:val="28"/>
          <w:szCs w:val="28"/>
        </w:rPr>
        <w:t xml:space="preserve"> до</w:t>
      </w:r>
      <w:r>
        <w:rPr>
          <w:sz w:val="28"/>
          <w:szCs w:val="28"/>
          <w:lang w:val="en-US"/>
        </w:rPr>
        <w:t xml:space="preserve"> 30</w:t>
      </w:r>
      <w:r>
        <w:rPr>
          <w:sz w:val="28"/>
          <w:szCs w:val="28"/>
        </w:rPr>
        <w:t xml:space="preserve"> га).(№1.3, стр.146). Эти несанкционированные свалки образованы в местах, которые никоим образом не оценивались с точки зрения их пригодности для размещения подобных образований. В большинстве случаев несанкционированные свалки образовались на месте бывших карьеров по добыче минеральных грунтов. Многие из этих карьеров располагались в поймах и на склонах террас небольших рек и ручьев, которые протекают в черте г. Москвы, и  характеризуются   крайне   неблагоприятными   гидрогеологическими условиями. Происходит заражение грунтовых вод, а дождевые и талые воды выносят загрязняющие вещества со свалок непосредственно в русла и далее переносят в более крупные реки (Яуза, Москва).</w:t>
      </w:r>
    </w:p>
    <w:p>
      <w:pPr>
        <w:pStyle w:val="Normal"/>
        <w:widowControl w:val="false"/>
        <w:tabs>
          <w:tab w:val="clear" w:pos="720"/>
          <w:tab w:val="left" w:pos="284" w:leader="none"/>
        </w:tabs>
        <w:rPr/>
      </w:pPr>
      <w:r>
        <w:rPr>
          <w:sz w:val="28"/>
          <w:szCs w:val="28"/>
        </w:rPr>
        <w:tab/>
        <w:t>В настоящее время удалению подвергаются в основном только небольшие свалки, несанкционированно образованные эпизодическим вывозом мусора предприятиями и организациями на неосвоенные территории города</w:t>
      </w:r>
      <w:r>
        <w:rPr>
          <w:sz w:val="28"/>
          <w:szCs w:val="28"/>
          <w:lang w:val="en-US"/>
        </w:rPr>
        <w:t xml:space="preserve"> </w:t>
      </w:r>
      <w:r>
        <w:rPr>
          <w:sz w:val="28"/>
          <w:szCs w:val="28"/>
        </w:rPr>
        <w:t>как наиболее заметно портящие внешнюю картину города.</w:t>
      </w:r>
    </w:p>
    <w:p>
      <w:pPr>
        <w:pStyle w:val="Normal"/>
        <w:widowControl w:val="false"/>
        <w:tabs>
          <w:tab w:val="clear" w:pos="720"/>
          <w:tab w:val="left" w:pos="284" w:leader="none"/>
        </w:tabs>
        <w:rPr/>
      </w:pPr>
      <w:r>
        <w:rPr>
          <w:sz w:val="28"/>
          <w:szCs w:val="28"/>
        </w:rPr>
        <w:tab/>
        <w:t>К сожалению, говорить сегодня о значительной ликвидации свалок не приходится.   Проведение   работ   по   их   рекультивации   требует предварительных инженерно-экологических исследований и изысканий. Только после проведения комплекса указанных мероприятий с последующей разработкой проектно-сметной документации возможна их ликвидация или рекультивация.</w:t>
      </w:r>
    </w:p>
    <w:p>
      <w:pPr>
        <w:pStyle w:val="Normal"/>
        <w:tabs>
          <w:tab w:val="clear" w:pos="720"/>
          <w:tab w:val="left" w:pos="284" w:leader="none"/>
        </w:tabs>
        <w:rPr/>
      </w:pPr>
      <w:r>
        <w:rPr>
          <w:sz w:val="28"/>
          <w:szCs w:val="28"/>
        </w:rPr>
        <w:tab/>
        <w:t>Большинство свалок подверглось планировке, что рассматривается местными административными органами как «благоустройство территории», которая по сути дела приводит к маскировке экологической опасности. В дальнейшем такие территории по-прежнему остаются источниками бактериального, химического, газового, радиационного загрязнения, а также очагами возможного размножения крыс, мышей и насекомых. Наибольшие территории под свалками находится в Западном, Южном и Юго-Западном административных округах.</w:t>
      </w:r>
    </w:p>
    <w:p>
      <w:pPr>
        <w:pStyle w:val="Normal"/>
        <w:tabs>
          <w:tab w:val="clear" w:pos="720"/>
          <w:tab w:val="left" w:pos="284" w:leader="none"/>
        </w:tabs>
        <w:rPr/>
      </w:pPr>
      <w:r>
        <w:rPr>
          <w:sz w:val="28"/>
          <w:szCs w:val="28"/>
        </w:rPr>
        <w:tab/>
        <w:t>В связи с увеличением в Москве количества автомобилей все более обостряется проблема их утилизации. В 1996 г. на очистку города от металлолома мэрия истратила 12 миллиардов рублей. На эти деньги можно было бы купить 10 новых трамваев или заново покрасить весь городской автотранспорт. Происходит это из-за того, что нет закона, обязывающего автовладельца отправлять свою старую машину на утилизацию (эта процедура, кстати, стоит от 300 до 900 деноминированных рублей), поэтому во дворах и на пустырях города каждый год «оседает» около 1000 машин в дополнение к тем, что там уже находятся. Ежегодно в утиль вывозится 16-17 тысяч автомобилей.(№2.3, стр.18). Однако из-за быстрого старения автопарка и наплыва подержанных иномарок Москве грозит участь города-кладбища, если не будет принят закон об утилизации брошенного автотранспорта и отрегулирован сам механизм сбора металлолома.</w:t>
      </w:r>
    </w:p>
    <w:p>
      <w:pPr>
        <w:pStyle w:val="Normal"/>
        <w:tabs>
          <w:tab w:val="clear" w:pos="720"/>
          <w:tab w:val="left" w:pos="284" w:leader="none"/>
        </w:tabs>
        <w:rPr/>
      </w:pPr>
      <w:r>
        <w:rPr>
          <w:sz w:val="28"/>
          <w:szCs w:val="28"/>
        </w:rPr>
        <w:tab/>
        <w:t>Известную трудность представляет и утилизация отслуживших свой срок автомобильных шин, разлагаясь они загрязняют почву серой, а при сжигании резины в воздух попадает ядовитая копоть. Решить проблему позволяет новая линия для переработки резиновых отходов, превращающая шины в порошок. Авторы изобретения - москвичи Анатолий Бабич и Вячеслав Царев (№2.8,стр.14). Эту крошку можно добавлять вместо каучука в шинном производстве или при асфальтировании дорог, что продлит долговечность дороги и повысит безопасность движения по ней, так же крошку можно использовать как наполнитель. Корд, вплетенный внутрь резины, тоже утилизируется: текстильный для изготовления тепло- и звукоизоляционных ковриков, а стальной - идет на переплавку. Только в Москве предполагается установить 10 таких линий в автобусных, троллейбусных, автомобильных парках. Там же, возможно, будут принимать изношенные покрышки рядовых автолюбителей, при этом выплачивая за них деньги, как за вторсырье.</w:t>
      </w:r>
    </w:p>
    <w:p>
      <w:pPr>
        <w:pStyle w:val="Normal"/>
        <w:tabs>
          <w:tab w:val="clear" w:pos="720"/>
          <w:tab w:val="left" w:pos="284" w:leader="none"/>
        </w:tabs>
        <w:rPr/>
      </w:pPr>
      <w:r>
        <w:rPr>
          <w:sz w:val="28"/>
          <w:szCs w:val="28"/>
        </w:rPr>
        <w:tab/>
        <w:t>Как известно, существует несколько способов уничтожения и утилизации муниципальных отходов:</w:t>
      </w:r>
    </w:p>
    <w:p>
      <w:pPr>
        <w:pStyle w:val="Normal"/>
        <w:numPr>
          <w:ilvl w:val="0"/>
          <w:numId w:val="1"/>
        </w:numPr>
        <w:tabs>
          <w:tab w:val="clear" w:pos="720"/>
          <w:tab w:val="left" w:pos="0" w:leader="none"/>
          <w:tab w:val="left" w:pos="1" w:leader="none"/>
        </w:tabs>
        <w:ind w:left="566" w:hanging="566"/>
        <w:rPr>
          <w:sz w:val="28"/>
          <w:szCs w:val="28"/>
        </w:rPr>
      </w:pPr>
      <w:r>
        <w:rPr>
          <w:sz w:val="28"/>
          <w:szCs w:val="28"/>
        </w:rPr>
        <w:t>захоронение</w:t>
      </w:r>
    </w:p>
    <w:p>
      <w:pPr>
        <w:pStyle w:val="Normal"/>
        <w:numPr>
          <w:ilvl w:val="0"/>
          <w:numId w:val="1"/>
        </w:numPr>
        <w:tabs>
          <w:tab w:val="clear" w:pos="720"/>
          <w:tab w:val="left" w:pos="0" w:leader="none"/>
          <w:tab w:val="left" w:pos="1" w:leader="none"/>
        </w:tabs>
        <w:ind w:left="566" w:hanging="566"/>
        <w:rPr>
          <w:sz w:val="28"/>
          <w:szCs w:val="28"/>
        </w:rPr>
      </w:pPr>
      <w:r>
        <w:rPr>
          <w:sz w:val="28"/>
          <w:szCs w:val="28"/>
        </w:rPr>
        <w:t>сжигание с целью получения энергии</w:t>
      </w:r>
    </w:p>
    <w:p>
      <w:pPr>
        <w:pStyle w:val="Normal"/>
        <w:numPr>
          <w:ilvl w:val="0"/>
          <w:numId w:val="1"/>
        </w:numPr>
        <w:tabs>
          <w:tab w:val="clear" w:pos="720"/>
          <w:tab w:val="left" w:pos="0" w:leader="none"/>
          <w:tab w:val="left" w:pos="1" w:leader="none"/>
        </w:tabs>
        <w:ind w:left="566" w:hanging="566"/>
        <w:rPr>
          <w:sz w:val="28"/>
          <w:szCs w:val="28"/>
        </w:rPr>
      </w:pPr>
      <w:r>
        <w:rPr>
          <w:sz w:val="28"/>
          <w:szCs w:val="28"/>
        </w:rPr>
        <w:t>термическое разложение (пиролиз, деструкция, деполимеризация)</w:t>
      </w:r>
    </w:p>
    <w:p>
      <w:pPr>
        <w:pStyle w:val="Normal"/>
        <w:numPr>
          <w:ilvl w:val="0"/>
          <w:numId w:val="1"/>
        </w:numPr>
        <w:tabs>
          <w:tab w:val="clear" w:pos="720"/>
          <w:tab w:val="left" w:pos="0" w:leader="none"/>
          <w:tab w:val="left" w:pos="1" w:leader="none"/>
        </w:tabs>
        <w:ind w:left="566" w:hanging="566"/>
        <w:rPr>
          <w:sz w:val="28"/>
          <w:szCs w:val="28"/>
        </w:rPr>
      </w:pPr>
      <w:r>
        <w:rPr>
          <w:sz w:val="28"/>
          <w:szCs w:val="28"/>
        </w:rPr>
        <w:t>деградация (создание фото-, био- и водоразлагаемых полимеров)</w:t>
      </w:r>
    </w:p>
    <w:p>
      <w:pPr>
        <w:pStyle w:val="Normal"/>
        <w:numPr>
          <w:ilvl w:val="0"/>
          <w:numId w:val="1"/>
        </w:numPr>
        <w:tabs>
          <w:tab w:val="clear" w:pos="720"/>
          <w:tab w:val="left" w:pos="0" w:leader="none"/>
          <w:tab w:val="left" w:pos="1" w:leader="none"/>
        </w:tabs>
        <w:ind w:left="283" w:hanging="283"/>
        <w:rPr>
          <w:sz w:val="28"/>
          <w:szCs w:val="28"/>
        </w:rPr>
      </w:pPr>
      <w:r>
        <w:rPr>
          <w:sz w:val="28"/>
          <w:szCs w:val="28"/>
        </w:rPr>
        <w:t>вторичная переработка</w:t>
      </w:r>
    </w:p>
    <w:p>
      <w:pPr>
        <w:pStyle w:val="Normal"/>
        <w:widowControl w:val="false"/>
        <w:tabs>
          <w:tab w:val="clear" w:pos="720"/>
          <w:tab w:val="left" w:pos="284" w:leader="none"/>
        </w:tabs>
        <w:rPr/>
      </w:pPr>
      <w:r>
        <w:rPr>
          <w:sz w:val="28"/>
          <w:szCs w:val="28"/>
        </w:rPr>
        <w:tab/>
        <w:t>Термические методы переработки и утилизации ТБО можно подразделить на три способа:</w:t>
      </w:r>
    </w:p>
    <w:p>
      <w:pPr>
        <w:pStyle w:val="Normal"/>
        <w:widowControl w:val="false"/>
        <w:numPr>
          <w:ilvl w:val="0"/>
          <w:numId w:val="2"/>
        </w:numPr>
        <w:tabs>
          <w:tab w:val="clear" w:pos="720"/>
          <w:tab w:val="left" w:pos="0" w:leader="none"/>
        </w:tabs>
        <w:ind w:left="566" w:hanging="566"/>
        <w:rPr/>
      </w:pPr>
      <w:r>
        <w:rPr>
          <w:sz w:val="28"/>
          <w:szCs w:val="28"/>
        </w:rPr>
        <w:t>слоевое сжигание исходных неподготовленных отходов в топках мусоросжигательных котлоагрегатов;</w:t>
      </w:r>
    </w:p>
    <w:p>
      <w:pPr>
        <w:pStyle w:val="Normal"/>
        <w:widowControl w:val="false"/>
        <w:numPr>
          <w:ilvl w:val="0"/>
          <w:numId w:val="2"/>
        </w:numPr>
        <w:tabs>
          <w:tab w:val="clear" w:pos="720"/>
          <w:tab w:val="left" w:pos="0" w:leader="none"/>
        </w:tabs>
        <w:ind w:left="566" w:hanging="566"/>
        <w:rPr/>
      </w:pPr>
      <w:r>
        <w:rPr>
          <w:sz w:val="28"/>
          <w:szCs w:val="28"/>
        </w:rPr>
        <w:t>слоевое или камерное сжигание специально подготовленных отходов (освобожденных от балластных составляющих и имеющих постоянный фракционный состав) в топках энергетических котлов или цементных печах;</w:t>
      </w:r>
    </w:p>
    <w:p>
      <w:pPr>
        <w:pStyle w:val="Normal"/>
        <w:widowControl w:val="false"/>
        <w:numPr>
          <w:ilvl w:val="0"/>
          <w:numId w:val="2"/>
        </w:numPr>
        <w:tabs>
          <w:tab w:val="clear" w:pos="720"/>
          <w:tab w:val="left" w:pos="0" w:leader="none"/>
        </w:tabs>
        <w:ind w:left="283" w:hanging="283"/>
        <w:rPr>
          <w:sz w:val="28"/>
          <w:szCs w:val="28"/>
        </w:rPr>
      </w:pPr>
      <w:r>
        <w:rPr>
          <w:sz w:val="28"/>
          <w:szCs w:val="28"/>
        </w:rPr>
        <w:t>пиролиз отходов, прошедших предварительную подготовку или без нее.</w:t>
      </w:r>
    </w:p>
    <w:p>
      <w:pPr>
        <w:pStyle w:val="Normal"/>
        <w:widowControl w:val="false"/>
        <w:tabs>
          <w:tab w:val="clear" w:pos="720"/>
          <w:tab w:val="left" w:pos="284" w:leader="none"/>
        </w:tabs>
        <w:rPr/>
      </w:pPr>
      <w:r>
        <w:rPr>
          <w:sz w:val="28"/>
          <w:szCs w:val="28"/>
        </w:rPr>
        <w:tab/>
        <w:t>Все термические методы переработки и утилизации отходов помимо их обезвреживания направлены на получение энергии, а также твердого, жидкого или газообразного топлива при пиролизе. Однако, в качестве сравнения, надо отметить, что сооружение современных ТЭЦ (котельных) равноценной мощности (производимой энергии) обходится в 8-10 раз дешевле. В мировой практике энергия от сжигания отходов используется для холодильных установок, кондиционирования воздуха, сушки осадка сточных вод, опреснения морской воды и др. целей.</w:t>
      </w:r>
    </w:p>
    <w:p>
      <w:pPr>
        <w:pStyle w:val="Normal"/>
        <w:widowControl w:val="false"/>
        <w:tabs>
          <w:tab w:val="clear" w:pos="720"/>
          <w:tab w:val="left" w:pos="284" w:leader="none"/>
        </w:tabs>
        <w:rPr/>
      </w:pPr>
      <w:r>
        <w:rPr>
          <w:sz w:val="28"/>
          <w:szCs w:val="28"/>
        </w:rPr>
        <w:tab/>
        <w:t>Метод слоевого сжигания исходных отходов является наиболее распространенным и изученным. При этом методе возможно получение электрической энергии, сокращение до минимума расстояния между местом сбора отходов и мусоросжигательным заводом (МСЗ),</w:t>
      </w:r>
      <w:r>
        <w:rPr>
          <w:color w:val="008000"/>
          <w:sz w:val="28"/>
          <w:szCs w:val="28"/>
        </w:rPr>
        <w:t xml:space="preserve"> </w:t>
      </w:r>
      <w:r>
        <w:rPr>
          <w:sz w:val="28"/>
          <w:szCs w:val="28"/>
        </w:rPr>
        <w:t>значительная экономия земельных площадей, отводимых под полигоны. Однако наряду с этими положительными явлениями, сжигание отходов сопровождается выделением твердых и газообразных загрязнителей, в связи с чем все современные МСЗ оборудованы высокоэффективными газоочистными устройствами, стоимость которых составляет до</w:t>
      </w:r>
      <w:r>
        <w:rPr>
          <w:sz w:val="28"/>
          <w:szCs w:val="28"/>
          <w:lang w:val="en-US"/>
        </w:rPr>
        <w:t xml:space="preserve"> 50%</w:t>
      </w:r>
      <w:r>
        <w:rPr>
          <w:sz w:val="28"/>
          <w:szCs w:val="28"/>
        </w:rPr>
        <w:t xml:space="preserve"> от общих капиталовложений на строительство МСЗ. Несмотря на это, установлено: предложенные на сегодняшний день способы сжигания ТБО не позволяют исключить появление в отходящих газах мусоросжигающих заводов диоксинов и подобных экотоксикантов. Такое опасное производство не может, по чисто техническим причинам, быть безотходным. Выбросы МСЗ охватывают все обычные для промпредприятий отходы: загрязненный воздух, загрязненные воды, загрязненные твердые отходы. Так, если исходная смесь содержит 5 веществ, то при сжигании образуется более 200 соединений.</w:t>
      </w:r>
    </w:p>
    <w:p>
      <w:pPr>
        <w:pStyle w:val="Normal"/>
        <w:widowControl w:val="false"/>
        <w:tabs>
          <w:tab w:val="clear" w:pos="720"/>
          <w:tab w:val="left" w:pos="284" w:leader="none"/>
        </w:tabs>
        <w:rPr/>
      </w:pPr>
      <w:r>
        <w:rPr>
          <w:sz w:val="28"/>
          <w:szCs w:val="28"/>
        </w:rPr>
        <w:tab/>
        <w:t xml:space="preserve">Загрязнители воздуха образуются в результате неполного сгорания и из новых продуктов, образующихся в процессе горения. Продукты неполного сгорания включают оксиды углерода, амины, органические кислоты, полициклические ароматические соединения и т.п. В выбросах находятся тяжелые металлы как результат неполного сгорания горючих веществ. Основными конечными продуктами сгорания в большинстве случаев являются диоксид углерода и водяные пары. </w:t>
      </w:r>
    </w:p>
    <w:p>
      <w:pPr>
        <w:pStyle w:val="Normal"/>
        <w:widowControl w:val="false"/>
        <w:tabs>
          <w:tab w:val="clear" w:pos="720"/>
          <w:tab w:val="left" w:pos="284" w:leader="none"/>
        </w:tabs>
        <w:rPr/>
      </w:pPr>
      <w:r>
        <w:rPr>
          <w:sz w:val="28"/>
          <w:szCs w:val="28"/>
        </w:rPr>
        <w:tab/>
        <w:t>Тяжелые металлы присутствуют во многих компонентах отходов. Они не влияют на процесс горения и адсорбируются на шлаке или выделяются в виде примесей на летучей золе или выхлопных газах. Как правило, это свинец, кадмий, мышьяк, ртуть, никель, ванадий и цинк. Количество выбросов зависит от содержания металлов, конструкции мусоросжигательной печи и технологических условий. Даже при небольших концентрациях определенные тяжелые металлы могут наносить вред здоровью из-за высокой токсичности. В дымах МСЗ опасных металлов в некоторых случаях в тысячи раз больше, чем в «обычном» воздухе. Токсичные металлы выбрасываются в форме солей или окислов, т.е. в устойчивом виде и могут лежать неопределенное число лет, накапливаясь постепенно и с пылью попадая в организм человека. Опасность токсичных металлов именно в том, что они могут накапливаться, поэтому нормы ПДК могут оказаться неприменимыми к таким выбросам. Например, ртуть вылетает из труб МСЗ в форме паров (7%) и в форме хлоридов (70%). И те, и другие весьма токсичны и являются потенциальными нейротоксинами. Мигрируя по пищевым цепям ртуть накапливается в речных и морских организмах, попадает в пищу человека и приводит к заболеваниям.</w:t>
      </w:r>
    </w:p>
    <w:p>
      <w:pPr>
        <w:pStyle w:val="Normal"/>
        <w:widowControl w:val="false"/>
        <w:tabs>
          <w:tab w:val="clear" w:pos="720"/>
          <w:tab w:val="left" w:pos="284" w:leader="none"/>
        </w:tabs>
        <w:rPr/>
      </w:pPr>
      <w:r>
        <w:rPr>
          <w:sz w:val="28"/>
          <w:szCs w:val="28"/>
        </w:rPr>
        <w:tab/>
        <w:t>Химические вещества, называемые одним словом «диоксины», относится к группе «суперэкотоксикантов», крайне устойчивых органическх загрязнителей природы. Эти вещества чрезвычайно опасны не только для природы, но и для человека. Главный удар они наносят по репродуктивным функциям человека: они разрушают гормональную систему, что приводит к иммунодефициту (падению защитных сил), но главным образом страдают женщины и дети, растет число женских болезней, выкидышей, растет число детских смертей и детей инвалидов, снижается число родившихся. В настоящее время в России резко упала, и идет вымирание населения, это не тот факт, на который можно не обращать внимания. Полихлорированные дибензодиоксины (ПХДД) и дибензофураны</w:t>
      </w:r>
      <w:r>
        <w:rPr>
          <w:color w:val="008000"/>
          <w:sz w:val="28"/>
          <w:szCs w:val="28"/>
        </w:rPr>
        <w:t xml:space="preserve"> </w:t>
      </w:r>
      <w:r>
        <w:rPr>
          <w:sz w:val="28"/>
          <w:szCs w:val="28"/>
        </w:rPr>
        <w:t>(ПХДФ) были открыты недавно как составляющие компоненты выбросов мусоросжигательных установок, они являются самыми опасными из продуктов неполного сгорания. Диоксины</w:t>
      </w:r>
      <w:r>
        <w:rPr>
          <w:sz w:val="28"/>
          <w:szCs w:val="28"/>
          <w:lang w:val="en-US"/>
        </w:rPr>
        <w:t xml:space="preserve"> -</w:t>
      </w:r>
      <w:r>
        <w:rPr>
          <w:sz w:val="28"/>
          <w:szCs w:val="28"/>
        </w:rPr>
        <w:t xml:space="preserve"> одни из наиболее токсичных соединений, известных человечеству. Фураны</w:t>
      </w:r>
      <w:r>
        <w:rPr>
          <w:sz w:val="28"/>
          <w:szCs w:val="28"/>
          <w:lang w:val="en-US"/>
        </w:rPr>
        <w:t xml:space="preserve"> -</w:t>
      </w:r>
      <w:r>
        <w:rPr>
          <w:sz w:val="28"/>
          <w:szCs w:val="28"/>
        </w:rPr>
        <w:t xml:space="preserve"> это группа элементов, родственных диоксинам, которые обладают похожими токсичными свойствами. Процессы образования и распада ПХДД и ПХДФ протекают в зоне горящего слоя на решетке или над горящим слоем в т.н. радиационной части котла. Эти бесспорные разрушители природы пропитывают все среды вокруг МСЗ, вылетая из трубы с частицами пыли, благодаря хорошей адсорбционной способности. Все это вызывает сомнения относительно безопасности мусоросжигательных установок.</w:t>
      </w:r>
    </w:p>
    <w:p>
      <w:pPr>
        <w:pStyle w:val="Normal"/>
        <w:widowControl w:val="false"/>
        <w:tabs>
          <w:tab w:val="clear" w:pos="720"/>
          <w:tab w:val="left" w:pos="284" w:leader="none"/>
        </w:tabs>
        <w:rPr/>
      </w:pPr>
      <w:r>
        <w:rPr>
          <w:sz w:val="28"/>
          <w:szCs w:val="28"/>
        </w:rPr>
        <w:tab/>
        <w:t>Содержание диоксинов и их аналогов в продуктах сгорания пропорционально содержанию в ТБО органических, неорганических соединений хлора и металлов переменной валентности приводит к резкому повышению концентрации веществ типа диоксина в продуктах сгорания.</w:t>
        <w:br/>
        <w:tab/>
        <w:t>В США отмечено, что при сжигании 1 кг бытовых отходов в атмосферу выбрасывается 40 мкг диоксинов. Исследования золы МСЗ №2, №3 г. Москвы показали наличие соединений показали наличие соединений озонового ряда 0,1- 0,2 мкг/кг (№2.1,стр.3). Отмечено вторичное образование диоксинов на катализаторе и в очистных устройствах.</w:t>
      </w:r>
    </w:p>
    <w:p>
      <w:pPr>
        <w:pStyle w:val="Normal"/>
        <w:widowControl w:val="false"/>
        <w:tabs>
          <w:tab w:val="clear" w:pos="720"/>
          <w:tab w:val="left" w:pos="284" w:leader="none"/>
        </w:tabs>
        <w:rPr/>
      </w:pPr>
      <w:r>
        <w:rPr>
          <w:sz w:val="28"/>
          <w:szCs w:val="28"/>
        </w:rPr>
        <w:tab/>
        <w:t>Строительство мусоросжигательных заводов во всем мире сопровождается протестами населения и «зеленых» партий. Процент сжигаемых отходов в развитых странах колеблется от</w:t>
      </w:r>
      <w:r>
        <w:rPr>
          <w:sz w:val="28"/>
          <w:szCs w:val="28"/>
          <w:lang w:val="en-US"/>
        </w:rPr>
        <w:t xml:space="preserve"> 4</w:t>
      </w:r>
      <w:r>
        <w:rPr>
          <w:sz w:val="28"/>
          <w:szCs w:val="28"/>
        </w:rPr>
        <w:t xml:space="preserve"> (Канада) до</w:t>
      </w:r>
      <w:r>
        <w:rPr>
          <w:sz w:val="28"/>
          <w:szCs w:val="28"/>
          <w:lang w:val="en-US"/>
        </w:rPr>
        <w:t xml:space="preserve"> 80</w:t>
      </w:r>
      <w:r>
        <w:rPr>
          <w:sz w:val="28"/>
          <w:szCs w:val="28"/>
        </w:rPr>
        <w:t xml:space="preserve"> (Дания). Сжигание отходов имеет будущее только в сочетании с методами раздельного сбора и сортировки. В ряде стран (США, 1991 г.) приняты законы, вообще запрещающие переработку ТБО без сепарации. Органическую часть отходов более целесообразно подвергать компостированию. Заводы по механизированной переработке ТБО (МПБО) работают по технологии аэробного биотермического компостирования, в результате чего отходы обезвреживаются и превращаются в компост</w:t>
      </w:r>
      <w:r>
        <w:rPr>
          <w:sz w:val="28"/>
          <w:szCs w:val="28"/>
          <w:lang w:val="en-US"/>
        </w:rPr>
        <w:t xml:space="preserve"> -</w:t>
      </w:r>
      <w:r>
        <w:rPr>
          <w:sz w:val="28"/>
          <w:szCs w:val="28"/>
        </w:rPr>
        <w:t xml:space="preserve"> органическое удобрение или в биотопливо для теплиц. При этой технологии из отходов извлекают утильные компоненты, которые можно использовать в качестве вторичного сырья в промышленности. На заводах МПБО обеспечивается механизация всех основных технологических процессов, исключается непосредственный контакт с необезвреженными ТБО. Их проектируемая мощьность - от 300 тыс. до 1,2 млн. м</w:t>
      </w:r>
      <w:r>
        <w:rPr>
          <w:sz w:val="28"/>
          <w:szCs w:val="28"/>
          <w:vertAlign w:val="superscript"/>
        </w:rPr>
        <w:t xml:space="preserve">3 </w:t>
      </w:r>
      <w:r>
        <w:rPr>
          <w:sz w:val="28"/>
          <w:szCs w:val="28"/>
        </w:rPr>
        <w:t xml:space="preserve">т/год. </w:t>
      </w:r>
    </w:p>
    <w:p>
      <w:pPr>
        <w:pStyle w:val="Normal"/>
        <w:widowControl w:val="false"/>
        <w:tabs>
          <w:tab w:val="clear" w:pos="720"/>
          <w:tab w:val="left" w:pos="284" w:leader="none"/>
        </w:tabs>
        <w:rPr/>
      </w:pPr>
      <w:r>
        <w:rPr>
          <w:sz w:val="28"/>
          <w:szCs w:val="28"/>
        </w:rPr>
        <w:tab/>
        <w:t>Существующие процессы термической переработки отходов - реализованные и предполагаемые - условно можно различать по виду подготовки отходов; по условиям сжигания; по способам очистки газов. К другим методам переработки ТБО следует отнести: биотермический, метод метанового сбраживания, пиролиз ТБО, использование ТБО и твердых промышленных отходов в качестве наполнителя при изготовлении строительных изделий.</w:t>
      </w:r>
    </w:p>
    <w:p>
      <w:pPr>
        <w:pStyle w:val="Normal"/>
        <w:widowControl w:val="false"/>
        <w:tabs>
          <w:tab w:val="clear" w:pos="720"/>
          <w:tab w:val="left" w:pos="284" w:leader="none"/>
        </w:tabs>
        <w:rPr/>
      </w:pPr>
      <w:r>
        <w:rPr>
          <w:sz w:val="28"/>
          <w:szCs w:val="28"/>
        </w:rPr>
        <w:tab/>
        <w:t>Немаловажную роль в загрязнении ОС играют полимерные материалы и изделия из них, рост потребления которых постоянно увеличивается, на чем мне хотелось бы остановиться подробнее. Сейчас в мире сложилась ситуация, основанная на взаимосвязи между состоянием Земли и прогрессом человеческого общества за счет достижений именно в химии и технологии полимеров, производимых в конечном счете из земных недр (нефти, каменного угля и др.). Использованные изделия из полимерных материалов накапливаются на поверхности земли, загрязняя ее и занимая обширные площади. Это прежде всего пластмассовая тара и упаковка. В процессе их производства и при повторном использовании в атмосферу поступает углекислый газ, другие газообразные и вредные продукты. Таким образом, к огромному сожалению, результатом НТР в области химии, технологии и переработки полимеров являются негативные для планеты последствия: истощение недр, перевод из в газообразные продукты, развитие парникового эффекта. Но обойтись без полимерных материалов, по-видимому, уже не удастся, т.к. для этого пришлось бы изменить путь развития уже определившейся земной цивилизации, что представляется проблематичным.</w:t>
      </w:r>
    </w:p>
    <w:p>
      <w:pPr>
        <w:pStyle w:val="Normal"/>
        <w:widowControl w:val="false"/>
        <w:tabs>
          <w:tab w:val="clear" w:pos="720"/>
          <w:tab w:val="left" w:pos="284" w:leader="none"/>
        </w:tabs>
        <w:rPr/>
      </w:pPr>
      <w:r>
        <w:rPr>
          <w:sz w:val="28"/>
          <w:szCs w:val="28"/>
        </w:rPr>
        <w:tab/>
        <w:t>Наиболее сложную проблему представляет утилизация бытовых отходов, содержащих бывшие в употреблении пластмассы. Они скапливаются в домах, больницах, столовых, др. общественных местах. Трудно поддаваясь сбору и заготовке, эти отходы переходят в ТБО, пополняя городские свалки и нанося значительный ущерб ОС. Переработка данных отходов затрудняется и тем, что полимеры различной природы несовместимы, следствием чего является низкое качество получаемых изделий с малым сроком службы. Чаще всего в ТБО попадают такие изделия из пластмасс, как пакеты из полиэтилена, многочисленная потребительская тара из поливинилхлорида, полистирола, полипропилена в виде баночек, стаканчиков, бутылки из ПВХ и полиэтилентерефталата. Последние в наше время заполнили все торговые точки Москвы и др. городов России и после употребления выбрасываются на свалки, а вот опыта утилизации их наша промышленность не имеет.</w:t>
      </w:r>
    </w:p>
    <w:p>
      <w:pPr>
        <w:pStyle w:val="Normal"/>
        <w:widowControl w:val="false"/>
        <w:tabs>
          <w:tab w:val="clear" w:pos="720"/>
          <w:tab w:val="left" w:pos="284" w:leader="none"/>
        </w:tabs>
        <w:rPr/>
      </w:pPr>
      <w:r>
        <w:rPr>
          <w:sz w:val="28"/>
          <w:szCs w:val="28"/>
        </w:rPr>
        <w:tab/>
        <w:t>Наиболее приемлемым способом утилизации полимеров является вторичная переработка. Этот метод получил широкое распространение в Германии, там создана система, предусматривающая прием производителями использованной упаковки и ее направление на повторную переработку, такая упаковка отмечена знаком «Зеленой точки».</w:t>
      </w:r>
    </w:p>
    <w:p>
      <w:pPr>
        <w:pStyle w:val="Normal"/>
        <w:widowControl w:val="false"/>
        <w:tabs>
          <w:tab w:val="clear" w:pos="720"/>
          <w:tab w:val="left" w:pos="284" w:leader="none"/>
        </w:tabs>
        <w:rPr/>
      </w:pPr>
      <w:r>
        <w:rPr>
          <w:sz w:val="28"/>
          <w:szCs w:val="28"/>
        </w:rPr>
        <w:tab/>
        <w:t>В последние годы новое развитие получило направление по созданию саморазлагающихся полимерных упаковок в связи со значительным увеличением их количества, выбрасываемого на свалки, таким образом удается уменьшить объем образующихся ТБО. Саморазлагающиеся полимеры условно можно подразделить на две большие группы: фоторазлагаемые и биоразлагаемые. Первая группа разлагается на низкомолекулярные фрагменты под действием ультрафиолетовых лучей (фотодеструкция), вторая группа - на структурные элементы под воздействием различного рода микроорганизмов. Фотодеструкция или фотодеградация характерна практически для всех полимеров, однако в обычных условиях этот процесс протекает достаточно медленно и для повышения его скорости необходимо введение различных добавок. Из саморазлагающихся полимеров изготовляются мешки для сбора мусора, бытовых отходов, подлежащих компостированию, пленка для мульчирования почвы и др.</w:t>
      </w:r>
    </w:p>
    <w:p>
      <w:pPr>
        <w:pStyle w:val="Normal"/>
        <w:widowControl w:val="false"/>
        <w:tabs>
          <w:tab w:val="clear" w:pos="720"/>
          <w:tab w:val="left" w:pos="284" w:leader="none"/>
        </w:tabs>
        <w:rPr/>
      </w:pPr>
      <w:r>
        <w:rPr>
          <w:sz w:val="28"/>
          <w:szCs w:val="28"/>
        </w:rPr>
        <w:tab/>
        <w:t>Английские ученые осваивают производство пластмассы на полях, ее будут выращивать и получать из семян рапса. Это будет достигнуто с помощью генной инженерии. Производить ее из растений не трудно, однако пока сложно выпускать ее в достаточном количестве, чтобы окупить затраты. Надо вывести такие семена, которые бы на 20% состояли из необходимых для производства пластмасс веществ, тогда можно будет использовать технологию в промышленности. Пластмасса, выращенная естественным путем, будет использоваться так же, как и обычная, полученная из нефтепродуктов. Но растительная пластмасса не вызывает загрязнения окружающей среды, т.к. разлагается в земле  через 6 месяцев в двуокиси углерода и воде. Спрос на естественную пластмассу ожидают громадный.</w:t>
      </w:r>
    </w:p>
    <w:sectPr>
      <w:headerReference w:type="default" r:id="rId2"/>
      <w:footerReference w:type="default" r:id="rId3"/>
      <w:type w:val="nextPage"/>
      <w:pgSz w:w="11906" w:h="16838"/>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Ж"/>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Ш"/>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08:44:00Z</dcterms:created>
  <dc:creator>***</dc:creator>
  <dc:description/>
  <dc:language>en-US</dc:language>
  <cp:lastModifiedBy>***</cp:lastModifiedBy>
  <dcterms:modified xsi:type="dcterms:W3CDTF">1998-04-29T06:51:00Z</dcterms:modified>
  <cp:revision>33</cp:revision>
  <dc:subject/>
  <dc:title>	Более 150 000 000 м3 ТБО образуется ежегодно в РФ</dc:title>
</cp:coreProperties>
</file>