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rPr>
      </w:pPr>
      <w:r>
        <w:rPr>
          <w:b/>
          <w:sz w:val="40"/>
        </w:rPr>
        <w:t>План</w:t>
      </w:r>
    </w:p>
    <w:p>
      <w:pPr>
        <w:pStyle w:val="Normal"/>
        <w:ind w:firstLine="709"/>
        <w:jc w:val="center"/>
        <w:rPr>
          <w:b/>
          <w:b/>
          <w:sz w:val="40"/>
        </w:rPr>
      </w:pPr>
      <w:r>
        <w:rPr>
          <w:b/>
          <w:sz w:val="40"/>
        </w:rPr>
      </w:r>
    </w:p>
    <w:p>
      <w:pPr>
        <w:pStyle w:val="Normal"/>
        <w:numPr>
          <w:ilvl w:val="0"/>
          <w:numId w:val="5"/>
        </w:numPr>
        <w:rPr/>
      </w:pPr>
      <w:r>
        <w:rPr/>
        <w:t>Введение. Характеристика эпохи: жизнь и деятельность Елены Глинской</w:t>
      </w:r>
    </w:p>
    <w:p>
      <w:pPr>
        <w:pStyle w:val="Normal"/>
        <w:numPr>
          <w:ilvl w:val="0"/>
          <w:numId w:val="5"/>
        </w:numPr>
        <w:rPr/>
      </w:pPr>
      <w:r>
        <w:rPr/>
        <w:t>Денежная реформа Елены Глинской:</w:t>
      </w:r>
    </w:p>
    <w:p>
      <w:pPr>
        <w:pStyle w:val="Normal"/>
        <w:numPr>
          <w:ilvl w:val="0"/>
          <w:numId w:val="3"/>
        </w:numPr>
        <w:rPr/>
      </w:pPr>
      <w:r>
        <w:rPr/>
        <w:t>Экономические предпосылки проведения реформы</w:t>
      </w:r>
    </w:p>
    <w:p>
      <w:pPr>
        <w:pStyle w:val="Normal"/>
        <w:numPr>
          <w:ilvl w:val="0"/>
          <w:numId w:val="3"/>
        </w:numPr>
        <w:rPr/>
      </w:pPr>
      <w:r>
        <w:rPr/>
        <w:t>Финансовая система Причины проведения реформы</w:t>
      </w:r>
    </w:p>
    <w:p>
      <w:pPr>
        <w:pStyle w:val="Normal"/>
        <w:numPr>
          <w:ilvl w:val="0"/>
          <w:numId w:val="3"/>
        </w:numPr>
        <w:rPr/>
      </w:pPr>
      <w:r>
        <w:rPr/>
        <w:t>Основные положения реформы</w:t>
      </w:r>
    </w:p>
    <w:p>
      <w:pPr>
        <w:pStyle w:val="Normal"/>
        <w:numPr>
          <w:ilvl w:val="0"/>
          <w:numId w:val="3"/>
        </w:numPr>
        <w:rPr/>
      </w:pPr>
      <w:r>
        <w:rPr/>
        <w:t>Итоги денежной реформы</w:t>
      </w:r>
    </w:p>
    <w:p>
      <w:pPr>
        <w:pStyle w:val="Normal"/>
        <w:numPr>
          <w:ilvl w:val="0"/>
          <w:numId w:val="5"/>
        </w:numPr>
        <w:rPr/>
      </w:pPr>
      <w:r>
        <w:rPr/>
        <w:t>Заключение. Влияние идей Елены Глинской на развитие экономической мысли в России</w:t>
      </w:r>
    </w:p>
    <w:p>
      <w:pPr>
        <w:pStyle w:val="Normal"/>
        <w:rPr/>
      </w:pPr>
      <w:r>
        <w:rPr/>
        <w:t xml:space="preserve"> </w:t>
      </w:r>
      <w:r>
        <w:br w:type="page"/>
      </w:r>
    </w:p>
    <w:p>
      <w:pPr>
        <w:pStyle w:val="Normal"/>
        <w:rPr/>
      </w:pPr>
      <w:r>
        <w:rPr/>
      </w:r>
    </w:p>
    <w:p>
      <w:pPr>
        <w:pStyle w:val="TextBody"/>
        <w:jc w:val="center"/>
        <w:rPr/>
      </w:pPr>
      <w:r>
        <w:rPr/>
        <w:t>Введение</w:t>
      </w:r>
    </w:p>
    <w:p>
      <w:pPr>
        <w:pStyle w:val="TextBodyIndent"/>
        <w:rPr/>
      </w:pPr>
      <w:r>
        <w:rPr/>
        <w:t xml:space="preserve">В наш век бурного развития, невероятных открытий, бешеного  темпа жизни и производства экономические аспекты государственной политики становятся, чуть ли не на первое место, уступая лишь проблемам безопасности, что совершенно естественно, но надо отметить, что и безопасность государства, его суверенитет во многом зависит от экономической ситуации в стране. Все это лишний раз доказывает то, что экономика на сегодняшний день одна из самых приоритетных наук. Наук, имеющих свое будущее. Но можно ли изучать какой-то предмет, не зная его прошлого тем более, если смотреть в будущее? У Ключевского есть замечательная фраза: «История – это фонарь, который светит в будущее из прошлого». Поэтому любой уважающий себя экономист должен знать историю экономики или историю экономических учений. Говорят, что на ошибках учатся, но, согласитесь, лучше учиться на чужих ошибках чем на своих собственных. Поэтому давайте рассмотрим период русской истории и истории экономики - период правления Елены Глинской и рассмотрим ее денежную реформу.  </w:t>
      </w:r>
    </w:p>
    <w:p>
      <w:pPr>
        <w:pStyle w:val="Normal"/>
        <w:ind w:firstLine="709"/>
        <w:jc w:val="both"/>
        <w:rPr/>
      </w:pPr>
      <w:r>
        <w:rPr/>
        <w:t xml:space="preserve">Хотелось бы сказать несколько слов об Елене Глинской. Кто такая и чем занималась. Елена Глинская происходила из рода литовских дворян. Ее дядя Михаил Глинский был видным полководцем, прославившемся победами над татарами, и занимал прекрасную должность при литовском дворе. Вместе с братом Василием Глинским в 1507 году возглавлял восстание против Литвы. После неудачи восстания Глинские бежали в Москву, где получили отдельные владения. Вскоре Михаил Глинский достиг в Москве такого же положения, которое занимал в Литве. Его племянница – Елена Глинская была воспитана на иноземных обычаях и сумела быстро понравиться Василию </w:t>
      </w:r>
      <w:r>
        <w:rPr>
          <w:lang w:val="en-US"/>
        </w:rPr>
        <w:t>III</w:t>
      </w:r>
      <w:r>
        <w:rPr/>
        <w:t xml:space="preserve">, который затем сделал ее своей женой. </w:t>
      </w:r>
    </w:p>
    <w:p>
      <w:pPr>
        <w:pStyle w:val="Normal"/>
        <w:ind w:firstLine="709"/>
        <w:jc w:val="both"/>
        <w:rPr/>
      </w:pPr>
      <w:r>
        <w:rPr/>
        <w:t xml:space="preserve">Новая супруга великого князя не походила на тогдашних русских женщин: отец ее и особенно дядя, живший в Италии и Германии, были люди образованные, и она тоже получила образование на западный манер. Василий Иванович, женившись на ней, как будто стал склоняться к сближению с Западной Европой. В угоду жене он даже сбрил бороду. Это по тогдашним обычаям считалось не только делом непристойным, но даже тяжким грехом: православные считали, что борода необходима всякому благочестивому человеку. Поэтому многим московским боярам этот брак пришелся не по нраву, как  пришелся не по нраву брак Ивана </w:t>
      </w:r>
      <w:r>
        <w:rPr>
          <w:lang w:val="en-US"/>
        </w:rPr>
        <w:t>III</w:t>
      </w:r>
      <w:r>
        <w:rPr/>
        <w:t xml:space="preserve"> и Софьи Палеолог.   Московская аристократия не одобрила выбор великого князя. Белозерские монахи объявили этот брак блудодеянием. И дело было даже не в нарушениях традиций, а в политических аспектах. Папа проведал, что великий князь отступает от старых московских обычаев и пытался было склонить его к унии – подавал Василию</w:t>
      </w:r>
      <w:r>
        <w:rPr>
          <w:lang w:val="en-US"/>
        </w:rPr>
        <w:t>III</w:t>
      </w:r>
      <w:r>
        <w:rPr/>
        <w:t xml:space="preserve"> надежду получить после бездетного Сигизмунда Литву, намекал и на то, что и Константинополь, «отчину московского государя», можно будет к рукам прибрать. Василий изъявил желание быть в союзе с папою, но от переговоров о церковных делах отказался. </w:t>
      </w:r>
    </w:p>
    <w:p>
      <w:pPr>
        <w:pStyle w:val="Normal"/>
        <w:ind w:firstLine="709"/>
        <w:jc w:val="both"/>
        <w:rPr/>
      </w:pPr>
      <w:r>
        <w:rPr/>
        <w:t xml:space="preserve"> </w:t>
      </w:r>
      <w:r>
        <w:rPr/>
        <w:t xml:space="preserve">В 1533 году великий князь «всея Руси» Василий Ш  скончался. Перед смертью он  долго сомневался, кому оставить трон – сыну или жене. При Грозном в 50-х годах летописцы утверждали, что будто бы великий князь вручил скипетр не сыну, а жене, которую считал мужественной, мудрой, с сердцем исполненным великого царского разума.  На самом деле дела обстояли далеко не так. И это хорошо описывал псковский источник. Согласно ему, когда Василий </w:t>
      </w:r>
      <w:r>
        <w:rPr>
          <w:lang w:val="en-US"/>
        </w:rPr>
        <w:t>III</w:t>
      </w:r>
      <w:r>
        <w:rPr/>
        <w:t xml:space="preserve"> занемог, и ему оставались считанные минуты жизни, он много совещался с боярами по поводу наследства.  Василий </w:t>
      </w:r>
      <w:r>
        <w:rPr>
          <w:lang w:val="en-US"/>
        </w:rPr>
        <w:t>III</w:t>
      </w:r>
      <w:r>
        <w:rPr/>
        <w:t xml:space="preserve"> решил попрощаться с женой, он сказал ей, что оставил трон сыну-Ивану, а она получила так называемый вдовий удел. Он не мог оставить трон Елене по одной причине. Он никогда не говорил с ней о государственных делах. Он не доверял ее молодости и житейскому опыту, но главное – это вековые обычаи, которые  не допускали участия женщины в делах правления. Если бы великий князь вверил женщине государство, он бы нарушил древние традиции князей московских, чего, конечно же, Василий </w:t>
      </w:r>
      <w:r>
        <w:rPr>
          <w:lang w:val="en-US"/>
        </w:rPr>
        <w:t>III</w:t>
      </w:r>
      <w:r>
        <w:rPr/>
        <w:t xml:space="preserve"> сделать не мог (вспомните, какой приверженностью к старине отличались все русские люди того времени). Поэтому, очевидно, что Василий </w:t>
      </w:r>
      <w:r>
        <w:rPr>
          <w:lang w:val="en-US"/>
        </w:rPr>
        <w:t>III</w:t>
      </w:r>
      <w:r>
        <w:rPr/>
        <w:t xml:space="preserve"> поручил государственные дела всей боярской думе в целом, а в качестве опекунов Ивана назначил В. Шуйского, М. Воронцова, М. Юрьева, брата Андрея, М. Глинского, М. Тучкова, Д. Бельского. Итак, Василий II</w:t>
      </w:r>
      <w:r>
        <w:rPr>
          <w:lang w:val="en-US"/>
        </w:rPr>
        <w:t>I</w:t>
      </w:r>
      <w:r>
        <w:rPr/>
        <w:t xml:space="preserve"> вверил государственные дела совету из семи бояр. Вышеназванные бояре должны были опекать маленького Ивана до 12 лет. Елена тоже должна была опекать своего сына и управлять государством, но при этом она должна была целиком опираться на бояр, в особенности на опекунский совет. </w:t>
      </w:r>
    </w:p>
    <w:p>
      <w:pPr>
        <w:pStyle w:val="Normal"/>
        <w:ind w:firstLine="709"/>
        <w:jc w:val="both"/>
        <w:rPr/>
      </w:pPr>
      <w:r>
        <w:rPr/>
        <w:t xml:space="preserve"> </w:t>
      </w:r>
      <w:r>
        <w:rPr/>
        <w:t xml:space="preserve">Тотчас же после похорон Василия  и после присяги маленькому Ивану началась боярская смута. Надо сказать, что это было только самое начало смуты и волнений.   В то время в боярской думе существовало два лагеря. Правящий лагерь бояр-опекунов во главе с Михаилом Глинским и оппозиция во главе с князем Овчина-Телепневым. Оба эти противника были очень опасны. И оба имели огромное влияние на царицу. Первый, потому что являлся ее дядей и имел огромное влияние еще при жизни Василия </w:t>
      </w:r>
      <w:r>
        <w:rPr>
          <w:lang w:val="en-US"/>
        </w:rPr>
        <w:t>III</w:t>
      </w:r>
      <w:r>
        <w:rPr/>
        <w:t xml:space="preserve">, второй – потому что был ее фаворитом. Елена сблизилась с Овчина-Телепневым посредством сестры его Аграфены Челядниной, мамки великого князя. Столкновение Телепнева и Глинского всерьез забеспокоило вдову и поставило ее перед проблемой выбора. Она должна  была или удалить от себя фаворита и окончательно подчиниться группе из семи бояр, либо, пожертвовав дядей, сохранить фаворита и покончить с положением княгини во вдовьем уделе и взять бразды правления государством в свои руки. Мать Грозного избрала второй путь. </w:t>
      </w:r>
    </w:p>
    <w:p>
      <w:pPr>
        <w:pStyle w:val="Normal"/>
        <w:ind w:firstLine="709"/>
        <w:jc w:val="both"/>
        <w:rPr/>
      </w:pPr>
      <w:r>
        <w:rPr/>
        <w:t>В четыре года Елена сумела убрать с политической арены всех, кто мог бы хоть как-то помещать маленькому Ивану. С помощью Овчины-Телепнева она уничтожила систему опеки над Иваном и над собой, т.е. узурпировала власть и теперь могла сама властвовать. Опасаясь гибельных действий слабости в малолетство государя Иоанна, Елена считала жестокость твердостью. Однако надо сказать, что такое поведение  не составило ей доброго имени,  и бояре  боялись  и ненавидели ее одновременно.</w:t>
      </w:r>
    </w:p>
    <w:p>
      <w:pPr>
        <w:pStyle w:val="Normal"/>
        <w:ind w:firstLine="709"/>
        <w:jc w:val="both"/>
        <w:rPr/>
      </w:pPr>
      <w:r>
        <w:rPr/>
        <w:t xml:space="preserve">Правление Глинской продолжалось пять лет. Женщины в то время редко покидали мир домашних забот и посвящали себя  политической жизни. Немногим затворницам терема  удавалось приобрести историческую известность. Елене Глинской это удалось. Когда судьба предоставила ей выбор затворницы или государыни, она, не раздумывая, выбрала второе, продемонстрировать неукротимый нрав рода Глинских. 5 апреля 1538 года Елена умерла. По некоторым данным своей смертью, по некоторым – ее отравили. Во всяком случае бояре долго горевать не стали, они даже обрадовались такому повороту событий. Началась новая борьба за власть, победителем из которой вышел Иван </w:t>
      </w:r>
      <w:r>
        <w:rPr>
          <w:lang w:val="en-US"/>
        </w:rPr>
        <w:t>IV</w:t>
      </w:r>
      <w:r>
        <w:rPr/>
        <w:t>, впоследствии получивший прозвище Грозный.</w:t>
      </w:r>
    </w:p>
    <w:p>
      <w:pPr>
        <w:pStyle w:val="Heading1"/>
        <w:ind w:firstLine="709"/>
        <w:rPr/>
      </w:pPr>
      <w:r>
        <w:rPr/>
        <w:t>Денежная реформа Елены Глинской</w:t>
      </w:r>
    </w:p>
    <w:p>
      <w:pPr>
        <w:pStyle w:val="Normal"/>
        <w:numPr>
          <w:ilvl w:val="0"/>
          <w:numId w:val="4"/>
        </w:numPr>
        <w:rPr>
          <w:b/>
          <w:b/>
        </w:rPr>
      </w:pPr>
      <w:r>
        <w:rPr>
          <w:b/>
        </w:rPr>
        <w:t>Предпосылки проведения.</w:t>
      </w:r>
    </w:p>
    <w:p>
      <w:pPr>
        <w:pStyle w:val="TextBodyIndent"/>
        <w:rPr/>
      </w:pPr>
      <w:r>
        <w:rPr/>
        <w:t xml:space="preserve"> </w:t>
      </w:r>
      <w:r>
        <w:rPr/>
        <w:t xml:space="preserve">В </w:t>
      </w:r>
      <w:r>
        <w:rPr>
          <w:lang w:val="en-US"/>
        </w:rPr>
        <w:t>XVI</w:t>
      </w:r>
      <w:r>
        <w:rPr/>
        <w:t xml:space="preserve"> веке, равно как и в Европе, в России происходят важные изменения во внутренней и внешней жизни страны. Почти два с половиной столетия страшное иго Золотой орды иссушало душу русского народа. Россия практически в течение трех веков находилась вне круга европейской политической жизни и   не участвовала тем самым в важных изменениях гражданской жизни народов. Орда с Литвою, как две ужасные тени заслоняли от нас мир и были единственным политическим горизонтом слабой страны, которая еще не знала своих внутренних возможностей. Хотя, конечно же, ничего не делается сразу и вдруг. Конечно же, нельзя ни учесть усилий князей московских от  Ивана Калиты до Василия Темного. Конечно же, надо сказать о большом значении Куликовской битвы. Но прежде стоит заметить, что только к концу </w:t>
      </w:r>
      <w:r>
        <w:rPr>
          <w:lang w:val="en-US"/>
        </w:rPr>
        <w:t>XV</w:t>
      </w:r>
      <w:r>
        <w:rPr/>
        <w:t xml:space="preserve"> началу </w:t>
      </w:r>
      <w:r>
        <w:rPr>
          <w:lang w:val="en-US"/>
        </w:rPr>
        <w:t>XVI</w:t>
      </w:r>
      <w:r>
        <w:rPr/>
        <w:t xml:space="preserve"> века  Россия, не без помощи Ивана </w:t>
      </w:r>
      <w:r>
        <w:rPr>
          <w:lang w:val="en-US"/>
        </w:rPr>
        <w:t>III</w:t>
      </w:r>
      <w:r>
        <w:rPr/>
        <w:t xml:space="preserve"> сумела выйти из небытия, из того мира, в который сама же Россия посредством татар и Литвы сумела себя загнать.</w:t>
      </w:r>
    </w:p>
    <w:p>
      <w:pPr>
        <w:pStyle w:val="Normal"/>
        <w:ind w:firstLine="709"/>
        <w:jc w:val="both"/>
        <w:rPr/>
      </w:pPr>
      <w:r>
        <w:rPr/>
        <w:t xml:space="preserve">Рубеж </w:t>
      </w:r>
      <w:r>
        <w:rPr>
          <w:lang w:val="en-US"/>
        </w:rPr>
        <w:t>XV-XVI</w:t>
      </w:r>
      <w:r>
        <w:rPr/>
        <w:t xml:space="preserve"> веков возвестил миру о появление нового сильного государства на восточных рубежах Европы. Важнейшим итогом общественно-политического развития России к началу </w:t>
      </w:r>
      <w:r>
        <w:rPr>
          <w:lang w:val="en-US"/>
        </w:rPr>
        <w:t xml:space="preserve">XVI </w:t>
      </w:r>
      <w:r>
        <w:rPr/>
        <w:t xml:space="preserve">в. было завершение создания единого государства, ставшего одной из могущественных европейских держав того времени. Когда в 1462 г. на престол вступил Иван </w:t>
      </w:r>
      <w:r>
        <w:rPr>
          <w:lang w:val="en-US"/>
        </w:rPr>
        <w:t>III</w:t>
      </w:r>
      <w:r>
        <w:rPr/>
        <w:t xml:space="preserve">, Великое княжество Московское было сравнительно небольшим государством. Его территория ограничивалась примерно 430 тыс. кв. км.  К 30-м годам </w:t>
      </w:r>
      <w:r>
        <w:rPr>
          <w:lang w:val="en-US"/>
        </w:rPr>
        <w:t>XVI</w:t>
      </w:r>
      <w:r>
        <w:rPr/>
        <w:t xml:space="preserve"> в. она выросла более чем в шесть раз.  Для осуществления далеко идущих политических целей нужны были надежные средства. Их мог обеспечить только новый государственный аппарат, который должен был стать  орудием подчинения крестьян и посадских людей – непосредственных создателей материальных ценностей.   Не случайно  в конце </w:t>
      </w:r>
      <w:r>
        <w:rPr>
          <w:lang w:val="en-US"/>
        </w:rPr>
        <w:t>XV  в  начале XVI</w:t>
      </w:r>
      <w:r>
        <w:rPr/>
        <w:t xml:space="preserve"> веков наряду с объединением основных русских земель вокруг Москвы  происходило строительство общерусского государственного аппарата. Прочный, удобный и хорошо отлаженный  механизм государственного аппарата нужен был стране, как ключик для заводной игрушки. Без этого механизма Россия не могла двигаться вперед. Этот процесс, перекликаясь с попутными социально-экономическими процессами, протекал медленно, но неуклонно.</w:t>
      </w:r>
    </w:p>
    <w:p>
      <w:pPr>
        <w:pStyle w:val="Normal"/>
        <w:ind w:firstLine="709"/>
        <w:jc w:val="both"/>
        <w:rPr/>
      </w:pPr>
      <w:r>
        <w:rPr/>
        <w:t xml:space="preserve">Вот некоторые экономические особенности того времени. В конце </w:t>
      </w:r>
      <w:r>
        <w:rPr>
          <w:lang w:val="en-US"/>
        </w:rPr>
        <w:t>XV</w:t>
      </w:r>
      <w:r>
        <w:rPr/>
        <w:t xml:space="preserve"> в. в основных чертах завершилось освоение земель Северо-Восточной Руси. В связи с этим бурно протекал процесс размежевания освоенных земель, утверждения на них права феодальной собственности. Все это вызывало многочисленные поземельные споры. Размежевание земель становится дело государственной важности. Ст. 61 Судебника 1497 г. устанавливала обязанность огораживания пашен и покосов, нанося тем самым серьезный удар по остаткам общинных сервитутов, за которые крестьяне вели длительную борьбу с феодалами. Ст. 63 утверждала единообразный срок подачи жалоб по земельным делам: более короткий (трехлетний), когда речь шла о споре между частными лицами, и более длинный (шестилетний), когда дело касалось великокняжеских земель. Правительство, нуждавшееся в сохранении и расширении государственного фонда земель, проявляло особую заботу именно о нем. Судебник, устанавливая строго определенный срок подачи жалоб о захваченных землях, тем самым санкционировал захват крестьянской земли феодалами, происшедший за три-пять лет до его издания. В связи с ростом ценности земель Судебник устанавливал порядок наследования не только имущества – «статка», но и земли {4}.</w:t>
      </w:r>
    </w:p>
    <w:p>
      <w:pPr>
        <w:pStyle w:val="Normal"/>
        <w:ind w:firstLine="709"/>
        <w:jc w:val="both"/>
        <w:rPr/>
      </w:pPr>
      <w:r>
        <w:rPr/>
        <w:t xml:space="preserve">По мере присоединения к Русскому государству последних самостоятельных и полусамостоятельных княжеств и ликвидации последних уделов в 30-х гг. </w:t>
      </w:r>
      <w:r>
        <w:rPr>
          <w:lang w:val="en-US"/>
        </w:rPr>
        <w:t>XVI</w:t>
      </w:r>
      <w:r>
        <w:rPr/>
        <w:t xml:space="preserve"> в. появилась необходимость в организации центрального управления этими территориями. Входя в состав единого государства, уделы, как правило, переставали быть источником для  создания новых княжеств ближайших родичей государя и постепенно становились неотъемлемой частью общегосударственной территории. Вместе с тем еще не была изжита экономическая раздробленность страны, поэтому о полном слиянии новоприсоединенных территорий с основными не могло быть и речи. Этим и объясняется тот факт, что управление удельными землями в Москве сосредоточивалось в руках особых дворецких, ведомство которых было устроено по образцу московского дворецкого. Присоединяя княжества к Москве, великие князья забирали в фонд дворцовых и черносошных земель значительную часть владений местных феодалов. Система дворецких обеспечивала на первых порах управление этими землями на новоприсоединенных территориях</w:t>
      </w:r>
      <w:r>
        <w:rPr>
          <w:lang w:val="en-US"/>
        </w:rPr>
        <w:t xml:space="preserve"> [6].</w:t>
      </w:r>
    </w:p>
    <w:p>
      <w:pPr>
        <w:pStyle w:val="Normal"/>
        <w:ind w:firstLine="709"/>
        <w:jc w:val="both"/>
        <w:rPr/>
      </w:pPr>
      <w:r>
        <w:rPr/>
        <w:t xml:space="preserve">Кроме такого важного вопроса, как вопрос земельный,  в Судебнике рассматривался немало важный вопрос о взаимоотношениях крестьянина и феодала. Примечательна Непременным условием развития и укрепления любого государства являются, как известно, доходы  или, грубо говоря, деньги. Именно деньги показывают, насколько развита страна. Они определяют степень ее политического влияния, состояние социального и культурного слоя, развитие экономики, внедрение новых передовых изобретений, наконец, просто уровень ее независимости от других стран. Исходя из этого, Елена Глинская в период своего правления считала приоритетными, прежде всего, задачи по укреплению денежной системы и всей экономики в целом. Поэтому она и искала  пути не только умножения доходов своей страны, но и пути законодательства этих доходов. </w:t>
      </w:r>
    </w:p>
    <w:p>
      <w:pPr>
        <w:pStyle w:val="Normal"/>
        <w:ind w:firstLine="709"/>
        <w:jc w:val="both"/>
        <w:rPr/>
      </w:pPr>
      <w:r>
        <w:rPr/>
        <w:t xml:space="preserve">В то время Россия была аграрной страной с феодальным строем.  Основа российского хозяйства было преимущественно земледелие. Высаживались разные культуры, в разных областях климатические условия были разные, поэтому однозначно говорить о том, что выращивали только такие культуры и никакие другие нельзя. И все  преимущество отдавалось таким растениям, как рожь (пшеницы тогда мало сеяли, да и условия были не подходящие). </w:t>
      </w:r>
    </w:p>
    <w:p>
      <w:pPr>
        <w:pStyle w:val="Normal"/>
        <w:ind w:firstLine="709"/>
        <w:jc w:val="both"/>
        <w:rPr/>
      </w:pPr>
      <w:r>
        <w:rPr/>
        <w:t xml:space="preserve"> </w:t>
      </w:r>
      <w:r>
        <w:rPr/>
        <w:t xml:space="preserve">Развитие феодального землевладения и складывания общерусского государственного аппарата приводили к росту эксплуатации крестьянства. Основной частью населения были крестьяне. </w:t>
      </w:r>
      <w:r>
        <w:rPr>
          <w:lang w:val="en-US"/>
        </w:rPr>
        <w:t>XVI</w:t>
      </w:r>
      <w:r>
        <w:rPr/>
        <w:t xml:space="preserve"> в. принято считать точкой отчета и закрепления крепостнических отношений на Руси. В начале века крестьяне еще имели хоть какую-то каплю свободы. Ст. 57 Судебника 1497 г. вводила единовременный для всего государства срок, в течение которого крестьянам разрешалось покидать своего господина. Срок этот (за неделю до Юрьева дня осеннего, т.е. 26 ноября,  и неделю после этого дня) был связан с окончанием сельскохозяйственных работ. В случае ухода от хозяина крестьянин должен был уплатить ему «пожилое», т.е. плату за пользование господским двором. В целом же Судебник подводил итог   многовековому развитию холопьего права на Руси. В основных чертах это право оставалось непоколебимым. Юридические устои оказались более архаичными, чем хозяйственная практика </w:t>
      </w:r>
      <w:r>
        <w:rPr>
          <w:lang w:val="en-US"/>
        </w:rPr>
        <w:t xml:space="preserve">XV </w:t>
      </w:r>
      <w:r>
        <w:rPr/>
        <w:t xml:space="preserve">в.  Например, ст. 66 подтверждала принцип «по робе холоп, по холопе роба», давно утвержденный на Руси. В </w:t>
      </w:r>
      <w:r>
        <w:rPr>
          <w:lang w:val="en-US"/>
        </w:rPr>
        <w:t xml:space="preserve">XVI </w:t>
      </w:r>
      <w:r>
        <w:rPr/>
        <w:t xml:space="preserve">в. появляется новая категория холопов –«кабальные люди». Эти «служилые холопы», которые своим трудом в хозяйстве феодала погашали проценты по взятой ими ссуде. На практике кабальное холопство было не наследственным, а пожизненным. </w:t>
      </w:r>
    </w:p>
    <w:p>
      <w:pPr>
        <w:pStyle w:val="Normal"/>
        <w:ind w:firstLine="709"/>
        <w:jc w:val="both"/>
        <w:rPr/>
      </w:pPr>
      <w:r>
        <w:rPr/>
        <w:t xml:space="preserve">К концу века при правлении Ивана Грозного происходит окончательное закрепощение крестьян (указ о «заповедных летах», отмена Юрьева дня и т.п.). В эпоху правления Елены Глинской еще не было официального закона, который бы подтверждал окончательное закрепощение крестьян, но все-таки стоит отметить, что уже  к 30-м годам делалось все, чтобы это закрепощение утвердить, и если не прямыми мерами, то косвенным. К таким мерам, в частности, относилось повышение налогов. </w:t>
      </w:r>
    </w:p>
    <w:p>
      <w:pPr>
        <w:pStyle w:val="Normal"/>
        <w:ind w:firstLine="709"/>
        <w:jc w:val="both"/>
        <w:rPr/>
      </w:pPr>
      <w:r>
        <w:rPr/>
        <w:t xml:space="preserve">Следует отметить, что основное население великокняжеских земель платило прямой налог – дань.  Поэтому, дабы увеличить денежные поступления в Казну, еще при Иване </w:t>
      </w:r>
      <w:r>
        <w:rPr>
          <w:lang w:val="en-US"/>
        </w:rPr>
        <w:t>III</w:t>
      </w:r>
      <w:r>
        <w:rPr/>
        <w:t xml:space="preserve"> был  улучшен порядок собирания дани. Иван </w:t>
      </w:r>
      <w:r>
        <w:rPr>
          <w:lang w:val="en-US"/>
        </w:rPr>
        <w:t>III</w:t>
      </w:r>
      <w:r>
        <w:rPr/>
        <w:t xml:space="preserve">  расписал всех земледельцев на сохи, беря у каждого из них известное количество сельских и хозяйственных  товаров и денег. Например, два земледельца, высевая для себя 6 воробей или четвертей ржи при этой системе налогообложения, отдавали ежегодно великому князю две гривны и четыре деньги, две четверти ржи, три овса, осьмину пшеницы, ячменя. Некоторые крестьяне предоставляли в казну пятую или четвертую долю собираемого хлеба, баранов, кур, сыра, яиц, овчины и прочего товару. Естественно, что одни давали больше, другие меньше, смотря по изобилию или недостатку в угодьях, и смотря по тому, какое географическое положение занимало угодье. В начале </w:t>
      </w:r>
      <w:r>
        <w:rPr>
          <w:lang w:val="en-US"/>
        </w:rPr>
        <w:t>XVI</w:t>
      </w:r>
      <w:r>
        <w:rPr/>
        <w:t xml:space="preserve"> в. резко возросли государственные подати и повинности. В их число (достигавшее 20) входили: дань (основной прямой налог), обязанность ставить дворы, выполнять городовые дело, служить с подводками, косить сено, кормить государственных посланцев –«ездоков», платить корм наместникам. Значительным  было и число торговых пошлин: мыт (проездная пошлина), тамга (торговая), пятно (за клеймение лошадей), явка (за предъявление товара), гостиное. К этому надо добавить еще и судебные пошлины. Естественно, что для сбора все увеличивающихся  налогов приходилось содержать большой штат администраторов – даньщиков, таможенников, городчиков, ямских дьяков, писцов.</w:t>
      </w:r>
    </w:p>
    <w:p>
      <w:pPr>
        <w:pStyle w:val="Normal"/>
        <w:ind w:firstLine="709"/>
        <w:jc w:val="both"/>
        <w:rPr/>
      </w:pPr>
      <w:r>
        <w:rPr/>
        <w:t xml:space="preserve"> </w:t>
      </w:r>
      <w:r>
        <w:rPr/>
        <w:t xml:space="preserve">Надо отметить, что основной налог – барщина существовала в двух видах: натуральном и денежном. Оброк в натуральном виде  более всего соответствовал натуральному хозяйству страны. Барщинная форма эксплуатации крестьян была, прежде всего, распространена в вотчинах духовных феодалов (в их распоряжении не было холопов, которые обрабатывали господскую пашню у вотчинников и помещиков). Для частновладельческих крестьян в </w:t>
      </w:r>
      <w:r>
        <w:rPr>
          <w:lang w:val="en-US"/>
        </w:rPr>
        <w:t>XVI</w:t>
      </w:r>
      <w:r>
        <w:rPr/>
        <w:t xml:space="preserve"> в. отсутствуют сведения о натуральном оброке, хотя, конечно же, он  наверняка взимался. В подтверждение можно привести, например, наличие  кормов, шедших наместникам и волостелям.  И все же на территории тогдашней Руси   господствующей была рента продуктами</w:t>
      </w:r>
      <w:r>
        <w:rPr>
          <w:lang w:val="en-US"/>
        </w:rPr>
        <w:t xml:space="preserve"> [1].</w:t>
      </w:r>
    </w:p>
    <w:p>
      <w:pPr>
        <w:pStyle w:val="Normal"/>
        <w:ind w:firstLine="709"/>
        <w:jc w:val="both"/>
        <w:rPr/>
      </w:pPr>
      <w:r>
        <w:rPr/>
        <w:t xml:space="preserve">Особое внимание обращает на себя наличие значительных средств у феодалов. Об этом свидетельствуют и многочисленные факты покупки земли, цена которой к началу </w:t>
      </w:r>
      <w:r>
        <w:rPr>
          <w:lang w:val="en-US"/>
        </w:rPr>
        <w:t>XVI</w:t>
      </w:r>
      <w:r>
        <w:rPr/>
        <w:t xml:space="preserve"> в. значительно возросла, и духовные грамоты. Так, например,  боярин Тучко-Морозов отдал в распоряжение раздать после его смерти 123 руб. из денег, полученных за продажу господского хлеба и за счет «серебра», которое его сын « ис тех сел … на людех вымет». Богатства феодалов могли в значительной мере складываться при помощи денежной ренты. За это предположение говорит структура кормов, взимавшихся княжескими администраторами, а кормление перерастало иногда и во владение землей. Основные поборы в пользу кормленщиков шли деньгами. «Дань», взимавшаяся Казной с черносошных земель и дворцовых крестьян, также перерастала в денежную ренту. </w:t>
      </w:r>
    </w:p>
    <w:p>
      <w:pPr>
        <w:pStyle w:val="Normal"/>
        <w:ind w:firstLine="709"/>
        <w:jc w:val="both"/>
        <w:rPr/>
      </w:pPr>
      <w:r>
        <w:rPr/>
        <w:t xml:space="preserve">В начале </w:t>
      </w:r>
      <w:r>
        <w:rPr>
          <w:lang w:val="en-US"/>
        </w:rPr>
        <w:t xml:space="preserve">XVI </w:t>
      </w:r>
      <w:r>
        <w:rPr/>
        <w:t xml:space="preserve">в. происходил перевод ряда государственных «натуральных» повинностей (в том числе ямской) на деньги. Появление денежной ренты в России можно связывать  с интенсивным развитием товарного производства в стране. Но в то же время, в Новгородской земле источником роста денежных оброков служили сельские промыслы, а хлебопашество сохраняло еще натуральный характер. Наблюдения над окладными единицами могут дать дополнительные аргументы для обоснования предположения, что денежная рента начала </w:t>
      </w:r>
      <w:r>
        <w:rPr>
          <w:lang w:val="en-US"/>
        </w:rPr>
        <w:t xml:space="preserve">XVI </w:t>
      </w:r>
      <w:r>
        <w:rPr/>
        <w:t>в. генетически восходила к дани и имела ведущее значение среди форм эксплуатации крестьян. Наконец, в соседних странах именно денежная рента стала преобладающей формой эксплуатации крестьянства. В условиях господства натурального хозяйства значение денежной ренты сильно отличалось от того, какое она имела в период разложения феодально–крепостнического строя. И все же денежная рента в сравнение с другими формами эксплуатации крестьян давала известные возможности для более интенсивного развития производительных сил в стране. В целом же для того времени было характерно смесь натуральных и денежных оброков, барщины, дворовой службы и других повинностей.</w:t>
      </w:r>
    </w:p>
    <w:p>
      <w:pPr>
        <w:pStyle w:val="Normal"/>
        <w:ind w:firstLine="709"/>
        <w:jc w:val="both"/>
        <w:rPr/>
      </w:pPr>
      <w:r>
        <w:rPr/>
        <w:t xml:space="preserve">В начале </w:t>
      </w:r>
      <w:r>
        <w:rPr>
          <w:lang w:val="en-US"/>
        </w:rPr>
        <w:t>XVI</w:t>
      </w:r>
      <w:r>
        <w:rPr/>
        <w:t xml:space="preserve"> в. в нашей стране наблюдается рост посевных площадей и объемов производства сельскохозяйственных продуктов. Основная специализация России в то время – зерновое хозяйство, но намечаются и более узкие  специализации районов. Например, черноземный центр и Среднее Поволжье – зерновое направление; западные и северо-западные  районы – производство технических культур и конопли. Но, не смотря на это,  экспорт России, как правило, составляет сырье и пушнина, причем не сельскохозяйственное, а натуральное, то есть меха, мед, пенька. Вывоз хлеба вообще считается вредным для государства. </w:t>
      </w:r>
    </w:p>
    <w:p>
      <w:pPr>
        <w:pStyle w:val="Normal"/>
        <w:ind w:firstLine="709"/>
        <w:jc w:val="both"/>
        <w:rPr/>
      </w:pPr>
      <w:r>
        <w:rPr/>
        <w:t xml:space="preserve"> </w:t>
      </w:r>
      <w:r>
        <w:rPr/>
        <w:t>В это время в Московском государстве полным ходом идет развитие экономики. Ведущей отраслью промышленности становится добыча  и обработка железа. Известно более 150 видов изделий из железа и стали, производством которых занимались и сельские жители. Сталь («уклад») производили специальные мастера –«укладники». Изделия из черного металла (как сельскохозяйственный, так и бытовой инвентарь) выковывали кузнецы. Изготовлялись сошники, пилы, косы, серпы, топоры, ножницы, гвозди, ключи, замки. Выделывалась броня.</w:t>
      </w:r>
      <w:r>
        <w:rPr>
          <w:lang w:val="en-US"/>
        </w:rPr>
        <w:t xml:space="preserve"> </w:t>
      </w:r>
      <w:r>
        <w:rPr/>
        <w:t>Поскольку благородных металлов не хватало, приходилось закупать их за рубежом. Впрочем, известны и поиски их в самой России. 2 марта 1491 г. на Усть-Цильму была отправлена большая экспедиция «серебра делати и меди», которую возглавляли Мануил Грек и сын боярский В.И.Болтин. С ними отпустили 340 мастеров с Устюга, Двины, Пинеги, а также вымичей, вычегжан, пермичей и усольцев. Руда на Цильме была найдена, но о дальнейшей разработке сведений нет. Об относительно высоком уровне развития ремесла свидетельствует ювелирное дело. Делали церковную утварь, сосуды, украшения. Развитие ремесла сопровождалось оживлением торговли</w:t>
      </w:r>
      <w:r>
        <w:rPr>
          <w:lang w:val="en-US"/>
        </w:rPr>
        <w:t>[4].</w:t>
      </w:r>
      <w:r>
        <w:rPr/>
        <w:t xml:space="preserve"> </w:t>
      </w:r>
    </w:p>
    <w:p>
      <w:pPr>
        <w:pStyle w:val="Normal"/>
        <w:ind w:firstLine="709"/>
        <w:jc w:val="both"/>
        <w:rPr/>
      </w:pPr>
      <w:r>
        <w:rPr/>
        <w:t xml:space="preserve">В </w:t>
      </w:r>
      <w:r>
        <w:rPr>
          <w:lang w:val="en-US"/>
        </w:rPr>
        <w:t>XVI</w:t>
      </w:r>
      <w:r>
        <w:rPr/>
        <w:t xml:space="preserve"> в. в нашей стране углубляется географическое разделение труда. В зависимости от географического положения городов и деревень в них начинают развиваться соответствующие промыслы. Кроме этого постоянная колонизация восточных районов нашей страны, а потом уже покорение Сибири Ермаком приводит к окончательному раздельному производству товаров.  Самой же главной причиной разделения труда является то, что ремесло приобретает характер мелкотоварного производства. Ремесленники переходят на широкий уровень производства. Растут производительные силы. Специализация труда углубляется. Спрос на промышленную продукцию повышается. И все это вместе приводит к появлению мануфактур, предприятий с более высоким уровнем специализации и разделением труда в отличие от кустарных промыслов. Главное отличие западных мануфактур от  наших заключалось в том, что наши мануфактуры целиком базировались на крепостном труде, а на Западе - на  наемном. Большая часть мануфактур принадлежало казне, царскому двору, что предопределило централизованный государственный характер формирования промышленности в России на всех этапах. Ближе всего к государственному сектору были казенные мануфактуры. Они возникли еще в конце </w:t>
      </w:r>
      <w:r>
        <w:rPr>
          <w:lang w:val="en-US"/>
        </w:rPr>
        <w:t>XV</w:t>
      </w:r>
      <w:r>
        <w:rPr/>
        <w:t xml:space="preserve"> в. и в основном предполагались для выпуска оружия. В XV веке создается центр производства металлов и чугуна в Устюжке. А при Иване </w:t>
      </w:r>
      <w:r>
        <w:rPr>
          <w:lang w:val="en-US"/>
        </w:rPr>
        <w:t>III</w:t>
      </w:r>
      <w:r>
        <w:rPr/>
        <w:t xml:space="preserve">. были отлиты первые пушки. Кроме мануфактур, делающих оружие существовали денежные, ювелирные, вотчинные мануфактуры бояр Морозовых, Строгановых, Милославских, Тучковых и др. Круг мануфактур с числом наемных рабочих от 30 до 200 стремительно расширялся, а крупные предприниматели, например солевары Строгановы, нанимали и до 10 тысяч работников. Особенные мануфактуры были в Новгороде Великом, промыслы которого вышли за рамки феодального ремесла и приняли вид рассеянной мануфактуры.   </w:t>
      </w:r>
    </w:p>
    <w:p>
      <w:pPr>
        <w:pStyle w:val="Normal"/>
        <w:ind w:firstLine="709"/>
        <w:jc w:val="both"/>
        <w:rPr/>
      </w:pPr>
      <w:r>
        <w:rPr/>
        <w:t xml:space="preserve">   </w:t>
      </w:r>
      <w:r>
        <w:rPr/>
        <w:t xml:space="preserve">Надо отметить, что доходы великокняжеской казны складывались из различных поступлений, а не только из налогов и податей. Тут были и военные трофеи, и средства, вырученные за экспортную торговлю. Государев домен (дворец) давал материальное обеспечение великокняжескому двору. С ростом производительных сил стала расти и торговля и не только внутренняя, но и внешняя, последняя в особенности давала огромную прибыль для Казны. Во время правления Ивана </w:t>
      </w:r>
      <w:r>
        <w:rPr>
          <w:lang w:val="en-US"/>
        </w:rPr>
        <w:t>III</w:t>
      </w:r>
      <w:r>
        <w:rPr/>
        <w:t xml:space="preserve"> Россия сделалась независимой державой, спокойной во внутриполитических делах с государем, который любил пышность до тех пор неизвестную правителям Руси. Поэтому многие купцы из разных стран стремились в Россию, чтобы сбыть свою продукцию. К этому надо еще добавить, что наша страна долго жила своей обособленной жизнью и поэтому редко когда к нам захаживал иностранный купец. Сейчас  же у него появились рынки сбыта и тотчас же Москва одним из самых крупных торговых городов Средневековой Европы. Во всяком случае, по описанию многих заезжих к нам гостей в Москве можно было найти любой товар. Итальянец Контарини  так описывал зимний торг на Москве-реке: « ... строят лавки для разных товаров, и там происходят все базары… Ежедневно на льду реки находятся громадное количество зерна, говядины, свинины, дров, сена и всяких других необходимых товаров. В течение зимы эти товары не иссякают…».</w:t>
      </w:r>
    </w:p>
    <w:p>
      <w:pPr>
        <w:pStyle w:val="Normal"/>
        <w:ind w:firstLine="709"/>
        <w:jc w:val="both"/>
        <w:rPr/>
      </w:pPr>
      <w:r>
        <w:rPr/>
        <w:t xml:space="preserve">К нам привозили из Европы серебро в слитках, сученое золото, медь, зеркала, ножи, иглы, кошельки, вина; из Азии шелковые ткани, парчи, ковры, жемчуг, драгоценные каменья; от нас вывозили в немецкую землю меха, кожи, воск; в Литву и в Турцию меха и моржовые клыки; в Татарию седла, узды, холсты, сукна, одежду, кожи, в обмен на азиатских лошадей. Оружие и железо не выпускалось из России. В Москву ездили польские и литовские купцы; датские, шведские торговали в Новгороде; азиатские и турецкие на Мологе, где существовал прежде Холопий городок. При Василии </w:t>
      </w:r>
      <w:r>
        <w:rPr>
          <w:lang w:val="en-US"/>
        </w:rPr>
        <w:t>III</w:t>
      </w:r>
      <w:r>
        <w:rPr/>
        <w:t xml:space="preserve"> открылась еще одна ярмарка – Макарьевская.  Однако основная торговля шла в Москве. В то время в России еще не было единого рынка товаров. В каждом городе существовали свои рынки, например рынок где торговали только солью, мясом и т.д. Надо отметить, что пряности, шелковые ткани и многие другие вещи у нас были дешевле в сравнение с другими странами, например Германией. Лучшие меха шли из Сибири и Печоры. За соболя платили 20 или 30 золотых флоринов, за черную лисицу – пятнадцать. Горностай стоил три или четыре деньги, белка - две и менее. Высоко ценились и бобры, которыми опушивали праздничные наряды. Центром торгово-ремесленной жизни был Большой посад. Он занимал территорию позднейшего Китай-города. Наряду с торговыми рядами в Москве существовали несколько гостиных  казенных дворов, где собиралась пошлина с товаров и с лавок. Брали семь денег с рубля, за воск четыре деньги с пуда сверх цены оного. Кроме этого, надо отметить, что тогда в Москве существовал своеобразный сертификат качества. Каждый иностранный купец обязан был приносить свои товары великому князю, который выбирал для себя понравившиеся, платил деньги и дозволял продажу остальных товаров.     </w:t>
      </w:r>
    </w:p>
    <w:p>
      <w:pPr>
        <w:pStyle w:val="Normal"/>
        <w:ind w:firstLine="709"/>
        <w:jc w:val="both"/>
        <w:rPr/>
      </w:pPr>
      <w:r>
        <w:rPr/>
        <w:t xml:space="preserve">  </w:t>
      </w:r>
      <w:r>
        <w:rPr/>
        <w:t xml:space="preserve">Однако такое положение было лишь в Москве некоторых крупных торговых городах вроде Новгорода, где были ряды лавок и складов разных товаров, гостиные дворы, где шла постоянная торговля, напоминающая ярмарки. Но, чем же дальше купец отъезжал от Москвы, тем захолустней попадались города, потом селы, а потом и просто деревеньки, состоящие из трех домов. Несмотря на деятельность торговли, Россия иностранцам казалась страной малонаселенной в сравнение с западными странами. Степи, дремучие леса, плохие, пустынные, уединенные дороги свидетельствовали о том, что Россия была сравнительно молодой в гражданском образовании державой. Да, и при этом, иностранцы ругали наши дороги. Дороги действительно никуда не годились. Весной и осенью по ним вообще невозможно было передвигаться, потому в основном пользовались речными путями. По одной только Волге плавал  торговый флот  - 500 многотонных судов с 20 тысячами матросов. И трюмы этих судов были набиты не только индийскими пряностями, китайским шелком, персидскими коврами, т.е. импортом, но и товарами, произведенными быстро растущей российской промышленностью. Иностранцев очень поражала быстрота нашей почты. За семьдесят два часа можно было добраться из Новгорода в Москву. Об этом очень хорошо описывает германский посол барон Герберштейн.  </w:t>
      </w:r>
    </w:p>
    <w:p>
      <w:pPr>
        <w:pStyle w:val="Normal"/>
        <w:ind w:firstLine="709"/>
        <w:jc w:val="both"/>
        <w:rPr/>
      </w:pPr>
      <w:r>
        <w:rPr/>
        <w:t>Главная особенность российских дорог состояла в том, что они практически все выходили из Москвы, что создавало опять-таки централизованность государства. Основные магистральные улицы столицы вели на Тверь (Тверская), Дмитров (Дмитровка), Волоколамск, Новгород. Москва тем самым контролировала центры старинных удельных и когда-то независимых в экономическом и административном отношении княжеств. Через дорогу на Можайск и Смоленск (Арбат) Москва была связана с Великим княжеством Литовским. Из Заречья дороги шли на юг (Ордынская), а также на Серпухов, Коломну и Калугу. Тем самым дороги не только связывали центры Московского государства, но и способствовали развитию торговли и укрепляли положение Москвы как наиболее сильного экономического, культурного и торгового центра Руси.</w:t>
      </w:r>
    </w:p>
    <w:p>
      <w:pPr>
        <w:pStyle w:val="Normal"/>
        <w:ind w:firstLine="709"/>
        <w:jc w:val="both"/>
        <w:rPr/>
      </w:pPr>
      <w:r>
        <w:rPr/>
        <w:t xml:space="preserve"> </w:t>
      </w:r>
      <w:r>
        <w:rPr/>
        <w:t>Своими торговыми  рынками славилась не только Москва. Развитие ремесла сопровождалось оживлением торговли по всей России. Вся страна была покрыта сетью мелких местных рынков, связанных еще подчас с географическим разделением труда, а также с особенностями истории Руси периода феодальной раздробленности. Центром льноводства были новгородские и псковские земли. Пушниной славилась Пермь и Печора. В Вотской и ижорской землях добывали железо. В Калуге делали добротную деревянную посуду. Постепенно в ходе преодоления политической раздробленности и общего подъема экономики налаживались торговые связи между различными районами страны. Так, на Белоозеро ездили торговые люди из Московской, Тверской, и Новгородской земель. На Руси кроме Большого посада в Москве существовал ряд ярмарок</w:t>
      </w:r>
      <w:r>
        <w:rPr>
          <w:lang w:val="en-US"/>
        </w:rPr>
        <w:t xml:space="preserve"> [1].</w:t>
      </w:r>
      <w:r>
        <w:rPr/>
        <w:t xml:space="preserve"> </w:t>
      </w:r>
    </w:p>
    <w:p>
      <w:pPr>
        <w:pStyle w:val="Normal"/>
        <w:ind w:firstLine="709"/>
        <w:jc w:val="both"/>
        <w:rPr/>
      </w:pPr>
      <w:r>
        <w:rPr/>
        <w:t>Развивалась и внешняя торговля. Широкий размах приобрела торговля со странами Востока. Она велась водным путем через Казань и сухопутным с Крымом, особенно с Кафой и Азовом. В Кафе  находилось несколько торговцев: один из них был скорняком, другой – кожевником, третий – колпачником. На Восток из России поступали льняные и шерстяные ткани, одежды, меха, оружие, ремесленные изделия. В обмен привозили шелковые и хлопчатобумажные ткани, драгоценные камни, пряности. Ногайцы продавали в Москве табуны лошадей. Торговые связи с Польшей, Великим княжеством Литовским, немецкими городами и Ливонией развивались довольно успешно, несмотря на частые войны. Русские купцы активно торговали в Риге, Смоленске, а также возможно, в Кракове, Познани и Лейпциге. Через Новгород и литовскую столицу поступали в Москву товары ливонских и других северо- и западноевропейских городов. В европейские страны поступало из России преимущественно сырье (воск, меха, пенька, лес). Приобретали там благородные металлы, селитру, суконные ткани, вино, оружие. Зарубежную торговлю вели не только крупные купцы-сурожане, но и мелкие торговцы – ремесленники.</w:t>
      </w:r>
    </w:p>
    <w:p>
      <w:pPr>
        <w:pStyle w:val="Normal"/>
        <w:ind w:firstLine="709"/>
        <w:jc w:val="both"/>
        <w:rPr>
          <w:lang w:val="en-US"/>
        </w:rPr>
      </w:pPr>
      <w:r>
        <w:rPr/>
        <w:t xml:space="preserve">Таковы были аспекты экономического положения России того времени. Из всего вышеописанного можно сделать только один вывод: Россия так долго изолированная от мира, в начала </w:t>
      </w:r>
      <w:r>
        <w:rPr>
          <w:lang w:val="en-US"/>
        </w:rPr>
        <w:t>XVI</w:t>
      </w:r>
      <w:r>
        <w:rPr/>
        <w:t xml:space="preserve"> в. стремилась как можно быстрее войти в русло экономико-политической жизни Европы. Поэтому она  развивала торговлю и товарно-денежные отношения, а деньги при этом играли большую роль. </w:t>
      </w:r>
    </w:p>
    <w:p>
      <w:pPr>
        <w:pStyle w:val="Normal"/>
        <w:ind w:firstLine="709"/>
        <w:jc w:val="both"/>
        <w:rPr>
          <w:lang w:val="en-US"/>
        </w:rPr>
      </w:pPr>
      <w:r>
        <w:rPr>
          <w:lang w:val="en-US"/>
        </w:rPr>
      </w:r>
    </w:p>
    <w:p>
      <w:pPr>
        <w:pStyle w:val="Normal"/>
        <w:jc w:val="both"/>
        <w:rPr/>
      </w:pPr>
      <w:r>
        <w:rPr>
          <w:b/>
          <w:lang w:val="en-US"/>
        </w:rPr>
        <w:t xml:space="preserve">b. </w:t>
      </w:r>
      <w:r>
        <w:rPr>
          <w:b/>
        </w:rPr>
        <w:t>Финансовая система. Причины проведения реформ</w:t>
      </w:r>
    </w:p>
    <w:p>
      <w:pPr>
        <w:pStyle w:val="Normal"/>
        <w:ind w:firstLine="709"/>
        <w:jc w:val="both"/>
        <w:rPr/>
      </w:pPr>
      <w:r>
        <w:rPr/>
        <w:t xml:space="preserve">Но не все так гладко было в нашем отечестве, равно как и не все гладко было в финансовой системе страны. Самым краеугольным камнем в этой системе в те дни, впрочем, как и в наши, являлись налоги и сборка налогов. Как уже было сказано, все земледельцы со времен Ивана </w:t>
      </w:r>
      <w:r>
        <w:rPr>
          <w:lang w:val="en-US"/>
        </w:rPr>
        <w:t>III</w:t>
      </w:r>
      <w:r>
        <w:rPr/>
        <w:t xml:space="preserve"> были поделены на сохи, и  у каждого из них  брали известное количество сельских и хозяйственных  товаров и денег. Эта система, несомненно, улучшала старый порядок соблюдения налогов, но и у нее были свои недостатки. «Выть» или дань носила не поземельный, а подворный характер. Крестьянские повинности определялись не размерами земельных наделов, а исчислялись по количеству крестьянских хозяйств. </w:t>
      </w:r>
    </w:p>
    <w:p>
      <w:pPr>
        <w:pStyle w:val="Normal"/>
        <w:ind w:firstLine="709"/>
        <w:jc w:val="both"/>
        <w:rPr/>
      </w:pPr>
      <w:r>
        <w:rPr/>
        <w:t xml:space="preserve">Отсутствие в </w:t>
      </w:r>
      <w:r>
        <w:rPr>
          <w:lang w:val="en-US"/>
        </w:rPr>
        <w:t>XIV- в начале XVI</w:t>
      </w:r>
      <w:r>
        <w:rPr/>
        <w:t xml:space="preserve"> вв. в Северо-Восточной Руси писцовых книг с указанием земельных площадей также наряду с другими причинами объясняется тем, что налоги начислялись на крестьянский двор, а не на определенное количество земли. </w:t>
      </w:r>
      <w:r>
        <w:rPr>
          <w:b/>
        </w:rPr>
        <w:t>Поэтому  сметливые крестьяне объединяли свои хозяйства и тем самым платили меньше налогов.</w:t>
      </w:r>
      <w:r>
        <w:rPr/>
        <w:t xml:space="preserve"> Естественно, что для сбора все увеличивающихся  налогов приходилось содержать большой штат администраторов – даньщиков, таможенников, городчиков, ямских дьяков, писцов, и при этом приходилось все большие суммы денег тратить на содержание этого штата. К  </w:t>
      </w:r>
      <w:r>
        <w:rPr>
          <w:lang w:val="en-US"/>
        </w:rPr>
        <w:t xml:space="preserve">XVI </w:t>
      </w:r>
      <w:r>
        <w:rPr/>
        <w:t xml:space="preserve">в. важнейшим изменением в налогообложение становится  постепенный процесс ликвидации податных привилегий светских феодалов. Они уже теперь, как правило, платят в казну не только дань, но и мыт, тамгу, ям и прочие подати. Потом же дело дошло до полной ликвидации податного иммунитета светских феодалов. То же самое произошло с иммунитетами церковных феодалов. Надо сказать, что церковь в то время являлась едва ли не самым крупным феодалом страны. Ежегодные сборы которая получала церковь в несколько раз превышали сборы государства, поэтому было экономически невыгодным предоставлять церкви какие-то льготы. </w:t>
      </w:r>
    </w:p>
    <w:p>
      <w:pPr>
        <w:pStyle w:val="Normal"/>
        <w:ind w:firstLine="709"/>
        <w:jc w:val="both"/>
        <w:rPr/>
      </w:pPr>
      <w:r>
        <w:rPr/>
        <w:t xml:space="preserve"> </w:t>
      </w:r>
      <w:r>
        <w:rPr/>
        <w:t xml:space="preserve">Надо сказать, что феодальная раздробленность в то время не была до конца устранена, поэтому существовали «особые таможенные границы», которые делили всю страну на несколько территорий, с которых шел процесс сбора дани. </w:t>
      </w:r>
      <w:r>
        <w:rPr>
          <w:b/>
        </w:rPr>
        <w:t>Существование различных податей в разных землях, а особенно многообразие окладных единиц препятствовали регулярному поступлению доходов в Государеву казну.</w:t>
      </w:r>
      <w:r>
        <w:rPr/>
        <w:t xml:space="preserve"> Вот в этом надо усматривать  основную причину денежной реформы Елены Глинской. Россия была  огромной по площади страной, в которой жило разное по национальности население. И если практически каждая вотчина имела свою денежную мануфактуру и выпускала свои деньги, представляете, какая чехарда творилась в финансовой системе страны, когда в Казну поступали совершенно  разные монеты. Разные - не только по форме, но и по достоинству.</w:t>
      </w:r>
    </w:p>
    <w:p>
      <w:pPr>
        <w:pStyle w:val="Normal"/>
        <w:ind w:firstLine="709"/>
        <w:jc w:val="both"/>
        <w:rPr/>
      </w:pPr>
      <w:r>
        <w:rPr/>
        <w:t xml:space="preserve">Первая чеканка общерусских денег началась в </w:t>
      </w:r>
      <w:r>
        <w:rPr>
          <w:lang w:val="en-US"/>
        </w:rPr>
        <w:t>X</w:t>
      </w:r>
      <w:r>
        <w:rPr/>
        <w:t xml:space="preserve"> в. при Владимире Святославовиче. Эта чеканка означала суверенность восточнославянской державы. В древней Руси существовало две денежные системы: меховая и металлическая. Потом металлическая система вытеснила меховую, но многие названия меховой системы сохранились в металлических деньгах. Например, гривна, которая просуществовала очень много веков. И в </w:t>
      </w:r>
      <w:r>
        <w:rPr>
          <w:lang w:val="en-US"/>
        </w:rPr>
        <w:t>XVI</w:t>
      </w:r>
      <w:r>
        <w:rPr/>
        <w:t xml:space="preserve"> веке была одной из самых ходовых монет. Гривной первоначально считалась связка из 25 шкурок зверьков. И сначала именно на гривны велся счет деньгам. А первым, кто попытался наладить денежные отношения законодательным путем, был князь Святослав. В 1137 году он издал «устав о новых кунах» (куны – деньги). Эта была первая попытка добиться большей соразмерности различных денег (кун, ногат, резан) и добиться соразмерности гривны к рублю. После смерти Ярослава Мудрого чеканка общерусской собственной монеты прекратилась. Это было связано с феодальной раздробленностью на Руси, когда каждый удел, а тем более княжество имели собственную монету. Так вот эти пережитки прошлого нужно было срочно устранять, иначе не могло быть и речи о становлении промышленности, большего развития торговли, и значит, рост доходов государства, рост его могущества</w:t>
      </w:r>
      <w:r>
        <w:rPr>
          <w:lang w:val="en-US"/>
        </w:rPr>
        <w:t xml:space="preserve"> [6].</w:t>
      </w:r>
      <w:r>
        <w:rPr/>
        <w:t xml:space="preserve"> </w:t>
      </w:r>
    </w:p>
    <w:p>
      <w:pPr>
        <w:pStyle w:val="Normal"/>
        <w:ind w:firstLine="709"/>
        <w:jc w:val="both"/>
        <w:rPr/>
      </w:pPr>
      <w:r>
        <w:rPr/>
        <w:t xml:space="preserve">Во времена татаро–монгольского ига товарно-денежные отношения развивались слабо, если вообще не развивались. И все же деньги на Руси ходили. В основном это была татарская монета, за образец которой примут дальнейшие московские деньги. Нельзя не отметить, что в </w:t>
      </w:r>
      <w:r>
        <w:rPr>
          <w:lang w:val="en-US"/>
        </w:rPr>
        <w:t>XIV</w:t>
      </w:r>
      <w:r>
        <w:rPr/>
        <w:t xml:space="preserve"> в.  князь Дмитрий Донской, а до него князья Роман Михайлович и Федор Романович все же чеканили свою монету. Но им приходилось на русские деньги накладывать арабские знаки. Со времени правления Василия Темного арабские знаки исчезают. Поворотным в создание и чеканки собственной русской монеты стало время правления Ивана </w:t>
      </w:r>
      <w:r>
        <w:rPr>
          <w:lang w:val="en-US"/>
        </w:rPr>
        <w:t xml:space="preserve">III. И </w:t>
      </w:r>
      <w:r>
        <w:rPr/>
        <w:t xml:space="preserve">хотя в его время существовало и натуральное хозяйство и «натуральный» характер вознаграждения за службу. Все же появление денежной ренты и перевод ряда государственных «натуральных»  повинностей на деньги повлек за собой создание единой денежной системы, дабы упорядочить денежные знаки в стране. </w:t>
      </w:r>
    </w:p>
    <w:p>
      <w:pPr>
        <w:pStyle w:val="Normal"/>
        <w:ind w:firstLine="709"/>
        <w:jc w:val="both"/>
        <w:rPr/>
      </w:pPr>
      <w:r>
        <w:rPr/>
        <w:t xml:space="preserve">Унификация денежной системы,  проведенная великокняжеской властью, создала общерусскую монетную стопу.  Иван </w:t>
      </w:r>
      <w:r>
        <w:rPr>
          <w:lang w:val="en-US"/>
        </w:rPr>
        <w:t>III</w:t>
      </w:r>
      <w:r>
        <w:rPr/>
        <w:t xml:space="preserve">, политик умный и дальновидный,  понимал огромную роль денег в политики государства. Поэтому именно он первым со времен княжеской междоусобицы провел денежную эмиссию на Руси. Основными денежными единицами стали «московка» великокняжеского двора и «новгородка», выпускавшаяся в Новгороде. Рубль отныне состоял из 100 новгородк или 200 московских денег. Выпуск собственной золотой монеты («угорских») от имени Ивана </w:t>
      </w:r>
      <w:r>
        <w:rPr>
          <w:lang w:val="en-US"/>
        </w:rPr>
        <w:t>III</w:t>
      </w:r>
      <w:r>
        <w:rPr/>
        <w:t xml:space="preserve"> и его сына Ивана отражал возросшую финансовую мощь Руси. Но надо сказать, что эта реформа не смогла до конца упорядочить финансовую систему. </w:t>
      </w:r>
      <w:r>
        <w:rPr>
          <w:b/>
        </w:rPr>
        <w:t xml:space="preserve">Она утвердила только стоимость монет, но не утвердила правила чеканки, не утвердила чеканить на монете дату выпуска и многое другое, что играло на руку фальшивомонетчикам, которых  на Руси имелось превеликое множество, и сейчас имеются в тех же, если не в больших количествах. </w:t>
      </w:r>
      <w:r>
        <w:rPr/>
        <w:t xml:space="preserve">   К этому положению надо еще добавить и лихоимство администраторов. Издаваемые таможенные грамоты для отдельных областей, например, Белозерская таможенная грамота  регламентировали взимание таможенных поборов, но не могли оградить Казну от хищений.</w:t>
      </w:r>
    </w:p>
    <w:p>
      <w:pPr>
        <w:pStyle w:val="Normal"/>
        <w:ind w:firstLine="709"/>
        <w:jc w:val="both"/>
        <w:rPr/>
      </w:pPr>
      <w:r>
        <w:rPr/>
        <w:t>Существование  запутанной системы стоимости денег и огромное количество монет, ходивших тогда, приводило к дезорганизации товарооборота и денежных поступлений в казну. Нельзя было четко определить цены на тот или иной предмет. В одном месте он стоил дороже, в другом – дешевле. Нельзя было сравнить цены. Не было общего порядка установления цен на товары, потому что не было общей денежной стопы – монеты, по которой можно было классифицировать все деньги. Каждый купец, каждый хозяин устанавливал свои цены на товар. А если учесть, что магазинов тогда не было, следовательно, не было государственного регулирования товаро-денежного оборота, то Казна ежегодно недополучала денег. Однако, так было всегда  в русском государстве кто-то недосчитывал свои деньги, кто-то наоборот.</w:t>
      </w:r>
    </w:p>
    <w:p>
      <w:pPr>
        <w:pStyle w:val="Normal"/>
        <w:ind w:firstLine="709"/>
        <w:jc w:val="both"/>
        <w:rPr/>
      </w:pPr>
      <w:r>
        <w:rPr/>
        <w:t xml:space="preserve"> </w:t>
      </w:r>
      <w:r>
        <w:rPr/>
        <w:t>Главная же причина проведения денежной реформы заключалась в следующем. Расширение торговли, расширение товарооборота требовало все большее количество денег, но запасы драгоценных металлов в России в то время был ничтожно малы (драгоценные металлы в то время завозили из Европы). Это только после подчинения себе Сибири и Урала у России появляются альтернативные места добычи драгоценных металлов. А пока приходилось довольствоваться малым. Еще одна особенность того времени. Дело в том, что тогда существовало натуральное хозяйство, и товарно-денежные отношения были развиты слабовато, как это ни странно. Дело усложняло то, что великий князь расплачивался со своими слугами не деньгами, а землями-поместьями. Именно эти поместья в лице крестьян отдавали барщину либо деньгами, либо натуральными продуктами. Так складывалась система кормлений. И эта система также усложняла товарно-денежный обмен.</w:t>
      </w:r>
    </w:p>
    <w:p>
      <w:pPr>
        <w:pStyle w:val="Normal"/>
        <w:ind w:firstLine="709"/>
        <w:jc w:val="both"/>
        <w:rPr/>
      </w:pPr>
      <w:r>
        <w:rPr/>
        <w:t xml:space="preserve"> </w:t>
      </w:r>
      <w:r>
        <w:rPr/>
        <w:t xml:space="preserve">Итак, денег не хватало. Спрос в них был неудовлетворен. И именно это и еще ряд незначительных причин вызвало массовую фальсификацию серебряной монеты. В </w:t>
      </w:r>
      <w:r>
        <w:rPr>
          <w:b/>
        </w:rPr>
        <w:t>городах появилось огромное число фальшивомонетчиков.</w:t>
      </w:r>
      <w:r>
        <w:rPr/>
        <w:t xml:space="preserve"> </w:t>
      </w:r>
    </w:p>
    <w:p>
      <w:pPr>
        <w:pStyle w:val="Normal"/>
        <w:ind w:firstLine="709"/>
        <w:jc w:val="both"/>
        <w:rPr/>
      </w:pPr>
      <w:r>
        <w:rPr/>
        <w:t xml:space="preserve">Это зло, которое обнаружилось при царствовании Василия и продолжалось при царствовании Елены Глинской являлось главной причиной денежной реформы. Обрез и подмесь в деньгах обнаруживалось повсеместно. В основу фальшивомонетничества надо брать общенациональную черту всех русских людей. Черта эта заключается в следующем: «Где бы так работать, что бы не работать». То есть страсть  к легкой наживе присутствует в характере почти у всех русских, живших тогда  и живущих в сегодня. Поэтому, как только появилась такая возможность быстро и самое главное без труда для себя заработать деньги, желающих нашлось очень много. Огромный плюс, который играл на руку фальшивомонетчикам, состоял в том, что тогда в стране не было </w:t>
      </w:r>
      <w:r>
        <w:rPr>
          <w:b/>
        </w:rPr>
        <w:t>единых правил чеканки денег.</w:t>
      </w:r>
      <w:r>
        <w:rPr/>
        <w:t xml:space="preserve"> Каждая вотчина могла чеканить свои деньги. То есть достоинство монет было оговорено, и что должно было изображаться на монете, тоже было оговорено. При великом князе Василии изображался на деньгах  великий князь на коне с мечом в руках. Отсюда деньги назывались мечевыми. Еще одна деталь.  </w:t>
      </w:r>
      <w:r>
        <w:rPr>
          <w:b/>
        </w:rPr>
        <w:t xml:space="preserve"> </w:t>
      </w:r>
      <w:r>
        <w:rPr/>
        <w:t>Тогда же не было бумажных денег. Все деньги были из металла, как правило, из драгоценного, поэтому подделать монету не составляло никакого труда. Как это делалось? По закону из гривны должно было выделываться 250 денег новгородских денег. А по московским деньгам два рубля – шесть гривен. Но искажение дошло до такой степени, что у каждой деньги отрезали  половину, и таким образом в гривну шло не 250 денег, а 500 и больше. Отсюда возникали постоянные споры, крики, драки при каждой торговой сделки</w:t>
      </w:r>
      <w:r>
        <w:rPr>
          <w:lang w:val="en-US"/>
        </w:rPr>
        <w:t xml:space="preserve"> [6].</w:t>
      </w:r>
    </w:p>
    <w:p>
      <w:pPr>
        <w:pStyle w:val="Normal"/>
        <w:ind w:firstLine="709"/>
        <w:jc w:val="both"/>
        <w:rPr/>
      </w:pPr>
      <w:r>
        <w:rPr/>
        <w:t xml:space="preserve"> </w:t>
      </w:r>
      <w:r>
        <w:rPr/>
        <w:t xml:space="preserve">Мы знаем, что Россия хотела как можно быстрее внедриться в торговый оборот Европы. И такое положение вещей очень ей в этом препятствовало. Ведь главное при заключении любой сделки - честность партнеров, а если эта честность отсутствуют, если с тобой расплачиваются фальшивыми деньгами, то о каких же сделках вообще идет речь. Многие, многие иностранцы  отмечали нечестность и лукавство  наших купцов. Они отмечали, что при продаже своих товаров русские купцы запрашивали втрое, вчетверо выше по сравнению с настоящей ценой, божились и клялись, что их товар им самим очень дорого стоит, старались всеми силами провести, обмануть покупателя. При покупки товаров и иностранцев  московские купцы применяли другую политику. Они оценивали товар меньше, чем вполовину его настоящей стоимости, и так долго торговались, понемногу набавляя цену, что просто томили продавцов и иногда доводили их до обмороков. Отсюда хорошо видно, что русские торгаши держались тогда такого принципа «не обманешь, не продашь».  Но также многие иностранцы становились такими же при сделках с нашими купцами и сами часто их обманывали. В то время наше государство от торговли получало что-то  около 180 пудов серебра. Естественно, если бы не фальсификация серебряных денег и не обман, оно бы получало намного больше.  </w:t>
      </w:r>
    </w:p>
    <w:p>
      <w:pPr>
        <w:pStyle w:val="TextBodyIndent"/>
        <w:rPr/>
      </w:pPr>
      <w:r>
        <w:rPr/>
        <w:t xml:space="preserve">Наше  государство в то время было поделено на торговые области (10-12 верст от города или деревни). Торговля происходила в центре торговой области, таким образом можно было контролировать и ее и фальшивомонетчиков, но, как показывают источники, это мало способствовало уменьшению обмана. Дело было в том, что на местах управляли наместники, которым было выгодно сохранять старый порядок. И хотя был судебник, и были окружные судьи,  все равно большая часть населения о законах ничего не знала, отсюда взятки. Процветала коррупция. </w:t>
      </w:r>
    </w:p>
    <w:p>
      <w:pPr>
        <w:pStyle w:val="Normal"/>
        <w:ind w:firstLine="709"/>
        <w:jc w:val="both"/>
        <w:rPr/>
      </w:pPr>
      <w:r>
        <w:rPr/>
        <w:t>Исходя из всех вышеперечисленных особенностей российской финансовой системы того времени, можно придти к выводу, что  стране нужны были преобразования в сфере денежного обращения. Власть не могла закрывать глаза на обман и беззаконность, и поэтому, начиная с 1535 года Елена Глинская и бояре с нею начинают проводить денежную реформу.</w:t>
      </w:r>
    </w:p>
    <w:p>
      <w:pPr>
        <w:pStyle w:val="Normal"/>
        <w:numPr>
          <w:ilvl w:val="0"/>
          <w:numId w:val="4"/>
        </w:numPr>
        <w:jc w:val="both"/>
        <w:rPr>
          <w:b/>
          <w:b/>
          <w:sz w:val="32"/>
        </w:rPr>
      </w:pPr>
      <w:r>
        <w:rPr>
          <w:b/>
          <w:sz w:val="32"/>
        </w:rPr>
        <w:t>Основные положения. Методы осуществления</w:t>
      </w:r>
    </w:p>
    <w:p>
      <w:pPr>
        <w:pStyle w:val="Normal"/>
        <w:ind w:firstLine="709"/>
        <w:jc w:val="both"/>
        <w:rPr/>
      </w:pPr>
      <w:r>
        <w:rPr/>
        <w:t xml:space="preserve"> </w:t>
      </w:r>
      <w:r>
        <w:rPr/>
        <w:t xml:space="preserve">Бояре и Елена Глинская видя беззаконность использования денег решили провести </w:t>
      </w:r>
      <w:r>
        <w:rPr>
          <w:b/>
          <w:sz w:val="32"/>
        </w:rPr>
        <w:t>единую  денежную реформу</w:t>
      </w:r>
      <w:r>
        <w:rPr/>
        <w:t>. Для начала нужно было извлечь из денежного оборота фальшивые деньги. Для этого Елена и  бояре в марте 1535 года  запретили чеканить старые развесные монеты. Был издан указ от имени маленького Ивана о том, что отныне старая монета  больше  чеканиться не будет. Будет чеканиться новая монета. По новому образцу, с едиными правилами чеканки и распространена она будет по всей территории Московского государства. Старая же монета запрещалась в обращении и должна была подлежать обмену. Так же Елена запретила обращение поддельных и резаных денег. Кроме этого в указе говорилось о жестоких мерах расправы с теми, кто и впредь будет заниматься фальшивомонетчиством. Хотя об этом можно было бы не говорить.</w:t>
      </w:r>
      <w:r>
        <w:rPr>
          <w:lang w:val="en-US"/>
        </w:rPr>
        <w:t xml:space="preserve"> В 1533 </w:t>
      </w:r>
      <w:r>
        <w:rPr/>
        <w:t>году, незадолго до смерти</w:t>
      </w:r>
      <w:r>
        <w:rPr>
          <w:lang w:val="en-US"/>
        </w:rPr>
        <w:t xml:space="preserve"> </w:t>
      </w:r>
      <w:r>
        <w:rPr/>
        <w:t xml:space="preserve">  Василия </w:t>
      </w:r>
      <w:r>
        <w:rPr>
          <w:lang w:val="en-US"/>
        </w:rPr>
        <w:t xml:space="preserve">III, в </w:t>
      </w:r>
      <w:r>
        <w:rPr/>
        <w:t>Москве казнили за порчу денег многих людей: москвичей, смольнян, костромичей, вологжан и из других городов. Им лили олово  в рот, руки секли и т.п.</w:t>
      </w:r>
    </w:p>
    <w:p>
      <w:pPr>
        <w:pStyle w:val="Normal"/>
        <w:ind w:firstLine="709"/>
        <w:jc w:val="both"/>
        <w:rPr/>
      </w:pPr>
      <w:r>
        <w:rPr/>
        <w:t xml:space="preserve">В первой половине </w:t>
      </w:r>
      <w:r>
        <w:rPr>
          <w:lang w:val="en-US"/>
        </w:rPr>
        <w:t>XVI</w:t>
      </w:r>
      <w:r>
        <w:rPr/>
        <w:t xml:space="preserve"> в. в Московском государстве ходили серебряные деньги (монеты) четырех родов: московские, новгородские, тверские и псковские. Новгородская деньга считалась вдвое больше московской. Деньга (от татарского слова «таньга», «тенга» или «динг» - серебро) была обыкновенной ходячей монетой. Она была неправильной, круглой или овальной формы с разными изображениями. На новейших деньгах с одной стороны изображался человек на коне, а с другой – была надпись. Существовали и мелкие серебряные монеты алтыны (от татарского слова «алт» шесть), гривны, полтины или половина рубля. Существовали и медные деньги. Их называли пулями или полушки. Шестьдесят пул составляло московскую деньгу</w:t>
      </w:r>
      <w:r>
        <w:rPr>
          <w:lang w:val="en-US"/>
        </w:rPr>
        <w:t xml:space="preserve"> [1].</w:t>
      </w:r>
      <w:r>
        <w:rPr/>
        <w:t xml:space="preserve"> </w:t>
      </w:r>
    </w:p>
    <w:p>
      <w:pPr>
        <w:pStyle w:val="Normal"/>
        <w:ind w:firstLine="709"/>
        <w:jc w:val="both"/>
        <w:rPr/>
      </w:pPr>
      <w:r>
        <w:rPr/>
        <w:t xml:space="preserve"> </w:t>
      </w:r>
      <w:r>
        <w:rPr/>
        <w:t xml:space="preserve">В то время в России все считалось на рубли. Но таковой монеты ценою в рубль в </w:t>
      </w:r>
      <w:r>
        <w:rPr>
          <w:lang w:val="en-US"/>
        </w:rPr>
        <w:t>XVI</w:t>
      </w:r>
      <w:r>
        <w:rPr/>
        <w:t xml:space="preserve"> в. не было, потому что не было такой стоимости. Слово рубль происходит из следующего. Как только начали на Руси чеканить серебряные деньги, стали ввозить серебро. Тогда серебряные  деньги представляли собой  продолговатые куски, которые отливали без всякого изображения и надписи. Затем эти куски рубились на более мелкие. То есть получались своего рода зарубки или просто рубли. Как правило, из фунта серебра чеканилось денег на шесть рублей. Счет рублями, вместо прежнего счета гривнами начался с половины </w:t>
      </w:r>
      <w:r>
        <w:rPr>
          <w:lang w:val="en-US"/>
        </w:rPr>
        <w:t>XIV</w:t>
      </w:r>
      <w:r>
        <w:rPr/>
        <w:t xml:space="preserve"> века.  </w:t>
      </w:r>
    </w:p>
    <w:p>
      <w:pPr>
        <w:pStyle w:val="Normal"/>
        <w:ind w:firstLine="709"/>
        <w:jc w:val="both"/>
        <w:rPr/>
      </w:pPr>
      <w:r>
        <w:rPr/>
        <w:t>Золотой монеты своей у русских не было. Ходили только иностранные: венгерские червонцы, римские гульдены и ливонские монеты. Венгерские червонец стоил сто московских денег. Следовательно, два червонца стоили рубль. Впрочем, по словам Герберштейна, ценность венгерского червонца колебалась: когда иноземец, покупая что-либо, давал торговцу червонец, то ценность его уменьшалась, если же иноземец желал приобрести у русского купца золотые червонцы, то стоимость их возрастала. Это было связано, что привоз золота в Россию считалась как привоз товара, и поэтому золото облагали разными пошлинами.</w:t>
      </w:r>
    </w:p>
    <w:p>
      <w:pPr>
        <w:pStyle w:val="Normal"/>
        <w:ind w:firstLine="709"/>
        <w:jc w:val="both"/>
        <w:rPr/>
      </w:pPr>
      <w:r>
        <w:rPr/>
        <w:t xml:space="preserve">Надо сказать, что Елена Глинская во внутренней политики государства была продолжательницей идей  Ивана </w:t>
      </w:r>
      <w:r>
        <w:rPr>
          <w:lang w:val="en-US"/>
        </w:rPr>
        <w:t>III</w:t>
      </w:r>
      <w:r>
        <w:rPr/>
        <w:t xml:space="preserve">, Василия </w:t>
      </w:r>
      <w:r>
        <w:rPr>
          <w:lang w:val="en-US"/>
        </w:rPr>
        <w:t xml:space="preserve">III, </w:t>
      </w:r>
      <w:r>
        <w:rPr/>
        <w:t xml:space="preserve">да и всех предыдущих московских правителей.  Это были идеи о централизации Московского государства. Идеи об объединительном процессе. Хотя и государство было уже сплочено, все равно создавалась такое впечатление, что оно как бы целое, состоящее из нескольких кусков.  А ведь мы знаем, что  ничто так не разрушает экономических, политических, человеческих связей, как деньги. И для того, чтобы Россия была единой сплоченной державой нужно было, чтобы в денежном обращении страны ходили деньги не четырех родов, а одного или хотя бы двух. Что и сделала Елена Глинская с боярами. Она запретила обращение тверских и псковских денег, и оставила только московские и новгородские деньги. Псковские и тверские деньги были уничтожены потому, что Тверское и Псковское княжества потеряли свою независимость и чтобы еще больше приблизить их к Москве требовалось заменить их деньги на Московские. Новгородские же деньги были оставлены потому, что новгородская деньга считалась вдвое больше московской. И в то время Новгород еще имел, хоть и не такую, как раньше, но все-таки независимость. В политическом отношении он подчинялся Москве, а в экономическом он еще сохранял свои привилегия.  Запрещение хождения новгородской монеты могло бы вызвать бунт не только в Новгороде, но  прилежащих к нему землях. Это было бы связано с тем, что люди бы потеряли огромную часть своих денег.   А это было бы не желательно, так как Новгород являлся своеобразной северной столицей, крупным торговым городом, к тому же соседствующим с Литвой – давним врагом Москвы. Поэтому разные бунты и восстания в этом случае были просто недопустимы.  </w:t>
      </w:r>
    </w:p>
    <w:p>
      <w:pPr>
        <w:pStyle w:val="Normal"/>
        <w:ind w:firstLine="709"/>
        <w:jc w:val="both"/>
        <w:rPr/>
      </w:pPr>
      <w:r>
        <w:rPr/>
        <w:t xml:space="preserve">Итак, основным положением денежной реформы была чеканка денег по новому образцу.  Раньше  на новгородских деньгах, которых было 200  в рубле, изображался великий князь, сидящий в креслах, и другой человек, склоняющий перед ним голову. На псковских деньгах изображалась  голова в венце. На московских  -  всадник с мечом. Московские деньги назывались мечевыми. Теперь же на монетах стал изображаться великий князь, в руке у которого было копье. Отсюда деньги стали называться копейными или копейками. </w:t>
      </w:r>
    </w:p>
    <w:p>
      <w:pPr>
        <w:pStyle w:val="Normal"/>
        <w:ind w:firstLine="709"/>
        <w:jc w:val="both"/>
        <w:rPr/>
      </w:pPr>
      <w:r>
        <w:rPr/>
        <w:t xml:space="preserve">Источники тех лет говорят не только об изменение чеканки и введение новых атрибутов, они также говорят об уменьшении количества серебра в рубле. То есть Глинская проводила политику снижения веса в монете. Зачем это было сделано? А это было сделано вот с какой целью. Дело в том, что всякое изменение в денежной системе пускай и незначительно влияет на кошелек простых граждан. А если это такие крупные перемены, то и подавно. Всем известно эмиссия новых денег и изъятие из оборота старых влечет за собой негативные последствия. Во-первых, потеря денег у народа, и во-вторых,  - инфляцию. Об этом ясно свидетельствуют события недавних лет. Когда в нашей стране была произведена замена денег и во что это вылилось. Так вот Елена и бояре понимали этот момент, и они пытались сделать так, чтобы потери народа были бы не столь значительны. </w:t>
      </w:r>
      <w:r>
        <w:rPr>
          <w:sz w:val="32"/>
        </w:rPr>
        <w:t xml:space="preserve">Для этого было приказано чеканить из гривенки уже не по два рубля, а по три Московских денег, или по 300 Новгородских. </w:t>
      </w:r>
    </w:p>
    <w:p>
      <w:pPr>
        <w:pStyle w:val="TextBodyIndent"/>
        <w:rPr/>
      </w:pPr>
      <w:r>
        <w:rPr/>
        <w:t xml:space="preserve"> </w:t>
      </w:r>
      <w:r>
        <w:rPr/>
        <w:t xml:space="preserve">Такое деление было сделано не только из-за заботы правительства и Елены о народе, но еще и с той целью, что чеканка более мелкой монеты не только уменьшало расходы, но и приносило государству огромную прибыль. Из того же количества серебра можно было выпустить большее количество денег, но конечно же это влекло за собой и негативные тенденции.    Конечно же, денежная реформа, тем более в то время, когда система информации не была развита как сегодня, проходила постепенно. Естественно, что центральные земли быстрее восприняли ее. Чем земли были дальше от центра, тем медленнее. Но ведь надо отметить, что в глубинке тогда вообще как таковые денежные отношения были развиты слабо, все обменивалось посредством бартера. А территории, приближенные к Сибири или Дон жили вообще своей самостоятельной жизнью. И все-таки, как была проведена реформа? </w:t>
      </w:r>
    </w:p>
    <w:p>
      <w:pPr>
        <w:pStyle w:val="TextBodyIndent"/>
        <w:rPr/>
      </w:pPr>
      <w:r>
        <w:rPr/>
        <w:t>В то время на местах сидело огромное число тиунов, доводчиков, окружных старост, наместников, дьяков. Именно они проводили эту реформу согласно правительственным расписанием. Были посланы грамоты из Москвы, в которых четко было указано, как и в какой последовательности проводить реформу. Сначала ловили фальшивомонетчиков и изымали у населения фальшивые деньги, с тем, чтобы их потом переплавить и перечеканить новые деньги. Государство не могло выбросить эти деньги за борт, пускай даже и фальшивые. Ведь тогда в России практически  не было своих мест добычи серебра и тем более золота, поэтому каждая монета была начеку. Также как и были начеку все мануфактуры.  Всякий сребреник, который бил и выпускал монету, был под четким надзором у правительства. Оно следило за тем, чтобы мануфактуры, выпускающие деньги,  их не обманывали. Чтобы вес и чистота металла четко соблюдалась. Тех же, кто  не соблюдали правил, жестоко наказывали</w:t>
      </w:r>
      <w:r>
        <w:rPr>
          <w:lang w:val="en-US"/>
        </w:rPr>
        <w:t xml:space="preserve"> [6].</w:t>
      </w:r>
      <w:r>
        <w:rPr/>
        <w:t xml:space="preserve"> </w:t>
      </w:r>
    </w:p>
    <w:p>
      <w:pPr>
        <w:pStyle w:val="TextBodyIndent"/>
        <w:ind w:hanging="0"/>
        <w:rPr/>
      </w:pPr>
      <w:r>
        <w:rPr>
          <w:b/>
          <w:sz w:val="32"/>
          <w:lang w:val="en-US"/>
        </w:rPr>
        <w:t xml:space="preserve">c. </w:t>
      </w:r>
      <w:r>
        <w:rPr>
          <w:b/>
          <w:sz w:val="32"/>
        </w:rPr>
        <w:t>Итоги реформы</w:t>
      </w:r>
    </w:p>
    <w:p>
      <w:pPr>
        <w:pStyle w:val="TextBodyIndent"/>
        <w:rPr/>
      </w:pPr>
      <w:r>
        <w:rPr/>
        <w:t xml:space="preserve">Итак, реформа была проведена. Основные положения худо-бедно были выполнены. Нам остается только проанализировать эту реформу. То есть выявить плюсы и, соответственно, минусы. </w:t>
      </w:r>
    </w:p>
    <w:p>
      <w:pPr>
        <w:pStyle w:val="TextBodyIndent"/>
        <w:rPr/>
      </w:pPr>
      <w:r>
        <w:rPr/>
        <w:t xml:space="preserve">Единицей денежного  измерения в </w:t>
      </w:r>
      <w:r>
        <w:rPr>
          <w:lang w:val="en-US"/>
        </w:rPr>
        <w:t>XVI</w:t>
      </w:r>
      <w:r>
        <w:rPr/>
        <w:t xml:space="preserve"> веке был рубль. На рубеже </w:t>
      </w:r>
      <w:r>
        <w:rPr>
          <w:lang w:val="en-US"/>
        </w:rPr>
        <w:t>XV-XVI</w:t>
      </w:r>
      <w:r>
        <w:rPr/>
        <w:t xml:space="preserve"> веков он номинально равнялся по весу шестнадцати Злотникам серебра. Таким образом, он содержал благородного металла в семь раз больше по сравнению с нашим временем. Также он примерно равнялся шестнадцати шиллингам и восьми пенсам. Но уже с начала </w:t>
      </w:r>
      <w:r>
        <w:rPr>
          <w:lang w:val="en-US"/>
        </w:rPr>
        <w:t>XVI</w:t>
      </w:r>
      <w:r>
        <w:rPr/>
        <w:t xml:space="preserve"> века и в правление Елены Глинской  наметилась снижение цены рубля. Реформа Елены Глинской и бояр только ускорило это дело. Монеты стали меньше весить, меньше стало в них содержания серебра. После реформы Елены Глинской цена той же единицы стала равна двум шиллингам и восьми пенсам. По свидетельству некоторых источников, цена одной четверти ржи в то время равнялась от десяти до шестидесяти девяти копеек. Цена других продуктов тоже колебалась. Если сравнить с сегодняшним днем, я имею в виду конец </w:t>
      </w:r>
      <w:r>
        <w:rPr>
          <w:lang w:val="en-US"/>
        </w:rPr>
        <w:t xml:space="preserve">XX  </w:t>
      </w:r>
      <w:r>
        <w:rPr/>
        <w:t xml:space="preserve">столетия, то  покупная способность рубля была почти в девяносто четыре раза больше, чем теперь. То есть рубль стоил почти в девяносто четыре раза больше, чем в наше время. Но  к концу </w:t>
      </w:r>
      <w:r>
        <w:rPr>
          <w:lang w:val="en-US"/>
        </w:rPr>
        <w:t>XVI</w:t>
      </w:r>
      <w:r>
        <w:rPr/>
        <w:t xml:space="preserve"> века это отношение падает до двадцати – двадцати четырех. Естественно на  это отношение повлияла денежная реформа.</w:t>
      </w:r>
    </w:p>
    <w:p>
      <w:pPr>
        <w:pStyle w:val="TextBodyIndent"/>
        <w:rPr/>
      </w:pPr>
      <w:r>
        <w:rPr/>
        <w:t xml:space="preserve">Что касается мелких монет, то их номинация практически не изменилась. Алтыны считалась монета в шесть копеек. Гривной считалась монета в двадцать копеек. Медные пули равнялись половине копейки. Тогда уже было положено начало системы, следствие которой мы видим и сейчас. Во-первых, в оборот была введена новая монета – копейка, которая сохранилась в денежном обращении и до сегодняшнего времени.       </w:t>
      </w:r>
    </w:p>
    <w:p>
      <w:pPr>
        <w:pStyle w:val="TextBodyIndent"/>
        <w:rPr/>
      </w:pPr>
      <w:r>
        <w:rPr/>
        <w:t>Следует отметить одну особенность, что после реформы Елены Глинской величина серебряной монеты была настолько незначительна, что она легко терялась. И для того, чтобы купить какие-то продукты приходилось таскать с собой огромные кошели с деньгами, конечно же, это было неудобно, но в то время еще не было бумажных денег. По рассказам некоторых иностранце  русские купцы, когда производили свои расчеты, обыкновенно набирали серебряные монеты в рот до пятидесяти – и более штук.</w:t>
      </w:r>
    </w:p>
    <w:p>
      <w:pPr>
        <w:pStyle w:val="TextBodyIndent"/>
        <w:rPr/>
      </w:pPr>
      <w:r>
        <w:rPr/>
        <w:t xml:space="preserve">Главный плюс этой реформы состоял в том, что она более-менее систематизировала русскую денежную систему и заложила  основы сегодняшней. Раньше обыкновенным торговым счетом было сорок и девяносто. Говорили: сорок, два сорока или девяносто, два девяноста и прочие. Теперь же счет велся на сто. Реформа узаконила денежную эмиссию. Она способствовала стабилизации денежного обращения. Теперь можно было хоть как-то разобраться в рынке товаров. Хоть как-то установить цены, выявить закономерность ценообразования и прочее, прочее, прочее.  Но, естественно, как у каждого дела, есть своя оборотная сторона медали. </w:t>
      </w:r>
    </w:p>
    <w:p>
      <w:pPr>
        <w:pStyle w:val="TextBodyIndent"/>
        <w:rPr/>
      </w:pPr>
      <w:r>
        <w:rPr/>
        <w:t xml:space="preserve">Минусы реформы состояли в том, что она хоть и пыталась, но до конца не смогла устранить сумятицы в деньгах. И хотя теперь вместо четырех родов денег осталось только два, Московские и Новгородские. Осталась одна особенность: новгородские деньги были, как и прежде, в два раза больше московских. Отсюда происходили большие затруднения при определении действительных цен предметов потребления того времени. Реформы имели половинчатый характер. В этом во многом способствовало разногласия в боярской думе. Разногласия между боярами, которые основывались на влиянии той или иной группировки. Исследователями предпринято немало попыток более или менее точно определить социально-политическую природу соперничавших феодальных группировок – какая из них была боярская, а какая дворянская. Но такого четкого противопоставления дворянства и боярства, какое иногда встречается в литературе, не было в жизни России середины </w:t>
      </w:r>
      <w:r>
        <w:rPr>
          <w:lang w:val="en-US"/>
        </w:rPr>
        <w:t>XVI</w:t>
      </w:r>
      <w:r>
        <w:rPr/>
        <w:t xml:space="preserve"> в.  Класс феодалов находился в состоянии внутреннего развития, различные его слои складывали нередко причудливые  политические комбинации, соперничавшие феодальные группировки искали  себе опору во всех кругах, которые по тем или иным причинам могли оказать им поддержку. По этому зачастую решения бояр были изменчивы и непостоянны</w:t>
      </w:r>
      <w:r>
        <w:rPr>
          <w:lang w:val="en-US"/>
        </w:rPr>
        <w:t xml:space="preserve"> [6].</w:t>
      </w:r>
      <w:r>
        <w:rPr/>
        <w:t xml:space="preserve">     </w:t>
      </w:r>
    </w:p>
    <w:p>
      <w:pPr>
        <w:pStyle w:val="TextBodyIndent"/>
        <w:rPr/>
      </w:pPr>
      <w:r>
        <w:rPr/>
        <w:t>Правление Елены Глинской было важным периодом по укреплению централизованного государства. Денежная реформа не только содействовала сплоченности отдельных территорий Московского государства, но еще она помогла увеличить налоги, посредством того, что теперь все территории были практически уравнены в денежном отношении.</w:t>
      </w:r>
    </w:p>
    <w:p>
      <w:pPr>
        <w:pStyle w:val="TextBodyIndent"/>
        <w:rPr/>
      </w:pPr>
      <w:r>
        <w:rPr/>
      </w:r>
    </w:p>
    <w:p>
      <w:pPr>
        <w:pStyle w:val="Normal"/>
        <w:jc w:val="both"/>
        <w:rPr>
          <w:b/>
          <w:b/>
          <w:sz w:val="32"/>
        </w:rPr>
      </w:pPr>
      <w:r>
        <w:rPr>
          <w:b/>
          <w:sz w:val="32"/>
        </w:rPr>
        <w:t xml:space="preserve"> </w:t>
      </w:r>
      <w:r>
        <w:rPr>
          <w:b/>
          <w:sz w:val="32"/>
        </w:rPr>
        <w:t>Заключение. Влияние идей Елены Глинской на экономическое развитие России</w:t>
      </w:r>
    </w:p>
    <w:p>
      <w:pPr>
        <w:pStyle w:val="Normal"/>
        <w:ind w:firstLine="709"/>
        <w:jc w:val="both"/>
        <w:rPr/>
      </w:pPr>
      <w:r>
        <w:rPr/>
        <w:t xml:space="preserve">В предыдущих частях своей работы автор описал основные причины и составляющие денежной реформой. В заключение хотелось бы рассказать не только об итогах этой реформы в России, но и о влиянии идей Глинской.  Чем же запомнилась ее реформа? Во-первых, тем, что она узаконила денежную эмиссию. С тех пор деньги выпускались не как попало, а по строгим правилам. Во- вторых, она нормализовала товарный оборот. В-третьих, – потому, что реформа была единой. Не для определенной Москвы или Новгорода или еще какой-нибудь территории, а для всего государства Московского. </w:t>
      </w:r>
    </w:p>
    <w:p>
      <w:pPr>
        <w:pStyle w:val="Normal"/>
        <w:ind w:firstLine="709"/>
        <w:jc w:val="both"/>
        <w:rPr/>
      </w:pPr>
      <w:r>
        <w:rPr/>
        <w:t>Надо сказать, что московские князья обладали удивительными качествами. Они были из рода Иваны Калиты, не только «издавна кровопивственного», как писал Курбский, не только прославившегося интригами и коварством, но и наделенного неслыханным упрямством. Деды в этом роду не смущались быстротечностью времени. Они верили, что начатое ими доделают внуки и правнуки. От этого рода и пошла на Руси поговорка «Не сразу Москва строилась». Каждый умел следовать за счастливой прадедовской звездой, не сворачивая, словно внутри у него был вмонтирован политический компас. Наверное, Елена Глинская хорошо усвоила эту родословную черту князей Московских и продолжала вести ту же политику, какую вел Василий</w:t>
      </w:r>
      <w:r>
        <w:rPr>
          <w:lang w:val="en-US"/>
        </w:rPr>
        <w:t xml:space="preserve"> III. </w:t>
      </w:r>
      <w:r>
        <w:rPr/>
        <w:t xml:space="preserve">Это была политика  централизации Московского государства. Хотя и Иван </w:t>
      </w:r>
      <w:r>
        <w:rPr>
          <w:lang w:val="en-US"/>
        </w:rPr>
        <w:t>III</w:t>
      </w:r>
      <w:r>
        <w:rPr/>
        <w:t xml:space="preserve"> завершил  процесс объединения земель вокруг Москвы, и на смену Великому княжеству Московскому пришло государство всея Руси. И хотя покончено было с зависимостью от когда-то грозной Орды. И хотя Россия из заурядного феодального княжества выросла в мощную державу, с существованием которой должны были считаться не только ближайшие соседи, но и крупнейшие страны Европы и Ближнего Востока. Многое оставалось незавершенным. </w:t>
      </w:r>
    </w:p>
    <w:p>
      <w:pPr>
        <w:pStyle w:val="Normal"/>
        <w:ind w:firstLine="709"/>
        <w:jc w:val="both"/>
        <w:rPr/>
      </w:pPr>
      <w:r>
        <w:rPr/>
        <w:t>Когда была создана «отчина» и фамильная звезда, ведущая за собой 10 поколений московских князей, достигла цели и вести уже не могла, перед Россией встали новые задачи. Задачи по созданию государственного аппарата и государственного устройства. Он должен был только заложить основу, закончив дело Ивана Калиты, стать новым Калитою.</w:t>
      </w:r>
    </w:p>
    <w:p>
      <w:pPr>
        <w:pStyle w:val="Normal"/>
        <w:ind w:firstLine="709"/>
        <w:jc w:val="both"/>
        <w:rPr/>
      </w:pPr>
      <w:r>
        <w:rPr/>
        <w:t xml:space="preserve">Успехи в объединительном процессе на рубеже </w:t>
      </w:r>
      <w:r>
        <w:rPr>
          <w:lang w:val="en-US"/>
        </w:rPr>
        <w:t>XV-XVI</w:t>
      </w:r>
      <w:r>
        <w:rPr/>
        <w:t xml:space="preserve"> вв.  могли быть достигнуты только ценой  огромных усилий и жертв народов России, в первую очередь русских  крестьян и горожан. Но все же надо сказать, что феодальная раздробленность не была до конца устранена и при царствовании Елены Глинской, поэтому борьба с ней продолжалась. Она шла в трех направлениях. Это, прежде всего, ликвидация удельных княжеств, завершившиеся падением Старицкого княжества при Иване Грозном, борьба с новгородским сепаратизмом, в конечном счете, приведшая к разгрому Новгорода в 1570 г., и, наконец, стремление подчинить церковь государству и секуляризовать церковные земли. Дело в том, что церковь тогда была в положение государства  в государстве. Она имела огромную часть земель, причем земель плодородных,  которые могли бы с пользой для дела  использованы государством. Программа собора  1503 г. была продолжена деятельностью Василия </w:t>
      </w:r>
      <w:r>
        <w:rPr>
          <w:lang w:val="en-US"/>
        </w:rPr>
        <w:t>III</w:t>
      </w:r>
      <w:r>
        <w:rPr/>
        <w:t xml:space="preserve"> и Елены Глинской, а дальше при Иване </w:t>
      </w:r>
      <w:r>
        <w:rPr>
          <w:lang w:val="en-US"/>
        </w:rPr>
        <w:t>IV</w:t>
      </w:r>
      <w:r>
        <w:rPr/>
        <w:t xml:space="preserve"> соборами 1550 и 1584 гг.</w:t>
      </w:r>
    </w:p>
    <w:p>
      <w:pPr>
        <w:pStyle w:val="Normal"/>
        <w:ind w:firstLine="709"/>
        <w:jc w:val="both"/>
        <w:rPr/>
      </w:pPr>
      <w:r>
        <w:rPr/>
        <w:t xml:space="preserve">Русское государство складывалось в форме сословной монархии. С конца </w:t>
      </w:r>
      <w:r>
        <w:rPr>
          <w:lang w:val="en-US"/>
        </w:rPr>
        <w:t>XV</w:t>
      </w:r>
      <w:r>
        <w:rPr/>
        <w:t xml:space="preserve"> в. начинают оформляться сословия на Руси – феодальная аристократия с ее органом – Боярской думой, дворянство, крестьянство, и посадские люди. Для представителей господствующего класса возникает комплекс прав-привилегий, отраженный как в законодательных памятниках, так и в практике повседневной жизни. И все-таки со времен Василия </w:t>
      </w:r>
      <w:r>
        <w:rPr>
          <w:lang w:val="en-US"/>
        </w:rPr>
        <w:t xml:space="preserve">III </w:t>
      </w:r>
      <w:r>
        <w:rPr/>
        <w:t xml:space="preserve"> происходит постепенное ограничение  власти бояр на решения великого князя. Есть интересный исторический  факт, во время правления маленького Ивана, а,  в сущности, во время правления  Елены Глинской, в боярской думе присутствовали не только бояре да окольничие, но и более низший разряд членов, так называемых думных бояр. То есть мы видим, что происходит постепенная демократизация думы. Это значило, что теперь государственные деятели выбирались не столько по родовым признакам, сколько из умственных способностей. Все это может показаться далеким от экономики, но это не так. Политическое устройство общества во многом влияет на экономическую политику государства. Чем больше появляется альтернативных решений государственных проблем, тем лучше для государства. </w:t>
      </w:r>
    </w:p>
    <w:p>
      <w:pPr>
        <w:pStyle w:val="Normal"/>
        <w:ind w:firstLine="709"/>
        <w:jc w:val="both"/>
        <w:rPr/>
      </w:pPr>
      <w:r>
        <w:rPr/>
        <w:t xml:space="preserve">Развитие нового государственного аппарата завершилось не скоро. Включение служилых князей в Боярскую думу только намечалось (завершилось оно только в 50 годы </w:t>
      </w:r>
      <w:r>
        <w:rPr>
          <w:lang w:val="en-US"/>
        </w:rPr>
        <w:t xml:space="preserve">XVI </w:t>
      </w:r>
      <w:r>
        <w:rPr/>
        <w:t xml:space="preserve">в.). Власть наместников ограничивалась уставными грамотами и была ликвидирована    только в середине </w:t>
      </w:r>
      <w:r>
        <w:rPr>
          <w:lang w:val="en-US"/>
        </w:rPr>
        <w:t>XVI</w:t>
      </w:r>
      <w:r>
        <w:rPr/>
        <w:t xml:space="preserve"> в. Из эпизодического функционального разделения обязанностей между великокняжескими дьяками Казны и дворца на рубеже </w:t>
      </w:r>
      <w:r>
        <w:rPr>
          <w:lang w:val="en-US"/>
        </w:rPr>
        <w:t>XV-XVI</w:t>
      </w:r>
      <w:r>
        <w:rPr/>
        <w:t xml:space="preserve"> вв. в середине </w:t>
      </w:r>
      <w:r>
        <w:rPr>
          <w:lang w:val="en-US"/>
        </w:rPr>
        <w:t xml:space="preserve">XVI </w:t>
      </w:r>
      <w:r>
        <w:rPr/>
        <w:t>в. сложатся новые учреждения – избы (приказы), которые станут важнейшими общегосударственными учреждениями нового типа.</w:t>
      </w:r>
    </w:p>
    <w:p>
      <w:pPr>
        <w:pStyle w:val="Normal"/>
        <w:ind w:firstLine="709"/>
        <w:jc w:val="both"/>
        <w:rPr/>
      </w:pPr>
      <w:r>
        <w:rPr/>
        <w:t xml:space="preserve">Ограничительная иммунитетная политика, под знаком которой осуществлялись все важнейшие финансово-судебные мероприятия в 30-х годах </w:t>
      </w:r>
      <w:r>
        <w:rPr>
          <w:lang w:val="en-US"/>
        </w:rPr>
        <w:t xml:space="preserve">XVI </w:t>
      </w:r>
      <w:r>
        <w:rPr/>
        <w:t xml:space="preserve">в., будут также коренится и в мероприятиях Ивана </w:t>
      </w:r>
      <w:r>
        <w:rPr>
          <w:lang w:val="en-US"/>
        </w:rPr>
        <w:t>IV.</w:t>
      </w:r>
      <w:r>
        <w:rPr/>
        <w:t xml:space="preserve"> И политика протекционизма, проводившаяся в России  в </w:t>
      </w:r>
      <w:r>
        <w:rPr>
          <w:lang w:val="en-US"/>
        </w:rPr>
        <w:t>XVI</w:t>
      </w:r>
      <w:r>
        <w:rPr/>
        <w:t xml:space="preserve"> веке, во многом будет  основана на политике, проводившейся при Василии </w:t>
      </w:r>
      <w:r>
        <w:rPr>
          <w:lang w:val="en-US"/>
        </w:rPr>
        <w:t>III</w:t>
      </w:r>
      <w:r>
        <w:rPr/>
        <w:t xml:space="preserve"> и Елене Глинской, когда огромное значение придавалось торговле и торговому капиталу. Когда искали все пути приложения этого капитала. Идеи Глинской об ограничении власти на местах найдут свое отражение в дальнейшей внутренней политики Ивана Грозного. Но самое то главное, где найдут свое применения идеи Глинской и бояр - это конечно денежное обращение. С тех пор не только будут установлены единые правила чеканки, но уже и будут чеканить дату выплавки, чтобы упорядочить эмиссию. С тех пор будут уменьшать количество серебра в рубле и усовершенствовать систему сбора налогов. И уже к концу </w:t>
      </w:r>
      <w:r>
        <w:rPr>
          <w:lang w:val="en-US"/>
        </w:rPr>
        <w:t>XVI</w:t>
      </w:r>
      <w:r>
        <w:rPr/>
        <w:t xml:space="preserve"> века в России составлялось планирование денежной массы, то есть бюджет, что стало тоже возможным во многом благодаря упорядочиванию денежной системы. Да и вообще, когда в государственных финансах чувствуется порядок, значит и в государственных делах должен быть порядок.</w:t>
      </w:r>
    </w:p>
    <w:p>
      <w:pPr>
        <w:pStyle w:val="2"/>
        <w:rPr/>
      </w:pPr>
      <w:r>
        <w:rPr/>
        <w:t xml:space="preserve">Согласно многим доводам, Москва на заре ее государственного существования была чем-то вроде узкой подковкой, зажатой между литовским молотом и татарской наковальней. Злой рок распорядился так, что в бедной стране и хлеба-то вдоволь не произрастало. Ну, чем не Иудея? С тем еще не выгодным для Москвы добавлением, что у нее не было выхода к морю, и климат здесь был ужасный. Поэтому просто не существовало других вариантов, кроме как гарнизонного государства, тотальной милитаризации, закрепощения сословий и прочее, прочее, прочее. Следовательно «московский  вариант азиатского деспотизма», как четко обозначает природу зарождающегося государства Тибор Самуэли, появился просто потому, что не появиться он не мог. И все же есть один очень интересный момент. Я имею в виду миграцию. Согласитесь, что если Москва в то время действительно была гарнизонным государством, то вряд ли сюда стали стремиться люди из более благополучных и менее милитаризованных мест. Самым, наверное, решающим фактом доказательства процветающей страны является иммиграция. А то, что в Москву в то время бежали – это бесспорно. </w:t>
      </w:r>
    </w:p>
    <w:p>
      <w:pPr>
        <w:pStyle w:val="Normal"/>
        <w:ind w:firstLine="709"/>
        <w:jc w:val="both"/>
        <w:rPr/>
      </w:pPr>
      <w:r>
        <w:rPr/>
        <w:t xml:space="preserve">Литовский сосед, все время удивлялся этому. Вольности литовских бояр ни в какое сравнение не шли с устойчивым, но все-таки скромным положением московской аристократии. Конечно же, были у Литвы и неприятности. У кого их не было. Но, во всяком случае, жизнь и смерть ее на карте тогда не стояли, и гарнизонным государством назвать ее никто бы не посмел. И, тем не менее, стрелка миграции четко указывала на Москву. Цвет русских фамилий, князья Воротынские, Вяземские, Одоевские, Бельские, Перемышльские, Новосильские, Глинские, Мезецкие – это все удачные беглецы из Литвы. Были, конечно, и неудачные. </w:t>
      </w:r>
    </w:p>
    <w:p>
      <w:pPr>
        <w:pStyle w:val="Normal"/>
        <w:ind w:firstLine="709"/>
        <w:jc w:val="both"/>
        <w:rPr/>
      </w:pPr>
      <w:r>
        <w:rPr/>
        <w:t xml:space="preserve"> </w:t>
      </w:r>
      <w:r>
        <w:rPr/>
        <w:t xml:space="preserve">Король литовский горько жаловался на своих перебежчиков.  Конечно же, литовское правительство рвало и метало, объявляя своих эмигрантов изменниками, «зрадцами» и т.д. А Московское правительство, наоборот, изощрялась в подыскании оправдательных аргументов для королевских «зрадцев», оно их приветствовало и всячески поощряло. Не выдавало королю, и ни какой измены в их действиях не усматривала. Надо сказать, что Москва тогда очень ревностно стояла за гражданские права. Если беглец не учинил никакой проказы, то есть сбежал не от уголовного преследования, он для нее – политический эмигрант, а не изменник. Более того, Москва принципиально настаивала на праве человека сделать свой политический выбор. И здесь она использовала самый сильный аргумент того времени - «старину». Конечно же, Москва не была более либеральна, чем Вильно. Но по какой-то причине одному правительству было выгодно защищать эмиграцию, а другому – нет. А теперь вопрос: почему, если все эти люди чувствовали  себя так неудобно в Литве, не бежали, скажем, в Чехию, Венгрию, или Швецию, где уж конечно ни о каком гарнизонном государстве и речи быть не могло? Многим может показаться, что причина была в православии. Что это православные бежали из католической Литвы. Но почему же тогда несколько лет спустя, после опричнины, в католическую Литву из Москвы побегут те же православные?  Вот и выходит, что в начале </w:t>
      </w:r>
      <w:r>
        <w:rPr>
          <w:lang w:val="en-US"/>
        </w:rPr>
        <w:t>XVI</w:t>
      </w:r>
      <w:r>
        <w:rPr/>
        <w:t xml:space="preserve"> столетия не была Москва ни бедным и почти неизвестным народом, ни свирепым хищником, а была она державой крепкой, здоровой, растущей, с надеждой смотрящей в будущее. Не она зависела от своих восточных соседей, некогда грозных татар, а сама  содержала целую кучу татар. И не Литва наступала на Москву, а Москва на Литву и – после ряда блестящих побед – отняла у нее 70 волостей и 19 городов, в том числе такие города, как  Чернигов, Гомель, Брянск и Путивль. Во многом становлению нашего государства содействовали личности ее правителей Иван </w:t>
      </w:r>
      <w:r>
        <w:rPr>
          <w:lang w:val="en-US"/>
        </w:rPr>
        <w:t>III</w:t>
      </w:r>
      <w:r>
        <w:rPr/>
        <w:t xml:space="preserve">, Василий </w:t>
      </w:r>
      <w:r>
        <w:rPr>
          <w:lang w:val="en-US"/>
        </w:rPr>
        <w:t>III</w:t>
      </w:r>
      <w:r>
        <w:rPr/>
        <w:t xml:space="preserve">, Иван грозный, каким он был до опричнины. Внесла в этот список свою скромную лепту и Елена Глинская, чье правление было недолгим, жестким, даже жестоким, но чья денежная реформа и некоторые другие преобразования во многом помогли России. </w:t>
      </w:r>
      <w:r>
        <w:br w:type="page"/>
      </w:r>
    </w:p>
    <w:p>
      <w:pPr>
        <w:pStyle w:val="Normal"/>
        <w:ind w:firstLine="709"/>
        <w:jc w:val="center"/>
        <w:rPr>
          <w:b/>
          <w:b/>
          <w:sz w:val="36"/>
          <w:u w:val="single"/>
        </w:rPr>
      </w:pPr>
      <w:r>
        <w:rPr>
          <w:b/>
          <w:sz w:val="36"/>
          <w:u w:val="single"/>
        </w:rPr>
        <w:t>Литература</w:t>
      </w:r>
    </w:p>
    <w:p>
      <w:pPr>
        <w:pStyle w:val="Normal"/>
        <w:numPr>
          <w:ilvl w:val="0"/>
          <w:numId w:val="2"/>
        </w:numPr>
        <w:rPr/>
      </w:pPr>
      <w:r>
        <w:rPr/>
        <w:t>Венгржиновская Е.А. История экономической мысли России. СПб. 1998 г.</w:t>
      </w:r>
    </w:p>
    <w:p>
      <w:pPr>
        <w:pStyle w:val="Normal"/>
        <w:numPr>
          <w:ilvl w:val="0"/>
          <w:numId w:val="2"/>
        </w:numPr>
        <w:rPr/>
      </w:pPr>
      <w:r>
        <w:rPr/>
        <w:t xml:space="preserve">Капиталов С.М. Социально-политическая жизнь России конца </w:t>
      </w:r>
      <w:r>
        <w:rPr>
          <w:lang w:val="en-US"/>
        </w:rPr>
        <w:t>XV</w:t>
      </w:r>
      <w:r>
        <w:rPr/>
        <w:t xml:space="preserve"> первой половины </w:t>
      </w:r>
      <w:r>
        <w:rPr>
          <w:lang w:val="en-US"/>
        </w:rPr>
        <w:t>XVI</w:t>
      </w:r>
      <w:r>
        <w:rPr/>
        <w:t xml:space="preserve"> вв. М. 1987 г.</w:t>
      </w:r>
    </w:p>
    <w:p>
      <w:pPr>
        <w:pStyle w:val="Normal"/>
        <w:numPr>
          <w:ilvl w:val="0"/>
          <w:numId w:val="2"/>
        </w:numPr>
        <w:rPr/>
      </w:pPr>
      <w:r>
        <w:rPr/>
        <w:t xml:space="preserve">Поткина И.В. Индустриальное развитие дореволюционной России. Концепции и проблемы. М. 1994 г. </w:t>
      </w:r>
    </w:p>
    <w:p>
      <w:pPr>
        <w:pStyle w:val="Normal"/>
        <w:numPr>
          <w:ilvl w:val="0"/>
          <w:numId w:val="2"/>
        </w:numPr>
        <w:rPr/>
      </w:pPr>
      <w:r>
        <w:rPr/>
        <w:t xml:space="preserve">Смирнов И.И. Очерки политической истории Русского государства 30-50-х годов </w:t>
      </w:r>
      <w:r>
        <w:rPr>
          <w:lang w:val="en-US"/>
        </w:rPr>
        <w:t>XVI</w:t>
      </w:r>
      <w:r>
        <w:rPr/>
        <w:t xml:space="preserve"> века. М., 1958г. </w:t>
      </w:r>
    </w:p>
    <w:p>
      <w:pPr>
        <w:pStyle w:val="Normal"/>
        <w:numPr>
          <w:ilvl w:val="0"/>
          <w:numId w:val="2"/>
        </w:numPr>
        <w:rPr/>
      </w:pPr>
      <w:r>
        <w:rPr/>
        <w:t>Семенкова Т.Г. Карамова О.В. Емельянова О.И. История  русской экономической мысли. ч.1. М. 1998 г.</w:t>
      </w:r>
    </w:p>
    <w:p>
      <w:pPr>
        <w:pStyle w:val="Normal"/>
        <w:numPr>
          <w:ilvl w:val="0"/>
          <w:numId w:val="2"/>
        </w:numPr>
        <w:rPr/>
      </w:pPr>
      <w:r>
        <w:rPr/>
        <w:t xml:space="preserve">Тихомиров М.Н. Записки о регентстве Елены Глинской  о боярском правлении. М. 1967.      </w:t>
      </w:r>
    </w:p>
    <w:p>
      <w:pPr>
        <w:pStyle w:val="Normal"/>
        <w:rPr/>
      </w:pPr>
      <w:r>
        <w:rPr/>
      </w:r>
    </w:p>
    <w:p>
      <w:pPr>
        <w:pStyle w:val="Normal"/>
        <w:rPr/>
      </w:pPr>
      <w:r>
        <w:rPr/>
      </w:r>
      <w:r>
        <w:br w:type="page"/>
      </w:r>
    </w:p>
    <w:p>
      <w:pPr>
        <w:pStyle w:val="Normal"/>
        <w:rPr>
          <w:b/>
          <w:b/>
          <w:sz w:val="36"/>
          <w:u w:val="single"/>
        </w:rPr>
      </w:pPr>
      <w:r>
        <w:rPr>
          <w:b/>
          <w:sz w:val="36"/>
          <w:u w:val="single"/>
        </w:rPr>
      </w:r>
    </w:p>
    <w:p>
      <w:pPr>
        <w:pStyle w:val="Normal"/>
        <w:ind w:firstLine="709"/>
        <w:jc w:val="center"/>
        <w:rPr>
          <w:b/>
          <w:b/>
          <w:sz w:val="36"/>
          <w:u w:val="single"/>
        </w:rPr>
      </w:pPr>
      <w:r>
        <w:rPr>
          <w:b/>
          <w:sz w:val="36"/>
          <w:u w:val="single"/>
        </w:rPr>
      </w:r>
    </w:p>
    <w:p>
      <w:pPr>
        <w:pStyle w:val="Normal"/>
        <w:ind w:firstLine="709"/>
        <w:jc w:val="center"/>
        <w:rPr/>
      </w:pPr>
      <w:r>
        <w:rPr/>
      </w:r>
      <w:r>
        <w:br w:type="page"/>
      </w:r>
    </w:p>
    <w:p>
      <w:pPr>
        <w:pStyle w:val="Normal"/>
        <w:jc w:val="center"/>
        <w:rPr>
          <w:b/>
          <w:b/>
        </w:rPr>
      </w:pPr>
      <w:r>
        <w:rPr>
          <w:b/>
        </w:rPr>
        <w:t>Финансовая Академия при правительстве Российской федерации</w:t>
      </w:r>
    </w:p>
    <w:p>
      <w:pPr>
        <w:pStyle w:val="Heading4"/>
        <w:rPr/>
      </w:pPr>
      <w:r>
        <w:rPr/>
        <w:t>Кафедра экономической теори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8"/>
        </w:rPr>
      </w:pPr>
      <w:r>
        <w:rPr>
          <w:sz w:val="48"/>
        </w:rPr>
        <w:t>К  у  р  с  о  в  а  я     р  а  б  о  т  а</w:t>
      </w:r>
    </w:p>
    <w:p>
      <w:pPr>
        <w:pStyle w:val="Normal"/>
        <w:rPr>
          <w:sz w:val="48"/>
        </w:rPr>
      </w:pPr>
      <w:r>
        <w:rPr>
          <w:sz w:val="48"/>
        </w:rPr>
      </w:r>
    </w:p>
    <w:p>
      <w:pPr>
        <w:pStyle w:val="Heading3"/>
        <w:jc w:val="center"/>
        <w:rPr>
          <w:sz w:val="40"/>
        </w:rPr>
      </w:pPr>
      <w:r>
        <w:rPr>
          <w:sz w:val="40"/>
        </w:rPr>
        <w:t>Тема: Денежная реформа Елены Глинской</w:t>
      </w:r>
    </w:p>
    <w:p>
      <w:pPr>
        <w:pStyle w:val="Normal"/>
        <w:rPr/>
      </w:pPr>
      <w:r>
        <w:rPr/>
        <w:t xml:space="preserve">   </w:t>
      </w:r>
    </w:p>
    <w:p>
      <w:pPr>
        <w:pStyle w:val="Normal"/>
        <w:rPr/>
      </w:pPr>
      <w:r>
        <w:rPr/>
      </w:r>
    </w:p>
    <w:p>
      <w:pPr>
        <w:pStyle w:val="Normal"/>
        <w:rPr/>
      </w:pPr>
      <w:r>
        <w:rPr/>
        <w:t xml:space="preserve">Студентка группы ВКФ 2-4                                               Е.Г.       Авалова </w:t>
      </w:r>
    </w:p>
    <w:p>
      <w:pPr>
        <w:pStyle w:val="Normal"/>
        <w:rPr/>
      </w:pPr>
      <w:r>
        <w:rPr/>
      </w:r>
    </w:p>
    <w:p>
      <w:pPr>
        <w:pStyle w:val="Normal"/>
        <w:rPr/>
      </w:pPr>
      <w:r>
        <w:rPr/>
        <w:t>Научный руководитель                                                доцент О.И. Емелья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од</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567" w:gutter="0" w:header="72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33:00Z</dcterms:created>
  <dc:creator>Авалов Георгий Владимирович</dc:creator>
  <dc:description/>
  <dc:language>en-US</dc:language>
  <cp:lastModifiedBy>Авалов Георгий Владимирович</cp:lastModifiedBy>
  <cp:lastPrinted>1998-12-17T00:23:00Z</cp:lastPrinted>
  <dcterms:modified xsi:type="dcterms:W3CDTF">1998-12-16T21:25:00Z</dcterms:modified>
  <cp:revision>22</cp:revision>
  <dc:subject/>
  <dc:title>Введение</dc:title>
</cp:coreProperties>
</file>