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Т.1. Понятие, сущность, задачи и основные функции менеджмента.</w:t>
      </w:r>
    </w:p>
    <w:p>
      <w:pPr>
        <w:pStyle w:val="Normal"/>
        <w:jc w:val="both"/>
        <w:rPr/>
      </w:pPr>
      <w:r>
        <w:rPr/>
        <w:t>1. Сущность менеджмента, его природа и роль в современном обществе.</w:t>
      </w:r>
    </w:p>
    <w:p>
      <w:pPr>
        <w:pStyle w:val="Normal"/>
        <w:jc w:val="both"/>
        <w:rPr>
          <w:b/>
          <w:b/>
          <w:bCs/>
        </w:rPr>
      </w:pPr>
      <w:r>
        <w:rPr/>
        <w:t>2. Менеджмент как научная теория и искусство руководства людьми.</w:t>
      </w:r>
    </w:p>
    <w:p>
      <w:pPr>
        <w:pStyle w:val="Normal"/>
        <w:jc w:val="both"/>
        <w:rPr>
          <w:b/>
          <w:b/>
          <w:bCs/>
        </w:rPr>
      </w:pPr>
      <w:r>
        <w:rPr/>
        <w:t>3. Основные этапы развития управленческой мысли. Ведущие школы менеджмента.</w:t>
      </w:r>
    </w:p>
    <w:p>
      <w:pPr>
        <w:pStyle w:val="Normal"/>
        <w:jc w:val="both"/>
        <w:rPr/>
      </w:pPr>
      <w:r>
        <w:rPr/>
        <w:t>Т.2. Зарубежный опыт менеджмента.</w:t>
      </w:r>
    </w:p>
    <w:p>
      <w:pPr>
        <w:pStyle w:val="Normal"/>
        <w:jc w:val="both"/>
        <w:rPr/>
      </w:pPr>
      <w:r>
        <w:rPr/>
        <w:t>1. Значение и возможности иго использования в России.</w:t>
      </w:r>
    </w:p>
    <w:p>
      <w:pPr>
        <w:pStyle w:val="Normal"/>
        <w:jc w:val="both"/>
        <w:rPr>
          <w:b/>
          <w:b/>
          <w:bCs/>
        </w:rPr>
      </w:pPr>
      <w:r>
        <w:rPr/>
        <w:t>2. Главные элементы американского менеджмента.</w:t>
      </w:r>
    </w:p>
    <w:p>
      <w:pPr>
        <w:pStyle w:val="Normal"/>
        <w:jc w:val="both"/>
        <w:rPr>
          <w:b/>
          <w:b/>
          <w:bCs/>
        </w:rPr>
      </w:pPr>
      <w:r>
        <w:rPr/>
        <w:t>3. Особенности менеджмента в Японии.</w:t>
      </w:r>
    </w:p>
    <w:p>
      <w:pPr>
        <w:pStyle w:val="Normal"/>
        <w:jc w:val="both"/>
        <w:rPr>
          <w:b/>
          <w:b/>
          <w:bCs/>
        </w:rPr>
      </w:pPr>
      <w:r>
        <w:rPr/>
        <w:t>4. Опыт менеджмента стран Западной Европы.</w:t>
      </w:r>
    </w:p>
    <w:p>
      <w:pPr>
        <w:pStyle w:val="Normal"/>
        <w:jc w:val="both"/>
        <w:rPr>
          <w:b/>
          <w:b/>
          <w:bCs/>
        </w:rPr>
      </w:pPr>
      <w:r>
        <w:rPr/>
        <w:t>5. Ведущие тенденции в развитии зарубежного менеджмента на современном этапе.</w:t>
      </w:r>
    </w:p>
    <w:p>
      <w:pPr>
        <w:pStyle w:val="Normal"/>
        <w:jc w:val="both"/>
        <w:rPr/>
      </w:pPr>
      <w:r>
        <w:rPr/>
        <w:t>Т.3. Особенности менеджмента в РФ.</w:t>
      </w:r>
    </w:p>
    <w:p>
      <w:pPr>
        <w:pStyle w:val="Normal"/>
        <w:jc w:val="both"/>
        <w:rPr/>
      </w:pPr>
      <w:r>
        <w:rPr/>
        <w:t>1. Специфика менеджмента в условиях перехода России к рынку.</w:t>
      </w:r>
    </w:p>
    <w:p>
      <w:pPr>
        <w:pStyle w:val="Normal"/>
        <w:numPr>
          <w:ilvl w:val="0"/>
          <w:numId w:val="1"/>
        </w:numPr>
        <w:tabs>
          <w:tab w:val="clear" w:pos="720"/>
          <w:tab w:val="left" w:pos="0" w:leader="none"/>
        </w:tabs>
        <w:ind w:left="566" w:hanging="566"/>
        <w:jc w:val="both"/>
        <w:rPr>
          <w:b/>
          <w:b/>
          <w:bCs/>
        </w:rPr>
      </w:pPr>
      <w:r>
        <w:rPr/>
        <w:t>Специфика менеджмента в обстановке кризиса.</w:t>
      </w:r>
    </w:p>
    <w:p>
      <w:pPr>
        <w:pStyle w:val="Normal"/>
        <w:numPr>
          <w:ilvl w:val="0"/>
          <w:numId w:val="1"/>
        </w:numPr>
        <w:tabs>
          <w:tab w:val="clear" w:pos="720"/>
          <w:tab w:val="left" w:pos="0" w:leader="none"/>
        </w:tabs>
        <w:ind w:left="283" w:hanging="283"/>
        <w:jc w:val="both"/>
        <w:rPr>
          <w:b/>
          <w:b/>
          <w:bCs/>
        </w:rPr>
      </w:pPr>
      <w:r>
        <w:rPr/>
        <w:t>Особенности менеджмента на предприятиях различного типа.</w:t>
      </w:r>
    </w:p>
    <w:p>
      <w:pPr>
        <w:pStyle w:val="Normal"/>
        <w:jc w:val="both"/>
        <w:rPr/>
      </w:pPr>
      <w:r>
        <w:rPr/>
        <w:t>Т.4. Цели системы управления фирмой (предприятием).</w:t>
      </w:r>
    </w:p>
    <w:p>
      <w:pPr>
        <w:pStyle w:val="Normal"/>
        <w:jc w:val="both"/>
        <w:rPr/>
      </w:pPr>
      <w:r>
        <w:rPr/>
        <w:t>1. Фирма как объект управления.</w:t>
      </w:r>
    </w:p>
    <w:p>
      <w:pPr>
        <w:pStyle w:val="Normal"/>
        <w:jc w:val="both"/>
        <w:rPr>
          <w:b/>
          <w:b/>
          <w:bCs/>
        </w:rPr>
      </w:pPr>
      <w:r>
        <w:rPr/>
        <w:t>2. Содержание процесса управления фирмой.</w:t>
      </w:r>
    </w:p>
    <w:p>
      <w:pPr>
        <w:pStyle w:val="Normal"/>
        <w:jc w:val="both"/>
        <w:rPr>
          <w:b/>
          <w:b/>
          <w:bCs/>
        </w:rPr>
      </w:pPr>
      <w:r>
        <w:rPr/>
        <w:t>3. Определение целей и задач фирмы. Прибыль как одна из целей менеджмента.</w:t>
      </w:r>
    </w:p>
    <w:p>
      <w:pPr>
        <w:pStyle w:val="Normal"/>
        <w:jc w:val="both"/>
        <w:rPr>
          <w:b/>
          <w:b/>
          <w:bCs/>
        </w:rPr>
      </w:pPr>
      <w:r>
        <w:rPr/>
        <w:t>4. Внутренняя и внешняя среда фирмы. Задача менеджмента по учету влияния и изменений среды на хозяйственную деятельность.</w:t>
      </w:r>
    </w:p>
    <w:p>
      <w:pPr>
        <w:pStyle w:val="Normal"/>
        <w:jc w:val="both"/>
        <w:rPr/>
      </w:pPr>
      <w:r>
        <w:rPr/>
        <w:t>Т.5. Стратегический менеджмент.</w:t>
      </w:r>
    </w:p>
    <w:p>
      <w:pPr>
        <w:pStyle w:val="Normal"/>
        <w:jc w:val="both"/>
        <w:rPr/>
      </w:pPr>
      <w:r>
        <w:rPr/>
        <w:t>1. Понятие и сущность СМ. Его основные варианты.</w:t>
      </w:r>
    </w:p>
    <w:p>
      <w:pPr>
        <w:pStyle w:val="Normal"/>
        <w:jc w:val="both"/>
        <w:rPr>
          <w:b/>
          <w:b/>
          <w:bCs/>
        </w:rPr>
      </w:pPr>
      <w:r>
        <w:rPr/>
        <w:t>2. Стратегическое планирование - центральное звено СМ.</w:t>
      </w:r>
    </w:p>
    <w:p>
      <w:pPr>
        <w:pStyle w:val="Normal"/>
        <w:jc w:val="both"/>
        <w:rPr>
          <w:b/>
          <w:b/>
          <w:bCs/>
        </w:rPr>
      </w:pPr>
      <w:r>
        <w:rPr/>
        <w:t>3. Механизм реализации стратегии.</w:t>
      </w:r>
    </w:p>
    <w:p>
      <w:pPr>
        <w:pStyle w:val="Normal"/>
        <w:jc w:val="both"/>
        <w:rPr/>
      </w:pPr>
      <w:r>
        <w:rPr/>
        <w:t>Т.6. Организация управления и коммуникаций.</w:t>
      </w:r>
    </w:p>
    <w:p>
      <w:pPr>
        <w:pStyle w:val="Normal"/>
        <w:jc w:val="both"/>
        <w:rPr/>
      </w:pPr>
      <w:r>
        <w:rPr/>
        <w:t>1. Организация как функция управления.</w:t>
      </w:r>
    </w:p>
    <w:p>
      <w:pPr>
        <w:pStyle w:val="Normal"/>
        <w:numPr>
          <w:ilvl w:val="0"/>
          <w:numId w:val="2"/>
        </w:numPr>
        <w:tabs>
          <w:tab w:val="clear" w:pos="720"/>
          <w:tab w:val="left" w:pos="0" w:leader="none"/>
        </w:tabs>
        <w:ind w:left="566" w:hanging="566"/>
        <w:jc w:val="both"/>
        <w:rPr>
          <w:b/>
          <w:b/>
          <w:bCs/>
        </w:rPr>
      </w:pPr>
      <w:r>
        <w:rPr/>
        <w:t>Построение организации.</w:t>
      </w:r>
    </w:p>
    <w:p>
      <w:pPr>
        <w:pStyle w:val="Normal"/>
        <w:numPr>
          <w:ilvl w:val="0"/>
          <w:numId w:val="2"/>
        </w:numPr>
        <w:tabs>
          <w:tab w:val="clear" w:pos="720"/>
          <w:tab w:val="left" w:pos="0" w:leader="none"/>
        </w:tabs>
        <w:ind w:left="283" w:hanging="283"/>
        <w:jc w:val="both"/>
        <w:rPr/>
      </w:pPr>
      <w:r>
        <w:rPr/>
        <w:t>Коммуникационный процесс и пути его совершенствования.</w:t>
      </w:r>
    </w:p>
    <w:p>
      <w:pPr>
        <w:pStyle w:val="Normal"/>
        <w:jc w:val="both"/>
        <w:rPr/>
      </w:pPr>
      <w:r>
        <w:rPr/>
        <w:t>Т.7. Мотивация.</w:t>
      </w:r>
    </w:p>
    <w:p>
      <w:pPr>
        <w:pStyle w:val="Normal"/>
        <w:jc w:val="both"/>
        <w:rPr/>
      </w:pPr>
      <w:r>
        <w:rPr/>
        <w:t>1. Понятие и сущность мотивации. Основные модели мотивации.</w:t>
      </w:r>
    </w:p>
    <w:p>
      <w:pPr>
        <w:pStyle w:val="Normal"/>
        <w:numPr>
          <w:ilvl w:val="0"/>
          <w:numId w:val="3"/>
        </w:numPr>
        <w:tabs>
          <w:tab w:val="clear" w:pos="720"/>
          <w:tab w:val="left" w:pos="0" w:leader="none"/>
        </w:tabs>
        <w:ind w:left="283" w:hanging="283"/>
        <w:jc w:val="both"/>
        <w:rPr/>
      </w:pPr>
      <w:r>
        <w:rPr/>
        <w:t>Главная теория мотивации, приемы и методы мотивации в современной практике управления.</w:t>
      </w:r>
    </w:p>
    <w:p>
      <w:pPr>
        <w:pStyle w:val="Normal"/>
        <w:jc w:val="both"/>
        <w:rPr/>
      </w:pPr>
      <w:r>
        <w:rPr/>
        <w:t>Т.8. Контроль и контроллинг.</w:t>
      </w:r>
    </w:p>
    <w:p>
      <w:pPr>
        <w:pStyle w:val="Normal"/>
        <w:jc w:val="both"/>
        <w:rPr/>
      </w:pPr>
      <w:r>
        <w:rPr/>
        <w:t>1. Учет и контроль как функция менеджмента.</w:t>
      </w:r>
    </w:p>
    <w:p>
      <w:pPr>
        <w:pStyle w:val="Normal"/>
        <w:numPr>
          <w:ilvl w:val="0"/>
          <w:numId w:val="4"/>
        </w:numPr>
        <w:tabs>
          <w:tab w:val="clear" w:pos="720"/>
          <w:tab w:val="left" w:pos="0" w:leader="none"/>
        </w:tabs>
        <w:ind w:left="566" w:hanging="566"/>
        <w:jc w:val="both"/>
        <w:rPr/>
      </w:pPr>
      <w:r>
        <w:rPr/>
        <w:t>Понятие, сущность и функции контроллинга</w:t>
      </w:r>
      <w:r>
        <w:rPr>
          <w:sz w:val="24"/>
          <w:szCs w:val="24"/>
        </w:rPr>
        <w:t>.</w:t>
      </w:r>
    </w:p>
    <w:p>
      <w:pPr>
        <w:pStyle w:val="Normal"/>
        <w:jc w:val="both"/>
        <w:rPr/>
      </w:pPr>
      <w:r>
        <w:rPr/>
        <w:t>Т.9. Качества менеджера.</w:t>
      </w:r>
    </w:p>
    <w:p>
      <w:pPr>
        <w:pStyle w:val="Normal"/>
        <w:numPr>
          <w:ilvl w:val="0"/>
          <w:numId w:val="5"/>
        </w:numPr>
        <w:tabs>
          <w:tab w:val="clear" w:pos="720"/>
          <w:tab w:val="left" w:pos="0" w:leader="none"/>
        </w:tabs>
        <w:ind w:left="283" w:hanging="283"/>
        <w:jc w:val="both"/>
        <w:rPr/>
      </w:pPr>
      <w:r>
        <w:rPr/>
        <w:t>Специфика труда менеджера, его место, роль и основные задачи.</w:t>
      </w:r>
    </w:p>
    <w:p>
      <w:pPr>
        <w:pStyle w:val="Normal"/>
        <w:numPr>
          <w:ilvl w:val="0"/>
          <w:numId w:val="5"/>
        </w:numPr>
        <w:tabs>
          <w:tab w:val="clear" w:pos="720"/>
          <w:tab w:val="left" w:pos="0" w:leader="none"/>
        </w:tabs>
        <w:ind w:left="283" w:hanging="283"/>
        <w:jc w:val="both"/>
        <w:rPr/>
      </w:pPr>
      <w:r>
        <w:rPr/>
        <w:t>Важнейшие требования к менеджеру, качества менеджера, основные типы менеджера.</w:t>
      </w:r>
    </w:p>
    <w:p>
      <w:pPr>
        <w:pStyle w:val="Normal"/>
        <w:numPr>
          <w:ilvl w:val="0"/>
          <w:numId w:val="5"/>
        </w:numPr>
        <w:tabs>
          <w:tab w:val="clear" w:pos="720"/>
          <w:tab w:val="left" w:pos="0" w:leader="none"/>
        </w:tabs>
        <w:ind w:left="566" w:hanging="566"/>
        <w:jc w:val="both"/>
        <w:rPr/>
      </w:pPr>
      <w:r>
        <w:rPr/>
        <w:t>Работа с кадрами руководителей.</w:t>
      </w:r>
    </w:p>
    <w:p>
      <w:pPr>
        <w:pStyle w:val="Normal"/>
        <w:numPr>
          <w:ilvl w:val="0"/>
          <w:numId w:val="5"/>
        </w:numPr>
        <w:tabs>
          <w:tab w:val="clear" w:pos="720"/>
          <w:tab w:val="left" w:pos="0" w:leader="none"/>
        </w:tabs>
        <w:ind w:left="283" w:hanging="283"/>
        <w:jc w:val="both"/>
        <w:rPr/>
      </w:pPr>
      <w:r>
        <w:rPr/>
        <w:t>Работа менеджера над собой.</w:t>
      </w:r>
    </w:p>
    <w:p>
      <w:pPr>
        <w:pStyle w:val="1"/>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10. Принятие решений.</w:t>
      </w:r>
    </w:p>
    <w:p>
      <w:pPr>
        <w:pStyle w:val="Normal"/>
        <w:numPr>
          <w:ilvl w:val="0"/>
          <w:numId w:val="6"/>
        </w:numPr>
        <w:tabs>
          <w:tab w:val="clear" w:pos="720"/>
          <w:tab w:val="left" w:pos="0" w:leader="none"/>
        </w:tabs>
        <w:ind w:left="283" w:hanging="283"/>
        <w:jc w:val="both"/>
        <w:rPr/>
      </w:pPr>
      <w:r>
        <w:rPr/>
        <w:t>Сущность и виды управленческих решений.</w:t>
      </w:r>
    </w:p>
    <w:p>
      <w:pPr>
        <w:pStyle w:val="Normal"/>
        <w:numPr>
          <w:ilvl w:val="0"/>
          <w:numId w:val="6"/>
        </w:numPr>
        <w:tabs>
          <w:tab w:val="clear" w:pos="720"/>
          <w:tab w:val="left" w:pos="0" w:leader="none"/>
        </w:tabs>
        <w:ind w:left="283" w:hanging="283"/>
        <w:jc w:val="both"/>
        <w:rPr/>
      </w:pPr>
      <w:r>
        <w:rPr/>
        <w:t xml:space="preserve">Основные этапы процесса подготовления управленческих решений и их реализации. Факторы, влияющие на принятие решений. И их реализации. </w:t>
      </w:r>
    </w:p>
    <w:p>
      <w:pPr>
        <w:pStyle w:val="Normal"/>
        <w:jc w:val="both"/>
        <w:rPr/>
      </w:pPr>
      <w:r>
        <w:rPr/>
        <w:t>3. Методы выработки управленческих решений.</w:t>
      </w:r>
    </w:p>
    <w:p>
      <w:pPr>
        <w:pStyle w:val="Normal"/>
        <w:jc w:val="both"/>
        <w:rPr/>
      </w:pPr>
      <w:r>
        <w:rPr/>
        <w:t>Т.11. Инновационный менеджмент.</w:t>
      </w:r>
    </w:p>
    <w:p>
      <w:pPr>
        <w:pStyle w:val="Normal"/>
        <w:numPr>
          <w:ilvl w:val="0"/>
          <w:numId w:val="7"/>
        </w:numPr>
        <w:tabs>
          <w:tab w:val="clear" w:pos="720"/>
          <w:tab w:val="left" w:pos="0" w:leader="none"/>
        </w:tabs>
        <w:ind w:left="360" w:hanging="360"/>
        <w:jc w:val="both"/>
        <w:rPr/>
      </w:pPr>
      <w:r>
        <w:rPr/>
        <w:t>Инновация как объект менеджмента.</w:t>
      </w:r>
    </w:p>
    <w:p>
      <w:pPr>
        <w:pStyle w:val="Normal"/>
        <w:numPr>
          <w:ilvl w:val="0"/>
          <w:numId w:val="7"/>
        </w:numPr>
        <w:tabs>
          <w:tab w:val="clear" w:pos="720"/>
          <w:tab w:val="left" w:pos="0" w:leader="none"/>
        </w:tabs>
        <w:ind w:left="360" w:hanging="360"/>
        <w:jc w:val="both"/>
        <w:rPr/>
      </w:pPr>
      <w:r>
        <w:rPr/>
        <w:t>Управление инновационным процессом на предприятии.</w:t>
      </w:r>
    </w:p>
    <w:p>
      <w:pPr>
        <w:pStyle w:val="Normal"/>
        <w:numPr>
          <w:ilvl w:val="0"/>
          <w:numId w:val="7"/>
        </w:numPr>
        <w:tabs>
          <w:tab w:val="clear" w:pos="720"/>
          <w:tab w:val="left" w:pos="0" w:leader="none"/>
        </w:tabs>
        <w:ind w:left="360" w:hanging="360"/>
        <w:jc w:val="both"/>
        <w:rPr/>
      </w:pPr>
      <w:r>
        <w:rPr/>
        <w:t>Особенности менеджмента в инновационных фирмах.</w:t>
      </w:r>
    </w:p>
    <w:p>
      <w:pPr>
        <w:pStyle w:val="Normal"/>
        <w:jc w:val="both"/>
        <w:rPr/>
      </w:pPr>
      <w:r>
        <w:rPr/>
        <w:t>Т.12. Риск-менеджмент.</w:t>
      </w:r>
    </w:p>
    <w:p>
      <w:pPr>
        <w:pStyle w:val="Normal"/>
        <w:numPr>
          <w:ilvl w:val="0"/>
          <w:numId w:val="8"/>
        </w:numPr>
        <w:tabs>
          <w:tab w:val="clear" w:pos="720"/>
          <w:tab w:val="left" w:pos="0" w:leader="none"/>
        </w:tabs>
        <w:ind w:left="566" w:hanging="566"/>
        <w:jc w:val="both"/>
        <w:rPr/>
      </w:pPr>
      <w:r>
        <w:rPr/>
        <w:t>Сущность и виды риска.</w:t>
      </w:r>
    </w:p>
    <w:p>
      <w:pPr>
        <w:pStyle w:val="Normal"/>
        <w:numPr>
          <w:ilvl w:val="0"/>
          <w:numId w:val="8"/>
        </w:numPr>
        <w:tabs>
          <w:tab w:val="clear" w:pos="720"/>
          <w:tab w:val="left" w:pos="0" w:leader="none"/>
        </w:tabs>
        <w:ind w:left="566" w:hanging="566"/>
        <w:jc w:val="both"/>
        <w:rPr/>
      </w:pPr>
      <w:r>
        <w:rPr/>
        <w:t>Разработка стратегии риска.</w:t>
      </w:r>
    </w:p>
    <w:p>
      <w:pPr>
        <w:pStyle w:val="Normal"/>
        <w:numPr>
          <w:ilvl w:val="0"/>
          <w:numId w:val="8"/>
        </w:numPr>
        <w:tabs>
          <w:tab w:val="clear" w:pos="720"/>
          <w:tab w:val="left" w:pos="0" w:leader="none"/>
        </w:tabs>
        <w:ind w:left="283" w:hanging="283"/>
        <w:jc w:val="both"/>
        <w:rPr/>
      </w:pPr>
      <w:r>
        <w:rPr/>
        <w:t>Управление рисками на фирме.</w:t>
      </w:r>
    </w:p>
    <w:p>
      <w:pPr>
        <w:sectPr>
          <w:type w:val="continuous"/>
          <w:pgSz w:w="11906" w:h="16838"/>
          <w:pgMar w:left="1134" w:right="849" w:gutter="0" w:header="0" w:top="1440" w:footer="0" w:bottom="1440"/>
          <w:cols w:num="2" w:space="708" w:equalWidth="true" w:sep="true"/>
          <w:formProt w:val="false"/>
          <w:textDirection w:val="lrTb"/>
        </w:sectPr>
      </w:pPr>
    </w:p>
    <w:p>
      <w:pPr>
        <w:pStyle w:val="Normal"/>
        <w:ind w:firstLine="567"/>
        <w:jc w:val="center"/>
        <w:rPr>
          <w:b/>
          <w:b/>
          <w:bCs/>
          <w:sz w:val="24"/>
          <w:szCs w:val="24"/>
        </w:rPr>
      </w:pPr>
      <w:r>
        <w:rPr>
          <w:b/>
          <w:bCs/>
          <w:sz w:val="24"/>
          <w:szCs w:val="24"/>
        </w:rPr>
        <w:t>Тема 1. Понятие, сущность, задачи и основные функции менеджмента.</w:t>
      </w:r>
    </w:p>
    <w:p>
      <w:pPr>
        <w:pStyle w:val="Normal"/>
        <w:ind w:firstLine="567"/>
        <w:jc w:val="both"/>
        <w:rPr/>
      </w:pPr>
      <w:r>
        <w:rPr>
          <w:b/>
          <w:bCs/>
          <w:sz w:val="24"/>
          <w:szCs w:val="24"/>
        </w:rPr>
        <w:t>Сущность менеджмента, его природа и роль в современном обществе.</w:t>
      </w:r>
      <w:r>
        <w:rPr>
          <w:sz w:val="24"/>
          <w:szCs w:val="24"/>
        </w:rPr>
        <w:t xml:space="preserve"> Слово менеджмент недавно вошло в наш оборот в связи с начавшимися рыночными реформами. В мире этот термин используется достаточно широко. Слово имеет английское происхождение и означает «организовывание, заведование, руководство». За рубежом употребляется для обозначения 1) деятельности, связанной с руководством людьми; 2) специалистов, профессионально занимающихся этой деятельностью; 3) подразделений в организации, занимающихся руководством (администрация); 4) особой области знаний. Менеджмент - один из способов организации совместной деятельности людей в условиях рыночной экономики. Для решения многих задач люди стали объединять усилия ещё в глубокой древности (предпосылки формирования менеджмента): племя, община, бюрократическая организация, менеджмент. Исторически появление менеджмента как способа организации совместной деятельности совпадает со временем вступления капитализма в фазу машинного производства. Первое упоминание о руководстве совместном трудом людей можно найти в древних манускриптах 6000-4000 лет до н.э. (строительство пирамид). Современный менеджмент - такой способ руководства, который позволяет наиболее гуманным образом</w:t>
      </w:r>
      <w:r>
        <w:rPr>
          <w:rFonts w:eastAsia="Times New Roman" w:cs="Times New Roman" w:ascii="Times New Roman" w:hAnsi="Times New Roman"/>
          <w:sz w:val="24"/>
          <w:szCs w:val="24"/>
          <w:lang w:val="en-US"/>
        </w:rPr>
        <w:t xml:space="preserve"> </w:t>
      </w:r>
      <w:r>
        <w:rPr>
          <w:sz w:val="24"/>
          <w:szCs w:val="24"/>
        </w:rPr>
        <w:t xml:space="preserve">направлять интеллектуальные и физические силы людей к достижению каких-то общих целей. Этот способ руководства обеспечивает </w:t>
      </w:r>
      <w:r>
        <w:rPr>
          <w:rFonts w:eastAsia="Times New Roman" w:cs="Times New Roman" w:ascii="Times New Roman" w:hAnsi="Times New Roman"/>
          <w:sz w:val="24"/>
          <w:szCs w:val="24"/>
          <w:lang w:val="en-US"/>
        </w:rPr>
        <w:t>max</w:t>
      </w:r>
      <w:r>
        <w:rPr>
          <w:sz w:val="24"/>
          <w:szCs w:val="24"/>
        </w:rPr>
        <w:t xml:space="preserve"> удовлетворение интересов отдельных личностей, обеспечивает возможность наиболее полного использования способностей, возможностей каждого человека, помогает самореализоваться в труде. Отличительной особенностью менеджмента является то, что он направляет работу коллективов в направлении </w:t>
      </w:r>
      <w:r>
        <w:rPr>
          <w:rFonts w:eastAsia="Times New Roman" w:cs="Times New Roman" w:ascii="Times New Roman" w:hAnsi="Times New Roman"/>
          <w:sz w:val="24"/>
          <w:szCs w:val="24"/>
          <w:lang w:val="en-US"/>
        </w:rPr>
        <w:t>max</w:t>
      </w:r>
      <w:r>
        <w:rPr>
          <w:sz w:val="24"/>
          <w:szCs w:val="24"/>
        </w:rPr>
        <w:t xml:space="preserve"> удовлетворения общественных потребностей. Менеджмент способствует тому, чтобы деятельность любой организации </w:t>
      </w:r>
      <w:r>
        <w:rPr>
          <w:rFonts w:eastAsia="Times New Roman" w:cs="Times New Roman" w:ascii="Times New Roman" w:hAnsi="Times New Roman"/>
          <w:sz w:val="24"/>
          <w:szCs w:val="24"/>
          <w:lang w:val="en-US"/>
        </w:rPr>
        <w:t>max</w:t>
      </w:r>
      <w:r>
        <w:rPr>
          <w:sz w:val="24"/>
          <w:szCs w:val="24"/>
        </w:rPr>
        <w:t xml:space="preserve"> удовлетворяла запросы потребителей, не наносила вреда общественности и по мере возможности вносила посильный вклад в решение общенациональных проблем, а в последнее время проблем мирового значения. Характерной чертой менеджмента является также нацеленность на постоянное совершенствование, обновление, решение не только текущих, но и перспективных задач. Менеджмент - такой способ управления людьми, который дает возможность быстрого приспособления организаций к меняющимся условиям. Как деятельность можно сказать, что менеджмент - управление бизнесом в условиях рынка. В этом смысле понятие менеджмент близко к понятию предпринимательство, но есть различие: предприниматель - это обязательно собственник капитала, но не обязательно специалист в области управления, а менеджер - не обязательно собственник, но обязательно специалист. Задачами менеджмента как управления бизнесом являются 1) создание фирм и преобразование ресурсов этих фирм в некую целостную систему; 2) определение миссии и целей фирм; 3) обеспечение выживания фирм в меняющихся условиях; 4) обеспечение достижения целей и наиболее эффективного использования ресурсов. В соц-эк жизни общества менеджмент играет исключительно важную роль. Благодаря менеджменту предприятия производят те товары и услуги, которые наиболее нужны потребителям; создаются рабочие места. От менеджмента зависит уровень развития экономики, уровень благосостояния граждан страны, научно-технический прогресс, состояние окружающей среды. В зарубежной эк литературе менеджмент стали называть самостоятельным фактором пр-ва на ряду с капиталом, трудом, землей и оказывающим существенное влияние на них. Численность управленцев непрерывно возрастает, задачи их усложняются, поэтому наблюдается тенденция постепенного концентрирования власти в руках менеджеров. Это явление называется </w:t>
      </w:r>
      <w:r>
        <w:rPr>
          <w:i/>
          <w:iCs/>
          <w:sz w:val="24"/>
          <w:szCs w:val="24"/>
        </w:rPr>
        <w:t>менеджеральной революцией</w:t>
      </w:r>
      <w:r>
        <w:rPr>
          <w:sz w:val="24"/>
          <w:szCs w:val="24"/>
        </w:rPr>
        <w:t xml:space="preserve"> (эра менеджмента). Особо важное значение качества руководства людьми имеет в неблагоприятных ситуациях. Велика роль менеджмента в периоды кардинальных реорганизаций. Менеджмент необходимо усваивать для того, чтобы контактировать на равных с зарубежными странами, фирмами, исследователями. Менеджмент - прекрасное поле для проявления своего потенциала как в теории, так и на практике. Как профессионально осуществляемая деятельность менеджмент представляет собой процесс, складывающийся из отдельных элементов. Функции менеджмента (придерживается кафедра ФА): 1) выработка и принятие управленческих решений; 2) организация выполнения решений; 3) учёт и анализ хода выполнения решений; 4) контроль за деятельностью и результатами и регулирование; 5) мотивация исполнителей, направленная на повышение заинтересованности в исполнении управленческих решений. Как вид профессионально осуществляемой деятельности по руководству совместным трудом людей менеджмент имеет 2 стороны: организационно-техническую, социально-экономическую. Организационно-техническая сторона менеджмента проявляется в разделении труда и его согласовании. Вторая - в реализации собственности на средства пр-ва и реализации человеческого капитала. Организационно-техническая сторона менеджмента не зависит от характера производственных отношений в обществе, в то время как соц-эк находится в тесной зависимости. Можно сказать, менеджмент представляет собой самостоятельную область производственных отношений, их внешнюю оболочку. В эк теории эти отношения принято называть организационно-экономическими.</w:t>
      </w:r>
    </w:p>
    <w:p>
      <w:pPr>
        <w:pStyle w:val="Normal"/>
        <w:ind w:firstLine="567"/>
        <w:jc w:val="both"/>
        <w:rPr/>
      </w:pPr>
      <w:r>
        <w:rPr>
          <w:b/>
          <w:bCs/>
          <w:sz w:val="24"/>
          <w:szCs w:val="24"/>
        </w:rPr>
        <w:t>Менеджмент как научная теория и искусство руководства людьми.</w:t>
      </w:r>
      <w:r>
        <w:rPr>
          <w:sz w:val="24"/>
          <w:szCs w:val="24"/>
        </w:rPr>
        <w:t xml:space="preserve"> В современном виде впервые научная теория менеджмента появилась в конце прошлого столетия в связи с опубликованием в 1881 г. курса Дж. Вартона для преподавания в колледже. Более важным является 1911 г., когда была опубликована первая книга по менеджменту «Принципы научного управления» Ф. Тейлор. В этом же году в Америке была проведена первая в истории научная конференция. Позже вышло ещё несколько книг, которые заложили основы менеджмента. Менеджмент - это научная теория, т.к. можно выделить предмет и объект исследования. Этой проблеме уделял внимание Л. Гьюлик. Предметом этой науки являются управленческие отношения: 1) субординации (подчинения); 2) координации (согласования); 3) дисциплины; 4) ответственности; 5) инициативы. Своим объектом менеджмент имеет организации людей различного типа. Поэтому в обращении употребляются такие слова как менеджмент культуры. Задача менеджмента состоит в том, чтобы изучить практический опыт, выявить причины успехов и неудач, обосновать возможность широкого использования удачных примеров руководства организациями. Наука управления занимается такими проблемами, как формирование и обоснование принципов и методов управленческой деятельности, определение наиболее целесообразных структур построения организаций, определение способов совершенствования информационного обмена, разработка приёмов манипулирования поведением людей и др. Т.к. эта наука возникла сравнительно недавно, её принято называть молодой. Наибольший вклад внесли американские ученые, но нельзя отрицать значения исследований наших ученых. Разрабатывались модели оптимального функционирования фирмы, демократизации управления (Нерчиенцев, Ванников и др.). Отличительной особенностью менеджмента как научной теории является наличие в ней большого числа различных направлений, это целостная система воззрений различных учёных. Он не даёт общепринятых рекомендаций. Менеджмент - бурно развивающаяся наука, в последние годы кол-во результатов исследований растёт. Сейчас происходит процесс, который называется </w:t>
      </w:r>
      <w:r>
        <w:rPr>
          <w:i/>
          <w:iCs/>
          <w:sz w:val="24"/>
          <w:szCs w:val="24"/>
        </w:rPr>
        <w:t>тихой управленческой революцией</w:t>
      </w:r>
      <w:r>
        <w:rPr>
          <w:sz w:val="24"/>
          <w:szCs w:val="24"/>
        </w:rPr>
        <w:t xml:space="preserve"> - кардинальным образом изменяется система воззрений, доминирующих в этой науке. Сегодня в теории менеджмента развиваются такие идеи, как ориентация руководства на самореализующегося человека; подход к любой организации как к живому организму, который находится в сильной зависимости от изменяющихся условий; подход к любой организации как неотъемлемому элементу общества, стремящемуся быть его достойным членом. В науке менеджмента сегодня большое внимание уделяется  вопросам новой культуры организации. В качестве высших ценностей выступают стремление к переменам в лучшую сторону, готовность к риску, ориентация на освоение всё новых и новых возможностей. Наука менеджмент занимается не только производством новых знаний на базе исследования управленческих законов, но и оценкой (анализом, обобщением) реальной практики. Поэтому менеджмент называют синтезом научного знания и практического опыта. Ещё одна особенность управленческой теории связана с ее применением: не удается применить теорию без каких-либо изменений. Успех или неудача при попытке внедрить теорию в практику в значительной степени определяется умением руководителей. Два разных руководителя, внедряя одни теоретические выводы управленческой теории, получат два разных результата. Поэтому управленческую мысль считают не только наукой, но и искусством. Менеджмент</w:t>
      </w:r>
      <w:r>
        <w:rPr/>
        <w:t xml:space="preserve"> </w:t>
      </w:r>
      <w:r>
        <w:rPr>
          <w:sz w:val="24"/>
          <w:szCs w:val="24"/>
        </w:rPr>
        <w:t>выступает в 3-х аспектах: 1) научная дисциплина; 2) обобщение накопленного опыта; 3) искусство конкретных руководителей. В этой связи можно сказать ещё об одной особенности управленческой мысли - она непрерывно обогащается и развивается.</w:t>
      </w:r>
    </w:p>
    <w:p>
      <w:pPr>
        <w:pStyle w:val="Normal"/>
        <w:ind w:firstLine="567"/>
        <w:jc w:val="both"/>
        <w:rPr/>
      </w:pPr>
      <w:r>
        <w:rPr>
          <w:b/>
          <w:bCs/>
          <w:sz w:val="24"/>
          <w:szCs w:val="24"/>
        </w:rPr>
        <w:t>Основные этапы развития управленческой мысли. Ведущие школы менеджмента.</w:t>
      </w:r>
      <w:r>
        <w:rPr>
          <w:sz w:val="24"/>
          <w:szCs w:val="24"/>
        </w:rPr>
        <w:t xml:space="preserve"> Есть рубежи, где осуществляется переход от одной системы взглядов к другой. За основу периодизации этапов развития управленческой мысли можно взять 3 момента: 1) какому из факторов уделяется наибольшее внимание - технологическому или человеческому; 2) признается ли значение внешнего воздействия на менеджмент; 3) в каком разрезе в основном рассматриваются проблемы. Если их применить, можно выделить 4 исторических этапа: 1) От начала века до 30-х гг. На этом этапе характерно повышенное внимание ученых к технологическому  фактору, игнорирование внешних воздействий, основное внимание на внутренних резервах и возможностях, процессный подход к рассмотрению проблем; 2) 30-60 гг. Характерно наибольшее внимание человеческому фактору, абстрагирование от внешней среды, процессный подход к управлению; 3) 60-70 гг. Возврат к технологии управления, уже обращали внимание на зависимость управления от нерегулируемых внешних условий, проблемы начали рассматриваться системно; 4) конец 70-х - начало 80-х гг. Характеризуется усиленной разработкой вопросов управления человеческими ресурсами, признается влияние на управление внешней среды, большое внимание уделяется анализу нестандартных ситуаций, проблемам управления в условиях неожиданностей, ситуационный подход к рассмотрению проблем. Каждый этап вносит всё новые знания. На пути развития управленческой мысли формировались отдельные школы, каждая из которых научно вырабатывала свою концепцию, свое видение проблем управления, делала ставку на те или иные методы и методики: 1) классическая научная школа, которая распадается на рационализм, административную школу, бюрократическую доктрину; 2) школа человеческих отношений; 3) поведенческая школа; 4) количественная школа; 5) школа системных исследований (социальных систем); 6) рыночная концепция управления; 7) школа стратегического управления. Для </w:t>
      </w:r>
      <w:r>
        <w:rPr>
          <w:sz w:val="24"/>
          <w:szCs w:val="24"/>
          <w:u w:val="single"/>
        </w:rPr>
        <w:t>классической школы</w:t>
      </w:r>
      <w:r>
        <w:rPr>
          <w:sz w:val="24"/>
          <w:szCs w:val="24"/>
        </w:rPr>
        <w:t xml:space="preserve"> характерно повышенное внимание вопросам рациональной организации управления, попытка разработать универсальные принципы управления, раскрыть содержание функций управленческой деятельности, разработать наиболее рациональную структуру аппарата управления, детально проработать рациональные приемы деятельности управленческого аппарата. Представители несколько упрощенно походили к проблемам менеджмента, считали, что качество управления зависит в основном от руководителя и от того, как хорошо построена сама организация. Чтобы улучшить управление, надо мобилизовать внутренние резервы, максимально использовать все имеющиеся ресурсы. Сформировали такие основные положения, как: 1) постановка цели как исходный путь управления; 2) опора на здравый смысл; 3) признание ошибок и поиск их причин; 4) совершенствование управления на основе рекомендаций компетентных профессионалов; 5) справедливое отношение к персоналу: дисциплина, контроль, поощрение людей. Школа обосновала важнейшие функции управленческой деятельности: выработка решений, организация их выполнения. Классики детально проработали структуру аппарата управления, рекомендовали разделить аппарат на специализированные службы, закрепленные за каждой соответствующей функцией. Вклад этой школы в управленческую мысль недооценили, т.к. это первая попытка. Представители: Тейлор, Эмерсон, А.Файоль, Вебер и др. Представители </w:t>
      </w:r>
      <w:r>
        <w:rPr>
          <w:sz w:val="24"/>
          <w:szCs w:val="24"/>
          <w:u w:val="single"/>
        </w:rPr>
        <w:t>школы человеческих отношений</w:t>
      </w:r>
      <w:r>
        <w:rPr>
          <w:sz w:val="24"/>
          <w:szCs w:val="24"/>
        </w:rPr>
        <w:t xml:space="preserve"> в отличии от рационалистов основное внимание сконцентрировали на путях совершенствования управления людьми (мотивация). На основе социальных экспериментов они доказали, что можно добиться высоких результатов труда не только за счёт повышения з/п, но и за счет создания благоприятного морально-психологического климата, внимания и забот руководителей о подчиненных. Школа призвала руководителей советоваться со своими подчиненными, т.к. от них могут исходить полезные идеи, создавать благоприятные условия для общения людей в процессе совместной трудовой деятельности. Представители: М.Фоллетт, Э.Мэйо, Паркер. Представители </w:t>
      </w:r>
      <w:r>
        <w:rPr>
          <w:sz w:val="24"/>
          <w:szCs w:val="24"/>
          <w:u w:val="single"/>
        </w:rPr>
        <w:t>поведенческой школы</w:t>
      </w:r>
      <w:r>
        <w:rPr>
          <w:sz w:val="24"/>
          <w:szCs w:val="24"/>
        </w:rPr>
        <w:t xml:space="preserve"> предложили использовать достижения психологии в управлении. Изучались такие проблемы, как лидерство и авторитет руководителя, характер и типы власти, проблемы межличностных отношений в коллективах. Они развили дальше исследование школы человеческих отношений по вопросам мотивации труда. Представители: Ф.Герцберг, Р.Лайкерт, Манлекап. В </w:t>
      </w:r>
      <w:r>
        <w:rPr>
          <w:sz w:val="24"/>
          <w:szCs w:val="24"/>
          <w:u w:val="single"/>
        </w:rPr>
        <w:t>количественной школе</w:t>
      </w:r>
      <w:r>
        <w:rPr>
          <w:sz w:val="24"/>
          <w:szCs w:val="24"/>
        </w:rPr>
        <w:t xml:space="preserve"> основной упор делали на использование математики, кибернетики, вычислительной техники для совершенствования менеджмента. Активно занимались моделированием управленческих систем, разрабатывали методы количественной оценки параметров управления, оптимизации управленческих решений. Представители: К.Арджирис. </w:t>
      </w:r>
      <w:r>
        <w:rPr>
          <w:sz w:val="24"/>
          <w:szCs w:val="24"/>
          <w:u w:val="single"/>
        </w:rPr>
        <w:t>Школа системных исследований</w:t>
      </w:r>
      <w:r>
        <w:rPr>
          <w:sz w:val="24"/>
          <w:szCs w:val="24"/>
        </w:rPr>
        <w:t xml:space="preserve"> занималась вопросами взаимодействия управления с окружающей средой, приспособления организаций к меняющимся условиям окружающей среды. Много внимания уделялось совершенствованию структуры организаций, организационной культуры. Представители: П.Друкер. В </w:t>
      </w:r>
      <w:r>
        <w:rPr>
          <w:sz w:val="24"/>
          <w:szCs w:val="24"/>
          <w:u w:val="single"/>
        </w:rPr>
        <w:t>рыночной концепции управления</w:t>
      </w:r>
      <w:r>
        <w:rPr>
          <w:sz w:val="24"/>
          <w:szCs w:val="24"/>
        </w:rPr>
        <w:t xml:space="preserve"> много внимания уделялось вопросам выработки стратегии, максимально отвечающей требованиям рынка, рассматривались проблемы анализа конкурентной позиции фирмы. Большое внимание уделялось исследованию рыночной конъюнктуры, проблемам прогнозирования спроса, вопросам формирования имиджа фирмы, связи менеджмента с общественностью. Представляла как бы синтез теорий и менеджмента и маркетинга. </w:t>
      </w:r>
      <w:r>
        <w:rPr>
          <w:sz w:val="24"/>
          <w:szCs w:val="24"/>
          <w:u w:val="single"/>
        </w:rPr>
        <w:t>Школа стратегического управления</w:t>
      </w:r>
      <w:r>
        <w:rPr>
          <w:sz w:val="24"/>
          <w:szCs w:val="24"/>
        </w:rPr>
        <w:t xml:space="preserve"> разрабатывает вопросы организациями в нестабильной быстро меняющейся среде, систему мер в условиях возникновения стратегических неожиданностей, исследуют такую область, как реинженеринг бизнеса. Отдельным направлением этой школы является рискменеджмент. Много внимания уделяет проблеме формирования в организации запаса прочности, прежде всего культуры, информации, технологии.</w:t>
      </w:r>
    </w:p>
    <w:p>
      <w:pPr>
        <w:pStyle w:val="Normal"/>
        <w:ind w:firstLine="567"/>
        <w:jc w:val="center"/>
        <w:rPr>
          <w:b/>
          <w:b/>
          <w:bCs/>
          <w:sz w:val="24"/>
          <w:szCs w:val="24"/>
        </w:rPr>
      </w:pPr>
      <w:r>
        <w:rPr>
          <w:b/>
          <w:bCs/>
          <w:sz w:val="24"/>
          <w:szCs w:val="24"/>
        </w:rPr>
        <w:t>Тема 2. Зарубежный опыт менеджмента.</w:t>
      </w:r>
    </w:p>
    <w:p>
      <w:pPr>
        <w:pStyle w:val="Normal"/>
        <w:ind w:firstLine="567"/>
        <w:jc w:val="both"/>
        <w:rPr>
          <w:b/>
          <w:b/>
          <w:bCs/>
          <w:sz w:val="24"/>
          <w:szCs w:val="24"/>
        </w:rPr>
      </w:pPr>
      <w:r>
        <w:rPr>
          <w:b/>
          <w:bCs/>
          <w:sz w:val="24"/>
          <w:szCs w:val="24"/>
        </w:rPr>
        <w:t>Значение и возможности его использования в России.</w:t>
      </w:r>
      <w:r>
        <w:rPr>
          <w:sz w:val="24"/>
          <w:szCs w:val="24"/>
        </w:rPr>
        <w:t xml:space="preserve"> Причины необходимости ЗОМ в России: 1) Надо развивать интеллектуальный потенциал наших менеджеров (для совершенствования умения выработки нестандартных решений); 2) Полезен для укрепления авторитета и власти менеджеров; 3) Выход на внешний рынок. Для успешного сотрудничества с зарубежными партнерами надо знать методы, термины; 4) Выработка эффективной стратегии в конкурентной борьбе с зарубежными фирмами; 5) Возможность избежать чужих ошибок; 6) Что-то может пригодится в собственной практике. На сегодняшний день у нас в стране есть хорошие возможности для изучения ЗОМ: самообучение и в специальных учреждениях. Можно сказать о этапах перенесения ЗОМ к нам: 1) Ознакомление и анализ опыта. В процессе анализа важно попытаться понять, в чем сильные стороны, что помогло достичь положительных результатов. Это важный этап, т.к. большое влияние оказывает господствующая система взглядов; 2) После анализа и выявления наиболее ценных элементов необходимо оценить их прогрессивность по отношению к будущему, попытаться определить, насколько эти ценные элементы связаны с системой управления в данной стране; 3) Оценка зависимости менеджмента от социокультурных фондов и национальных особенностей. При этом предлагается выяснить, насколько зарубежный опыт можно использовать в другой социокультурной среде. Переход к проблеме соответствующего опыта внутренней и внешней среде той фирмы, где его собираются внедрять (цели фирмы, персонал, технологии); 4) Обоснование возможностей внедрения зарубежного опыта, наличие для этого материально-технологических и людских ресурсов. Учитывается также фактор времени. При положительном решении всех предыдущих вопросов приступают к разработке специальных целевых программ внедрения опыта. В качестве обязательного элемента этой программы разрабатываются мероприятия по подготовке коллектива (материальное и моральное стимулирование и др.). внедрение опыта должно находиться под постоянным контролем, с тем чтобы своевременно внести коррективы.</w:t>
      </w:r>
    </w:p>
    <w:p>
      <w:pPr>
        <w:pStyle w:val="Normal"/>
        <w:ind w:firstLine="567"/>
        <w:jc w:val="both"/>
        <w:rPr/>
      </w:pPr>
      <w:r>
        <w:rPr>
          <w:b/>
          <w:bCs/>
          <w:sz w:val="24"/>
          <w:szCs w:val="24"/>
        </w:rPr>
        <w:t>Главные элементы американского менеджмента.</w:t>
      </w:r>
      <w:r>
        <w:rPr>
          <w:sz w:val="24"/>
          <w:szCs w:val="24"/>
        </w:rPr>
        <w:t xml:space="preserve"> Американская культура менеджмента во всем мире считается ведущей. Именно в Америке впервые зародился менеджмент как научная теория. Больше всего уделяется внимания подготовке специалистов в области менеджмента, поляризации идей менеджмента среди ученых и вообще населения. Современный этап развития менеджмента в США начался в 80-х гг. (обострение конкуренции на мировых рынках). Многие ведущие американские корпорации в 80-х гг. столкнулись с тем, что использование теории менеджмента больше не гарантирует успеха. Поиски пошли по 2-м направлениям: 1) совершенствование структуры фирмы; 2) более полное использование возможностей персонала. Совершенствовать организационную структуру, приспособить её к внешним условиям пытались многие фирмы. Наиболее известные из них: </w:t>
      </w:r>
      <w:r>
        <w:rPr>
          <w:rFonts w:eastAsia="Times New Roman" w:cs="Times New Roman" w:ascii="Times New Roman" w:hAnsi="Times New Roman"/>
          <w:sz w:val="24"/>
          <w:szCs w:val="24"/>
          <w:lang w:val="en-US"/>
        </w:rPr>
        <w:t>General Electric, IBM, General Motors.</w:t>
      </w:r>
      <w:r>
        <w:rPr>
          <w:sz w:val="24"/>
          <w:szCs w:val="24"/>
        </w:rPr>
        <w:t xml:space="preserve"> Заметный вклад внесли многие ведущие американские университеты. </w:t>
      </w:r>
      <w:r>
        <w:rPr>
          <w:rFonts w:eastAsia="Times New Roman" w:cs="Times New Roman" w:ascii="Times New Roman" w:hAnsi="Times New Roman"/>
          <w:sz w:val="24"/>
          <w:szCs w:val="24"/>
          <w:lang w:val="en-US"/>
        </w:rPr>
        <w:t>General Electric</w:t>
      </w:r>
      <w:r>
        <w:rPr>
          <w:sz w:val="24"/>
          <w:szCs w:val="24"/>
        </w:rPr>
        <w:t xml:space="preserve"> впервые попытался перестроить свою структуру с ориентацией подразделений на внешнюю среду. Специалисты прежде всего обратили внимание на окружение, в котором работает фирма. Изучение его выявило, что оно неоднородно, выделили стратегические зоны хозяйств. Они различаются между собой следующими параметрами: степень стабильности, уровень технологии, перспективы для роста фирмы, прибыльность деятельности фирмы. Совместно с учеными из Бостона была разработана специальная матрица БКГ. Она представляет собой таблицу. В ней по вертикали отмечается размер спроса на продукцию фирмы, а по горизонтали - конкурентные позиции в виде соотношения между долей рынка данной фирмы и долей рынка ведущих конкурентов. Соответственно в этой таблице 4 квадранта. В 1-ом располагаются те зоны хозяйствования, в которых спрос на продукцию фирмы значителен и растет и конкурентные позиции фирмы весьма прочные. 2-ой - охватывает те зоны хозяйствования, где спрос на продукцию значительный, но конкурентные позиции слабые. Это те зоны, которые фирма должна изучить. 3-ий - объединяет зоны хозяйствования, в которых у фирмы прочные конкурентные позиции, но спрос незначительный. Эти зоны должны находиться под постоянным контролем, постоянно должен изучаться спрос. 4-ый - спрос небольшой, конкурентные позиции слабые. Внутри самой фирмы создаются специальные структурные образования, которые называются стратегическими хозяйственными центрами. Они отвечают за управление в одной или нескольких зонах хозяйствования. Эти центры наделены большой самостоятельностью по отношению к головной фирме. Во-первых, они прогнозируют успехи деятельности фирмы в своих зонах хозяйствования, во-вторых, разрабатывают стратегию для каждой зоны, сами определяют размер инвестиций в данных зонах хозяйствования и финансируют эти инвестиции за счет получения самостоятельной прибыли. Со временем центры начинают заметно различаться между собой. Иногда они начинают конкурировать между собой на рынках. </w:t>
      </w:r>
      <w:r>
        <w:rPr>
          <w:rFonts w:eastAsia="Times New Roman" w:cs="Times New Roman" w:ascii="Times New Roman" w:hAnsi="Times New Roman"/>
          <w:sz w:val="24"/>
          <w:szCs w:val="24"/>
          <w:lang w:val="en-US"/>
        </w:rPr>
        <w:t>General Motors</w:t>
      </w:r>
      <w:r>
        <w:rPr>
          <w:sz w:val="24"/>
          <w:szCs w:val="24"/>
        </w:rPr>
        <w:t xml:space="preserve"> и</w:t>
      </w:r>
      <w:r>
        <w:rPr>
          <w:rFonts w:eastAsia="Times New Roman" w:cs="Times New Roman" w:ascii="Times New Roman" w:hAnsi="Times New Roman"/>
          <w:sz w:val="24"/>
          <w:szCs w:val="24"/>
          <w:lang w:val="en-US"/>
        </w:rPr>
        <w:t xml:space="preserve"> IBM</w:t>
      </w:r>
      <w:r>
        <w:rPr>
          <w:sz w:val="24"/>
          <w:szCs w:val="24"/>
        </w:rPr>
        <w:t xml:space="preserve"> первые разработали и предложили дивизионную структуру управления, т.е. структурное управление производством и реализацией отдельных продуктов, а также структурная ориентация на отдельные географические рынки. Здесь также подразумевается, что компании получили возможность самостоятельно разрабатывать стратегию развития. В аэрокосмической промышленности США была разработана и опробована некоторыми фирмами программа целевой структуры управления, при этом подразделения которой занимаются научным менеджментом, и разработали объединение в проектные группы или проблемно-ориентированные подразделения, а по завершении работы над проектом - в самостоятельные венчурные фирмы (обладали достаточной самостоятельностью и отдельно использовали прибыль). </w:t>
      </w:r>
      <w:r>
        <w:rPr>
          <w:rFonts w:eastAsia="Times New Roman" w:cs="Times New Roman" w:ascii="Times New Roman" w:hAnsi="Times New Roman"/>
          <w:sz w:val="24"/>
          <w:szCs w:val="24"/>
          <w:lang w:val="en-US"/>
        </w:rPr>
        <w:t>IBM</w:t>
      </w:r>
      <w:r>
        <w:rPr>
          <w:sz w:val="24"/>
          <w:szCs w:val="24"/>
        </w:rPr>
        <w:t xml:space="preserve"> принадлежит идея создания гибких структур управления. Внутреннее строение этих фирм изменяется практически ежегодно в связи с появлением необходимости как-то скорректировать стратегию. Впоследствии этот опыт получил название органической структуры. В направлении совершенствования структуры были интересные предложения ученых: фирму следует строить по принципу социотехнической системы. В ней должны быть четко выделены 2 блока: технический (управление научными исследованиями и разработками, технологическим процессом, инвестициями, организация производства) и социальный (управление набором персонала, обучением и повышением его квалификации, стимулирование перспектив, управление культурными организациями и внутрифирменными коммуникациями). В целях преодоления разобщения менеджеральных блоков было предложено создавать комплексные управленческие центры по проблемам, в которых объединены специализации различных служб, а также групп рабочих, которые отвечают за какой-то участок работы. Что же касается использования человеческих ресурсов, то </w:t>
      </w:r>
      <w:r>
        <w:rPr>
          <w:rFonts w:eastAsia="Times New Roman" w:cs="Times New Roman" w:ascii="Times New Roman" w:hAnsi="Times New Roman"/>
          <w:sz w:val="24"/>
          <w:szCs w:val="24"/>
          <w:lang w:val="en-US"/>
        </w:rPr>
        <w:t>IBM</w:t>
      </w:r>
      <w:r>
        <w:rPr>
          <w:sz w:val="24"/>
          <w:szCs w:val="24"/>
        </w:rPr>
        <w:t xml:space="preserve"> провозгласила лозунг о том, что человек является главным ресурсом этой фирмы, и стала разрабатывать специальные программы, направленные на создание наилучших условий для труда и жизни сотрудников. В этих программах предусматривались меры по созданию у работника ощущения социальной защищенности и заботы со стороны фирмы, разрабатывались программы развития такой культуры, которая автоматически обеспечивала единый образ действий всех работников на основе принципов уважения личности, создания условий для раскрепощенного труда для полной самореализации. Во многих крупных компаниях появились такие решения, как планирование человеческих ресурсов. Эта функция в разных компаниях сильно различалась и в наиболее полном виде включала в себя: 1) разработку среднесрочных и долгосрочных прогнозов потребностей работ; 2) программа профессионального обучения сотрудников; 3) программа планирования карьеры и руководителей низшего и среднего звена; 4) разработка долгосрочных схем замещения высших руководителей должностными; 5) формирование банков данных. В структуре управления </w:t>
      </w:r>
      <w:r>
        <w:rPr>
          <w:rFonts w:eastAsia="Times New Roman" w:cs="Times New Roman" w:ascii="Times New Roman" w:hAnsi="Times New Roman"/>
          <w:sz w:val="24"/>
          <w:szCs w:val="24"/>
          <w:lang w:val="en-US"/>
        </w:rPr>
        <w:t>General Electric</w:t>
      </w:r>
      <w:r>
        <w:rPr>
          <w:sz w:val="24"/>
          <w:szCs w:val="24"/>
        </w:rPr>
        <w:t xml:space="preserve"> было создано специальное подразделение по работе с управленческими кадрами высшего звена. </w:t>
      </w:r>
      <w:r>
        <w:rPr>
          <w:rFonts w:eastAsia="Times New Roman" w:cs="Times New Roman" w:ascii="Times New Roman" w:hAnsi="Times New Roman"/>
          <w:sz w:val="24"/>
          <w:szCs w:val="24"/>
          <w:lang w:val="en-US"/>
        </w:rPr>
        <w:t xml:space="preserve">Union Oil </w:t>
      </w:r>
      <w:r>
        <w:rPr>
          <w:sz w:val="24"/>
          <w:szCs w:val="24"/>
        </w:rPr>
        <w:t>первая предложила разработать среднесрочные прогнозы подбора специалистов в различные учебные заведения. Для управления подбором руководящих кадров были созданы специальные подразделения, а потом по аналогии самостоятельно возникли консультационные фирмы, которые на платных основаниях оказывали услуги по подбору управленцев и специалистов. При этом они пользовались разнообразными тестами, а также оригинальными методами отбора информации о претендентах на ту или иную должность. В последнее время некоторые фирмы стали предлагать услуги по аренде командных специалистов на определенное время.</w:t>
      </w:r>
    </w:p>
    <w:p>
      <w:pPr>
        <w:pStyle w:val="Normal"/>
        <w:ind w:firstLine="567"/>
        <w:jc w:val="both"/>
        <w:rPr>
          <w:b/>
          <w:b/>
          <w:bCs/>
          <w:sz w:val="24"/>
          <w:szCs w:val="24"/>
        </w:rPr>
      </w:pPr>
      <w:r>
        <w:rPr>
          <w:b/>
          <w:bCs/>
          <w:sz w:val="24"/>
          <w:szCs w:val="24"/>
        </w:rPr>
        <w:t>Особенности менеджмента в Японии.</w:t>
      </w:r>
      <w:r>
        <w:rPr>
          <w:sz w:val="24"/>
          <w:szCs w:val="24"/>
        </w:rPr>
        <w:t xml:space="preserve"> Считается, что японская культура менеджмента самая эффективная в современных быстроменяющихся условиях. Изучению этой системы уделяют колоссальное внимание и в Америке, и в Западной Европе, и в странах Третьего Мира. Из всех известных систем менеджмента японская самая оригинальная. В ней очень интересно переплетены положения научной теории и особенности социокультурной среды. До сих пор нет какого-то удовлетворяющего всех объема эффективности японского менеджмента. По разному оценивают и ценность отдельных элементов этой модели. Эффективность японского менеджмента чаще всего связывают с его способностью максимально использовать физические и интеллектуальные способности персонала и способности быстро адаптироваться к меняющимся условиям, сохранив при этом общую ориентацию на долгосрочную перспективу. В этой связи рассматривают стратегию японского менеджмента, управление финансами, управление человеческими ресурсами. Отличительной особенностью в стратегии японского менеджмента является ориентация на отдаленное будущее, готовность к постоянным изменениям, нацеленность на требования внешней среды. Характеристика стратегии японских фирм - создание большого запаса прогнозов для выживания в виде преданного фирме высококвалифицированного персонала и технологии. Стратегия японских фирм в качестве ориентира использовала среднесрочные государственные планы, а также долгосрочные комплексные планы развития. Особенность стратегии японских фирм - их согласованность на всех уровнях руководства, широкая опора на разнообразные компромиссы. Особенность управления финансами - жесткая экономия инвестиционных ресурсов. Даже в условиях благоприятной рыночной конъюнктуры высшие менеджеры многих компаний предпочитают не привлекать капитал со стороны и ограничивать инвестиционные вложения тем уровнем, который можно обеспечить внутренними источниками. Главный внутренний источник - прибыль. Для того, чтобы инвестиции были достаточны, в японских компаниях на их финансирование направляется большая часть прибыли. Как правило, по акциям выплачиваются небольшие дивиденды даже при большем объеме полученной прибыли, все идет на развитие пр-ва. Если рыночная конъюнктура ухудшилась, фирма столкнулась с проблемами сбыта, менеджеры значительно сокращают и замораживают инвестиционные программы. В целях экономии средств крупные компании при неблагоприятных условиях осуществляют децентрализацию, при которой подразделения переводятся на самофинансирование. Чтобы скоординировать деятельность отдельных подразделений, в рамках общей стратегии фирмы формируются координационные советы менеджеров (цель - устранить разногласия между общей стратегией фирмы и интересами подразделений). Японский менеджмент очень эффективен с точки зрения управления людьми в том направлении, что здесь в наибольшей степени учитываются национальная специфика, культурные традиции. В японском менеджменте действует общий принцип: человек - главный приоритет управления. Чтобы реализовать этот принцип, уделяется огромное внимание формированию кадрового состава, адаптации работников в коллективе, профессиональному росту, повышению квалификации, созданию особой морально-психологической атмосферы, стимулированию творчества, налаживанию межличностных отношений, решению социальных проблем. Японский менеджер делает всё, чтобы работник считал фирму 2-ой семьёй. Это основано на присущей японцам групповой психологии: плохо переносят вхождение в коллектив новых людей, однако охотно делятся бытовыми проблемами с коллегами по работе. Японские компании начинают подбирать себе кадры еще в составе школьников. Многие крупные компании имеют свои подшефные школы, институты, колледжи. Во многих фирмах коллектив полностью составлен из выпускников одного учебного заведения. Широко распространено наставничество, когда прикрепляют наставника, который обучает особенностям работы и взаимоотношений в коллективе. Часть работников принимается на условиях пожизненного найма (до пенсии, даже в условиях трудностей фирмы). Практикуется продвижение по службе в зависимости от стажа работы и возраста. Менеджеры, работающие на условиях пожизненного найма, по достижении пенсионного возраста переходят в 1 разряд консультантов и почетных пенсионеров (их опыт и знания активно используются). Чтобы работники не теряли квалификации, во многих фирмах формируется система повышения квалификации и ротации по службе. Характерно, что многие менеджеры открыты для своих подчиненных, сглаживают статусные противоречия, всячески подчеркивают демократический характер на фирме.</w:t>
      </w:r>
    </w:p>
    <w:p>
      <w:pPr>
        <w:pStyle w:val="Normal"/>
        <w:ind w:firstLine="567"/>
        <w:jc w:val="both"/>
        <w:rPr>
          <w:b/>
          <w:b/>
          <w:bCs/>
          <w:sz w:val="24"/>
          <w:szCs w:val="24"/>
        </w:rPr>
      </w:pPr>
      <w:r>
        <w:rPr>
          <w:b/>
          <w:bCs/>
          <w:sz w:val="24"/>
          <w:szCs w:val="24"/>
        </w:rPr>
        <w:t>Опыт менеджмента стран Западной Европы.</w:t>
      </w:r>
      <w:r>
        <w:rPr>
          <w:sz w:val="24"/>
          <w:szCs w:val="24"/>
        </w:rPr>
        <w:t xml:space="preserve"> Наиболее интенсивные поиски совершенствования управления начались в Западной Европе в конце 70-х гг., когда многие менеджеры столкнулись с тем, что американские методы перестали давать прежние результаты. Из всех европейских разработок максимальное значение имеет финский опыт «управления по результатам» и опыт менеджеров Германии по «управлению качеством». Финская организация представляет собой объединение людей для достижения определенных результатов. Всех работников интересуют не цели как идея, а конкретные результаты. Определять результаты должны все вместе. Каждая фирма стремится добиться результатов в 3-х плоскостях: 1) с точки зрения самой деятельности фирмы; 2) с точки зрения продукции или услуг, которые фирма производит; 3) с точки зрения потребителей, т.е. удовлетворение каких-то специфических потребностей. В каждом подразделении фирмы эти результаты имеют специфическое выражение, по каждой группе результатов можно выделить ключевые. Они могут меняться с течением времени. На основе ключевых результатов определяются цели, достижение целей ведет к получению результатов. Управление включает в себя планирование, организацию выполнения планов, контроль и развитие фирмы. На стадии планирования определяются результаты и результативные цели и разрабатываются перспективные и годовые планы, составляются графики работы. В планирование включается также составление бюджета. Организация включает в себя распределение обязанностей и выработку способов достижения целей и результатов. Причем исполнителям предоставляется полная самостоятельность в вопросе выбора средств для получения результатов. Контроль главным образом ориентирован на оценку достигнутого и сравнения с запланированными результатами, выявление отклонений и их причин, разработку мер устраняющих причины. Дважды в год проводится всеобщее заседание, посвященное обсуждению результатов. На них вносятся коррективы в совет директоров. Развитие включает в себя определение необходимых изменений во всех областях деятельности, подготовку к ним всех работников (чтоб воспринимали положительно). Изменения могут касаться: структуры, методов работы, системы информации, внутренней культуры, техники и технологии, продукции, рынков сбыта и т.д. Мероприятия группируются в однородные комплексы, которые реализуются на отдельных стадиях изменений или развития: 1) робости (никто толком ничего не понял); 2) раздоров и кликушества (не верят в изменения); 3) стабилизации; 4) сотрудничества; 5) зрелости. Особое значение на каждой стадии придается менеджерам. Считается, что они должны подавать пример. Немецкие менеджеры, изучив японский метод признаков качества, решили применить этот метод у себя с учетом немецкой психологии. Первые крупные качества стали появляться в начале 80-х гг. Основное отличие немецких кружков - они создаются по инициативе самих работников, а руководства фирмы. На первом этапе создания администрации фирмы организуется учредительный комитет. Он проводит разъяснительную работу. Затем назначаются координаторы из числа менеджеров среднего и низшего уровня, которые формируют кружки. Обычно в состав кружка входят </w:t>
      </w:r>
      <w:r>
        <w:rPr>
          <w:rFonts w:eastAsia="MS LineDraw;Symbol" w:cs="MS LineDraw;Symbol" w:ascii="MS LineDraw;Symbol" w:hAnsi="MS LineDraw;Symbol"/>
          <w:sz w:val="24"/>
          <w:szCs w:val="24"/>
        </w:rPr>
        <w:t>÷</w:t>
      </w:r>
      <w:r>
        <w:rPr>
          <w:sz w:val="24"/>
          <w:szCs w:val="24"/>
        </w:rPr>
        <w:t>10 чел., которые хорошо друг друга знают, вместе работают. Затем вместо учредительного комитета образуется регулирующая группа из менеджеров высшего звена, задача которых - руководство работы кружков, координация их деятельности. В каждом кружке из числа его членов выбирают руководителя, который обеспечивает контакты кружка с регулирующей группой. Затем каждый кружок под руководством регулирующей группы составляет программу работы, опирающуюся на письма контроля качества, которые администрация фирмы посылает кружкам. В них обозначены задачи. Заседания кружков проводятся 2 раза в месяц в рабочее время, при необходимости члены кружка приглашают любых специалистов фирмы. Решение проблемы кружки сообщают администрации. Чтобы согласовать программы различных кружков и обеспечить их необходимыми ресурсами, в плановой службе фирмы составляют «портфель контроля качества» (бюджет всех кружков качества). В стране образован союз кружков - это общественная организация, организующая обмен опытом, консультациями, издание литературы. Ежегодно проводятся национальные конгрессы научного общества качества.</w:t>
      </w:r>
    </w:p>
    <w:p>
      <w:pPr>
        <w:pStyle w:val="Normal"/>
        <w:ind w:firstLine="567"/>
        <w:jc w:val="both"/>
        <w:rPr/>
      </w:pPr>
      <w:r>
        <w:rPr>
          <w:b/>
          <w:bCs/>
          <w:sz w:val="24"/>
          <w:szCs w:val="24"/>
        </w:rPr>
        <w:t xml:space="preserve">Ведущие тенденции в развитии зарубежного менеджмента на современном этапе. </w:t>
      </w:r>
      <w:r>
        <w:rPr>
          <w:sz w:val="24"/>
          <w:szCs w:val="24"/>
        </w:rPr>
        <w:t>Именно 80-е годы являются годами, когда наиболее заметен стал переход от индустриального к современному постиндустриальному обществу. Этот переход привел к существенному изменению ситуации на рынках, к существенному изменению ценностей, заметно усилил интеграционные процессы в обществе. Многие явления стали носить глобальный характер, в связи с чем стало крайне трудно предвидеть последствия каких-то локальных действий. Каждая организация в таких условиях наиболее остро стала ощущать потребность в создании своеобразной системы стабилизаторов, который позволял бы выжить  в самых невероятных условиях. Характерно, что в хозяйственной жизни постепенно стираются национальные различия. На экономику каждой страны все сильнее и сильнее влияет ситуация на мировом рынке в целом. Интернационализация и глобализация  хозяйственной жизни породила такую специфическую черту в менеджменте как интернационализация теории и практики управления. Хотя система менеджмента в каждой из стран сохраняется все больший удельный вес занимают элементы, распространенные во всех странах. Интенсивно идет процесс обмена научной информацией между учеными, что еще более усиливает тенденцию к интернационализации менеджмента. Другая тенденция в современном зарубежном менеджменте -  это гуманизация и экологизация управления. В большинстве фирм зарубежных стран уже не вызывают сомнения требования как руководить коллективом, чтобы наилучшим способом удовлетворять потребности всех членов этого коллектива. Кроме того, гуманизация и экологизация менеджмента означает обращение управления к потребностям общества в целом., повышение социальной ответственности менеджеров. Одной из обязательных целей любой организации, которая ставится менеджерами становится служение обществу. Еще одной тенденцией в заруб. менеджменте является тенденция к демократизации управления, выработка управленческих решений, претворение их в жизнь становится делом не только менеджера, но и всех, работающих в этой организации людей. Кроме того, при выработке управленческих решений все в большей мере учитывается мнение все более широких слоев общественности. Еще одна тенденция - компьютеризация управленческого процесса. Можно говорить также о все более широком применении в практике управления достижений таких наук, как информатика и кибернетика, мат. моделирование, психология и социология. В современном опыте менеджмента, как стремление к упрощению структур и функций управления, стремление к ясности  и понятности принимаемых менеджерами решений, стремление к удешевлению аппарата управления. Если посмотреть зарубежную литературу можно найти упоминание о других характерных чертах современного менеджмента в современных развитых странах мира.</w:t>
      </w:r>
    </w:p>
    <w:p>
      <w:pPr>
        <w:pStyle w:val="Normal"/>
        <w:ind w:firstLine="720"/>
        <w:jc w:val="center"/>
        <w:rPr>
          <w:b/>
          <w:b/>
          <w:bCs/>
          <w:sz w:val="24"/>
          <w:szCs w:val="24"/>
        </w:rPr>
      </w:pPr>
      <w:r>
        <w:rPr>
          <w:b/>
          <w:bCs/>
          <w:sz w:val="24"/>
          <w:szCs w:val="24"/>
        </w:rPr>
        <w:t>Тема 3. Особенности менеджмента в РФ.</w:t>
      </w:r>
    </w:p>
    <w:p>
      <w:pPr>
        <w:pStyle w:val="Normal"/>
        <w:ind w:firstLine="567"/>
        <w:jc w:val="both"/>
        <w:rPr/>
      </w:pPr>
      <w:r>
        <w:rPr>
          <w:b/>
          <w:bCs/>
          <w:sz w:val="24"/>
          <w:szCs w:val="24"/>
        </w:rPr>
        <w:t>Специфика менеджмента в условиях перехода России к рынку</w:t>
      </w:r>
      <w:r>
        <w:rPr>
          <w:sz w:val="24"/>
          <w:szCs w:val="24"/>
        </w:rPr>
        <w:t>. Переход к рынку и состояние менеджмента тесно связаны между собой. С одной стороны трудности переходного периода многократно усложняют деятельность  менеджера до такой степени, что многие эффективные в прошлом руководители, а также опытные консультанты из развитых стран не могут справиться с поставленными перед ними задачами. С другой стороны, успешное осуществление рыночных реформ возможно только при эффективном менеджменте. Российский менеджмент сталкивается с трудностями, которые связаны как пережитками прошлого, так и собственно реформирования устоявшихся структур, хоз. отношений. Эти трудности прежде всего сконцентрированы во внешней среде. Наиболее часто упоминаемые из этих трудностей</w:t>
      </w:r>
      <w:r>
        <w:rPr>
          <w:rFonts w:eastAsia="Times New Roman" w:cs="Times New Roman" w:ascii="Times New Roman" w:hAnsi="Times New Roman"/>
          <w:sz w:val="24"/>
          <w:szCs w:val="24"/>
          <w:lang w:val="en-US"/>
        </w:rPr>
        <w:t xml:space="preserve">: </w:t>
      </w:r>
      <w:r>
        <w:rPr>
          <w:sz w:val="24"/>
          <w:szCs w:val="24"/>
        </w:rPr>
        <w:t>низкий научно-технический и технологический уровень экономики, высокими идеями в экономике крупных предприятий, высокий уровень монополизации производства многих видов продуктов и услуг, слабость гос. управления, излишняя бюрократизированность исполнителей власти и коррумпированность многих гос. чиновников, слабость законодательной базы, отсутствие должной правовой культуры в обществе, низкий уровень жизни населения и след. низкая покупательная способность потребителей, дефицит ден. наличности, крайне низкий уровень развития инфраструктуры рыночной экономики, особенно отсутствие развитой современной банковской системы и системы страхования, нарушение хоз. связей, низкий уровень хоз. культуры, неразвитость предпринимательской этики, крайне низкая скорость прохождения информации по различным звеньям системы гос. управления экономикой, инерционность мышления, неэффективная налоговая система и связанная с этим высокая доля теневой экономики, высокий уровень экономической преступности в стране. Наряду с неблагоприятными факторами внешней среды российский менеджмент сталкивается с проблемами и внутри организации</w:t>
      </w:r>
      <w:r>
        <w:rPr>
          <w:rFonts w:eastAsia="Times New Roman" w:cs="Times New Roman" w:ascii="Times New Roman" w:hAnsi="Times New Roman"/>
          <w:sz w:val="24"/>
          <w:szCs w:val="24"/>
          <w:lang w:val="en-US"/>
        </w:rPr>
        <w:t xml:space="preserve">: </w:t>
      </w:r>
      <w:r>
        <w:rPr>
          <w:sz w:val="24"/>
          <w:szCs w:val="24"/>
        </w:rPr>
        <w:t>хроническая нехватка оборотных средств и невозможность получения на разумных условиях кредитов для пополнения оборотных средств, устаревание основных фондов и технологий, падение квалификации персонала, снижение престижа труда вообще и особенно инжнерно-технического, управленческого, существенно разный  уровень благосостояния основной массы трудового коллектива и членов высшего руководства, падение трудовой дисциплины, наличие трудностей во внешней и внутренней среде и усугубляется отсутствием опыта работы в рыночной системе хозяйствования Это проявляется в том, что менеджер предприятия плохо владеет знаниями о состоянии рынка, не умеют прогнозировать. Большинство менеджеров живут сегодняшним днем, не имея ориентации не только на долгосрочные , но даже и на среднесрочные результаты. Многие предприятия слабо знают своих конкурентов, не анализируют собственные конкурентные преимущества и не умеют ими воспользоваться. Система управления многих рос. предприятий не имеют достаточной гибкости , чтобы своевременно реагировать на изменение спроса, появление многих конкурентов, в том. числе зарубежных, слабо поставлена работа по связям с общественностью. На многих предприятиях продолжает применяться крайне не эффективная система бух. учета, кот. не позволяет проводить соответствующий анализ результатов хоз деятельности, не своевременно увидеть возникающую угрозу. Неэффективная система бух. учета ведет  к недоиспользованию ресурсов , имеющихся на предприятии.</w:t>
      </w:r>
      <w:r>
        <w:rPr>
          <w:b/>
          <w:bCs/>
          <w:sz w:val="24"/>
          <w:szCs w:val="24"/>
        </w:rPr>
        <w:tab/>
      </w:r>
      <w:r>
        <w:rPr>
          <w:sz w:val="24"/>
          <w:szCs w:val="24"/>
        </w:rPr>
        <w:t>Российский менеджмент переживает крайне трудный период - период своего становления, и от того как руководителям российских предприятий удастся справиться с этими трудностями, во многом зависит лицо будущей системы российского менеджмента. Естественно, что эти трудности заставляют предприятия и менеджеров искать какой-то выход. Практика дает различные примеры стратегии выживания российских предприятий.</w:t>
      </w:r>
    </w:p>
    <w:p>
      <w:pPr>
        <w:pStyle w:val="Normal"/>
        <w:ind w:firstLine="720"/>
        <w:jc w:val="both"/>
        <w:rPr/>
      </w:pPr>
      <w:r>
        <w:rPr>
          <w:b/>
          <w:bCs/>
          <w:sz w:val="24"/>
          <w:szCs w:val="24"/>
        </w:rPr>
        <w:t xml:space="preserve">Особенности стратегии выживания российских фирм. </w:t>
      </w:r>
      <w:r>
        <w:rPr>
          <w:sz w:val="24"/>
          <w:szCs w:val="24"/>
        </w:rPr>
        <w:t>Вначале экономических реформ большинство российских предприятий столкнулись с падением спроса на их продукцию, стремительной нарастание иностранной конкуренции на рос рынках, в т.ч. иностранные  конкуренты, столкнулись с крайне неблагоприятной политикой правительства. В результате многие из них оказались на грани банкротства. Рос. менеджмент попав в такую крайне неблагоприятную ситуацию, попытался выработать некую систему стабилизаторов управленческих заготовок, кот позволяют остаться на плаву в самых немыслимых условиях. Эта система получила название стратегии выживания, любая стратегия прежде всего характеризуется своими целями</w:t>
      </w:r>
      <w:r>
        <w:rPr>
          <w:rFonts w:eastAsia="Times New Roman" w:cs="Times New Roman" w:ascii="Times New Roman" w:hAnsi="Times New Roman"/>
          <w:sz w:val="24"/>
          <w:szCs w:val="24"/>
          <w:lang w:val="en-US"/>
        </w:rPr>
        <w:t xml:space="preserve">: </w:t>
      </w:r>
      <w:r>
        <w:rPr>
          <w:sz w:val="24"/>
          <w:szCs w:val="24"/>
        </w:rPr>
        <w:t>сохранить лицо предприятия, характерный для него профиль производства, сохранить ядро трудового коллектива, сохранить управленческую команду. Все эти цели рассматриваются теоретиками как консервативные. Наряду с этими консервативными целями стратегия выживания носит в себе и прогрессивные цели</w:t>
      </w:r>
      <w:r>
        <w:rPr>
          <w:rFonts w:eastAsia="Times New Roman" w:cs="Times New Roman" w:ascii="Times New Roman" w:hAnsi="Times New Roman"/>
          <w:sz w:val="24"/>
          <w:szCs w:val="24"/>
          <w:lang w:val="en-US"/>
        </w:rPr>
        <w:t xml:space="preserve">: </w:t>
      </w:r>
      <w:r>
        <w:rPr>
          <w:sz w:val="24"/>
          <w:szCs w:val="24"/>
        </w:rPr>
        <w:t>увеличение прибыли и рентабельности, повышение средней з/п работников, но как правило, эти прогрессивные цели подчинены целям консервативным. Наличие таких целей в рос менеджменте определяется системой ценностей высшего руководства. Те предприятия, кот существовали в советские времена как правило возглавляются прежними менеджерами, кот находятся под влиянием своих прежних взглядов. Многие директора предприятий в прошлом получили техническое образование и привыкли, в основном, заботиться о технической стороне производства. Другая причина - это та роль, кот перешла из социалистической экономики в рыночную в решении социальных проблем общества. Ведь многие предприятия были основой городского хозяйства, на них держалась вся социальная сфера населенного пункта. Многие менеджеры бывших советских предприятий вырабатывали стратегию выживания, преследуя собственные личные цели</w:t>
      </w:r>
      <w:r>
        <w:rPr>
          <w:rFonts w:eastAsia="Times New Roman" w:cs="Times New Roman" w:ascii="Times New Roman" w:hAnsi="Times New Roman"/>
          <w:sz w:val="24"/>
          <w:szCs w:val="24"/>
          <w:lang w:val="en-US"/>
        </w:rPr>
        <w:t xml:space="preserve">: </w:t>
      </w:r>
      <w:r>
        <w:rPr>
          <w:sz w:val="24"/>
          <w:szCs w:val="24"/>
        </w:rPr>
        <w:t>сохранить контроль над предприятием, сохранить свое кресло. Особенно это актуально в связи с приватизацией, акционированием, когда угроза над предприятием заметно повысилась. Преследуя вышеназванные цели, менеджеры выработали определенные направления стратегии выживания. Обобщая эти отдельные направления</w:t>
      </w:r>
      <w:r>
        <w:rPr>
          <w:rFonts w:eastAsia="Times New Roman" w:cs="Times New Roman" w:ascii="Times New Roman" w:hAnsi="Times New Roman"/>
          <w:sz w:val="24"/>
          <w:szCs w:val="24"/>
          <w:lang w:val="en-US"/>
        </w:rPr>
        <w:t>:</w:t>
      </w:r>
      <w:r>
        <w:rPr>
          <w:sz w:val="24"/>
          <w:szCs w:val="24"/>
        </w:rPr>
        <w:t xml:space="preserve"> кадровая стратегия, производственная, инвестиционная и рыночная. Кадровая стратегия решает задачу сохранить для предприятия наиболее ценных специалистов, рабочих. Кроме того, эта стратегия преследует решения задачи по укреплению трудовой дисциплин, предотвращение массовых увольнений с предприятия. В этой стратегии используются разные приемы</w:t>
      </w:r>
      <w:r>
        <w:rPr>
          <w:rFonts w:eastAsia="Times New Roman" w:cs="Times New Roman" w:ascii="Times New Roman" w:hAnsi="Times New Roman"/>
          <w:sz w:val="24"/>
          <w:szCs w:val="24"/>
          <w:lang w:val="en-US"/>
        </w:rPr>
        <w:t>:</w:t>
      </w:r>
      <w:r>
        <w:rPr>
          <w:sz w:val="24"/>
          <w:szCs w:val="24"/>
        </w:rPr>
        <w:t xml:space="preserve"> непродолжительные остановки предприятия, гибкий график работы, доп. вознаграждения работников и т.д.. При этом нередко ущемляются мат интересы тех работников, с кот предприятию не жаль расстаться. Производственная стратегия - это стратегия, в основном, направлена для восстановления разорванных хозяйственных связей, решению проблемы снабжения сырьем и комплектующими в условиях отсутствия денежных средств, вопросам снижения затрат на производство. Инвестиционная стратегия - эта стратегия поиска источников капиталовложений. В качестве ведущего источника для большинства предприятий выступают средства от реализации избыточных основных фондов, средства от сдачи в аренду помещений, оборудования и т.д. В целях экономии инвестиций предприятия отказываются от приобретения новой техники и поддерживают имеющуюся технику. Если падение спроса на основную продукцию существенно, то пытаются производить какую-то другую продукцию или выполнять работы по заказам для других предприятий. Очень слабо используются кредиты. Постепенно в мире начинают прибегать к выпуску акций. Рыночная стратегия - попытка приспособить свой ассортимент к потребностям рынка. Чаще всего манипулируют существенным ассортиментом. Чтобы сделать свою продукцию конкурентоспособной многие предприятия переходят на прямые связи с потребителями. Стратегия выживания российских предприятий за годы реформ прошла несколько этапов</w:t>
      </w:r>
      <w:r>
        <w:rPr>
          <w:rFonts w:eastAsia="Times New Roman" w:cs="Times New Roman" w:ascii="Times New Roman" w:hAnsi="Times New Roman"/>
          <w:sz w:val="24"/>
          <w:szCs w:val="24"/>
          <w:lang w:val="en-US"/>
        </w:rPr>
        <w:t xml:space="preserve">: </w:t>
      </w:r>
      <w:r>
        <w:rPr>
          <w:sz w:val="24"/>
          <w:szCs w:val="24"/>
        </w:rPr>
        <w:t>стратегия пассивного выживания, стратегия активного выживания, стратегия перехода от выживания к развитию. Для 1-го этапа характерно</w:t>
      </w:r>
      <w:r>
        <w:rPr>
          <w:rFonts w:eastAsia="Times New Roman" w:cs="Times New Roman" w:ascii="Times New Roman" w:hAnsi="Times New Roman"/>
          <w:sz w:val="24"/>
          <w:szCs w:val="24"/>
          <w:lang w:val="en-US"/>
        </w:rPr>
        <w:t>:</w:t>
      </w:r>
      <w:r>
        <w:rPr>
          <w:sz w:val="24"/>
          <w:szCs w:val="24"/>
        </w:rPr>
        <w:t xml:space="preserve"> сокращение объемов производства, упрощение продукции и снижение ее технологического уровня, сокращение численности рабочих, снижение з/п, попытка получить субсидии у государства, попытка воспользоваться чужими средствами и т.д. Отличительной чертой  стратегии активного выживания является стабилизация, незначительный рост выпуска продукции. Фирмы, которые осуществляют эту стратегию уделяют большое внимание таким вопросам, как обновление продукции, маркетинговые исследования, поиск новой ниши рынка. Характерно, что в условиях стратегии активного выживания фирмы не жалеют средств на приглашение консультантов. Еще одной особенностью этой стратегии является повышенное внимание предприятий к вопросам  снижения издержек производства. Часто выясняется, что издержки производства велики в каком-то одном виде производства и это производство закрывают, а ресурсы перераспределяют. Еще одна особенность- поиск новой организационной структуры фирмы. Основное направление поиска связано с децентрализацией, формирование внутри фирмы самостоятельных отделений, завязанных на общее организационное и технологические ядро. Это дает возможность снизить административно - управленческие расходы, дает возможность снизить риск, возможность проявить инициативу, в каких-то направлениях существенно вырваться вперед. Еще одна особенность - сокращение неплатежей. Руководство старается найти иные источники собственных ресурсов, помимо невыплаты з/п, отказов поставщикам и т.д. Для стратегии перехода от выживания к развитию характерен устойчивый рост производства. Как правило, для этих фирм характерна многопрофильность производства, они стараются активно развивать такие виды деятельности, которые не соответствуют их основному профилю. Для этой стратегии характерно достаточно активное инвестирование прибыли фирмы в ее основной капитал. Эта стратегия характеризуется существенными изменениями в системе внутрифирменного управления. Чаще всего - это переход от функциональной структуры к программно-целевой структуре и матричной структуре управления. Фирма, осуществляющая  эту стратегию очень активно развивает сотрудничество с партнерами. Исследователи, которые проводили обследование стратегии, пришли к выводу о том, что непреодолимой границы между тремя стратегиями нет. Необходима команда умелых менеджеров.</w:t>
      </w:r>
    </w:p>
    <w:p>
      <w:pPr>
        <w:pStyle w:val="Normal"/>
        <w:ind w:firstLine="567"/>
        <w:jc w:val="both"/>
        <w:rPr>
          <w:b/>
          <w:b/>
          <w:bCs/>
          <w:sz w:val="24"/>
          <w:szCs w:val="24"/>
        </w:rPr>
      </w:pPr>
      <w:r>
        <w:rPr>
          <w:b/>
          <w:bCs/>
          <w:sz w:val="24"/>
          <w:szCs w:val="24"/>
        </w:rPr>
        <w:t>Специфика менеджмента в обстановке кризиса.</w:t>
      </w:r>
      <w:r>
        <w:rPr>
          <w:sz w:val="24"/>
          <w:szCs w:val="24"/>
        </w:rPr>
        <w:t xml:space="preserve"> Различают 3 основных типа кризисов - кризис ликвидности, кризис успеха и стратегический кризис. Кризис ликвидности - это наиболее острая форма кризиса, при которой существует угроза утраты платежеспособности обанкротиться. Эта форма кризиса характерна для наибольшего числа российских фирм, образовавшихся на основе бывших гос. предприятий. Первый вопрос, который должен быть решен - это вопрос о целесообразности сохранения фирмы в будущем. При этом учитывается соответствие продукции и услуг фирмы общественным потребностям, принимается во внимание объем платежеспособного спроса главных потребителей продукции., принимаются во внимание интересы собственников предприятия, работников и менеджеров этого предприятия, интересы государственных органов власти. Ясно, что если вопрос решается положительно (ос сохранении предприятия), то возникает потребность в команде антикризисных управляющих и специальной модели управления кризисом. Требуются решительные действия, которые предполагают концентрацию власти в руках антикризисных менеджеров и проведение в жизнь принятых ими решений авторитарным способом. В основе действий лежит программа по выводу предприятия из кризиса. Содержание программы специфично для каждой фирмы, но есть и общие черты, которые состоят в наличии приоритетов и четкой направленности всех мероприятий программы на реализацию этих приоритетов (звенья на предприятии, которые являются наиболее жизнеспособными и перспективными) Для этих звеньев вырабатывается  система изменений, которые должны превратить эти звенья в высоко прибыльное производство. Команда антикризисных управляющих должна обладать некоторыми специальными умениями, которые не помешают обычным менеджерам. Это умения добывать ценные сведения из любой доступной информации. Это умение превратить всех работников предприятия в своих единомышленников и привить им навыки совместно согласованной работы. Это умение преодолевать любые разногласия с помощью переговоров и компромиссов, формировать запас прочности фирмы в виде н/т заделов. Важнейшими составными частями модели управления кризисом становится постоянный мониторинг состояний внутренней и внешней среды и мониторинг целей фирмы, формирование пакетов решений, которые могут быть достаточно быстро реализованы при разных вариантах развития событий, создание действенного механизма корректировки решений в ходе их исполнения. Кризис успеха проявляется в том, что достаточно стабильно возникают существенные отклонения фактически достигнутых результатов от стабильных. Стратегический кризис проявляется в снижении научно-технологического и кадрового потенциала фирмы, ослабления позиций фирмы перед конкурентами на рынках, систематического срыва инвестиционных программ, программ повышения квалификации персонала, программ научно-исследовательских и конструкторских работ. Эти 2 типа кризиса не требуют специальной команды менеджеров, авторитарного стиля руководства, предполагают постепенные эволюционные изменения практически во всех компонентах внутренней среды, во всех видах ее деятельности. Первым шагом в условиях кризиса успеха или стратегического кризиса должен быть анализ причин, вызывающих этот кризис. Первой заботой менеджера должна стать забота об изменении взглядов своих коллег, изменений системы ценностей модели поведения всех работников, т.е. предполагается программа идеологической, педагогической деятельности менеджера, разъяснительная работа, составление программы изменений и переобучения кадров. При этих 2-х типах кризиса (кризис успеха и стратегический) важнейшее значение имеет то, что сумеют ли и захотят ли руководители предприятия заметить назревающий кризис.</w:t>
      </w:r>
    </w:p>
    <w:p>
      <w:pPr>
        <w:pStyle w:val="Normal"/>
        <w:ind w:firstLine="567"/>
        <w:jc w:val="both"/>
        <w:rPr/>
      </w:pPr>
      <w:r>
        <w:rPr>
          <w:b/>
          <w:bCs/>
          <w:sz w:val="24"/>
          <w:szCs w:val="24"/>
        </w:rPr>
        <w:t xml:space="preserve">Особенности менеджмента на предприятиях различного типа. </w:t>
      </w:r>
      <w:r>
        <w:rPr>
          <w:sz w:val="24"/>
          <w:szCs w:val="24"/>
        </w:rPr>
        <w:t>Вопросы управления крупными предприятиями находятся в центре внимания ученых и практиков управления. Исследования в области управления крупной фирмой позволили выявить определенные этапы эволюции управления. 1-й этап характеризуется ростом прибыли фирмы, наращиванием объема производства, увеличением численности работающих, усложнением и разрастанием аппарата управления. По завершении этого этапа в управлении фирмы назревают след. спец. черты</w:t>
      </w:r>
      <w:r>
        <w:rPr>
          <w:rFonts w:eastAsia="Times New Roman" w:cs="Times New Roman" w:ascii="Times New Roman" w:hAnsi="Times New Roman"/>
          <w:sz w:val="24"/>
          <w:szCs w:val="24"/>
          <w:lang w:val="en-US"/>
        </w:rPr>
        <w:t xml:space="preserve">: </w:t>
      </w:r>
      <w:r>
        <w:rPr>
          <w:sz w:val="24"/>
          <w:szCs w:val="24"/>
        </w:rPr>
        <w:t>высокоцентрализованный и многочисленный аппарат управления со сложными нередко запутанными связями между отдельными его частями, отсутствие единства действий аппарата управления,  значительная доля некомпетентных сотрудников в составе аппарата управления, сложная разветвленная система разнообразных форм отчетности и контроля, сложная система процедур принятия решений, частое проведение совещаний в аппарате управления по всякому поводу, передача проблем из одного подразделения в другое, ослабление финансового контроля высшего руководства, незнание высшим руководством проблем, с которыми сталкиваются на рынке, непонимание причин, вызывающих эти проблемы. Следующий 2-й этап в развитии управления характеризуется  замедлением реакции управления на поступающую информацию,  нарушением внутренних связей, искажением в сокрытии информации, принятием неадекватных управленческих решений, падением трудовой дисциплины,  нарушением норм морали и нравственности. Постепенно аппарат управления все более начинает заботиться об общих интересах, а не об интересах фирмы. В результате - снижение результатов в хозяйственной деятельности, вытеснение конкурентами с основных рынков, возникновение угрозы банкротства. Мировая практика менеджмента определила пути совершенствования управления крупных фирм. Перестройка управления крупной фирмой должна решить следующие проблемы</w:t>
      </w:r>
      <w:r>
        <w:rPr>
          <w:rFonts w:eastAsia="Times New Roman" w:cs="Times New Roman" w:ascii="Times New Roman" w:hAnsi="Times New Roman"/>
          <w:sz w:val="24"/>
          <w:szCs w:val="24"/>
          <w:lang w:val="en-US"/>
        </w:rPr>
        <w:t>:</w:t>
      </w:r>
      <w:r>
        <w:rPr>
          <w:sz w:val="24"/>
          <w:szCs w:val="24"/>
        </w:rPr>
        <w:t xml:space="preserve"> 1) проблема чрезмерного количества работников управления, 2) проблему барьеров между отдельными управленческими службами, 3) проблему нарушения норм управляемости. Основной путь состоит в децентрализации производства и управления. Есть схема которая включает в себя след. этапы</w:t>
      </w:r>
      <w:r>
        <w:rPr>
          <w:rFonts w:eastAsia="Times New Roman" w:cs="Times New Roman" w:ascii="Times New Roman" w:hAnsi="Times New Roman"/>
          <w:sz w:val="24"/>
          <w:szCs w:val="24"/>
          <w:lang w:val="en-US"/>
        </w:rPr>
        <w:t xml:space="preserve">: 1) </w:t>
      </w:r>
      <w:r>
        <w:rPr>
          <w:sz w:val="24"/>
          <w:szCs w:val="24"/>
        </w:rPr>
        <w:t xml:space="preserve">образование внутри крупного предприятия, производственных отделений по видам выпускаемой продукции и предоставления этим отделениям права планировать свою деятельность в пределах года и самостоятельно осуществлять производство и исполнение планов. После того как эта система устоится, отработается, то переходят к введению частичного самофинансирования отделений. При этом расширяются полномочия этих отделений в области планирования (составление краткосрочных и перспективных планов). Следующий этап - преобразование отделений в дочерние фирмы, переход к полному самофинансированию. Для того, чтобы предприятие не стало плохо управляемым новые подразделения создаются сразу в форме дочерних фирм. Головная компания сохраняет за собой разработку стратегии развития, регулирование взаимоотношений между отделениями, решение наиболее важных вопросов. В условиях рыночной экономики значительная часть производства падает на долю небольших и малых фирм. Эти фирмы в области управления имеют ряд преимуществ перед крупными фирмами, но сталкиваются с определенными дополнительными трудностями. Менеджер малой фирмы не должен обрабатывать такие большие объемы информации как на крупной фирме. Гораздо проще наладить обмен информацией, поскольку самих управленцев на малой фирме мало. Отсюда вытекают такие преимущества как: 1)повышение качества самой информации, она меньше искажается, задерживается в процессе передачи; 2) у малой фирмы гораздо простая система отчетности и намного проще принимаются управленческие решения. 3) простота организации управления, практически все взаимоотношения между управленцами складываются автоматически исходя их оперативной обстановки. Не надо заниматься долго такими вопросами, как разделение и делегирование (передача прав и обязанностей) полномочий. 4) организационная структура чаще всего складывается самопроизвольно, причем орг. структура поучается довольно простой и достаточно гибкой. 5) упрощение ф-ции мотивации, на малой фирме практически каждый сотрудник ощущает результаты хозяйственной деятельности непосредственно на себе,   поэтому для заинтересованности в полной самоотдаче, проявлении инициативы, поиски новшеств, усовершенствований менеджерам не требуется разрабатывать и внедрять какие-то сверхсложные мотивационные системы и механизмы. 6) взаимозаменяемость работников, причем очень часто менеджеру не надо специально заниматься вопросами замены, когда какого-то работника нет, другие автоматически берут на себя его ф-ции без всяких указаний на то менеджеров. 7) упрощенная система контроля. На малой фирме все сотруднику друг у друга на виду, и поэтому сам собой складывается самоконтроль. В малой фирме существуют также некоторые трудности: 1)малая фирма не может позволить себе содержать большое число профессиональных управленцев, поэтому менеджеру приходиться быть компетентным во многих вопросах. Если эта фирма в единоличном владении или если это партнерство, то нередко главный управляющий  - предприниматель, он же главный бухгалтер, снабженец, все в одном лице. Успех или неудача в малой фирме в значительной степени зависит от таланта менеджера, их интуиции. Есть гораздо выше степень риска в принятии управленческих решений, у небольшой фирмы не может быть большого запаса прочности, поэтому любые ошибки менеджера могут привести к очень серьезным последствиям, вплоть до гибели этой фирмы – высок груз ответственности менеджера за свои действия и решения. 2) внешние коммуникации. Малым предприятиям трудно наладить и поддерживать связи с представителями власти, с надежными крупными поставщиками, посредническими организациями. 3) проблема внедрения достижений науки и техники в производство, повышение квалификации персонала. Менеджерам приходится проявить немало смекалки, чтобы изыскать на это средства. 4) проблема трудовой дисциплины. Очень части работники малой фирмы связаны между собой только производственными связями, но и родственными, дружескими, что выдвигает психологические барьеры при применении различных мер воздействия на нарушителей трудовой дисциплины. Весьма сложен вопрос о поддержании определенного статуса руководителя в малой фирме. Как правило, все построено на взаимном доверии, понимании, неформальном общении, но все-таки должна быть определенная дистанция между менеджером и всеми остальными, так чтобы руководителя сотрудники уважали. Малые фирмы, которые существуют в форме АО, как правило, формируют совет директоров. В силу малочисленности собственного аппарата управления, в этот совет директоров приходится включать посторонних лиц – банкиров, юристов, представителей крупных страховых и других компаний. Здесь возникают определенные трудности: члены совета директоров могут иметь личные интересы, отличающиеся от личных интересов собственных руководителей малой фирмы, рядовых сотрудников. 3) малая фирма гораздо в большей степени, чем крупная зависит от поддержки государства, а добиться такой поддержки малой фирме очень нелегко. Крупный бизнес может своих представителей направить в органы власти – участвовать в выборах, лоббировать правительство, малые фирмы такой возможности не имеют. Практика зарубежных стран, где малые фирмы занимают значительный удельный вес в национальных хозяйствах, большую помощь менеджерам оказывает общественность. Как правило, при возникновении каких-либо проблем, разные общественные движения пытаются защищать малые фирмы. У нас такая система еще не сложилась и требует много времени. </w:t>
      </w:r>
    </w:p>
    <w:p>
      <w:pPr>
        <w:pStyle w:val="2"/>
        <w:rPr/>
      </w:pPr>
      <w:r>
        <w:rPr>
          <w:rFonts w:eastAsia="Times New Roman Cyr" w:cs="Times New Roman Cyr" w:ascii="Times New Roman Cyr" w:hAnsi="Times New Roman Cyr"/>
        </w:rPr>
        <w:t xml:space="preserve">Политехнологические или научно-информационные предприятия, управление которыми имеет специфические особенности и проблемы которых актуальны для России, это научно-исследовательские организации, инвестиционные компании, биржи, коммерческие школы бизнеса и т.п. С началом реформ в России именно эти предприятия оказались в наиболее сложном положении, так как они полностью находились на содержании гос-ва, а гос-во не смогло больше их поддерживать. Единственная возможность выжить – это коммерциализировать деятельность. Поскольку проблема весьма актуальна, ученые-управленцы России вплотную занялись этими проблемами и сделали не очень приятные выводы и сформулированы рекомендации. В ходже исследований был определен рынок этих организаций - чем на коммерческой основе они могли сейчас в России заниматься? </w:t>
        <w:br/>
        <w:t>Это 4 направления или 4 сегмента этих организаций. 1 сегмент направлений деятельности – обработка информации как сырья. Используя знания и опыт отдельных сотрудников, эти организации могут браться за переводы на иностранные языки, за обработку каких-то статистических данных, за упорядочивание и упрощение информации; могут консультировать различные организации и частных лиц по тем вопросам, в которых они наиболее компетентны. Опираясь на связи своих сотрудников, они могут помогать организовывать встречи, переговоры конференции и т.п. 2 сегмент рынка – производство новых знаний – то чем занимались эти предприятия в доперестроечное время - проведение научно-исследовательских работ по заказам гос-ва или каких-то компаний; разработка коммерческих предпринимательских проектов, бизнес-планов; составление разных родов рекомендаций, методик для государственных органов и т.п. 3 сегмент - продукция и услуги, которые могут производиться на основе использования собственных материально-технических средств - компьютер, копировальная техника и т.д. 4 сегмент - сдача в аренду части своих помещений, оборудования. Исходя из наличия этих сегментов рынка, можно определить стратегию для этих предприятий. Она заключается в максимально полном использовании, обогащении и защите своего информационного, интеллектуального и материально-технического потенциала. Для того чтобы предварить эту стратегию в жизнь. Прежде всего, руководителям нужно тщательно проинвентаризировать свой потенциал. У этих организациях в столах находится невостребованные в прошлом методики, научные разработки. Их надо вынуть и применить. Тщательно надо проинвентаризировать  знания и опыт сотрудников. В прошлом сотрудники в таких организациях ездили на стажировку, где-то обучались, повышали квалификацию, при этом приобретали знания и умения. Их надо максимально использовать. Для того чтобы обогатить свой потенциал, необходимо усиленно заниматься поиском новой информации. Источником такой новой информации могут быть, как и раньше, библиотеки, различные государственные структуры, а также частные организации, с которыми удастся установить контакты. Весьма эффективно кооперирование и обмен с другими аналогичными организациями информацией. Для того чтобы далее обогатить свой потенциал, менеджеры должны позаботиться о дальнейшем повышении квалификации работников, изыскивая для этого нетрадиционные пути, которые не требуют больших затрат. Должны стремиться к совмещению использования имеющихся у работников знаний и умений с повышением его квалификации. Для этого нужны действенные стимулы. Материальных ресурсов мало, поэтому серьезно материально поощрить невозможно. Поэтому нужно искать способы материального поощрения, т.е. сформировать внутри организации определенный культурный климат, когда высокая квалификация сотрудников, их знания и опыт становятся очень престижными. Хорош такой способ как предоставление работы сотруднику, которая для него интересна, позволяет реализовать себя, повысить уровень самоуважения человека, создать условия для профессионального роста. Достаточны интересные разработки были предложены для целей анализа рыночных возможностей этих организаций. В качестве инструмента анализа рыночных возможностей было предложено т.н. «дерево компетенции» (целей). «Дерево компетенции» схоже с деревом целей. Это графическая модель, которая позволяет увязать знания, информационные и материальные ресурсы организации с теми продуктами и услугами, в которых заинтересован рынок. С помощью этого «дерева компетенции» организации могут определить приоритетные направления – те виды деятельности, на которых надо сконцентрировать усилия. Эти приоритетные направления… для формирования другой модели, которая называется гроздья … по своей форме это матрица, которая позволяет разным способам комбинировать знания и ресурсы организации и отдельные запросы рынка.</w:t>
      </w:r>
    </w:p>
    <w:p>
      <w:pPr>
        <w:pStyle w:val="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rPr>
        <w:t>Тема 4. Цели системы управления фирмой (предприятием).</w:t>
      </w:r>
    </w:p>
    <w:p>
      <w:pPr>
        <w:pStyle w:val="2"/>
        <w:tabs>
          <w:tab w:val="clear" w:pos="720"/>
          <w:tab w:val="left" w:pos="-1701" w:leader="none"/>
        </w:tabs>
        <w:rPr/>
      </w:pPr>
      <w:r>
        <w:rPr>
          <w:rFonts w:eastAsia="Times New Roman Cyr" w:cs="Times New Roman Cyr" w:ascii="Times New Roman Cyr" w:hAnsi="Times New Roman Cyr"/>
          <w:b/>
          <w:bCs/>
        </w:rPr>
        <w:t xml:space="preserve">Фирма (предприятие) как объект управления. </w:t>
      </w:r>
      <w:r>
        <w:rPr>
          <w:rFonts w:eastAsia="Times New Roman Cyr" w:cs="Times New Roman Cyr" w:ascii="Times New Roman Cyr" w:hAnsi="Times New Roman Cyr"/>
        </w:rPr>
        <w:t>С точки зрения теории управления фирма или предприятие представляет собой некое целостное образование, состоящее из разных компонентов, имеющих одну общую цель. Эти компоненты воспринимают некоторые входы, в ответ на которые производят выходы, обеспечивающие достижение цели. С точки зрения ее состава может рассматриваться по-разному: с  социальной точки зрения  предприятия с точки зрения ее состава может рассматриваться по-разному; с технологической точки зрения предприятие - это система взаимосвязанных средств и орудий труда; с экономической точки зрения это совокупность процессов производства, обмена и потребления. Социотехническая система, которая одновременно является производственно-экономическим и социальным элементом общества. Характеризуется организационно-административной и хозяйственной самостоятельностью. Это значит, что предприятие самостоятельно определяет сферу своей деятельности, осуществляет эту деятельность, распоряжается результатами этой деятельности. В месте с тем предприятие ощущает на себе воздействия со стороны общества - правовые нормы, юридические нормы, нормы моральной нравственности, а также в форме экономических рычагов, используемых властью. Предприятие это очень важный элемент общества, так как производит очень важные товары и услуги, создает национальный доход общества, предоставляет раб места, решает многие социальные проблемы. Главными отличительными их признаками являются: форма собственности, размеры, организационно-правовая форма и отраслевая принадлежность. Входы и выходы системы предприятия состоят из различных частей: материальной, энергетической, информационной, финансовой и человеческих ресурсов. Над компонентами входа в системе предприятия совершается определенный процесс - набор взаимозависимых действий, которые необходимы для получения желаемого выхода. На выходе системы предприятия образуется продукт ее деятельности. Процесс преобразований, кот осуществляются в системе предприятий тоже неоднородный и состоит из 3-х элементов: 1) информационно-технологический; 2) экономический; 3) социально-психологический. Производственно-информационный процесс отражает функционирование системы предприятия как технической системы. В управлении предприятия рассматривается как самоуправляемая система, т.е. система, которая самостоятельно адаптируется к изменяющимся условиям существования. Для любой самоуправляющейся системы характерно наличие управляющей и управляемой подсистемы, которые связаны между собой прямыми потоками информации. Управляющая система воспринимает информацию, поступившую извне и управляемой подсистемой, и вырабатывает на основе этой информации набор команд. С помощью команд управляемая система воздействует на управляемую.</w:t>
      </w:r>
    </w:p>
    <w:p>
      <w:pPr>
        <w:pStyle w:val="2"/>
        <w:rPr/>
      </w:pPr>
      <w:r>
        <w:rPr>
          <w:rFonts w:eastAsia="Times New Roman Cyr" w:cs="Times New Roman Cyr" w:ascii="Times New Roman Cyr" w:hAnsi="Times New Roman Cyr"/>
          <w:b/>
          <w:bCs/>
        </w:rPr>
        <w:t>Содержание процесса управления фирмой (предприятие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rPr>
        <w:t>Управление предприятием – та деятельность, которая осуществляется управляющей подсистемой. Эта деятельность может рассматриваться как серия взаимосвязанных действий и как последовательность определенных этапов. В первом случае деятельность по управлению можно представить себе как ряд взаимосвязанных ф-ций, связанных между собой информационными потоками. Каждая из этих ф-ций делится на отдельные более мелкие процедуры, которые в свою очередь делятся на более мелкие операции. Все эти компоненты тесно взаимосвязаны между собой и образуют замкнутый процесс, образующий ф-ции. Управление можно рассматривать как последовательность определенных этапов. При этом само управление представляется как деятельность по выработке и осуществлению цепи последовательных решений. В этом случае в процессе управления выделяют следующие этапы: формулирование целей и задач, сбор и анализ информации, выработка решений, организация выполнения решений, учет и контроль за выполнением решения, корректировка решений и регулирование. Как в случае рассматривания управления как серии функций, управление представляется с точки зрения технологии как технологический аспект управления и отвечает на вопрос, как осуществляется эта деятельность и в каком порядке. В основе технологии управления лежит информация, которая выступает и предметом и продуктом управленческой технологии. В ходе технологического процесса управления информация изыскивается, собирается, систематизируется, передается, храниться и используется. Информация может иметь различную форму: письменную, звуковую, графическую, форму символов, цифровых знаков, условных обозначений, устной речи. Для того чтобы процесс управления протекал бесперебойно, информация должна быть достоверной, своевременной. По мере усложнения внешних условий потоки информации становятся более мощными и сложными. Поэтому возникает необходимость применения специальных технических средств (ЭВМ и т.д.).</w:t>
      </w:r>
    </w:p>
    <w:p>
      <w:pPr>
        <w:pStyle w:val="2"/>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целей и задач фирмы. Прибыль как одна из целей менеджмента.</w:t>
      </w:r>
      <w:r>
        <w:rPr>
          <w:rFonts w:eastAsia="Times New Roman Cyr" w:cs="Times New Roman Cyr" w:ascii="Times New Roman Cyr" w:hAnsi="Times New Roman Cyr"/>
        </w:rPr>
        <w:t xml:space="preserve"> Цели - это особый элемент системы фирмы, который играет интегрирующую роль. Наличие единой цели объединяет все компоненты предприятия. В сущности цель представляет собой мысленное представление о желаемом будущем. В них концентрируются интересы социальных групп, связанных с предприятием: работников, руководителей, собственников, потребителей предприятия. Помимо системообразующей роли цели играют роль направляющего фактора в менеджменте. Они ориентируют управленца при выборе решений, стимулируют осуществление деятельности определенного вида. Любое предприятие имеет много различных целей. Основные их типы: 1) обращены во внешнюю среду (официальные). Призваны объяснить обществу необходимость предприятия, сформировать определенный взгляд на предприятие, передать обществу тот взгляд, которым работники, руководство сами смотрят на себя; 2) оперативные (внутренние). Определяют конкретные результаты различных видов деятельности, к которым коллектив предприятия должен стремиться; 3) операционные - цели отдельных работников, руководителей, собственников в области профессионального роста, материального благосостояния. Каждый тип можно классифицировать по различным признакам: дальше и ближе, количественные и качественные, конечные и промежуточные, точечные и траекторные, общие и частные, глобальные и локальные, по содержанию научно-технические и производственные. Чтобы цели могли соответствовать той роли, которую они должны играть в фирме, необходим ряд условий: 1) ясность и понятность цели, чтоб каждый мог увидеть в них отражение своих интересов; 2) реалистичность, достижимость, соответствие возможностям предприятия, ограничениям, которые накладывает общество на предприятие; 3) контролируемость; должны существовать определенные показатели, позволяющие количественно измерить достигнутые результаты и ответить на вопрос, добилось ли предприятие целей за определенный период. В работе менеджера ведущую роль играет анализ поставленных целей. В ходе анализа выясняется соответствие поставленной цели условиям и требованиям. Это значит, что в ходе анализа выясняется, есть ли такие показатели, которые позволяют точно охарактеризовать цели и их исчислить. Каждое предприятие располагает определенным объемом ресурсов, который необходимо распределить эффективно. Это возможно, если цели согласованы между собой по содержанию, сроку, в разрезе отдельных видов деятельности и структурных единиц фирмы. Это предполагает выделение в системе цели, наиболее главной на данном этапе развития предприятия. Для согласования целей во временном, функциональном, организационном аспектах используется методика формирования дерева целей. При выявлении приоритетов часто используют матричный анализ, позволяющий сопоставить различные варианты приоритетных целей. Нередко при установлении приоритетов исходят из здравого смысла, набор целей оценивается по 2-ум критериям: устранение узких мест (приоритетны цели, которые позволяют решить наиболее острые проблемы предприятия), неупущенных шансов (приоритетны цели, которые наилучшим образом могут вписаться в прогнозируемые условия деятельности). Согласование и ранжирование целей предполагает 3-хэтапную процедуру: 1) На высшем уровне предприятия даются общие установки относительно желаемого будущего. Они относительно абстрактны, сформулированы в наиболее широком смысле и в значительной мере отражают систему ценностей высшего руководства, общую философию и внутреннюю культуру фирмы, отталкиваются от ее истории; 2) На всех последующих уровнях руководства определяются конкретные цели, исходя из особенности деятельности подразделений и установок высшего руководства; 3) Согласование всех целей, которые определены на низлежащих уровнях и установок высшего руководства, которое завершается формулированием целей. Чем крупнее предприятие, тем больше требуется согласования. Важную роль играет степень централизации руководства фирмой. Чем выше степень централизации, тем меньше согласования. Главная цель предприятия - создание товаров и услуг, которые нужны потребителям. Однако предприятие должно постоянно развиваться, приспосабливаться к меняющемуся рынку. Создание товаров и услуг должно компенсировать затраты и получение прибыли, за счет которой возможно дальнейшее развитие. Если предприятие успешно справляется с основной задачей, то оно, как правило, получает и прибыль. Долгое время в теории существовало представление, что главная цель предприятия - получение максимальной прибыли. Это было оправдано лишь на ранних этапах развития рынка. В современных условиях значение прибыли упало. Прибыль зависит от следующих главных факторов: 1) объем сбыта; 2) цены на товары и услуги; 3) затраты на пр-во товаров. Объем сбыта зависит от занимаемой предприятием доли рынка, цены - от конкурентных позиций, затраты - от качества пр-ва и управления. В этой связи при определении прибыли как цели менеджеры должны определить, когда и сколько прибыли получить. Для долговременной политики следует захватить большую долю рынка, снизить цены, что приведет к временным убыткам. Погоня за максимальной прибылью приводит часто к нарушению норм этики бизнеса, ущемлению прав коллектива </w:t>
      </w:r>
      <w:r>
        <w:rPr>
          <w:rFonts w:eastAsia="Symbol" w:cs="Symbol" w:ascii="Symbol" w:hAnsi="Symbol"/>
        </w:rPr>
        <w:t>Þ</w:t>
      </w:r>
      <w:r>
        <w:rPr>
          <w:rFonts w:eastAsia="Times New Roman Cyr" w:cs="Times New Roman Cyr" w:ascii="Times New Roman Cyr" w:hAnsi="Times New Roman Cyr"/>
        </w:rPr>
        <w:t xml:space="preserve"> предприятие проигрывает конкурентам за счет потери ведущих работников. Сегодня главные цели предприятия связаны с его социально-ответственной деятельностью, служением обществу, потребителям, сотрудникам. В процессе установления размеров желаемой прибыли менеджеры могут ориентироваться на прибыль других аналогичных предприятий, среднеотраслевые показатели, свои потребности. При определении размеров прибыли учитываются относительные показатели. Прибыли при этом, как правило, уменьшаются на величину различных обязательных выплат. Прибыль может соотноситься с активами предприятия, акционерным капиталом, общей величиной дохода от продаж.</w:t>
      </w:r>
    </w:p>
    <w:p>
      <w:pPr>
        <w:pStyle w:val="2"/>
        <w:rPr>
          <w:rFonts w:ascii="Times New Roman Cyr" w:hAnsi="Times New Roman Cyr" w:eastAsia="Times New Roman Cyr" w:cs="Times New Roman Cyr"/>
          <w:b/>
          <w:b/>
          <w:bCs/>
        </w:rPr>
      </w:pPr>
      <w:r>
        <w:rPr>
          <w:rFonts w:eastAsia="Times New Roman Cyr" w:cs="Times New Roman Cyr" w:ascii="Times New Roman Cyr" w:hAnsi="Times New Roman Cyr"/>
          <w:b/>
          <w:bCs/>
        </w:rPr>
        <w:t>Внутренняя и внешняя среда фирмы. Задача менеджмента по учету влияния и изменений среди на хозяйственную деятельность.</w:t>
      </w:r>
      <w:r>
        <w:rPr>
          <w:rFonts w:eastAsia="Times New Roman Cyr" w:cs="Times New Roman Cyr" w:ascii="Times New Roman Cyr" w:hAnsi="Times New Roman Cyr"/>
        </w:rPr>
        <w:t xml:space="preserve"> Как всякая система, предприятие состоит из элементов, совокупность которых образует его внутреннюю среду. Эта совокупность включает цели, на базе которых объединяются люди, технику и технологии, а также процессы производства, маркетинг, управление персоналом, финансы и т.д. эти элементы определенным образом взаимодействуют между собой, и это определяет возможности фирмы в области пр-ва продукции, занять положение на рынке, обеспечить определенный уровень благосостояния работников и собственников, взаимодействие с общественностью. При анализе внутренней среды фирмы определяются ее сильные и слабые стороны с точки зрения достижения целей. Как элемент общества предприятие имеет внешнюю среду. Она образуется элементами прямо контактирующими с предприятием (рабочая, или микросреда) и факторами, косвенно влияющими на предприятие (общая, или макросреда). В процессе управления стремятся выделить те элементы, которые оказывают на деятельность фирмы наиболее сильное влияние, т.е. критические точки внешней среды). Они выявляются на базе анализа информации о прошлом с помощью обследования текущего обследования и прогнозирования. Кол-во критических точек зависит от величины, местоположения, истории, целей и сферы деятельности фирмы, рынков реализации. Общая характеристика среды фирмы включает в себя: </w:t>
      </w:r>
      <w:r>
        <w:rPr>
          <w:rFonts w:eastAsia="Desdemona" w:cs="Desdemona" w:ascii="Desdemona" w:hAnsi="Desdemona"/>
        </w:rPr>
        <w:t>×</w:t>
      </w:r>
      <w:r>
        <w:rPr>
          <w:rFonts w:eastAsia="Times New Roman Cyr" w:cs="Times New Roman Cyr" w:ascii="Times New Roman Cyr" w:hAnsi="Times New Roman Cyr"/>
        </w:rPr>
        <w:t xml:space="preserve"> оценку кол-ва влияющих на фирму факторов; </w:t>
      </w:r>
      <w:r>
        <w:rPr>
          <w:rFonts w:eastAsia="Desdemona" w:cs="Desdemona" w:ascii="Desdemona" w:hAnsi="Desdemona"/>
        </w:rPr>
        <w:t>×</w:t>
      </w:r>
      <w:r>
        <w:rPr>
          <w:rFonts w:eastAsia="Times New Roman Cyr" w:cs="Times New Roman Cyr" w:ascii="Times New Roman Cyr" w:hAnsi="Times New Roman Cyr"/>
        </w:rPr>
        <w:t xml:space="preserve"> разнообразие факторов; </w:t>
      </w:r>
      <w:r>
        <w:rPr>
          <w:rFonts w:eastAsia="Desdemona" w:cs="Desdemona" w:ascii="Desdemona" w:hAnsi="Desdemona"/>
        </w:rPr>
        <w:t>×</w:t>
      </w:r>
      <w:r>
        <w:rPr>
          <w:rFonts w:eastAsia="Times New Roman Cyr" w:cs="Times New Roman Cyr" w:ascii="Times New Roman Cyr" w:hAnsi="Times New Roman Cyr"/>
        </w:rPr>
        <w:t xml:space="preserve"> изменчивость факторов; </w:t>
      </w:r>
      <w:r>
        <w:rPr>
          <w:rFonts w:eastAsia="Desdemona" w:cs="Desdemona" w:ascii="Desdemona" w:hAnsi="Desdemona"/>
        </w:rPr>
        <w:t>×</w:t>
      </w:r>
      <w:r>
        <w:rPr>
          <w:rFonts w:eastAsia="Times New Roman Cyr" w:cs="Times New Roman Cyr" w:ascii="Times New Roman Cyr" w:hAnsi="Times New Roman Cyr"/>
        </w:rPr>
        <w:t xml:space="preserve"> взаимосвязанность факторов; </w:t>
      </w:r>
      <w:r>
        <w:rPr>
          <w:rFonts w:eastAsia="Desdemona" w:cs="Desdemona" w:ascii="Desdemona" w:hAnsi="Desdemona"/>
        </w:rPr>
        <w:t>×</w:t>
      </w:r>
      <w:r>
        <w:rPr>
          <w:rFonts w:eastAsia="Times New Roman Cyr" w:cs="Times New Roman Cyr" w:ascii="Times New Roman Cyr" w:hAnsi="Times New Roman Cyr"/>
        </w:rPr>
        <w:t xml:space="preserve"> возможность предвидеть изменение факторов. Анализ среды фирмы проводится, чтобы выбрать варианты и направления деятельности, при которых фирма могла бы максимально использовать свои сильные стороны и минимизировать слабые. Широкое применение в стратегическом анализе среды фирмы имеют матрицы шахматного типа (силы, слабости, возможности, опасности). С ее помощью можно определить области, где фирма имеет хорошие внешние возможности и максимально использует сильные стороны, где не может их использовать и зависит от слабых сторон; где повышена внешняя опасность, но максимальны внутренние возможности; где все плохо. В любом случае сильные стороны увеличивают ее шансы в использовании благоприятных внешних возможностей и ослабляют угрозы извне, слабые - наоборот.</w:t>
      </w:r>
    </w:p>
    <w:p>
      <w:pPr>
        <w:pStyle w:val="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5. Стратегический менеджмент.</w:t>
      </w:r>
    </w:p>
    <w:p>
      <w:pPr>
        <w:pStyle w:val="2"/>
        <w:rPr/>
      </w:pPr>
      <w:r>
        <w:rPr>
          <w:rFonts w:eastAsia="Times New Roman Cyr" w:cs="Times New Roman Cyr" w:ascii="Times New Roman Cyr" w:hAnsi="Times New Roman Cyr"/>
          <w:b/>
          <w:bCs/>
        </w:rPr>
        <w:t>Понятие и сущность стратегического менеджмента. Его основные варианты.</w:t>
      </w:r>
      <w:r>
        <w:rPr>
          <w:rFonts w:eastAsia="Times New Roman Cyr" w:cs="Times New Roman Cyr" w:ascii="Times New Roman Cyr" w:hAnsi="Times New Roman Cyr"/>
        </w:rPr>
        <w:t xml:space="preserve"> СМ (понятие появилось в конце 60-х) - система управления процессом выработки и достижения долгосрочных целей. СМ - особая методология и организация управления в условиях нестабильной среды. Задача СМ - обеспечить выживание фирмы в будущем и по возможности ее процветание. СМ зарождался еще в 50-е гг. Сначала возникла система управления, основанная на контроле за исполнением, чтобы вовремя заметить проблемы, недостатки и своевременно принять меры. Однако она хороша лишь на коротких этапах. Затем сложилась система, основанная на экстраполяции будущего, которая опиралась на глубокий анализ различных показателей, факторов, моделирование будущего. Но это тоже недолго соответствовало требованиям практики. Затем сложился СМ, который объединяет два направления: на основе предвидения изменений и гибких экстренных решений. Центральное место в СМ занимает выработка стратегии - обобщенная модель долгосрочной политики фирмы. Стратегия - долгосрочный комплексный план, который охватывает все цели фирмы, определяет направление всех видов деятельности и содержит перечень мероприятий для ЧП. В менеджменте различают общую (главную) стратегию, функциональные по отдельным видам деятельности и ситуационные для чрезвычайных ситуаций. Среди функциональных выделяют рыночную, конкурентную, инновационную, кадровую, производственную, инвестиционную. Главная стратегия определяет развитие фирмы.</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арианты СМ, применяемые в практике: 1) Управление посредством выбора стратегических позиций; 2) Управление путем ранжирования стратегических задач; 3) управление в условиях стратегических неожиданностей. Конкретные фирмы могут применять как 1 вариант, так и все тр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1 вариант – процесс, который упрощенно представляют в виде этапов: 1) Анализ перспектив фирмы с целью выяснения возможностей и опасностей, оценки вероятности возникновения чрезвычайных ситуаций, выявление складывающихся новых тенденций (комплексный стратегический анализ условий, в которых фирма будет действовать). 2) Конкурентный и портфельный анализ деятельности фирмы – выяснение позиций фирмы по отношению к основным конкурентам. Портфельный анализ – анализ видов деятельности, продуктов, услуг, которыми занимается фирма, прояснение будущего каждого вида деятельности. 3)Установление приоритетных направлений в деятельности фирмы. Определяют те виды продукции, которые в ожидаемом будущем принесут наибольшие доходы, или могут стать основой для развития в отдаленном будущем. 4) Разработка бюджетов, распределение ресурсов для обеспечения выявленных приоритетов. Этот метод используется, если те виды продукции, которыми фирма сегодня занимается, соответствуют будущим условиям. Может оказаться, что стратегический и портфельный анализ выявляет отсутствие доходной и перспективной продукции. </w:t>
      </w:r>
    </w:p>
    <w:p>
      <w:pPr>
        <w:pStyle w:val="Normal"/>
        <w:ind w:firstLine="567"/>
        <w:jc w:val="both"/>
        <w:rPr>
          <w:sz w:val="24"/>
          <w:szCs w:val="24"/>
        </w:rPr>
      </w:pPr>
      <w:r>
        <w:rPr>
          <w:sz w:val="24"/>
          <w:szCs w:val="24"/>
        </w:rPr>
        <w:t>Тогда необходим другой вариант – 2, который состоит из следующих этапов: 1) Поиск новых видов деятельности с учетом имеющихся возможностей и с учетом требований внешней среды. 2) Оценка с точки зрения результатов, которые можно получить от их осуществления. 3) Выбор тех видов деятельности, в которых ожидаемые результаты лучше всего сочетаются с возможностями. 4) Формулирование целей и постановка задач по развитию новых видов деятельности. 5) Ранжирование задач, определение задач стратегического характера и тактических, их согласование между собой по срокам решения и выделенным на решение ресурсам. 6) Разработка планов и бюджетов, в которых предусматриваются меры, позволяющие решить задачи. Этот вариант применяется фирмами, функционирующими в условиях недостаточно стабильной и предсказуемой среды, т.е. высока вероятность событий, которые в процессе разработки планов предвидеть невозможн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истема своевременных решений складывается из этапов: 1) Выявление проблем. Возможно, при условии постоянного наблюдения за всеми элементами внешнего окружения (по системе заранее разработанных показателей, которые характеризуют каждый элемент). 2) Оценка обнаруженных сигналов о проблемах, разработка специальной шкалы нормативных уровней наблюдаемых показателей. На ней 3 диапазона: 1-ый соответствует тем значениям показателей, которые считают слабыми сигналами; 2-ой средние, 3-ий – сильные. 3) Ранжирование проблем по силе сигналов. Проблемы на данном этапе объединяют в 3 группы: а) не заслуживающие внимание (слабый сигнал); б) средней срочности (средние сигналы); в) срочные (сильные). 4) разработка конкретных действий для разрешения проблем. По а)- проблемам разрабатываются меры, позволяющие усилить наблюдение; по б)-проблемам вырабатываются конкретные пути решения и мероприятия, позволяющие подготовиться к осуществлению этих путей на практике; по в)-проблемам принимаются конкретные управленческие решения.</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3 вариант применяется там, где имеется высокий уровень нестабильности внешней среды. Для отдельных видов деятельности существует научно-обоснованные нормативные показатели стабильности среды. Если фактические показатели стабильности превосходят нормативные, то нужен этот вариант менеджмента. Этот тип предусматривает собой у правление в чрезвычайных ситуациях. Это управление состоит из этапов: 1) Формирование в составе высшего звена управления 3-х управленческих команд (УК) – УК для принятия и проведения чрезвычайных мер, УК для руководства текущей работы в условиях СЧ, УК для контроля и поддержания нормального морально-психологического климата в фирме в условиях ЧС. 2) Создание в составе среднего звена управления оперативных групп специалистов по выработке чрезвычайных мер. 3) Создание сети взаимосвязей, оперативных групп между собой, УК высшего руководства между собой и оперативных групп с УК. 4) Обучение УК и оперативных групп. 5) Проведение испытаний. Этот вариант менеджмента по силам только хорошо подготовленным организациям, с высоким уровнем внутренней культуры. Существует повышенный риск, однако возможны существенные доходы. Возможны существенные управленческие затраты, поэтому подавляющему большинству фирм этот вариант не под силу, проще уйти из тех областей, где высокий уровень внешней нестабильности.</w:t>
      </w:r>
    </w:p>
    <w:p>
      <w:pPr>
        <w:pStyle w:val="TextBody"/>
        <w:ind w:firstLine="567"/>
        <w:rPr/>
      </w:pPr>
      <w:r>
        <w:rPr>
          <w:rFonts w:eastAsia="Times New Roman Cyr" w:cs="Times New Roman Cyr" w:ascii="Times New Roman Cyr" w:hAnsi="Times New Roman Cyr"/>
          <w:b/>
          <w:bCs/>
        </w:rPr>
        <w:t>Стратегическое планирование - центральное звено стратегического менеджмента.</w:t>
      </w:r>
      <w:r>
        <w:rPr>
          <w:rFonts w:eastAsia="Times New Roman Cyr" w:cs="Times New Roman Cyr" w:ascii="Times New Roman Cyr" w:hAnsi="Times New Roman Cyr"/>
        </w:rPr>
        <w:t xml:space="preserve"> СП это функция СМ по выработке стратегических решений и составлению комплексных планов выполнения этих решений. СП – особый тип перспективного П, для которого характерны: гибкость планового горизонта, адаптивность планов, наличие действенного механизма реализации планов. СП имеет особую методологию и методику. Основными принципами методологии СП: избирательность (нацеленность плана на ограниченные приоритетные направления, показатели), многовариантность, комплексность (все планы должны быть согласованы по количественным показателям, по времени, ресурсам), гибкость. При СП планы не могут быть жесткими, так как в ходе выполнения часто вносятся коррективы. </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В методике СП ведущее место занимают приемы качественного анализа, логико-математического моделирования, матричный анализ, прогнозирование. СП можно представить в виде процесса, состоящего из этапов: 1) Ориентация – включает в себя выбор миссии фирмы, формулирование и согласование целей и задач. 2) Диагностика – анализ внешней среды, выявление опасностей и новых возможностей, анализ внутренней среды, выявление сильных и слабых сторон фирмы. 3) Разработка стратегии – формулируются различные варианты стратегических альтернатив, устанавливаются критерии выбора, избирается оптимальная альтернатива и составляется комплексный план ее реализации. 4) Реализации стратегии – составление тактических планов, разработка проектов и программ, бюджетов, контроль за осуществлением тактических планов. 5) Оценка достигнутого уровня – фактические показатели составляются с запланированными, выявляются отклонения, выясняются причины, вырабатываются меры, позволяющие изменить причины отклонения, вносятся изменения в планы (и все заново).</w:t>
      </w:r>
    </w:p>
    <w:p>
      <w:pPr>
        <w:pStyle w:val="TextBody"/>
        <w:ind w:firstLine="567"/>
        <w:rPr/>
      </w:pPr>
      <w:r>
        <w:rPr>
          <w:rFonts w:eastAsia="Times New Roman Cyr" w:cs="Times New Roman Cyr" w:ascii="Times New Roman Cyr" w:hAnsi="Times New Roman Cyr"/>
          <w:b/>
          <w:bCs/>
        </w:rPr>
        <w:t>Механизм реализации стратегии.</w:t>
      </w:r>
      <w:r>
        <w:rPr>
          <w:rFonts w:eastAsia="Times New Roman Cyr" w:cs="Times New Roman Cyr" w:ascii="Times New Roman Cyr" w:hAnsi="Times New Roman Cyr"/>
        </w:rPr>
        <w:t xml:space="preserve"> В систему реализации стратегии включаются: 1) политика – комплекс нормативных актов, на основе которых все менеджеры фирмы принимают управленческие решения и руководят подчиненными. 2) процедуры – подробные описания состава действий в различных конкретных ситуациях и последовательность этих действий. 3) правила – документы, в которых подробно описаны способы осуществления различных действий. 4) среднесрочные и оперативные общефирменные планы, планы по отдельным направлениям деятельности, по отдельным подразделениям фирмы, отдельных руководителей и специалистов. 6) разработка проектов по освоению новой продукции, внедрению новой техники, проектов совершенствования организации управления. 7) Бизнес-планы – коммерческие проекты освоения новых сфер деятельности фирмы, новых видов бизнеса. 8) бюджеты – общефирменные, отдельных подразделений и функциональные, посредством которых распределяются материальные и трудовые ресурсы.</w:t>
      </w:r>
    </w:p>
    <w:p>
      <w:pPr>
        <w:pStyle w:val="TextBody"/>
        <w:ind w:firstLine="567"/>
        <w:jc w:val="center"/>
        <w:rPr/>
      </w:pPr>
      <w:r>
        <w:rPr>
          <w:rFonts w:eastAsia="Times New Roman Cyr" w:cs="Times New Roman Cyr" w:ascii="Times New Roman Cyr" w:hAnsi="Times New Roman Cyr"/>
          <w:b/>
          <w:bCs/>
        </w:rPr>
        <w:t>Тема 6. Организация управления и коммуникации</w:t>
      </w:r>
      <w:r>
        <w:rPr>
          <w:rFonts w:eastAsia="Times New Roman Cyr" w:cs="Times New Roman Cyr" w:ascii="Times New Roman Cyr" w:hAnsi="Times New Roman Cyr"/>
        </w:rPr>
        <w:t>.</w:t>
      </w:r>
    </w:p>
    <w:p>
      <w:pPr>
        <w:pStyle w:val="TextBody"/>
        <w:ind w:firstLine="567"/>
        <w:rPr/>
      </w:pPr>
      <w:r>
        <w:rPr>
          <w:rFonts w:eastAsia="Times New Roman Cyr" w:cs="Times New Roman Cyr" w:ascii="Times New Roman Cyr" w:hAnsi="Times New Roman Cyr"/>
          <w:b/>
          <w:bCs/>
        </w:rPr>
        <w:t>Организация как функция управления.</w:t>
      </w:r>
      <w:r>
        <w:rPr>
          <w:rFonts w:eastAsia="Times New Roman Cyr" w:cs="Times New Roman Cyr" w:ascii="Times New Roman Cyr" w:hAnsi="Times New Roman Cyr"/>
        </w:rPr>
        <w:t xml:space="preserve"> Организация – особый вид деятельности в управлении, связанный с различием прав, обязанностей, функций отдельных элементов управлений подсистемы. В качестве элементов выступают должностные лица, отделы и службы. В основе О лежит разделение труда и согласование управленческого труда. О призвана решить вопросы в управлении: как кто, что и как должен делать? Организационная функция обеспечивает разграничение прав, обязанностей и функций по вертикали и горизонтали. Основная задача О – внести упорядоченность в управляющею подсистему и упорядочить ее деятельность. О можно рассматривать как процесс, состоящий из 2 элементов: 1)построение управляющей подсистемы; 2) делегирование – ограниченное право использовать ресурсы О и направлять усилия работников О на решение определенных задач. Делегирование  полномочий – передача данного ограниченного права отдельным субъектам управления.</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линейные и штабные полномочия. Линейные полномочия – это полномочия, на которых базируется управление основной деятельностью. Штабные полномочия - полномочия по обследованию управления основной деятельностью. Разграничение полномочий на линейные и штабные индивидуально для каждой организации. Существует несколько принципов, которые определяют как следует делегировать линейные и штабные полномочия и определять их пределы. Важнейших принципов делегирования линейных полномочий всего 2: 1) принцип единоначалия гласит, что любой управленец должен подчиняться только одному вышестоящему руководителю; 2) принцип объема контроля устанавливает, что у каждого руководителя линейной структуры может быть ограниченное число подчиненных или управляемых подразделений. Это число зависит от различных факторов. Есть некоторые усредненные нормативы для фирм разного размера. Считается, что в малой фирме в подчинении у одного руководителя находится 7-9 объектов, на средней – 16-18 объектов, на крупной – 19-22. </w:t>
      </w:r>
    </w:p>
    <w:p>
      <w:pPr>
        <w:pStyle w:val="Normal"/>
        <w:ind w:firstLine="567"/>
        <w:jc w:val="both"/>
        <w:rPr>
          <w:sz w:val="24"/>
          <w:szCs w:val="24"/>
        </w:rPr>
      </w:pPr>
      <w:r>
        <w:rPr>
          <w:sz w:val="24"/>
          <w:szCs w:val="24"/>
        </w:rPr>
        <w:t>Для штабных полномочий определяется их назначение. Они могут быть: по консультированию линейных руководителей, по обслуживанию управленческого процесса обследования линейных руководителей. Для штабных полномочий необходимо определить границы: 1 вариант – штабные полномочия рекомендательные; 2 вариант – штабные полномочия предполагают общие согласованные решения, которые принимаются линейными руководителями; 3 вариант – штабные полномочия параллельны с линейными. В этом случае штабные звенья могут отменять решения линейных звеньев.</w:t>
      </w:r>
    </w:p>
    <w:p>
      <w:pPr>
        <w:pStyle w:val="Normal"/>
        <w:ind w:firstLine="567"/>
        <w:jc w:val="both"/>
        <w:rPr>
          <w:sz w:val="24"/>
          <w:szCs w:val="24"/>
        </w:rPr>
      </w:pPr>
      <w:r>
        <w:rPr>
          <w:sz w:val="24"/>
          <w:szCs w:val="24"/>
        </w:rPr>
        <w:t>Для закрепления полномочий в фирме должны разрабатываться основные документы: положения о службах и отделах, должностные инструкции. В них указывается, чем должны заниматься работники, их права и обязанности, кому подчиняются и т.д. В процессе управления эти документы могут соблюдаться либо не соблюдаться (обходят, игнорируются, поправляются). Имеют место единичные нарушения инструкций. Свобода действий исполнителей должна быть для данной фирмы наилучшей. Никаких рекомендаций здесь быть не може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Эффективная организация управления предполагает соблюдение еще некоторых принципов. Среди этих принципов – принцип исключения и принцип приоритета функций. Принцип исключения требует, чтобы в процессе распределения полномочий максимально возможное его количество передавалось вниз. Принцип приоритета означает, что любое подразделение может вводиться только в том случае, если ощущается потребность в них для выполнения какой-то функции. Именно этот принцип труднее всего соблюсти. Он связан с трудностью стимулирования труда руководителей. Для управленцев важнейшее вознаграждение – рост и карьера.</w:t>
      </w:r>
    </w:p>
    <w:p>
      <w:pPr>
        <w:pStyle w:val="Normal"/>
        <w:ind w:firstLine="567"/>
        <w:jc w:val="both"/>
        <w:rPr/>
      </w:pPr>
      <w:r>
        <w:rPr>
          <w:b/>
          <w:bCs/>
          <w:sz w:val="24"/>
          <w:szCs w:val="24"/>
        </w:rPr>
        <w:t>Построение организации.</w:t>
      </w:r>
      <w:r>
        <w:rPr>
          <w:sz w:val="24"/>
          <w:szCs w:val="24"/>
        </w:rPr>
        <w:t xml:space="preserve"> Любая фирма состоит из подсистем. Организационная структура управления характеризуется составом звеньев и взаимосвязью между этими звеньями в процессе осуществления управленческой деятельности. Она во многом зависит от производственной структуры. Существенное влияние оказывают масштабы производства, территориальное расположение организации, правовая форма, компетентность управленческого персонала, преобладающий стиль руководства у высших менеджеров и др. При построении организационной структуры управления целесообразно следовать некоторым принципам: 1) принцип компетентности – означает, что организационная структура управления по своему составу должна полностью соответствовать производственной структуре. 2) принцип системности означает, что все элементы организационной структуры управления должны соответствовать друг другу и функционировать как единое целое. 3) принцип оптимальной специализации звеньев организационной структуры. 4) принцип оптимальной централизации предполагает, что каждому звену организационной структуры управления надо предоставить столько полномочий, сколько необходимо для эффективной деятельности. 5) принцип оптимальной гибкости – внесение изменений. 6) принцип экономичности – аппарат управления фирмы должен быть максимально дешевый. </w:t>
      </w:r>
    </w:p>
    <w:p>
      <w:pPr>
        <w:pStyle w:val="Normal"/>
        <w:ind w:firstLine="567"/>
        <w:jc w:val="both"/>
        <w:rPr>
          <w:sz w:val="24"/>
          <w:szCs w:val="24"/>
        </w:rPr>
      </w:pPr>
      <w:r>
        <w:rPr>
          <w:sz w:val="24"/>
          <w:szCs w:val="24"/>
        </w:rPr>
        <w:t>В процессе  анализа организационной структуры управления широко используется матричный метод. При этом организационная структура управления представляется в виде матрицы взаимосвязи должностей и подразделений. Анализ матрицы позволяет увидеть необходимость исключить или ввести новые должности и подразделения, объединить, разъединить, переподчинить, переименовать.</w:t>
      </w:r>
    </w:p>
    <w:p>
      <w:pPr>
        <w:pStyle w:val="Normal"/>
        <w:ind w:firstLine="567"/>
        <w:jc w:val="both"/>
        <w:rPr>
          <w:b/>
          <w:b/>
          <w:bCs/>
        </w:rPr>
      </w:pPr>
      <w:r>
        <w:rPr>
          <w:sz w:val="24"/>
          <w:szCs w:val="24"/>
        </w:rPr>
        <w:t>Первый шаг в построении организационной структуры – определение степени централизации управления. От этого зависит количество звеньев в организационной структуре. Для того, чтобы определить степень централизации необходимо дать ответ на такие вопросы: сколько разновидностей управленческих решений передается первичным звеньям организационной структуры, насколько важны эти управленческие решения, где сосредотачивается управленческая информация, как она распространяется по всей структуре управления, каково соотношение между унифицированными методами в управленческой деятельности и оригинальными. Должен быть решен вопрос о контроле за работой первичных звеньев организационной структуры. Необходимо подобрать тип организационной структуры. Здесь исходят из особенностей стратегии организационной структуры фирмы, из особенностей поведения фирмы на рынке. Для фирм, которые стремятся к приростному поведению и сохранению определенного места на рынке, им больше всего подойдут структуры бюрократического типа. При стремлении фирмы к завоеванию новых рынков, больше подойдут адаптивные структуры и самоорганизация.</w:t>
      </w:r>
    </w:p>
    <w:p>
      <w:pPr>
        <w:pStyle w:val="TextBody"/>
        <w:ind w:firstLine="567"/>
        <w:rPr/>
      </w:pPr>
      <w:r>
        <w:rPr>
          <w:rFonts w:eastAsia="Times New Roman Cyr" w:cs="Times New Roman Cyr" w:ascii="Times New Roman Cyr" w:hAnsi="Times New Roman Cyr"/>
          <w:b/>
          <w:bCs/>
        </w:rPr>
        <w:t>Коммуникационный процесс и пути его совершенствования.</w:t>
      </w:r>
      <w:r>
        <w:rPr>
          <w:rFonts w:eastAsia="Times New Roman Cyr" w:cs="Times New Roman Cyr" w:ascii="Times New Roman Cyr" w:hAnsi="Times New Roman Cyr"/>
        </w:rPr>
        <w:t xml:space="preserve"> Под коммуникацией понимается обмен информацией между отдельными звеньями структурного управления, между структурой управления и внешней средой. Коммуникации связывают между собой все функции управления: планирование, организацию, мотивацию и контроль. Руководители получают возможность реализоваться как лидер. В управленческой деятельности коммуникации занимают 90% времени. Анкетные данные руководителей позволяют выявить отношение руководителей к коммуникациям. В 70% коммуникации являются главной причиной трудностей в управлении. Коммуникации принято делить на формальные и неформальные. Формальные – обмен официальной информацией. Неформальные – слухи. В зависимости от степени централизации структуры управления внутренние коммуникации могут быть построены по разному: цепочка – последовательная связь; круговая связь; связь через центр, коммуникации в форме паутин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коммуникационном процессе могут возникать различные препятствия: проблемы в организационной коммуникации и в межличностном обмене информацией. В первом случае проблемы возникают в силу перегруженности аппарата управления информацией – проблема связана с обработанной информацией. Следующая проблема – конфликты между отдельными работниками и отдельными подразделениями аппарата управления. Необходимо определить объем информации и порядок и способы передачи: анкетный опрос, наблюдения, интервью, экспертные оценки и моделирование управленческих процессов. Необходим дополнительный анализ: содержание, плотность и точность передаваемой информации, установленные сроки, свободный график или по запросам. Должны быть установлены методы обработки информации, сформулированы цели, с которыми та или иная информация должна передаваться, проведение опросов работников управления, проведение различных встреч, создание координационных групп и комитетов, организация сбора предложений и замечаний, различные приемы, повышающие общую информированность сотрудников (внутрифирменные публикации, проведение дней открытых дверей, совещаний и т.д.) В межличностных коммуникациях основные проблемы возникают в связи с особенностями восприятия информации человеком и в связи с особенностью выражения своих идей. Поэтому управленцы привлекают специалистов к обучению коммуникациям.</w:t>
      </w:r>
    </w:p>
    <w:p>
      <w:pPr>
        <w:pStyle w:val="TextBody"/>
        <w:ind w:firstLine="5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8"/>
          <w:szCs w:val="28"/>
        </w:rPr>
        <w:t>Тема 7 Мотивация.</w:t>
      </w:r>
    </w:p>
    <w:p>
      <w:pPr>
        <w:pStyle w:val="2"/>
        <w:rPr/>
      </w:pPr>
      <w:r>
        <w:rPr>
          <w:rFonts w:eastAsia="Times New Roman Cyr" w:cs="Times New Roman Cyr" w:ascii="Times New Roman Cyr" w:hAnsi="Times New Roman Cyr"/>
          <w:b/>
          <w:bCs/>
        </w:rPr>
        <w:t>Понятие и сущность мотивации. Основные модели мотивации.</w:t>
      </w:r>
      <w:r>
        <w:rPr>
          <w:rFonts w:eastAsia="Times New Roman Cyr" w:cs="Times New Roman Cyr" w:ascii="Times New Roman Cyr" w:hAnsi="Times New Roman Cyr"/>
        </w:rPr>
        <w:t xml:space="preserve"> Мотив – это движущая сила, которой направляется деятельность человека на достижение определенных целей. Он находится внутри человека и определяет его поведение, побуждает человека действовать. Поэтому выделена самостоятельная функция управления – функция мотивации. Функция управления мотивацией - набор приемов и средств, которые менеджер применяет для направления мотивов персонала на достижение поставленных целей. Приемы мотивации - принуждение, наказание, поощрение, а средства мотивации – воспитание, обучение, распоряжение и стимулирование. Средства и приемы мотивации лежат в основе мотивационных моделей. Этих моделей № типа: рациональная модель, модель человеческого отношения и самоактуализации. Эти модели базируются на власти, материальных и моральных стимулах и антистимулах. Рациональная модель самая простая, которая основана на вознаграждении за труд в соответствии с его количеством и качеством. Эта модель появилась исторически первой и долгое время оставалась единственной. Потому что долгое время уровень жизни людей был настолько низким, что любая награда за  труд воспринималась как  благо, а увеличение оплаты побуждало их выкладываться в полную силу.  Но после того, как какой-то порог жизни был пройден на практике стало заметно нарастание разрыва между ростом оплаты за труд и результатами труда, и желанием работника трудится, его старанием. Поиски привели в сферу психологии, и в рамках теории человеческих отношений 2-ого этапа эволюции менеджмента как науки сформировалась соответствующая модель мотивации. В ее основе лежит удовлетворение психологических, социальных потребностей людей в процессе их трудовой деятельности. Появление этой модели не означало отказа от оплаты труда в соответствии его качества и количества. Эта модель просто внесла дополнение в систему материальных стимулов. Внимание менеджера к нуждам работников, индивидуальный подход к каждому человеку с учетом его психологии, жизненной ситуации. Модель человеческих отношений оказалась весьма продуктивной и получила широкое распространение в практике управления. Но действенность этой модели во времени оказалось ограниченной. Наступил такой момент, когда модель перестала давать прежний эффект. Опять потребовались научные изыскания для того, чтобы найти для менеджера новые приемы, чтобы направить мотивы персонала на достижение целей фирмы. Теоретические поиски привели к модели самоатуализации. Эти модели учитывают выводы социологии и психологии. Они ориентированы на современного высокообразованного работника, имеющего достаточно высокий уровень жизни, и, следовательно, высокий уровень притязаний. Модель мотивации этого типа предполагает использование высших мотивов поведения человека, мотивов, связанных с собственным интеллектуальным развитием, реализацией своих природных способностей, удовлетворением потребностей сомоутверждения, уважения окружающих. В этой модели предложены такие приемы мотивации, как повышение квалификации, привлечение к выработке важных для фирмы решений, предоставление интересной работы, работу, соответствующей профессиональному квалификационному уровню конкретного человека. Естественно, что и эта модель не предполагает отказа от двух предыдущих, а в реальной практике сочетается.</w:t>
      </w:r>
    </w:p>
    <w:p>
      <w:pPr>
        <w:pStyle w:val="2"/>
        <w:rPr/>
      </w:pPr>
      <w:r>
        <w:rPr>
          <w:rFonts w:eastAsia="Times New Roman Cyr" w:cs="Times New Roman Cyr" w:ascii="Times New Roman Cyr" w:hAnsi="Times New Roman Cyr"/>
          <w:b/>
          <w:bCs/>
        </w:rPr>
        <w:t xml:space="preserve">Главная теория мотивации, приемы и методы мотивации в современной практике управления. </w:t>
      </w:r>
      <w:r>
        <w:rPr>
          <w:rFonts w:eastAsia="Times New Roman Cyr" w:cs="Times New Roman Cyr" w:ascii="Times New Roman Cyr" w:hAnsi="Times New Roman Cyr"/>
        </w:rPr>
        <w:t>Мотивация представляет собой определенный процесс, который охватывает мыслительную и физическую деятельность человека. В этом процессе несколько стадий: стадия выявления потребностей, стадия поиска путей удовлетворения потребностей, стадия определения направления действия, собственно действия, вознаграждение и удовлетворение потребностей. В теории мотивации основываются на этом процессе. Существует две основные концепции мотивации: содержательная и процессуальная, в рамках которых развиваются отдельные теории. Содержательная концепция в основном концентрируются на первых фазах процесса. Процессуальная концепция акцентирует свое внимание на последних этапах этого процесса. Проблемы как в теории, так и в практике мотивации труда возникают как в связи с потребностями, так и в связи с вознаграждением. Потребность принято определять как ощущение человеком нехватки чего-либо. Как известно, потребности людей безграничны. Для того, чтобы мотивировать персонал через потребности необходимо ранжировать эти потребности – установить значимость этих потребностей для человека, и соответственно этому выстроить систему стимулов, которая позволяла бы удовлетворять разные потребности человека, тем самым побуждая его постоянно прилагать  усилия в определенном направлении, потому что, если сразу удовлетворить его потребности, то у него не будет нужды, чтобы трудить в организации.</w:t>
      </w:r>
    </w:p>
    <w:p>
      <w:pPr>
        <w:pStyle w:val="Normal"/>
        <w:ind w:firstLine="567"/>
        <w:jc w:val="both"/>
        <w:rPr/>
      </w:pPr>
      <w:r>
        <w:rPr>
          <w:sz w:val="24"/>
          <w:szCs w:val="24"/>
        </w:rPr>
        <w:t xml:space="preserve">Вопрос ранжирования потребностей очень сложный. Можно исходить из чисто абстрактного представления, как это сделал Макслоу в своей известной теории, и ранжировать потребности исходя из их значимости для жизнедеятельности людей. Но какую значимость имеют эти потребности для разных людей? Исследования показывают, что у каждого человека эта система значимости потребностей меняется. Менеджер должен учитывать изменения значимости потребностей для каждого индивида в течении времени. Существует также такая проблема, как </w:t>
      </w:r>
      <w:r>
        <w:rPr>
          <w:b/>
          <w:bCs/>
          <w:sz w:val="24"/>
          <w:szCs w:val="24"/>
        </w:rPr>
        <w:t>проблема выявления человеком потребностей</w:t>
      </w:r>
      <w:r>
        <w:rPr>
          <w:sz w:val="24"/>
          <w:szCs w:val="24"/>
        </w:rPr>
        <w:t xml:space="preserve">. Сам человек плохо осознает свои глубинные потребности, и в этом случае менеджеру мотивировать его крайне сложно, так как он сам не знает, что ему надо. Другая проблема связана со </w:t>
      </w:r>
      <w:r>
        <w:rPr>
          <w:b/>
          <w:bCs/>
          <w:sz w:val="24"/>
          <w:szCs w:val="24"/>
        </w:rPr>
        <w:t>степенью удовлетворения потребностей</w:t>
      </w:r>
      <w:r>
        <w:rPr>
          <w:sz w:val="24"/>
          <w:szCs w:val="24"/>
        </w:rPr>
        <w:t>. На каком уровне должно быть вознаграждение, чтобы человек оценил его правильно и стал трудить еще лучше? Известно три таких уровня удовлетворения потребностей: 1 уровень минимальный – потребности удовлетворены на столько, чтобы человек смог нормально жить, работать, не испытывая муки голода и т.п. если речь идет о достаточно развитых странах, то ориентироваться на этот уровень менеджеру не возможно. 2 уровень – нормальный: можно установить с помощью научных исследований, причем установить для конкретного временного интервала. По мере того, как человеческое общество развивается, представления ученых меняются о нормальном уровне удовлетворения потребностей. Очевидно, что менеджер в своей конкретной работе вряд ли будет смотреть на эти нормы, а будет ориентироваться на сложившиеся в обществе представления о нормальном уровне удовлетворения потребностей. в каждой стране оно разное.</w:t>
      </w:r>
    </w:p>
    <w:p>
      <w:pPr>
        <w:pStyle w:val="Normal"/>
        <w:ind w:firstLine="567"/>
        <w:jc w:val="both"/>
        <w:rPr>
          <w:sz w:val="24"/>
          <w:szCs w:val="24"/>
        </w:rPr>
      </w:pPr>
      <w:r>
        <w:rPr>
          <w:sz w:val="24"/>
          <w:szCs w:val="24"/>
        </w:rPr>
        <w:t>Есть такое представление, как уровень роскоши. Это когда человек удовлетворяет свои потребности для демонстрирования другим своего благосостояния, реализует потребность уважения окружающих. Уровень роскоши сложная проблема. С одной стороны, это связано с ограниченными возможностями. Есть и другая сторона. Оказывается, для каждого человека существует некоторый, когда его потребности данного вида удовлетворяются выше какой-то степени, у человека возникает стресс, и он при всем желании лучше трудиться начинает трудиться хуже. Для каждого индивида надо выявить этот уровень роскоши.</w:t>
      </w:r>
    </w:p>
    <w:p>
      <w:pPr>
        <w:pStyle w:val="Normal"/>
        <w:ind w:firstLine="567"/>
        <w:jc w:val="both"/>
        <w:rPr/>
      </w:pPr>
      <w:r>
        <w:rPr>
          <w:sz w:val="24"/>
          <w:szCs w:val="24"/>
        </w:rPr>
        <w:t xml:space="preserve">Еще одна проблема состоит в том, что одни и те же потребности человек может удовлетворить по-разному. Какой способ подойдет конкретному сотруднику? Другая группа проблем это вознаграждение. Вознаграждение – это то, что человек считает для себя ценным. В науке принято выделять два виды вознаграждения: внутреннее вознаграждение, которое дает работа сама по себе,  и внешняя - то, что может дать менеджер сотруднику: з/п, подарки, дополнительный отпуск, помощь в учебе детей и т.д. Прикладывая определенные усилия в труде, человек ожидает получить какое-то вознаграждение. Если вознаграждение окажется сильно отличающимся от его ожиданий, эффект мотивации будет не достигнут. Вознаграждение и по форме, и по размеру должно быть таким, чтобы вызывать у работника чувство удовлетворения. Работник сам для себя сопоставляет вознаграждение с затрачиваемыми усилиями. Если менеджеру удалось угадать, значит, примененный им прием мотивации, попал в цель. Не удалось угадать, прием оказался не достаточно эффективным. В некоторых зарубежных фирмах для определения вознаграждения управленческого персонала проводят опросы, что бы каждый человек хотел бы в качестве вознаграждения за свой труд. Конечно, на всех сотрудников такой метод вряд ли удастся распространить поскольку здесь может возникнуть другая проблема. Если фирма не смогла удовлетворить сотрудника в его желаниях по каким либо причинам, человек разочаруется, и это может привести к тому, что он уйдет из фирмы в поисках другой работы. Если это высококвалифицированный работник, в обучение которого фирма вложила деньги, то это просчет менеджера. С вознаграждением связана еще одна проблема – </w:t>
      </w:r>
      <w:r>
        <w:rPr>
          <w:b/>
          <w:bCs/>
          <w:sz w:val="24"/>
          <w:szCs w:val="24"/>
        </w:rPr>
        <w:t>проблема соотношения собственного вознаграждения</w:t>
      </w:r>
      <w:r>
        <w:rPr>
          <w:sz w:val="24"/>
          <w:szCs w:val="24"/>
        </w:rPr>
        <w:t xml:space="preserve"> с вознаграждением, полученным коллегами по работе. При этом чаще всего работники сравнивают размер вознаграждения и мало углубляются в проблему соизмерения вклада. Нужно учитывать прошлый вклад и заслуги каждого работника перед фирмой. Также различается общий уровень квалификации. Могут быть какие-то обстоятельства, которые могут повлиять на размер оплаты. Например, менеджер знает, что данный работник работал в то время, когда в его семье болел родственник, и он несмотря на это работал на фирме. Может возникнуть конфликт между людьми, получающими разное вознаграждение, конфликт между менеджером и подчиненными. Поэтому приходится часто идти по такому пути, как сокрытие вознаграждений. В этом случае теряется эффект вознаграждения, так как часто награда становится более значимой, если она вручается публично, и все об этом знают. Это только некоторые из проблем, с которыми сталкивается менеджер в процессе мотивации. Помимо стимулирования для того чтобы мотивировать, необходимо воспитывать, обучать, регламентировать их деятельность. Это тоже входит в мотивационную функцию, но пересекается с другими функциями: организацией управление, планированием.</w:t>
      </w:r>
    </w:p>
    <w:p>
      <w:pPr>
        <w:pStyle w:val="Normal"/>
        <w:ind w:firstLine="567"/>
        <w:jc w:val="center"/>
        <w:rPr>
          <w:b/>
          <w:b/>
          <w:bCs/>
          <w:sz w:val="24"/>
          <w:szCs w:val="24"/>
        </w:rPr>
      </w:pPr>
      <w:r>
        <w:rPr>
          <w:b/>
          <w:bCs/>
          <w:sz w:val="24"/>
          <w:szCs w:val="24"/>
        </w:rPr>
        <w:t>Тема 8. Контроль и контроллинг в управлении фирмой.</w:t>
      </w:r>
    </w:p>
    <w:p>
      <w:pPr>
        <w:pStyle w:val="Normal"/>
        <w:ind w:firstLine="567"/>
        <w:jc w:val="both"/>
        <w:rPr/>
      </w:pPr>
      <w:r>
        <w:rPr>
          <w:b/>
          <w:bCs/>
          <w:sz w:val="24"/>
          <w:szCs w:val="24"/>
        </w:rPr>
        <w:t>Учет и контроль как функция менеджера</w:t>
      </w:r>
      <w:r>
        <w:rPr>
          <w:sz w:val="24"/>
          <w:szCs w:val="24"/>
        </w:rPr>
        <w:t xml:space="preserve">. Если подходить к менеджменту с позиции процессного подхода, то можно рассматривать управление как последовательность этапов: выработки и принятия решения, организации их выполнения, мотивации и контроля. В этом перечне этапов учет и контроль являются как бы завершающими  функциями управленческого цикла. это такая деятельность, которая позволяет оценить достигнутые результаты и сопоставить их с теми решениями, которые принимались в начале управленческого цикла. Учет и контроль позволяют вносить необходимые коррективы во все остальные функции менеджмента с учетом реально полученных результатов. Можно представить эту функции в виде некоторой системы, в которой имеются субъект, объект и предмет. </w:t>
      </w:r>
      <w:r>
        <w:rPr>
          <w:sz w:val="24"/>
          <w:szCs w:val="24"/>
          <w:u w:val="single"/>
        </w:rPr>
        <w:t>Субъект</w:t>
      </w:r>
      <w:r>
        <w:rPr>
          <w:sz w:val="24"/>
          <w:szCs w:val="24"/>
        </w:rPr>
        <w:t xml:space="preserve"> – это тот сотрудник или группа людей, или технические средства, или организации, которые занимаются сбором информации о достигнутых результатах, оценкой этих результатов, анализом причин отклонения результатов от намеченных управленческих решений, вырабатывают  меры по корректировке действий фирмы и самих управленческих решений. Субъект может быть расположен внутри фирмы и вне нее, поэтому можно говорить о внешнем и внутреннем учеты и контроле. </w:t>
      </w:r>
      <w:r>
        <w:rPr>
          <w:sz w:val="24"/>
          <w:szCs w:val="24"/>
          <w:u w:val="single"/>
        </w:rPr>
        <w:t>Объект</w:t>
      </w:r>
      <w:r>
        <w:rPr>
          <w:sz w:val="24"/>
          <w:szCs w:val="24"/>
        </w:rPr>
        <w:t xml:space="preserve"> – это тот человек или группа людей, часть фирмы или фирма в целом, результаты деятельности которой измеряют и оценивают. Наконец, </w:t>
      </w:r>
      <w:r>
        <w:rPr>
          <w:sz w:val="24"/>
          <w:szCs w:val="24"/>
          <w:u w:val="single"/>
        </w:rPr>
        <w:t>предмет</w:t>
      </w:r>
      <w:r>
        <w:rPr>
          <w:sz w:val="24"/>
          <w:szCs w:val="24"/>
        </w:rPr>
        <w:t xml:space="preserve">  - это тот аспект деятельности, на который направлена функция учета и контроля. Надо сказать, что учет и контроль можно рассматривать как единую функцию, а можно как две подфункции в составе некой общей функции. Второй подход более продуктивен как с точки зрения теории, так и с точки зрения практики управления. Это позволяет более четко классифицировать каждую из видов деятельности по соответствующим признакам, определить конкретные формы этой деятельности в зависимости от классификационного признака. Прежде всего, если рассматриваем учет, то здесь принято говорить об учете статистическом, бухгалтерском, оперативном и управленческом. Если речь идет о контроле, то здесь надо говорить о производственном контроле и управленческом контроле. Производственный контроль это оперативный контроль, а управленческий – стратегический.  Каждый из видов учета и контроля имеет свою специфику, которая касается информации, периодичности измерений, методов обработки информации, характера использования полученных результатов. Управленческий учет – особый вид учета, который позволят менеджерам лучше узнать действия своей фирмы. В отличие от статистического и бухгалтерского учета управленческий учет регламентируется исключительно внутренними потребностями менеджмента. В этой связи сфера управленческого учета гораздо шире статистического и бухгалтерского. Нет никаких предписанных форм, показателей, которые должны обследоваться, все зависит от возникшей необходимости. В сферу управленческого учета входит не только фактически достигнутые показатели, но и запланированные показатели. В сферу управленческого учета попадают не только те события, которые уже произошли на фирме, но и те события, которые еще только могут произойти. Управленческий учет в отличие от бухгалтерского и статистического введется в реальном режиме времени, т.е. по мере возникновения потребностей. Это нужно для того, чтобы полученная информация в процессе учета тут же могла быть использована в процессе управления. Еще одной особенностью управления является то, что все показатели, которыми оно оперирует, должны быть обязательно сопоставимыми и интегрируемыми по горизонтали и вертикали, т.е. этот учет должен быть прозрачным, фирма должна быть перед менеджером «как на ладони». За рубежом этот учет хорошо отлажен, и когда зарубежные аудиторы приходят на наши фирмы, они заявляют, что ничего не могут посоветовать, потому что у вас  нет прозрачного учета, но есть некоторые сватьи, которые совершенно не расшифровываются и не возможно понять, куда ушли средства. Поставить такой учет на фирме это дело не одного года. Очень многое зависит от квалификации высших менеджеров, от их умения сформулировать задачи для управленческого учета. К сожалению, наши менеджеры не умеют правильно ставить задачи, что же им надо, какие цели, какие аспекты деятельности надо просмотреть. </w:t>
      </w:r>
    </w:p>
    <w:p>
      <w:pPr>
        <w:pStyle w:val="Normal"/>
        <w:ind w:firstLine="567"/>
        <w:jc w:val="both"/>
        <w:rPr/>
      </w:pPr>
      <w:r>
        <w:rPr>
          <w:sz w:val="24"/>
          <w:szCs w:val="24"/>
        </w:rPr>
        <w:t xml:space="preserve">Контроль можно классифицировать по фазе контролируемого процесса: входной или предварительный, текущий контроль, последующий или заключительный контроль. По обхвату объекта может быть сплошным или выборочным, по времени измерений – систематическим, периодическим или разовым. Сама по себе контрольная деятельность может быть представлена как некоторый процесс, который имеет ряд стадий. </w:t>
      </w:r>
      <w:r>
        <w:rPr>
          <w:b/>
          <w:bCs/>
          <w:sz w:val="24"/>
          <w:szCs w:val="24"/>
        </w:rPr>
        <w:t>Первая стадия</w:t>
      </w:r>
      <w:r>
        <w:rPr>
          <w:sz w:val="24"/>
          <w:szCs w:val="24"/>
        </w:rPr>
        <w:t xml:space="preserve"> - это установление стандартов, т.е.  некоторых нормативных значений для измеряемых результатов и определение пределов допустимых отклонений от этих стандартов. </w:t>
      </w:r>
      <w:r>
        <w:rPr>
          <w:b/>
          <w:bCs/>
          <w:sz w:val="24"/>
          <w:szCs w:val="24"/>
        </w:rPr>
        <w:t>Вторая стадия</w:t>
      </w:r>
      <w:r>
        <w:rPr>
          <w:sz w:val="24"/>
          <w:szCs w:val="24"/>
        </w:rPr>
        <w:t xml:space="preserve"> –это измерение результатов и их сопоставление со стандартами. </w:t>
      </w:r>
      <w:r>
        <w:rPr>
          <w:b/>
          <w:bCs/>
          <w:sz w:val="24"/>
          <w:szCs w:val="24"/>
        </w:rPr>
        <w:t>Третья стадия</w:t>
      </w:r>
      <w:r>
        <w:rPr>
          <w:sz w:val="24"/>
          <w:szCs w:val="24"/>
        </w:rPr>
        <w:t xml:space="preserve"> – объяснение причин отклонений и принятие решений в отношении последующих действий. Эти действия могут касаться самой деятельности контролируемого объекта, а могут касаться нормативных значений результата, т.е. требовать пересмотра этих результатов. Для того чтобы контроль на фирме приносил полезный эффект в управлении, нужно правильно построить отчетность, саму систему контроля. В условиях рыночной экономики, как видно из опыта зарубежных стран, применяются следующие системы управленческой отчетности: система отчетности по центрам ответственности, система отчетности по ключевым контрольным точкам, или ключевым результатам, система отчетности по целям. Важнейшими организационными формами внутрифирменного контроля является: контроль по центрам издержек производства, контроль по центрам прибыли, по центрам капиталовложения. В каждой фирме есть разные виды деятельности: одни виды деятельности приносят фирме основную прибыль, другие – необходимы для нормального функционирования фирмы, но приносят лишь затраты, третий вид деятельности - развивающиеся, которые требует от фирмы капиталовложения. Для того чтобы был действенный контроль, нужны разные системы оценки и отслеживания результатов по этим подразделениям. </w:t>
      </w:r>
    </w:p>
    <w:p>
      <w:pPr>
        <w:pStyle w:val="Normal"/>
        <w:ind w:firstLine="567"/>
        <w:jc w:val="both"/>
        <w:rPr>
          <w:sz w:val="24"/>
          <w:szCs w:val="24"/>
        </w:rPr>
      </w:pPr>
      <w:r>
        <w:rPr>
          <w:sz w:val="24"/>
          <w:szCs w:val="24"/>
        </w:rPr>
        <w:t>В российской практике можно выявить несколько направления совершенствования контроля, которые связаны с пережитками прошлого. 1) расширение круга контролируемых показателей – мало внимания уделяют проблемам контроля за научными исследованиями, разработками, контроля за состоянием кадров, стимулированием персонала. 2) Оснащение контроля современными техническими средствами. Здесь проблема упирается в отсутствие у фирм денег на приобретение необходимой техники, обучение персонала. 3) Учет поведенческих аспектов контроля. Любая деятельность по контролированию результатов чутко воспринимается людьми, потому что по итогам контроля, принимаются какие-то решения, касающиеся стимулирования, дельнейшей работы. Могут возникать ситуации, когда люди обманывают контролера, предоставив ему не ту информацию, что-то сокрыв. Если слишком много контролировать, это может вызвать озлобленность у людей, они могут устать физически. Нужно находить такие формы, которые были бы понятны и одобрены персоналом, чтобы было ясно, что это необходимо на благо фирмы, на благо каждого работника. Теория менеджмента сформулировала некоторые свойства, которыми должен отличаться эффективный контроль. К этим свойствам принято относить: стратегическая направленность контроля, соответствие контроля объекту и предмету, своевременность контроля, разумная простота, связь контроля с другими функциями управления, разумная дешевизна или экономическая эффективность учетно-контрольной деятельности. В условиях перехода к рынку особо важное значение на российских фирмах должно придаваться учету и контролю за финансовыми результатами, потому что в этой области  больше всего проявляются особенности рыночной экономики. Финансовый контроль, или проверка финансовых результатов, – это называется аудитом. Финансовый контроль – это контроль за финансовой отчетностью фирмы, оценка правильности составления финансовой документации, определение надежности информации, которая содержится в этой документации, соответствие стандартам, анализ финансового положения фирмы. В процессе анализа финансовой деятельности прежде всего рассматриваются такие показатели, как оборачиваемость, ликвидность, рентабельность. Для этого используются баланс фирмы, отчет о прибылях и убытках. Причем в целях анализа строятся специальные системы показателей. Эти системы представляют собой иерархические взаимосвязи схемы финансовых показателей. Один из этих показателей рассматривается как главный, а все остальные подстраиваются под него. В основе системы показателей лежат базовые модели, которые были разработаны еще западными фирмами, в частности очень широко применяется модель системы показателей концерна «Дюпон». Эта система финансовых показателей, на вершине которой стоит показатель - возвратный инвестированный капитал. Иногда в качестве главного показателя берется рентабельность или ликвидность. При построении системы показателей в качестве важнейших критериев берутся такие, как возможность уплотнить информацию о финансовых результатах деятельности, возможность показать, на сколько фирма приблизилась к целям, которые перед ней стояли на данном отчетном этапе. Модель системы показателей должна соответствовать профилю фирмы. Аудиторские проверки часто проводятся для внешних пользователей: налоговых органов и т.д. Очень важно , чтобы на фирме выработалась потребность менеджеров постоянно следить за финансовым положением. Для чего нужен внутренний аудит – малые фирмы не всегда в состоянии качественно провести анализ финансового положения, поэтому им приходится прибегать к услугам консультантов.</w:t>
      </w:r>
    </w:p>
    <w:p>
      <w:pPr>
        <w:pStyle w:val="Normal"/>
        <w:ind w:firstLine="567"/>
        <w:jc w:val="both"/>
        <w:rPr/>
      </w:pPr>
      <w:r>
        <w:rPr>
          <w:b/>
          <w:bCs/>
          <w:sz w:val="24"/>
          <w:szCs w:val="24"/>
        </w:rPr>
        <w:t>Контроллинг</w:t>
      </w:r>
      <w:r>
        <w:rPr>
          <w:sz w:val="24"/>
          <w:szCs w:val="24"/>
        </w:rPr>
        <w:t xml:space="preserve"> – это особая функция по консультированию менеджеров, которая призвана обеспечить выживание фирмы в долгосрочной перспективе. Контроллинг – это функция, которая осуществляется ведущими специалистами, экспертами, консультантами в области экономики и управления предприятием. Это могут быть собственные работники фирмы, это могут быть приглашенные из вне специалисты.</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Тема 9. Качества менеджера.</w:t>
      </w:r>
    </w:p>
    <w:p>
      <w:pPr>
        <w:pStyle w:val="Normal"/>
        <w:ind w:firstLine="567"/>
        <w:jc w:val="both"/>
        <w:rPr/>
      </w:pPr>
      <w:r>
        <w:rPr>
          <w:b/>
          <w:bCs/>
          <w:sz w:val="24"/>
          <w:szCs w:val="24"/>
        </w:rPr>
        <w:t>Специфика труда менеджера, его место, роль и основные задачи</w:t>
      </w:r>
      <w:r>
        <w:rPr>
          <w:sz w:val="24"/>
          <w:szCs w:val="24"/>
        </w:rPr>
        <w:t xml:space="preserve">. Менеджер это человек, который наделен соответствующими полномочиями принимать решения и вести за собой других люде, направляя на достижение общих целей. Менеджер это лидер организации, обладающий формальной властью. Власть предоставляет менеджеру возможность влиять на других людей. Влияние менеджер может оказывать разными способами, в зависимости от этого различаются формы власти: власть, основанная на принуждении, на вознаграждении, на знаниях, личных качествах, на законе, на убеждении и привлечении сотрудников. Труд менеджера специфичен – его предметом и продуктом является информация, а объектом люди. Труд менеджера преимущественно умственный, сложный, его не возможно измерить в количестве произведенного продукта. Это труд, который требует достаточно глубоких профессиональных знаний, а так же природных способностей оказывать влияние на других людей. В зависимости от полномочий, которыми располагает менеджер, в любой организации принято различать линейных руководителей и функциональных. </w:t>
      </w:r>
      <w:r>
        <w:rPr>
          <w:sz w:val="24"/>
          <w:szCs w:val="24"/>
          <w:u w:val="single"/>
        </w:rPr>
        <w:t>Линейные руководители</w:t>
      </w:r>
      <w:r>
        <w:rPr>
          <w:sz w:val="24"/>
          <w:szCs w:val="24"/>
        </w:rPr>
        <w:t>, если организация не маленькая, подразделяется на уровни иерархии – высшие руководители, руководители среднего звена и низовые. Место менеджера в любой организации весьма своеобразно – будучи наделен властью, менеджер выступает связующим звеном между организацией и ее сотрудниками, между организацией и внешней средой, между различными уровнями иерархии организации. Роль менеджера на фирме оценивается сообразно этому, с разных точек зрения: с точки зрения организации в целом, с точки зрения менеджера более высокого уровня, если такие есть, с  точки зрения подчинения, с точки зрения коллег по работе, с точки зрения внешней общественности, т.е. государственной власти, различных других общественных формирований, местных жителей. Выполняя все свои роли, менеджер должен выражать интересы, с одной стороны, подчиненных и отстаивать их интересы во всех других сферах, но менеджер, если это высшее звено руководства или маленькая фирма, где нет уровней управления, должен выражать и интересы собственников фирмы. Он должен обеспечить государственные интересы, должен отстаивать интересы потребителей. Интересы эти не могут совпадать, поэтому менеджеру постоянно приходится искать компромисс, и в каждой конкретной ситуации должен правильно определить свои позиции во взаимоотношении разных сторон. От того, каков руководитель организации, во многом зависит имидж этой организации. Очень часто общественность, средства массовой информации судят об организации исходя из того, каковы ее высшие руководители, с которыми приходилось вступать в личный контакт. У менеджера много задач. Среди них можно выделить такие задачи, как обеспечить выживание организации в долгосрочной перспективе, обеспечить благополучие подчиненных, обеспечить выполнение той миссии, для которой организация была изначально предназначена. Работа менеджера достаточно тяжелая и требует полной самоотдачи.  В принципе менеджером может быть тот человек, который хочет в значительной части посветить себя работе. Это не значит, что менеджер должен ориентироваться на одну работу, но все же работа должна доминировать в системе его жизненных ценностей.</w:t>
      </w:r>
    </w:p>
    <w:p>
      <w:pPr>
        <w:pStyle w:val="Normal"/>
        <w:ind w:firstLine="567"/>
        <w:jc w:val="both"/>
        <w:rPr/>
      </w:pPr>
      <w:r>
        <w:rPr>
          <w:b/>
          <w:bCs/>
          <w:sz w:val="24"/>
          <w:szCs w:val="24"/>
        </w:rPr>
        <w:t>Важнейшие требования к менеджеру, качества менеджера, основные типы менеджера</w:t>
      </w:r>
      <w:r>
        <w:rPr/>
        <w:t>.</w:t>
      </w:r>
      <w:r>
        <w:rPr>
          <w:sz w:val="24"/>
          <w:szCs w:val="24"/>
        </w:rPr>
        <w:t xml:space="preserve"> Требования, которые предъявляют к менеджеру, весьма разнообразны. 1)Менеджер должен прежде всего уметь ставить задачи для себя и для других людей.  2)Должен уметь сделать выбор в любой ситуации в том числе в такой, когда нет достаточной информации для прояснения этой ситуации. 3)Менеджер должен уметь сформировать единую команду, сплоченный коллектив, который работал бы на достижение общей цели. 4)Менеджер должен уметь делиться своими полномочиями с другими людьми, предоставлять им возможность удовлетворить свои социальные и психологические потребности. 5)Менеджер должен уметь поддерживать межличностные коммуникации, уметь работать с людьми с тяжелым характером, уметь мотивировать людей соответственным образом, налаживать и поддерживать соответствующий климат в коллективе, должен уметь вести переговоры, создавать и поддерживать определенный имидж организации среди ее общественности. 6)Важнейшим требованием к менеджеру является требование быть компетентным, обладать знаниями и в области руководства людьми, и в той области, которая является сферой деятельности фирмой. Он должен быть деловитым, т.е. уметь применять свои знания в реальной практике. 7)На современном этапе, когда бурно развивается научно-технический прогресс, быстро меняется рыночная ситуация, возникли новые требования к менеджеру, которые еще относительно в недавнем прошлом не ощущались. Это требование масштабно мыслить, эффективно действовать в нестандартной обстановке, уметь быстро реагировать на любые изменения, уметь воздействовать на внешнюю среду. Для того чтобы быть менеджером, человеку необходимы некоторые личностные качества: общительность, властность, терпеливость, настойчивость, инициативность, физическая выносливость, хладнокровие, самокритичность. В управленческой литературе существует большое число различных классификаций типов менеджеров, в основу которых положены разные признаки. Первый вид</w:t>
      </w:r>
      <w:r>
        <w:rPr>
          <w:sz w:val="24"/>
          <w:szCs w:val="24"/>
          <w:u w:val="single"/>
        </w:rPr>
        <w:t xml:space="preserve"> классификации:</w:t>
      </w:r>
      <w:r>
        <w:rPr>
          <w:sz w:val="24"/>
          <w:szCs w:val="24"/>
        </w:rPr>
        <w:t xml:space="preserve"> </w:t>
      </w:r>
      <w:r>
        <w:rPr>
          <w:sz w:val="24"/>
          <w:szCs w:val="24"/>
          <w:u w:val="single"/>
        </w:rPr>
        <w:t>классификация по стилю руководства</w:t>
      </w:r>
      <w:r>
        <w:rPr>
          <w:sz w:val="24"/>
          <w:szCs w:val="24"/>
        </w:rPr>
        <w:t>, который доминирует в их поведении. Можно выделить менеджеров-автократов, демократов и менеджеров-либералов. Вторая</w:t>
      </w:r>
      <w:r>
        <w:rPr>
          <w:sz w:val="24"/>
          <w:szCs w:val="24"/>
          <w:u w:val="single"/>
        </w:rPr>
        <w:t xml:space="preserve"> </w:t>
      </w:r>
      <w:r>
        <w:rPr>
          <w:sz w:val="24"/>
          <w:szCs w:val="24"/>
        </w:rPr>
        <w:t xml:space="preserve">классификация распределяет менеджеров </w:t>
      </w:r>
      <w:r>
        <w:rPr>
          <w:sz w:val="24"/>
          <w:szCs w:val="24"/>
          <w:u w:val="single"/>
        </w:rPr>
        <w:t>в зависимости от направлений их главных усилий</w:t>
      </w:r>
      <w:r>
        <w:rPr>
          <w:sz w:val="24"/>
          <w:szCs w:val="24"/>
        </w:rPr>
        <w:t xml:space="preserve">. Здесь можно говорить о менеджерах, преимущественно ориентированных на работу и на людей. Могут быть разные сочетания, иногда приводятся достаточно развернутые решетки по этому признаку классификации (менеджер с сильной заботой о работе и о людях, менеджер с сильной заботой о работе и слабой о людях, слабый о работе и сильной о людях и т.д.). </w:t>
      </w:r>
      <w:r>
        <w:rPr>
          <w:sz w:val="24"/>
          <w:szCs w:val="24"/>
          <w:u w:val="single"/>
        </w:rPr>
        <w:t>Классификация менеджеров по их характеру</w:t>
      </w:r>
      <w:r>
        <w:rPr>
          <w:sz w:val="24"/>
          <w:szCs w:val="24"/>
        </w:rPr>
        <w:t>: волевые руководители; руководителей с сильной волей, но отзывчивых к людям; слабовольные или слабохарактерные.  Классификация менеджеров</w:t>
      </w:r>
      <w:r>
        <w:rPr>
          <w:sz w:val="24"/>
          <w:szCs w:val="24"/>
          <w:u w:val="single"/>
        </w:rPr>
        <w:t xml:space="preserve"> в зависимости от их главных преимуществ.</w:t>
      </w:r>
      <w:r>
        <w:rPr>
          <w:sz w:val="24"/>
          <w:szCs w:val="24"/>
        </w:rPr>
        <w:t xml:space="preserve"> В этой классификации выделяют архитипы менеджеров. </w:t>
      </w:r>
      <w:r>
        <w:rPr>
          <w:i/>
          <w:iCs/>
          <w:sz w:val="24"/>
          <w:szCs w:val="24"/>
        </w:rPr>
        <w:t>Лидер</w:t>
      </w:r>
      <w:r>
        <w:rPr>
          <w:sz w:val="24"/>
          <w:szCs w:val="24"/>
        </w:rPr>
        <w:t xml:space="preserve"> - менеджер, который особенно хорошо умеет налаживать контакты с людьми, умеет вдохновлять их на труд, умеет ставить перед ними цели – пользуется большой популярностью среди людей. </w:t>
      </w:r>
      <w:r>
        <w:rPr>
          <w:i/>
          <w:iCs/>
          <w:sz w:val="24"/>
          <w:szCs w:val="24"/>
        </w:rPr>
        <w:t>Администратор</w:t>
      </w:r>
      <w:r>
        <w:rPr>
          <w:sz w:val="24"/>
          <w:szCs w:val="24"/>
        </w:rPr>
        <w:t xml:space="preserve"> – хорошее знание дела, знание того, что надо сделать в  трудных ситуация, какие надо принять меры, как быстро претворить решение в жизнь. Сильными сторонами его являются логичность мышления, объективность суждений, высокая преданность делу. </w:t>
      </w:r>
      <w:r>
        <w:rPr>
          <w:i/>
          <w:iCs/>
          <w:sz w:val="24"/>
          <w:szCs w:val="24"/>
        </w:rPr>
        <w:t>Плановик</w:t>
      </w:r>
      <w:r>
        <w:rPr>
          <w:sz w:val="24"/>
          <w:szCs w:val="24"/>
        </w:rPr>
        <w:t xml:space="preserve"> – характерен аналитический склад ума, лучше всех справляется с задачей подготовки многовариантных решений, лучше всех способен организовать и вести методичную работу в спокойной стадийной обстановке. </w:t>
      </w:r>
      <w:r>
        <w:rPr>
          <w:i/>
          <w:iCs/>
          <w:sz w:val="24"/>
          <w:szCs w:val="24"/>
        </w:rPr>
        <w:t>Предприниматель</w:t>
      </w:r>
      <w:r>
        <w:rPr>
          <w:sz w:val="24"/>
          <w:szCs w:val="24"/>
        </w:rPr>
        <w:t xml:space="preserve"> – инициативность, новаторство, способность пойти на разумный риск, поставить задачу на перспективу, способность осуществить прорыв в какой либо области. </w:t>
      </w:r>
      <w:r>
        <w:rPr>
          <w:i/>
          <w:iCs/>
          <w:sz w:val="24"/>
          <w:szCs w:val="24"/>
        </w:rPr>
        <w:t>Политик</w:t>
      </w:r>
      <w:r>
        <w:rPr>
          <w:sz w:val="24"/>
          <w:szCs w:val="24"/>
        </w:rPr>
        <w:t xml:space="preserve"> –ему присуще умение налаживать внешние связи, умение так вести любые переговоры, чтобы организация всегда оказывалась в выигрышном положение, лучше всех способен поддерживать имидж фирмы у общественности, часто умеет наладить взаимоотношение фирмы с представителями местной или центральной государственной власти. </w:t>
      </w:r>
      <w:r>
        <w:rPr>
          <w:i/>
          <w:iCs/>
          <w:sz w:val="24"/>
          <w:szCs w:val="24"/>
        </w:rPr>
        <w:t>Созидатель системы</w:t>
      </w:r>
      <w:r>
        <w:rPr>
          <w:sz w:val="24"/>
          <w:szCs w:val="24"/>
        </w:rPr>
        <w:t xml:space="preserve"> – способность системно подходить к любым проблемам, силен в области информатики, хорошо знает современные средства обработки ,передачи и хранения информации, владеет современными приемами подготовки управленческих решений. </w:t>
      </w:r>
      <w:r>
        <w:rPr>
          <w:i/>
          <w:iCs/>
          <w:sz w:val="24"/>
          <w:szCs w:val="24"/>
        </w:rPr>
        <w:t>Эксперт</w:t>
      </w:r>
      <w:r>
        <w:rPr>
          <w:sz w:val="24"/>
          <w:szCs w:val="24"/>
        </w:rPr>
        <w:t xml:space="preserve"> – обладает способностью критически мыслить, оценивать различные варианты и выбирать наилучший, способен давать советы, способен найти выход из самой неожиданной ситуации. Конечно, в реальной практике не найти такого менеджера, который точно подходил бы под той или иной тип, под ту или иную классификацию. В каждом руководителе присутствую черты различных типов, причем в разных ситуациях они по-разному человеком применяются. В последнее время все чаще встречается система множественного руководства, когда во главе организации стоит не один, а несколько менеджеров, которые последовательно передают управление друг другу в руки. Например, на этапе становления фирмы с задачей лучше справляется менеджер-предприниматель, на этапе зрелости администратор и плановик и т.д. </w:t>
      </w:r>
    </w:p>
    <w:p>
      <w:pPr>
        <w:pStyle w:val="Normal"/>
        <w:ind w:firstLine="567"/>
        <w:jc w:val="both"/>
        <w:rPr/>
      </w:pPr>
      <w:r>
        <w:rPr>
          <w:b/>
          <w:bCs/>
          <w:sz w:val="24"/>
          <w:szCs w:val="24"/>
        </w:rPr>
        <w:t xml:space="preserve">Работа с кадрами руководителей. </w:t>
      </w:r>
      <w:r>
        <w:rPr>
          <w:sz w:val="24"/>
          <w:szCs w:val="24"/>
        </w:rPr>
        <w:t>Для любой фирмы эффективная организация работы с руководящими кадрами имеет первостепенное значение, поэтому за рубежом сейчас руководитель по персоналу является вторым лицом в любой фирме. Работа с кадрами управленцев включает в себя: подбор и расстановку руководителей, организацию стимулирования труда руководителей, оценку руководящих кадров, подготовку и повышение квалификации. Подбор кадров оказывает определяющее влияние на состав управленческой команды, поэтому любые ошибки, допущенные в этой работе, наиболее сильно негативно сказываются в последующем на фирме. Разные организации по-разному подходят к осуществлению этой работы. Часто руководящие кадру ищут, используя личные знакомства, рекомендации людей, которым можно доверится. Проблема подбора руководящих кадров не имеет однозначного решения. Можно найти руководителя за пределами фирмы, а можно найти его в среде собственных сотрудников. Каждый из этих вариантов имеет свои плюсы и минусы. Приход руководителя со стороны несет какое-то радикальное обновление в организации. В то же время этому человеку гораздо труднее вникнуть в суть проблем, начать действовать, труднее сойтись с людьми. Когда руководитель приходит со стороны, часто возникает большее сопротивление со стороны коллектива. Местные руководящие кадры быстрее начинают выполнять свои функции. Они лучше воспринимаются подчиненными, но есть, например, обязательства перед друзьями, коллегами по прежнему месту работы. Часто они не способны по-новому взглянуть на деятельность фирмы. Поэтому в общем случае считается, что если смена руководителя требуется при необходимости радикальной реорганизации,  лучше взять руководителя со стороны. А если это не связано  необходимостью радикального изменения деятельности, то лучше своего. Разные фирмы в разных странах по-разному к этому подходят. Японцы предпочитают своих, американцы предпочитают сторонних руководителей. Сам отбор кандидатов то же может быть различным. Если речь идет о кадрах высшего звена, то часто свободный подбор исходя из того, какие сложились критерии у тех, кто подбирает кадры (собственники, представители государственной власти). Для основной части менеджеров это подбор по критериям. Низовые руководители часто проходят конкурс, выборы. С менеджером, который пришел на фирму заключается контракт, в котором оговариваются его права и обязанности, условия работы, ответственность, а так же те случаи, в которых контракт может быть досрочно расторгнут. Расстановка менеджеров по рабочим местам осуществляется с учетом тех полномочий, которыми они наделяются. Главным вопросом при расстановке рабочих кадров является вопрос о глубине разделения труда – должны ли быть руководители узко направленными или быть универсальными. Здесь так же нет общих рекомендаций (для маленькой фирмы лучше руководители-универсалы, если крупные, то специалисты). Все зависит от конкретных условий, от той системы ценностей, которая сложилась в организации. Организация труда менеджеров предполагает оснащение рабочих мест всем необходимым, установление соответствующих норм, рационализацию труда. Важное значение при этом имеет анализ работы менеджера. В процессе анализа рассматривается состав работ, последовательность выполнения этих работ, анализируется рациональность избранного способа выполнения работ. По итогам анализа принимается решение о возможном исключении каких то видов работ из деятельности менеджера, передачи части полномочий другим руководителям, может быть принято решение о изменении методов выполнения этой работы и т.д. Стимулирование труда менеджера должно учитывать как его квалификацию, мастерство и заслуги перед фирмой, так и конкретные результаты, достигнутые коллективом, которым менеджер руководит. Основным методом оценки труда руководителей является аттестация. Во время аттестации менеджеру дают оценку вышестоящие руководители, коллеги по работе, подчиненные, а иногда специально приглашенные эксперты. Крупные организации для оценки труда руководителей прибегают к услугам специальных центров оценки, которые определяют на основе тестирования специальные коэффициенты качества менеджера. На них затем ориентируются при стимулировании труда, продвижения по службе и т.д. Аттестация проводится регулярно. На разных фирмах, для разных менеджеров периодичность аттестации может быть разная. В условиях современного быстро меняющегося рынка особо важное значение  имеет непрерывное образование менеджера. Основным способом непрерывного образования менеджера является самообучение. Но самообучение необходимо контролировать, особенно если речь идет о молодых специалистах, которые недавно заняли руководящие должности. Кроме того, для того чтобы процесс самообучения был продуктивен, менеджерам должны быть привиты навыки, сформирована потребность в самообразовании. Важное значение имеет рациональная организация труда, чтобы у менеджера было время читать специальную литературу, заниматься самообразованием. Другой метод повышения квалификации это перевод на другое место, поручение новых заданий, различные стажировки, участие в конференциях, в симпозиумах, обучение с отрывом от производства  на различных курсах и школах. Крупные фирмы могут создавать такие учреждения собственными силами, а средние и небольшие прибегают к услугам специализированных учебных заведений. Менеджеры, которые повысили свою квалификацию должны пополнять кадровый резерв. Любая фирма должна заботиться о том, чтобы имелся достаточный резерв управленцев на случай внезапной потребностей в смене руководителя. В состав резерва включаются как правило молодые руководители и специалисты, а также те люди, которые сами изъявляют желание в последующем занять какую то руководящую должность. Конечно, это практикуется не везде, но в последнее время распространено достаточно широко.  В резерв могут быть зачислены низовые руководители и руководители среднего звена по итогам прошедшей аттестации.</w:t>
      </w:r>
    </w:p>
    <w:p>
      <w:pPr>
        <w:pStyle w:val="Normal"/>
        <w:ind w:firstLine="567"/>
        <w:jc w:val="both"/>
        <w:rPr/>
      </w:pPr>
      <w:r>
        <w:rPr>
          <w:b/>
          <w:bCs/>
          <w:sz w:val="24"/>
          <w:szCs w:val="24"/>
        </w:rPr>
        <w:t>Работа менеджера над собой</w:t>
      </w:r>
      <w:r>
        <w:rPr/>
        <w:t xml:space="preserve">. </w:t>
      </w:r>
      <w:r>
        <w:rPr>
          <w:sz w:val="24"/>
          <w:szCs w:val="24"/>
        </w:rPr>
        <w:t>Нельзя говорить о том, что человек может эффективно управлять другими людьми, если он не научился управлять собой, особенно если это руководитель высшего или среднего звена. В зарубежной практике широкое распространение получило планирование карьеры менеджера, которое сейчас начинает потихоньку внедряться и в российскую практику. Планирование карьеры менеджера включает в себя несколько элементов: 1) анализ сложившейся ситуации. Этот анализ включает в себя: работу, личное хозяйство, состояние здоровья, отношение с людьми, интеллектуальное развитие, семейная ситуация. 2) Составление программы - в этой программе ставится цель, какое служебное положение и когда хотел бы достичь данный менеджер; что для этого необходимо сделать, в какие сроки; что может помешать и что может помочь; что надо предпринять, чтобы устранить причины, которые могут помешать; что необходимо сделать, чтобы максимально использовать благоприятные  возможные новые  факты. На ряду с планированием карьеры менеджера важное значение имеет планирование использования рабочего времени. Включает анализ затрат времени, разработку планов-графиков (на день, неделю, месяц и т.д.). В процессе анализа особо важное внимание следует уделить тем видам деятельности, на которое менеджер затрачивает больше всего времени. Здесь могут крыться серьезные резервы повышения эффективности труда. Еще одно направление работы менеджера над собой – самоанализ своей работы. Обычно такой анализ проводится раз в месяц, в квартал или в год. Для этого анализа требуется описание проделанной работы, оценка проделанной работы, выявление успехов и неудач и объяснение их причин, и разработка соответствующих мер, позволяющих откорректировать работу менеджера. Практика показывает, что лучше проанализировать свои результаты в том случае, если узнать мнение о своей работе коллег и подчиненных. Узнать такую информацию помогают неформальные беседы, анонимные анкеты. Следующее направление работы менеджера над собой – укрепление физического здоровья. Менеджер должен следить за состоянием своего здоровья и при необходимости своевременно обращаться к специалистам. К сожалению, очень часто особенно российские менеджеры этим пренебрегают, в результате наносят серьезный ущерб своей фирме. Крупные фирмы, для того, чтобы заботится о здоровье своих сотрудников и особенно менеджеров, заключают договоры с ведущими медицинскими учреждениями, регулярно проводят медицинские обследования руководителей. Важно следить не только за физическим, но и за психическим здоровьем. К сожалению, среди менеджеров весьма распространенное явление, когда менеджер живет только работой. Казалось бы, это в интересах фирмы, но это не так. За рубежом разработаны приемы борьбы за физическое здоровье менеджера. Важную роль в этой борьбе может играть семья, необходимо не только оказывать материальную поддержку, но и помочь решить особые проблемы. Менеджер должен следить и за своим внешним видом, должен быть одет строго, консервативно, опрятно и аккуратно. Он должен уметь держать себя на людях. Для этого менеджера знакомят с этикетом. Менеджер должен уделять время развитию своих способностей выступать перед людьми, готовить записки и т.д., заботится о своей правильной речи. Менеджер должен заботится о своем кругозоре, эрудиции, поэтому ему необходимо анализировать свою творческую деятельность, свои интерес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ема 10. Принятие решений.</w:t>
      </w:r>
    </w:p>
    <w:p>
      <w:pPr>
        <w:pStyle w:val="Normal"/>
        <w:ind w:firstLine="567"/>
        <w:jc w:val="both"/>
        <w:rPr/>
      </w:pPr>
      <w:r>
        <w:rPr>
          <w:b/>
          <w:bCs/>
          <w:sz w:val="24"/>
          <w:szCs w:val="24"/>
        </w:rPr>
        <w:t>Сущность и виды управленческих решений</w:t>
      </w:r>
      <w:r>
        <w:rPr>
          <w:sz w:val="24"/>
          <w:szCs w:val="24"/>
        </w:rPr>
        <w:t>. Решение - вид мыслительной деятельности, связанный с целенаправленным выбором и требующий проявление воли человека. В этом определение важно подчеркнуть ряд моментов – признаки решения. 1) Наличие цели, решение это целенаправленный вид деятельности. 2) Возможность выбора, т.е. решение принимается только в том случае, если имеется разные варианты, возможности. 3) Необходимость применить волевое усилие, т.е. отдать предпочтение одному из вариантов, отказавшись от других, тем самым лишив себя возможности реализовать другие. Решения, которые принимаются менеджерами, управленческие решения, касаются не только самого человека, который делает выбор, и его ближайшего окружения, но многих людей. Эти решения называются организационными. Специфика организационных решений заключается в том, что они обязательно несут за собой определенные негативные последствия для какой-то части организации. В этой связи организационные решения имеют такую отличительную черту, как компромиссность. Решения, принимаемые менеджерами это всегда компромисс. Управленческие решения можно рассматривать с двух точек зрения: как конечный результат выбора и как процесс. Когда управленческое решение рассматривается как процесс, оно выступает в роли самостоятельной функции вида управленческой деятельности. Это первая, исходная функция управленческого цикла. Управленческое решение принято считать центральным звеном в системе всех функций управления. Объясняется это тем, что управленческое решение предопределяет исходный результат всех остальных функций. Именно посредством управленческого решения обеспечивается непрерывный процесс управления во времени. Переход от настоящего к будущему с учетом не только прошлого. Управленческое решение выполняет в управленческом цикле несколько ролей: направляющую, координирующую, организующую и стимулирующую роль. В теории менеджмента существует масса классификаций управленческих решений, которые позволяют определить их характер, позволяют рассмотреть их сущность со всех сторон</w:t>
      </w:r>
      <w:r>
        <w:rPr>
          <w:sz w:val="24"/>
          <w:szCs w:val="24"/>
          <w:u w:val="single"/>
        </w:rPr>
        <w:t>. Наиболее часто упоминаемые классификации управленческих решений</w:t>
      </w:r>
      <w:r>
        <w:rPr>
          <w:sz w:val="24"/>
          <w:szCs w:val="24"/>
        </w:rPr>
        <w:t xml:space="preserve">: важнейший признак классификации управленческих решений – степень обязательности. Управленческие решения могут носить обязательный характер, а могут иметь рекомендательный характер. Чаще всего обязательные решения принимаются линейными менеджерами, а рекомендательные – функциональными менеджерами. По своей направленности различают решения стратегического характера и тактического. По временному признаку – долгосрочные или перспективные решения, текущие или оперативные решения. По повторяемости могут быть разовыми, циклическими и постоянными. Можно классифицировать управленческие решения и по содержанию: экономические, технические, социальные, политические решения. По объекту управления – могут быть решения глобального масштаба (компаньон, сама фирма и ее отделения)  и локальные решения (группа, отдел, сотрудник). Чаще всего применяется признак  ответственности. Управленческие решения, принимаемые менеджерами, могут иметь юридическую и моральную ответственность. Для решений, которые принимаются постоянно, разрабатывается алгоритм, чтобы ускорить процесс выработки решения и облегчить работу менеджеру. В связи с этим различают управленческие решения алгоритмизированные и размытые. Поскольку управленческое решение оказывает определяющее влияние на всю организацию и связанных с этой организацией групп людей, к управленческим решениям предъявляется ряд требований. Прежде всего это соответствие юридическим законам и нормам нравственности, научная обоснованность, своевременность, реалистичность.  Менеджеры могут вырабатывать решения, основываясь  на интуиции или на строгой логике, на формальных методах. В зависимости от этого различают интуитивные и рациональные решения. Практика показывает, что чаще всего к интуитивным решениям прибегают на высших уровнях руководства фирмы, поскольку менеджеры высшего звена, как правило, обладают наибольшим опытом, знаниями, определенным чутьем в ситуации. Кроме того, здесь принимаются, как правило, решения глобального, стратегического характера. Для выработки такого решения мало пригоден формальный метод. Рациональные решения в основном принимаются на среднем и низовом уровнях управления. </w:t>
      </w:r>
    </w:p>
    <w:p>
      <w:pPr>
        <w:pStyle w:val="Normal"/>
        <w:ind w:firstLine="567"/>
        <w:jc w:val="both"/>
        <w:rPr/>
      </w:pPr>
      <w:r>
        <w:rPr>
          <w:b/>
          <w:bCs/>
          <w:sz w:val="24"/>
          <w:szCs w:val="24"/>
        </w:rPr>
        <w:t>Этапы выработки рационального решения</w:t>
      </w:r>
      <w:r>
        <w:rPr>
          <w:sz w:val="24"/>
          <w:szCs w:val="24"/>
        </w:rPr>
        <w:t xml:space="preserve">. </w:t>
      </w:r>
      <w:r>
        <w:rPr>
          <w:b/>
          <w:bCs/>
          <w:sz w:val="24"/>
          <w:szCs w:val="24"/>
        </w:rPr>
        <w:t>Процесс подготовки и принятия рациональных управленческих решений</w:t>
      </w:r>
      <w:r>
        <w:rPr>
          <w:sz w:val="24"/>
          <w:szCs w:val="24"/>
        </w:rPr>
        <w:t xml:space="preserve"> складывается из нескольких стадий. На первой стадии готовится управленческое решение. Эта стадия распадается на несколько отдельных ступеней. 1) Обнаружение проблемы и ее формулирование. Проблема для принятия управленческого решения может быть обнаружена или на основе симптомов, или в случае выявления существенных расхождений между поставленными целями и достигнутыми результатами, или в случае, когда появляются ранее неучтенные возможности серьезно улучшить какую либо деятельность в организации. После того как проблема обнаружена она анализируется и выявляются причины, которые вызвали эту проблему, после чего проблема формулируется. 2) Анализ управленческих решений. На этой стадии определяется, какие надо принять решения, чтобы решить проблему, кого подключить к выработке решения, на каком уровне управления должно быть принято решение, кого затронет это решений (какое подразделение, каких работников), кому в последующем необходимо будет довести это решение для исполнения и для сведения? 3) Определение целей. Для чего надо решить обнаруженную проблему, что это может дать? 4)Разработка всех возможных вариантов решения проблемы, которые позволяют достичь поставленных целей, составление списков вариантов. 5) Выявление ограничений для принятия решений и выбор критериев для отбора вариантов. Ограничения могут быть связаны с законодательством, с отсутствием материальных ресурсов, ограниченностью денежных средств, времени и т.д. Критерии также могут быть различны. Чаще всего в качестве критерия выступает прибыль или затраты, но могут быть и критерии временного характера, качественные и др. 6) Ранжирование критериев для отбора вариантов по степени важности.  Чаще всего на этом этапе прибегают к оценке критериев в баллах. 7) Отбор вариантов решения в соответствии с ограничениями и критериями, составление их списка. 8) Оценка отобранных с учетом ограничений и критериев вариантов решения с точки зрения вероятности получения желаемого результата  с точки зрения рискованности, выбор окончательного варианта. На этом подготовка управленческого решения заканчивается и начинается второй этап – </w:t>
      </w:r>
      <w:r>
        <w:rPr>
          <w:b/>
          <w:bCs/>
          <w:sz w:val="24"/>
          <w:szCs w:val="24"/>
        </w:rPr>
        <w:t>этап принятия решения</w:t>
      </w:r>
      <w:r>
        <w:rPr>
          <w:sz w:val="24"/>
          <w:szCs w:val="24"/>
        </w:rPr>
        <w:t xml:space="preserve">. 1)На первой стадии принятия решения проводится согласование принятого решения с теми, кого оно непосредственно затрагивает, и выработка на основе согласования окончательной формулировки решения. 2) Установление наиболее подходящей формы для данного управленческого решения – приказ, распоряжение, постановление, план, инструкция и т.д. 3) Утверждение принятого решения. Последний этап – </w:t>
      </w:r>
      <w:r>
        <w:rPr>
          <w:b/>
          <w:bCs/>
          <w:sz w:val="24"/>
          <w:szCs w:val="24"/>
        </w:rPr>
        <w:t>этап</w:t>
      </w:r>
      <w:r>
        <w:rPr>
          <w:sz w:val="24"/>
          <w:szCs w:val="24"/>
        </w:rPr>
        <w:t xml:space="preserve"> </w:t>
      </w:r>
      <w:r>
        <w:rPr>
          <w:b/>
          <w:bCs/>
          <w:sz w:val="24"/>
          <w:szCs w:val="24"/>
        </w:rPr>
        <w:t>реализации решения</w:t>
      </w:r>
      <w:r>
        <w:rPr>
          <w:sz w:val="24"/>
          <w:szCs w:val="24"/>
        </w:rPr>
        <w:t xml:space="preserve">. На этом этапе можно выделить следующие стадии: доведение решения до исполнителей, разъяснение и пропаганда решения, контроль за ходом выполнения решения и корректировка решений при необходимости. На принятие управленческих решений в организации оказывает влияние многообразные факторы. Принято все эти факторы разграничивать на субъективные личностные и объективные факторы среды. </w:t>
      </w:r>
      <w:r>
        <w:rPr>
          <w:sz w:val="24"/>
          <w:szCs w:val="24"/>
          <w:u w:val="single"/>
        </w:rPr>
        <w:t>Субъективные факторы</w:t>
      </w:r>
      <w:r>
        <w:rPr>
          <w:sz w:val="24"/>
          <w:szCs w:val="24"/>
        </w:rPr>
        <w:t xml:space="preserve">, влияющие на принятие решения- система ценностей менеджеров, которые участвуют в подготовки решения; психологические особенности восприятия проблемы, реакции на те или иные действия; квалификация и образование менеджеров, которые вырабатывают решения; способности к творческому, оригинальному решению, способности предвидения;  умение идти на компромисс и другие личностные качества менеджеров. Среди </w:t>
      </w:r>
      <w:r>
        <w:rPr>
          <w:sz w:val="24"/>
          <w:szCs w:val="24"/>
          <w:u w:val="single"/>
        </w:rPr>
        <w:t>объективных факторов</w:t>
      </w:r>
      <w:r>
        <w:rPr>
          <w:sz w:val="24"/>
          <w:szCs w:val="24"/>
        </w:rPr>
        <w:t>: 1) доступность информации и возможность получения дополнительной информации. 2) изменчивость среды, скорость, с которой происходят изменения и развивается та ситуация, что вызвала проблему; 3) Взаимозависимость решений. На управленческое решение оказывает влияние ранее принятые решения, на управленческое решение оказывают параллельно принятые решения по другим проблемам. 4) Значимость тех негативных последствий, которые связаны с реализацией данного решения. Наиболее ярко влияние факторов на принятие  управленческих решений проявляется в обстановке кризиса. Чем же отличается подготовка управленческих решений в обстановке кризиса? Во-первых, действие некоторых специфических объективных факторов: дефицит времени; давление со стороны разных организаций и лиц на тех, кто принимает решение; недостаток необходимой информации при  одновременном  лавинообразном нарастании общего объема информации; нарушения в каналах связи. На ряду с этими объективными факторами специфическое действие оказывают субъективно личностные факторы:  разный тип реакции людей на неопределенность, разный подход к истолкованию событий, разный подход к оценки значимости угрозы, связанный с кризисом, неуверенность в надежности информации, снижение способностей к творческому мышлению в следствии стресса, стереотипное видение ситуации всеми менеджерами в связи с возникающей спонтанной сплоченностью перед угрозой, общей для всех. Действие этих специфических объективных и субъективных факторов предопределяет три возможных  варианта поведения у менеджеров, принимающих решение. 1 вариант – кризис игнорируется или не воспринимается. 2 вариант – менеджеры растеряны, не успевают за событиями, делают массу ошибок. 3 вариант – менеджеры чувствуют кризис, адекватно оценивают угрозу и степень опасности кризиса, в состоянии найти оптимальное решение. Организация не должна находится в зависимости от случайной реализации каждого из вариантов. Для этого любая организация должна заблаговременно готовится к вероятным кризисам. В чем заключается такая подготовка с точки зрения повышения качества решения в обстановке кризиса. Во-первых, постоянное совершенствование работы с информацией, поиск наилучших форм подачи информации, представление этой информации, ее структуризации, совершенствование каналов передачи информации и обратной связи. Во-вторых, постоянная работа с менеджерами для развития у них творческих способностей, способностей к предвидению,  и предчувствия кризиса, развитию навыков поведения в экстремальных ситуациях. Наконец, это внедрение различных экспертных систем, которые позволяют  в сжатые сроки результативно обсуждать проблемы, учитывать разные мнения, находить оптимальные компромиссные варианты.</w:t>
      </w:r>
    </w:p>
    <w:p>
      <w:pPr>
        <w:pStyle w:val="Normal"/>
        <w:ind w:firstLine="567"/>
        <w:jc w:val="both"/>
        <w:rPr/>
      </w:pPr>
      <w:r>
        <w:rPr>
          <w:b/>
          <w:bCs/>
          <w:sz w:val="24"/>
          <w:szCs w:val="24"/>
        </w:rPr>
        <w:t xml:space="preserve">Методы и модели подготовки управленческих решений. </w:t>
      </w:r>
      <w:r>
        <w:rPr>
          <w:sz w:val="24"/>
          <w:szCs w:val="24"/>
        </w:rPr>
        <w:t xml:space="preserve">Методы, которые применяются для выработки рациональный управленческих решений принято объединять в две группы: логические и психологические методы. Логические методы основаны на формальной логике, использование приемов статистики, математического моделирования, использования различных матричных моделей, методы учета взаимосвязей и взаимозависимости (дерево целей и дерево решений), методы экономического анализа, методы инженерных расчетов. Психологические модели основаны на творческом мышлении.  Различают индивидуальные и коллективные методы. К индивидуальным методам можно отнести такие методы, как морфологический анализ,  т.е. анализ взаимосвязей, взаимозависимостей, построение различных комбинаций этих взаимосвязей и взаимозависимостей. Метод личной аналогии и фантазийной аналогии, когда находят аналог в природе, технике и пр. Так называемый метод анализа характеристик, когда менеджер ставит такие вопросы, нельзя ли сделать наоборот, нельзя ли переделать, изменить, сформулировать проблему по-другому. К группе коллективных психологических методов относятся </w:t>
      </w:r>
      <w:r>
        <w:rPr>
          <w:sz w:val="24"/>
          <w:szCs w:val="24"/>
          <w:u w:val="single"/>
        </w:rPr>
        <w:t>метод контрольных вопросов,</w:t>
      </w:r>
      <w:r>
        <w:rPr>
          <w:sz w:val="24"/>
          <w:szCs w:val="24"/>
        </w:rPr>
        <w:t xml:space="preserve"> когда группе задаются наводящие вопросы, на которые получают ответы, затем анализируемые специалистами разного профиля; </w:t>
      </w:r>
      <w:r>
        <w:rPr>
          <w:sz w:val="24"/>
          <w:szCs w:val="24"/>
          <w:u w:val="single"/>
        </w:rPr>
        <w:t>метод научного семинара</w:t>
      </w:r>
      <w:r>
        <w:rPr>
          <w:sz w:val="24"/>
          <w:szCs w:val="24"/>
        </w:rPr>
        <w:t xml:space="preserve">, когда группа собирается вместе и заслушивает короткие  выступления участников, где они излагают наиболее важные тезисы, а затем эти тезисы подвергаются рассмотрению специалистов разного профиля. Самый распространенный коллективный метод из группы психологических – это мозговая атака. </w:t>
      </w:r>
      <w:r>
        <w:rPr>
          <w:sz w:val="24"/>
          <w:szCs w:val="24"/>
          <w:u w:val="single"/>
        </w:rPr>
        <w:t>Метод мозговой атаки</w:t>
      </w:r>
      <w:r>
        <w:rPr>
          <w:sz w:val="24"/>
          <w:szCs w:val="24"/>
        </w:rPr>
        <w:t xml:space="preserve"> – это метод коллективного обсуждения проблемы с выявлением максимально возможных вариантов решения, преимущества и недостатков и выбора оптимального варианта. Различают прямую и обратную мозговую атаку. При прямой мозговой атаке главная задача участников выставить как можно больше разных предложений, критика этих предложений запрещена. Обратная мозговая атака требует от участников как можно больше критических замечаний по отдельным предложениям. Как правило, к участию в мозговой атаке привлекаются специалисты, которые наиболее компетентны в той области, где возникла проблема, обладают достаточно большим кругозором и не сильно различаются своим служебным положением, чтобы это не мешало им свободно высказываться. Подготовку и проведение мозговой атаки организует специально назначенный менеджер. В его задачи входят формулирование проблемы, подбор участников мозговой атаки, выбор помещения и подготовка этого помещения к мозговой атаке таким образом, чтобы участники могли во время обсуждения видеть друг друга, могли видеть какие-то цифровые, графические материалы, справочную информацию, могли видеть записанные, уже высказанные предложения. Организатор мозговой атаки должен ознакомить участников атаки с правилами обсуждения. Если это прямая атака, то как можно больше предложений, если обратная – как можно больше критики. А так же ознакомить с  графиком проведения атаки. Как правило, выделяются несколько этапов мозговой атаки для того, чтобы люди успевали сформулировать предложения, не зацикливались, не уставали, успевали войти в суть дела, делаются перерывы. Общая продолжительность, как правило, в пределах часа.  После этого основная задача организатора мозговой атаки сводится к тому, чтобы постоянно поддерживать дискуссию, чтобы она не затухала, и не давать участникам в процессе дискуссии возможности уйти в сторону от проблемы. Он может сам вести запись поступающих предложений или использовать для этого секретаря. Кроме методов при подготовке управленческих решений часто используются различные модели, которые позволяют выбрать наилучший вариант при различных, достаточно типичных ситуациях. Могут быть физические модели – чертежи, схемы; могут быть аналоговые модели – графики, таблицы; математические модели – формулы, уравнения - применяются чаще всего. Из математических моделей наибольшее распространение в практике  менеджмента имеют модель линейного программирования, теория игр, модель управления запасами, теория очередей, имитационные модели.</w:t>
      </w:r>
    </w:p>
    <w:p>
      <w:pPr>
        <w:pStyle w:val="Normal"/>
        <w:ind w:firstLine="567"/>
        <w:jc w:val="center"/>
        <w:rPr/>
      </w:pPr>
      <w:r>
        <w:rPr>
          <w:b/>
          <w:bCs/>
          <w:sz w:val="24"/>
          <w:szCs w:val="24"/>
        </w:rPr>
        <w:t>Тема 11. Инновационный менеджмент</w:t>
      </w:r>
      <w:r>
        <w:rPr>
          <w:sz w:val="24"/>
          <w:szCs w:val="24"/>
        </w:rPr>
        <w:t>.</w:t>
      </w:r>
    </w:p>
    <w:p>
      <w:pPr>
        <w:pStyle w:val="Normal"/>
        <w:ind w:firstLine="567"/>
        <w:jc w:val="both"/>
        <w:rPr/>
      </w:pPr>
      <w:r>
        <w:rPr>
          <w:b/>
          <w:bCs/>
          <w:sz w:val="24"/>
          <w:szCs w:val="24"/>
        </w:rPr>
        <w:t>Инновации как объект менеджмента</w:t>
      </w:r>
      <w:r>
        <w:rPr>
          <w:sz w:val="24"/>
          <w:szCs w:val="24"/>
        </w:rPr>
        <w:t>. В менеджменте применяется широкая и узкая трактовка инновации. Широкая трактовка определяет инновации как любое изменение, нацеленное на улучшение. Это изменение может касаться и продукции фирмы, и организации технологии производства, и управления, могут касаться отдельных сотрудников, отдельных менеджеров. В узком смысле слова инновации – это внедрение новшеств с целью повышения качества продукции, освоение новых рынков, удешевление продукции, расширение ассортимента, т.е. инновации – внедрение научно-технических достижение с целью повышения эффективности деятельности фирмы. В любом случае в рыночной экономике инновации, или непрерывные обновления, являются необходимым условием для выживания в долгосрочной перспективе. Инновационная деятельность дает возможность фирме получать наиболее высокие прибыли, но в то же время она связана с повышенным риском. Практика показывает, что только 10% инноваций заканчивается успехом, а 90%  - неудачей. Но размер дохода по этим 10% удачных инноваций столь велик, что позволяет перекрыть убытки по 90% неудачных инноваций. Могут быть различные мотивы инновационной деятельности фирмы. Во-первых, это может быть желание менеджеров или каких то специалистов фирмы, а может быть отдельных сторонников инноваций, которые обратились с предложением к этой фирме воплотить свои идеи. Другой мотив – улучшить положение фирмы на рынке, решить какие то возникшие проблемы. В третьих, дополнительные благоприятные шансы, возникшие в связи с особенной экономической политикой государства, направленной на стимулирование инноваций. Как правило, инновации требуют от фирмы значительных затрат на сами исследовательские работы, а так же на подготовку и содержание квалифицированного персонала, нередко требуют затраты на маркетинговые исследования, на приобретение оборудования и т.д. Но затраты эти далеко не всегда быстро окупаются. Статистика показывает, что на каждый быстрый успех инноваций приходится 5-6 случаев медленного получения желаемого результата. Поэтому инновации требуют особых усилий и требуют достаточно продуманного, осторожного подход. Далеко не всякая фирма может позволить себе любые инновации. Кроме того, инновации часто связаны с психологическими особенностями работников организации. Если в числе сотрудников преобладают консерваторы, но это хорошо подготовленные, высоко квалифицированные специалисты, то здесь внедрять инновации крайне трудно, так как эти люди сопротивляются любым новшествам. Это значит, что менеджерам-инициаторам инноваций придется столкнуться с массой конфликтов, которые надо уметь эффективно разрешать. Инновации требуют значительной подготовительной работы  в коллективе, разъяснения. Они требуют развития творческих способностей практически у каждого сотрудника организации с тем, чтобы все работники фирмы участвовали в инновационном процессе. В противном случае инновация обречена на неудачу. Все эти особенности инноваций предполагают выделение особого направления в стратегическом менеджменте – инновационного менеджмента - и соответствующих специалистов – инновационных менеджеров – которые обладают предпринимательскими способностями.</w:t>
      </w:r>
    </w:p>
    <w:p>
      <w:pPr>
        <w:pStyle w:val="Normal"/>
        <w:ind w:firstLine="567"/>
        <w:jc w:val="both"/>
        <w:rPr/>
      </w:pPr>
      <w:r>
        <w:rPr>
          <w:b/>
          <w:bCs/>
          <w:sz w:val="24"/>
          <w:szCs w:val="24"/>
        </w:rPr>
        <w:t>Управление инновационным процессом</w:t>
      </w:r>
      <w:r>
        <w:rPr>
          <w:sz w:val="24"/>
          <w:szCs w:val="24"/>
        </w:rPr>
        <w:t xml:space="preserve">. Как любое управление, управление инновационным процессом включает в себя стандартные функции: планирование, организация, мотивация, контроль. Особенности применительно к инновациям как к объекту управления. Планирование инновационного процесса основывается на данных анализа возможности и целесообразности инновации; на старых рынках для данной фирмы; возможности инновации с выходом на новые рынки; на данных анализа жизненного цикла товара, выпускаемого данной фирмой; а так же анализе информации о новинках, появившихся на рынке, в научных исследованиях, которые подготавливаются конкурирующими фирмами; и тех предложениях, которые имеются у соответствующих специалистов данной фирмы. В инновационном менеджменте важное значение имеет формирование и постоянное обновление  банка информации о научных открытиях, изобретениях,  различного рода предложениях по совершенствованию техники, технологии, организации производственного управления. Практика показывает, что наиболее богатые банки данных создаются такими фирмами, где к поиску новинок подключены все сотрудники. Важная роль для формирования банка данных играет анализ внешней и внутренней среды фирмы, где могут происходить различного рода неожиданные события, как позитивные, так и негативные – неожиданный успех, неудача. Анализ внешней и внутренней среды позволяет выявить так же проблемы, для разрешения которых необходимы инновации. Один из ведущих источников информации – потребители, поэтому прежде всего служба маркетинга должна наладить эффективные каналы связи с потребителем. Планирование инновационного процесса основывается на определенной инновационной стратегии, определяющей и указывающей главное  направление инновационной деятельности. Эта стратегия в основном определяется тем положением, которое фирма занимает на фирме. В теории менеджмента принято выделять т.н. базовые инновационные стратегии – традиционная стратегия, имитационная стратегия, оборонительная стратегия, зависимая и наступательная стратегии. </w:t>
      </w:r>
      <w:r>
        <w:rPr>
          <w:sz w:val="24"/>
          <w:szCs w:val="24"/>
          <w:u w:val="single"/>
        </w:rPr>
        <w:t>Традиционная стратегия</w:t>
      </w:r>
      <w:r>
        <w:rPr>
          <w:sz w:val="24"/>
          <w:szCs w:val="24"/>
        </w:rPr>
        <w:t xml:space="preserve"> нацеливает фирму на повышение качества уже выпускаемой продукции, снижение затрат на его производство, предание продукции некоторых специфических свойств для узкой группы потребителей. Обычно такой стратегии придерживаются достаточно крупные фирмы, занимающие прочное положение на рынке.  </w:t>
      </w:r>
      <w:r>
        <w:rPr>
          <w:sz w:val="24"/>
          <w:szCs w:val="24"/>
          <w:u w:val="single"/>
        </w:rPr>
        <w:t>Имитационная стратегия</w:t>
      </w:r>
      <w:r>
        <w:rPr>
          <w:sz w:val="24"/>
          <w:szCs w:val="24"/>
        </w:rPr>
        <w:t xml:space="preserve"> это стратегия следования за лидером в какой то области. Фирма стремится приобрести у лидирующих фирм технологии, образцы новой продукции и производить у себя аналогичную. Обычно это среднего или небольшого размера фирмы, которые прочно укрепились на каком то рынке. </w:t>
      </w:r>
      <w:r>
        <w:rPr>
          <w:sz w:val="24"/>
          <w:szCs w:val="24"/>
          <w:u w:val="single"/>
        </w:rPr>
        <w:t>Оборонительная стратегия</w:t>
      </w:r>
      <w:r>
        <w:rPr>
          <w:sz w:val="24"/>
          <w:szCs w:val="24"/>
        </w:rPr>
        <w:t xml:space="preserve"> – стратегия, при которой фирма старается в инновационном процессе не отстать от главного конкурента, внедряет инновации в ответ на аналогичные действия конкурента. </w:t>
      </w:r>
      <w:r>
        <w:rPr>
          <w:sz w:val="24"/>
          <w:szCs w:val="24"/>
          <w:u w:val="single"/>
        </w:rPr>
        <w:t>Зависимая стратегия</w:t>
      </w:r>
      <w:r>
        <w:rPr>
          <w:sz w:val="24"/>
          <w:szCs w:val="24"/>
        </w:rPr>
        <w:t xml:space="preserve"> обычно практикуется небольшими фирмами, которые поставляют другим фирмам полуфабрикаты, материалы, комплектующие изделия. Фирма вынуждена вводить инновации, в связи с тем, что определенные инновации вводятся потребителем ее продукции. Наступательная стратегия – стратегия собственно инновационных фирм, которые являются пионерами в какой то области, стремятся «снять сливки» с новой продукции. С учетом инновационной стратегии фирма разрабатывает </w:t>
      </w:r>
      <w:r>
        <w:rPr>
          <w:sz w:val="24"/>
          <w:szCs w:val="24"/>
          <w:u w:val="single"/>
        </w:rPr>
        <w:t>инновационную программу</w:t>
      </w:r>
      <w:r>
        <w:rPr>
          <w:sz w:val="24"/>
          <w:szCs w:val="24"/>
        </w:rPr>
        <w:t xml:space="preserve">, в которой предусматривается реализация одного или нескольких инновационных проектов. Каждый </w:t>
      </w:r>
      <w:r>
        <w:rPr>
          <w:sz w:val="24"/>
          <w:szCs w:val="24"/>
          <w:u w:val="single"/>
        </w:rPr>
        <w:t>инновационные проект</w:t>
      </w:r>
      <w:r>
        <w:rPr>
          <w:sz w:val="24"/>
          <w:szCs w:val="24"/>
        </w:rPr>
        <w:t xml:space="preserve"> в свою очередь предполагает составление бизнес-плана этого проекта и разработку техники экономического обоснования. Планирование предполагает планирование бюджета инновационной деятельности, в котором распределяются ресурсы между отдельными инновационными проектами. Организация управления инновационным проектом прежде всего включает в себя  выбор наиболее оптимальной формы осуществления инноваций на фирме. В зависимости от инновационной стратегии и ресурсных возможностей фирма может проводить собственные исследования и осуществлять разработки, объединяться  с другими фирмами, заказывать научно-исследовательские и опытно-конструкторские работы в соответствующих организациях, приобретать готовую интеллектуальную собственность – патент или образцы. В случае если фирма проводить собственные исследования и разработки могут создаваться специальные комитеты по управлению инновационной деятельностью на высшем уровне руководства, могут создаваться особые координирующие группы для проработки каких то новшеств, программно целевые группы. Часто при этом используется матричная организационная структура управления. Крупная фирма может создать специальное отделение новых продуктов, обладающее большой самостоятельностью, т.н. венчурные фирмы. Организация управления инновационным процессом включает в себя так же организационную работы с персоналом, т.е. создание эффективной системы поиска, подбора и найма творчески мыслящих сотрудников, разработку режима работы, наиболее удобного для творческой деятельности (свободное время ухода и прихода, фиксированное количество отработанные часов, свободные дни для посещения библиотеки и т.п.). Естественно, что организация управления инновационным процессом включает в себя оснащение рабочих мест инженерно-технического персонала всем необходимым, наделение сотрудников такими полномочиями, которые позволили бы наиболее эффективно осуществлять свою деятельность. Часто предусматривается совместное обсуждение проблем, создание гибких временных команд, которые работают на одну небольшую задачу. Возможны такие организационные формы, которые инициируются самими работниками, т.н. клеточно-органическая структура. </w:t>
      </w:r>
    </w:p>
    <w:p>
      <w:pPr>
        <w:pStyle w:val="Normal"/>
        <w:ind w:firstLine="567"/>
        <w:jc w:val="both"/>
        <w:rPr/>
      </w:pPr>
      <w:r>
        <w:rPr>
          <w:b/>
          <w:bCs/>
          <w:sz w:val="24"/>
          <w:szCs w:val="24"/>
        </w:rPr>
        <w:t>Особенности менеджмента в инновационным предприятии</w:t>
      </w:r>
      <w:r>
        <w:rPr>
          <w:sz w:val="24"/>
          <w:szCs w:val="24"/>
        </w:rPr>
        <w:t xml:space="preserve">.  Инновационное предприятие – предприятие, которое имеет идею или даже готовый продукт, на основе которых она намеревается развернуть новую деятельность. Это начальный этап в жизненном цикле какого то бизнеса. Как правило, на этапе зарождения любого нового дела требуется довольно существенные затраты, а конечные результаты до конца не ясны, не определенны, вероятность провала велика. Для того, чтобы инновационная фирма смогла развиться в новый бизнес, главное внимание менеджер этой фирмы должен обращать на следующее: финансовое предвидение и прогнозирование денежных потоков, заблаговременное формирование управленческой команды, определение роли основателей инновационный фирмы в будущем. Как правило, в процессе разработки какой то новинки в некоторые моменты времени возникают крупные потребности в дополнительных вложениях. Если не предусмотреть такие потребности и источники их удовлетворения, то фирма окажется не в состоянии продолжить работу над проектом. Овральный поиск денег отвлечет менеджмент от решения стратегических проблем, от управления производством, фирма потеряет драгоценное время для выхода с новинкой на рынок в оптимальные сроки. Менеджеры считают, что прогноз потребности в финансовых ресурсах и прогноз денежных потоках должен разрабатываться на 3 года вперед. Вторая  проблема, связанная с сохранением управленческой команды, обусловлена тем, что по мере развертывания инновационной деятельности фирма растет при этом меняются масштабы управляемости, меняются задачи, на которые менеджеры должны акцентировать свою внимание в первую очередь. Основатели инновационной фирмы, как правило, люди творческие с предпринимательскими способностями, которые достаточно плохо справляются с управлением на стадии зрелости фирмы. Для того чтобы в нужные сроки передать фирму в надежные руки, надо готовить команду высшего руководства на несколько лет вперед. Считается, что оптимальный срок 2-3 года. Третья проблема: определение роли основателей фирмы  в новом бизнеса. Нужно найти решение, которое, с одной стороны, не ущемляло бы этих людей, а с другой - не наносило бы вреда фирме. Попытка основателей остаться у власти после того, как фирма собственно перестала быть  инвестиционной, заканчивается плачевно. </w:t>
      </w:r>
    </w:p>
    <w:p>
      <w:pPr>
        <w:pStyle w:val="Normal"/>
        <w:ind w:firstLine="567"/>
        <w:jc w:val="center"/>
        <w:rPr>
          <w:b/>
          <w:b/>
          <w:bCs/>
          <w:sz w:val="24"/>
          <w:szCs w:val="24"/>
        </w:rPr>
      </w:pPr>
      <w:r>
        <w:rPr>
          <w:b/>
          <w:bCs/>
          <w:sz w:val="24"/>
          <w:szCs w:val="24"/>
        </w:rPr>
        <w:t>Тема 12. Риск-менеджмент.</w:t>
      </w:r>
    </w:p>
    <w:p>
      <w:pPr>
        <w:pStyle w:val="2"/>
        <w:rPr/>
      </w:pPr>
      <w:r>
        <w:rPr>
          <w:rFonts w:eastAsia="Times New Roman Cyr" w:cs="Times New Roman Cyr" w:ascii="Times New Roman Cyr" w:hAnsi="Times New Roman Cyr"/>
          <w:b/>
          <w:bCs/>
        </w:rPr>
        <w:t>Сущность и виды риска.</w:t>
      </w:r>
      <w:r>
        <w:rPr>
          <w:rFonts w:eastAsia="Times New Roman Cyr" w:cs="Times New Roman Cyr" w:ascii="Times New Roman Cyr" w:hAnsi="Times New Roman Cyr"/>
        </w:rPr>
        <w:t xml:space="preserve"> Проблема риска в менеджменте возникла в конце 50-х начале 60-х гг. в связи с тем, что в этот период многие преуспевавшие до этого компании стали сталкиваться с трудностями, вызванными неопределенностями среды, сильным влиянием непредвиденных обстоятельств. Позже возникла самостоятельная наука – рискология - и особая специализация в менеджменте – риск-менеджмент. В теории управления рисками до сих пор нет единой устоявшейся точки  мнения. Существует два подхода в понимании сущности риска. Один поход трактует риск как особый образ действия в условиях неопределенности, когда есть надежда на успех. Вторая точка зрения рассматривает риск как потери в результате осуществления какой  то деятельности. Эти потери состоят из ресурсных потерь, недополученных доходов и дополнительных расходов. Риск вызывается такими причинами, как неопределенность будущего, недостаточность информации, неожиданные обстоятельства. Источниками риска могут быть и люди, и техника, и природа. Все риски принято делить на две большие группы: предпринимательские (спекулятивные) и чистые. Предпринимательские риски это возможность потерь, но и возможность выигрыша, а чистые – это исключительно возможности потерь. Риски предпринимательской деятельности могут возникать в разных областях, поэтому можно говорить о финансовых рисках, инновационных, инвестиционных, рыночных рисках. Риски можно классифицировать по многим признакам. Например, в зависимости от того, какие факторы увеличивают или уменьшают неопределенность, различают риски политические, экономические, экологические и т.д.  если источник риска находится на самой фирме, это внутренний, если вне, то это внешний. Риск может быть высоким, умеренным и низким. Риск может быть комплексным, когда охватывает все виды потерь, а может быть частным, когда охватывает только один вид потерь. Могут быть долгосрочными и конъюнктурными, или краткосрочными. В различных сферах деятельности существуют свои специфические риски: в банковской сфере – кредитный, процентный, валютный. </w:t>
      </w:r>
    </w:p>
    <w:p>
      <w:pPr>
        <w:pStyle w:val="2"/>
        <w:rPr/>
      </w:pPr>
      <w:r>
        <w:rPr>
          <w:rFonts w:eastAsia="Times New Roman Cyr" w:cs="Times New Roman Cyr" w:ascii="Times New Roman Cyr" w:hAnsi="Times New Roman Cyr"/>
          <w:b/>
          <w:bCs/>
        </w:rPr>
        <w:t>Выработка стратегии риска</w:t>
      </w:r>
      <w:r>
        <w:rPr>
          <w:rFonts w:eastAsia="Times New Roman Cyr" w:cs="Times New Roman Cyr" w:ascii="Times New Roman Cyr" w:hAnsi="Times New Roman Cyr"/>
        </w:rPr>
        <w:t xml:space="preserve"> включает несколько этапов. 1 этап – выявление источников риска, причин, по которым возникает риск.(недостаточность информации, неопределенность будущего и т.д.), а так же выявление факторов, которые увеличивают или уменьшают риск. Естественно, это делается по каждому виду деятельности, которыми занимается фирма. 2 этап – ранжирование факторов риска по степени вероятности действия этих факторов в определенном периоде. 3 этап – анализ сил влияния факторов. 4 этап </w:t>
      </w:r>
      <w:r>
        <w:rPr>
          <w:rFonts w:eastAsia="Times New Roman Cyr" w:cs="Times New Roman Cyr" w:ascii="Times New Roman Cyr" w:hAnsi="Times New Roman Cyr"/>
          <w:b/>
          <w:bCs/>
        </w:rPr>
        <w:t xml:space="preserve">– оценка отдельных видов риска. </w:t>
      </w:r>
      <w:r>
        <w:rPr>
          <w:rFonts w:eastAsia="Times New Roman Cyr" w:cs="Times New Roman Cyr" w:ascii="Times New Roman Cyr" w:hAnsi="Times New Roman Cyr"/>
        </w:rPr>
        <w:t xml:space="preserve">Оценка риска дается на основе определения вероятности того, что фирма, осуществляя данный вид деятельности, понесет некоторые потери. В основе олценки лежит нахождение в зависимости между определенными размерами потерь и вероятностью возникновения таких потерь. Могут применятся три основных метода расчета: статистический, экспертный, математического моделирования. При статистическом методе на основе статистики за прошлые периоды рассчитывается </w:t>
      </w:r>
      <w:r>
        <w:rPr>
          <w:rFonts w:eastAsia="Times New Roman Cyr" w:cs="Times New Roman Cyr" w:ascii="Times New Roman Cyr" w:hAnsi="Times New Roman Cyr"/>
          <w:u w:val="single"/>
        </w:rPr>
        <w:t>показатель частоты потерь</w:t>
      </w:r>
      <w:r>
        <w:rPr>
          <w:rFonts w:eastAsia="Times New Roman Cyr" w:cs="Times New Roman Cyr" w:ascii="Times New Roman Cyr" w:hAnsi="Times New Roman Cyr"/>
        </w:rPr>
        <w:t xml:space="preserve">: это частное от деления числа случаев наступления потерь конкретной величины к общему числу случаев статистической выборки, т.е. сколько эта деятельность осуществлялась фирмой и сколько раз возникли такие потери  такой величины. При экспертном методе этот показатель определяется с помощью метода дельты или другого экспертного метода – мозговой атаки, метода Гордана и т.д. При математическом моделировании используется теория игр. Это самый дорогой метод и применяется только очень крупными фирмами. На основе этих показателей строится т.н. кривая риска. На этой кривой 4 точки. 1 точка – нулевой уровень потерь, 2 точка – размер потерь в пределах расчетной прибыли, 3 точка – потери в размере расчетной выручки,  4 точка – потери в размере собственных средств фирмы. Часть линии на графике между смежными точками представляет собой области соответственно допустимого риска, недопустимого риска и критического риска. После построения кривой риска преступают к анализу каждой области риска для тех мероприятий, для которых рассчитываются риски, и устанавливается т.н. оптимальный уровень риска. При этом используются субъективные оценки специалистов. Здесь возможно несколько вариантов подхода специалистов к выбору оптимального уровня риска: т.н. равный риск, осторожный риск и смелый риск. В первом случае специалисты исходят из того, что вероятность потерь и вероятность выигрыша одинаковы. Во втором случае –вероятность потерь больше вероятности выигрыша. Последний смелый риск, когда потери оцениваются как менее вероятные по сравнению с выигрышем. Следовательно, оптимальный уровень будет определяться по-разному. В первом случае ближе к средним значениям из тех, которые были рассчитаны на основе статистики или экспертного метода, во втором случае ближе к допустимому и в третьем ближе к недопустимому. 5 этап – </w:t>
      </w:r>
      <w:r>
        <w:rPr>
          <w:rFonts w:eastAsia="Times New Roman Cyr" w:cs="Times New Roman Cyr" w:ascii="Times New Roman Cyr" w:hAnsi="Times New Roman Cyr"/>
          <w:u w:val="single"/>
        </w:rPr>
        <w:t>анализ мероприятий</w:t>
      </w:r>
      <w:r>
        <w:rPr>
          <w:rFonts w:eastAsia="Times New Roman Cyr" w:cs="Times New Roman Cyr" w:ascii="Times New Roman Cyr" w:hAnsi="Times New Roman Cyr"/>
        </w:rPr>
        <w:t>, намечаемых фирмой с точки зрения их соответствия оптимальному уровню риска. 6 этап – разработка системы управления рисками.</w:t>
      </w:r>
    </w:p>
    <w:p>
      <w:pPr>
        <w:pStyle w:val="2"/>
        <w:rPr/>
      </w:pPr>
      <w:r>
        <w:rPr>
          <w:rFonts w:eastAsia="Times New Roman Cyr" w:cs="Times New Roman Cyr" w:ascii="Times New Roman Cyr" w:hAnsi="Times New Roman Cyr"/>
          <w:b/>
          <w:bCs/>
        </w:rPr>
        <w:t>Управление рисками</w:t>
      </w:r>
      <w:r>
        <w:rPr>
          <w:rFonts w:eastAsia="Times New Roman Cyr" w:cs="Times New Roman Cyr" w:ascii="Times New Roman Cyr" w:hAnsi="Times New Roman Cyr"/>
        </w:rPr>
        <w:t>. Управление риском состоит в выявлении последствий при деятельности фирмы в рисковой области, в разработке мер, предотвращающих или уменьшающих размер ущерба, и разработки такой системы приспособления к рискам, которая позволяет максимально использовать все шансы на получение высокого дохода. Система управления включает в себя определение целей, выбор приемов управления риском, разработку системы адаптации к риску, реализация этой системы, контроль и анализ достигнутых результатов. Основных приемов управления рисками известно несколько; 1) избежание риска; 2) удержание риска; 3) передача риска; 4) снижение риска за счет специальных мер. Выбор приема зависит от размера потерь и вероятности их возникновения. Возможны следующие случаи: 1) вероятность потерь высокая, размер потерь большой. Приемы - избежание и снижение. 2 случай – вероятность потерь высокая, но размер потерь небольшой. Прием – удержание и снижение. 3 случай – вероятность потерь низкая, но размер потерь большой. Прием – передача риска. 4 случай – вероятность потерь низкая, размер потерь небольшой. Прием – удержание.</w:t>
      </w:r>
    </w:p>
    <w:sectPr>
      <w:type w:val="continuous"/>
      <w:pgSz w:w="11906" w:h="16838"/>
      <w:pgMar w:left="1134" w:right="849"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MS LineDraw">
    <w:altName w:val="Symbol"/>
    <w:charset w:val="02"/>
    <w:family w:val="modern"/>
    <w:pitch w:val="default"/>
  </w:font>
  <w:font w:name="Desdemona">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567"/>
      <w:jc w:val="both"/>
    </w:pPr>
    <w:rPr>
      <w:rFonts w:ascii="Times New Roman" w:hAnsi="Times New Roman" w:eastAsia="Times New Roman" w:cs="Times New Roman"/>
      <w:sz w:val="24"/>
      <w:szCs w:val="24"/>
    </w:rPr>
  </w:style>
  <w:style w:type="paragraph" w:styleId="1">
    <w:name w:val="çàãîëîâîê 1"/>
    <w:basedOn w:val="Normal"/>
    <w:next w:val="Normal"/>
    <w:qFormat/>
    <w:pPr>
      <w:keepNext w:val="true"/>
      <w:jc w:val="center"/>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7:36:00Z</dcterms:created>
  <dc:creator>Alexandre Katalov</dc:creator>
  <dc:description/>
  <dc:language>en-US</dc:language>
  <cp:lastModifiedBy>Alexandre Katalov</cp:lastModifiedBy>
  <dcterms:modified xsi:type="dcterms:W3CDTF">1999-06-06T11:54:00Z</dcterms:modified>
  <cp:revision>70</cp:revision>
  <dc:subject/>
  <dc:title>Тема 1</dc:title>
</cp:coreProperties>
</file>