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Разработка системы адаптации к риску: 1) диверсификация; 2) поиск дополнительной информации; 3) лимитирование расходов – установление предельных значений; 4) самострахование; 5) страхование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Тема: Социальная ответственность фирмы и этика менеджмент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ирма как социально ответственный член общест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становление и поддержание связей фирмы с общественность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Этика (этикет) менедж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Организационная культура управления изменениями.</w:t>
      </w:r>
    </w:p>
    <w:p>
      <w:pPr>
        <w:pStyle w:val="TextBodyIndent"/>
        <w:rPr/>
      </w:pPr>
      <w:r>
        <w:rPr>
          <w:b/>
        </w:rPr>
        <w:t>1. Осознание фирмы себя как члена общества</w:t>
      </w:r>
      <w:r>
        <w:rPr/>
        <w:t xml:space="preserve"> произошло в 50-е гг. в период, когда фирмы начали испытывать сильное влияние общества на результаты своей деятельности. В литературы этого периода развернулись дискуссии по поводу  целесообразности социально ответственного  поведения фирмы как для самой фирмы, так и для общества. Сторонники социальной ответственности говорили, что, если каждая фирма будет вести себя соответствующим социально общественным образом, уровень жизни общества  в целом повысится, улучшится общая атмосфера, в которой фирме предстоит работать, а это значит есть шанс для успешной деятельности. Противники социально ответственными делали акцент на следующее - чтобы быть социально ответственной, фирма должна часть своей прибыли на общественные цели, т.е. эти деньги не пойдут на создание  новых рабочих мест. Участвуя в полезных общественных мероприятиях, фирма несет затраты. Эти затраты увеличивают общую себестоимость продукции, а, значит, повышаются цены на продукцию фирмы (- и +). Поэтому сторонники этой точки зрения считают, что фирма социально ответственна, если она не нарушает законодательство, если она выпускает качественную дешевую продукцию, если создает новые рабочие места и улучшает условия труда, если повышает благосостояние своих рабочих. Фирма может использовать часть своих ресурсов на благо общества – людские ресурсы, капитальные или материальные ресурсы. Фирма может использовать на благо общества свои особые возможности, умение и т.д. Социальная ответственность организации наиболее актуальна в период кризисов, резких перемен в обществе. Для России имеет значение специфическое прошлое. В этом прошлом на многие наши организации были возложены социальные функции – поддержание медицинских учреждений, детских дошкольных учреждений. Многие организации финансировали затраты на жилищно-коммунальное  хозяйство. В России актуальна проблема социальной ответственности фирмы перед своими работниками, актуальна помощь пенсионера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у любой фирмы имеется множество связей с определенными частями окружающей среды: 1) потребители, 2) поставщики, 3) союзы и объединения, 4) местные </w:t>
      </w:r>
      <w:r>
        <w:rPr>
          <w:sz w:val="24"/>
          <w:highlight w:val="green"/>
        </w:rPr>
        <w:t>жители</w:t>
      </w:r>
      <w:r>
        <w:rPr>
          <w:sz w:val="24"/>
        </w:rPr>
        <w:t xml:space="preserve">, 5) акционеры, 6) СМИ, 7) работники фирмы, их друзья. Чтобы фирма функционировала успешно, она должна обеспечить доброе отношение к себе. Этим целям служит специальная  служба </w:t>
      </w:r>
      <w:r>
        <w:rPr>
          <w:sz w:val="24"/>
          <w:lang w:val="en-US"/>
        </w:rPr>
        <w:t>PR</w:t>
      </w:r>
      <w:r>
        <w:rPr>
          <w:sz w:val="24"/>
        </w:rPr>
        <w:t>. Она создана для улучшения состава, мнения общественности, информировать общественность о делах фирмы, сглаживать конфликты. Задачи этой функции можно объединить в 3 группы: 1) Задачи, связанные с формированием доброго отношения к организации; 2) Задачи по поддержанию тенденции доброго отношения; 3) Сохранение репутации и имиджа фирмы (будущего). Для осуществления деятельности по связям с общественностью создаются специальные службы, отделы, лица. На них возлагаются следующие обязанности: 1) выяснение общественного мнения, 2) выявление тенденций, предсказание изменений в общественном мнении, 3) установление и поддержание контактов между фирмой и обществом, консультация руководства фирмы, 4) разработка компании 5) подготовка текстов менеджеров, выступающих на симпозиумах, 6) анализ мнения персонала о  компании и ознакомления руководства фирмы с этим мнением 7) подготовка и проведение пресс-конференций.</w:t>
      </w:r>
    </w:p>
    <w:p>
      <w:pPr>
        <w:pStyle w:val="Normal"/>
        <w:ind w:firstLine="567"/>
        <w:jc w:val="both"/>
        <w:rPr/>
      </w:pPr>
      <w:r>
        <w:rPr>
          <w:sz w:val="24"/>
        </w:rPr>
        <w:t>3. Этика  - система норм и принципов, которыми руководствуются люди в своем поведении, представления людей относительно добра и зла. Этика состоит из 2-х блоков: 1) общечеловеческие и 2) профессиональные. В состав общечеловеческих входят: нравственные  принципы – справедливость; категории – долг, честь и совесть; и качества – трудолюбие, ответственность, доброжелательность, скромность, мужество и деликатность. Профессиональные отражают специфику роли менеджера. Нормы профессиональной этики: 1) менеджер должен исходить из того, что руководимые им люди хотят и умеют работать; 2) менеджер уважает профессионализм и компетентность; 3) менеджер убежден в полезности своего труда для своей фирмы и работников; 4) менеджер уважает любую собственность, государственную власть, порядок и закон; 5) менеджер умеет держать слово и выполняет обязанности в срок, не перекладывает свою ответственность на других; 6) менеджер обладает терпением в общении со своим окружением. Чтобы руководить менеджер должен хорошо владеть этикетом. Этикет – определенные правила и манера поведения, искусство очаровать партнера. Игнорирование этикета ухудшает работу и результаты. Этикет базируется на: вежливости, естественности, достоинстве, тактике. Правила этикета включают в себя правила ведения переговоров, представления и знакомства, составление служебных докладов, ведение служебных телефонных переговоров и требования к внешнему облику менеджера. Фирмы разрабатывают сборники манер и правил и обучают им менеджеров. Обучение манерам входит в подготовку менеджера.</w:t>
      </w:r>
    </w:p>
    <w:p>
      <w:pPr>
        <w:pStyle w:val="Normal"/>
        <w:numPr>
          <w:ilvl w:val="0"/>
          <w:numId w:val="0"/>
        </w:numPr>
        <w:ind w:firstLine="567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Организационная культура</w:t>
      </w:r>
      <w:r>
        <w:rPr>
          <w:sz w:val="24"/>
        </w:rPr>
        <w:t xml:space="preserve"> – система ценностей и убеждений, поддерживаемая всеми работниками. Она предопределяет поведение работников и характеризует деятельность фирмы в целом. ОК состоит из общей культуры и субкультуры отдельных подразделений. В теории менеджмента разделяют 2 подхода к ОК: рациональный и феноменологический. 1) Рациональный рассматривает ОК как один из переменных: менеджерам можно использовать ОК для достижения определенных целей организации. Например, изменение ОК ведет к повышению эффективности производства. 2) ОК – независимая данность. Напрямую ее использовать невозможно. В обоих случаях ОК консервативный элемент организации. Практика показывает, что если менеджеры особо рьяно ее изменяют, то это может привести к разрушению организации, фирмы. ОК фирмы зарождается из культурной парадигмы основателей фирмы, затем превращается в самостоятельный элемент. ОК изменяется на протяжении существования фирмы. Внешние аспекты ОК – архитектура здания, мебель, вид работников, организация питания, различные лозунги, доски объявлений. Внутренние составляющие ОК – (видимые аспекты) система и язык общения, взаимоотношения между людьми, отношение ко времени, внутреннее поведение  – представление работников себя в составе организации, ценности и нормы поведения, верования людей (успех), интеллектуальный уровень сотрудников. Оценка ОК: 1) форма и характер власти; 2) степень мотивированности работников в достижение целей организации; 3) стиль</w:t>
      </w:r>
      <w:r>
        <w:rPr>
          <w:sz w:val="24"/>
          <w:highlight w:val="green"/>
        </w:rPr>
        <w:t>… и …</w:t>
      </w:r>
      <w:r>
        <w:rPr>
          <w:sz w:val="24"/>
        </w:rPr>
        <w:t xml:space="preserve"> работников. Для их расчета используют тесты. Менеджеры пытаются оказывать влияние на ОК: 1) принимать в организацию работников, отвечающих определенным требованиям; 2) акцентировать внимание на определенных видах поведения; 3) обучение работников моделям поведения; 4) использование критериев при вознаграждении работников; 5) создание различного рода отрядов, ритуалов, традиций. Методы изменения ОК: 1) изменение акцентов кадровой политики; 2) изменение в программах образования; 3) изменение критериев стимулирования работников.</w:t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1:35:00Z</dcterms:created>
  <dc:creator>Абдулманнова О.А.</dc:creator>
  <dc:description/>
  <dc:language>en-US</dc:language>
  <cp:lastModifiedBy>Абдулманнова О.А.</cp:lastModifiedBy>
  <dcterms:modified xsi:type="dcterms:W3CDTF">1999-05-15T10:43:00Z</dcterms:modified>
  <cp:revision>10</cp:revision>
  <dc:subject/>
  <dc:title/>
</cp:coreProperties>
</file>