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9. Специфика работы менеджера в совместных пред-тиях.</w:t>
      </w:r>
    </w:p>
    <w:p>
      <w:pPr>
        <w:pStyle w:val="BodyText2"/>
        <w:jc w:val="both"/>
        <w:rPr/>
      </w:pPr>
      <w:r>
        <w:rPr>
          <w:rFonts w:eastAsia="Times New Roman Cyr" w:cs="Times New Roman Cyr" w:ascii="Times New Roman Cyr" w:hAnsi="Times New Roman Cyr"/>
        </w:rPr>
        <w:t xml:space="preserve">формой проникновения на рынки других стран явл-ся </w:t>
      </w:r>
      <w:r>
        <w:rPr>
          <w:rFonts w:eastAsia="Times New Roman Cyr" w:cs="Times New Roman Cyr" w:ascii="Times New Roman Cyr" w:hAnsi="Times New Roman Cyr"/>
          <w:i/>
          <w:iCs/>
          <w:u w:val="single"/>
        </w:rPr>
        <w:t>создание совместных пред-тий</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Их создание преследует цели привлечения дополнит. материалов и финансовых рес-сов, иностранной технологии, управленч. опыта, развития экспорта. Для российского менеджера здесь главное – учитывать не только интерес своей стороны, а в равной мере и другой. Нужно торговаться, искать взаимовыгодные условия. Кроме того, важен энергичный контроль за ходом дел – контрольная ф-ция ложиться на самих участников предприяти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а территории РФ действуют пп с иностр. инвестициями они сущ. в форме совместных с российскими учредителями пп но могут полностью принадлежать иностранным собственникам СП широко распространены в мировой экономике. Им присущи след. экономические отличия: произв. товаров на базе объеденяемой ими собственности; совместное управление пр-вом; раздел партнерами производственного и коммерческого риска пп и согласованный раздел прибыли пп.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Т.к. в СП всегда есть Совет Директоров с представителями др. страны ( ему пренадлежит полное влияние ) то его решение незыблемо, в противовес нашим АО.</w:t>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1=Знать представителей др. страны; 2=Приемы их работы (правила игры); 3=Законодательство ; 4=Переговоры (язык); 5=Правила МЭОтношений (конвенции).</w:t>
      </w:r>
    </w:p>
    <w:p>
      <w:pPr>
        <w:pStyle w:val="Normal"/>
        <w:widowControl w:val="false"/>
        <w:spacing w:before="4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остижения совместных предприятий в России пока очень скромны. Причин этому немало, как немало и опасений у партнеров с запада </w:t>
      </w:r>
    </w:p>
    <w:p>
      <w:pPr>
        <w:pStyle w:val="Normal"/>
        <w:widowControl w:val="false"/>
        <w:spacing w:before="4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У нас не хватает кадров, мы не умеем управлять, не знаем рынка. В то же время совместные предприятия могут служить отличной школой для менеджеров, особенно если такие предприятия созданы в сотрудничестве с компаниями западных стран. Приобщение к рыночной обстановке и функционирование на основе мировых стандартов являются непременными условиями успеха. Если это не обеспечено, совместное предприятие ждет крах, чему уже есть примеры. Деятельность совместных предприятий наталкивается пока на многие препоны. </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pPr>
      <w:r>
        <w:rPr>
          <w:rFonts w:eastAsia="Times New Roman Cyr" w:cs="Times New Roman Cyr" w:ascii="Times New Roman Cyr" w:hAnsi="Times New Roman Cyr"/>
          <w:b/>
          <w:bCs/>
        </w:rPr>
        <w:t xml:space="preserve">80. Особенности внешнеэкономического менеджмента в Росси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оскольку некоторые наши предприятия не приспособлены к изготовлению продукции самого высокого качества и располагают устаревшим производственным оборудованием, одним из первых шагов может быть развертывание специального производства, рассчитанного только на экспорт. Поскольку приобретаемое за рубежом оборудование требует очень высокого уровня квалификации работников, современное экспортное производство должно быть обеспечено наиболее квалифицированными кадрами, для которых создаются соответствующие материальные услов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1. Характерные черты «школы научного управления».</w:t>
      </w:r>
    </w:p>
    <w:p>
      <w:pPr>
        <w:pStyle w:val="Normal"/>
        <w:ind w:firstLine="142"/>
        <w:jc w:val="both"/>
        <w:rPr/>
      </w:pPr>
      <w:r>
        <w:rPr>
          <w:rFonts w:eastAsia="Times New Roman Cyr" w:cs="Times New Roman Cyr" w:ascii="Times New Roman Cyr" w:hAnsi="Times New Roman Cyr"/>
          <w:i/>
          <w:iCs/>
          <w:sz w:val="14"/>
          <w:szCs w:val="14"/>
        </w:rPr>
        <w:t>Наука управления</w:t>
      </w:r>
      <w:r>
        <w:rPr>
          <w:rFonts w:eastAsia="Times New Roman Cyr" w:cs="Times New Roman Cyr" w:ascii="Times New Roman Cyr" w:hAnsi="Times New Roman Cyr"/>
          <w:sz w:val="14"/>
          <w:szCs w:val="14"/>
        </w:rPr>
        <w:t xml:space="preserve">(Количественная школа. С 50-х годов по настоящее время). В начале 50-х годов многие менеджеры пришли к выводу, что применение в практике управления математики, статистики, инженерии позволяет увеличить эффективность менеджмента. Это мнение было обусловлено опытом, накопившимся в годы II-ой Мировой войны (Великобритания). Наиболее видные представители этой школы: Рассел Оккоф, Саймон Бир, Роберт Калман, Бертолоифи, Форрестор.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Формирование этой школы связано с возникновением кибернетики и исследованием операций. Первоначально исследование операций сводилось к разработке способов количественного анализа задачи как целого без выделения составных частей. По своей сути исследование операций, применение методов научного исследования к операциональным проблемам организации. После постановки проблемы группа специалистов по исследованию операций разрабатывает модель ситуации - это одна из форм представления реальности, обычно модель упрощает реальность или представляет ее абстрактно. Модели облегчают понимание сложности реальностей. Модели уменьшают число переменных подлежащих рассмотрению до управляемого количества. После создания моделей переменным задаются количественные значения. Это позволяет объективно сравнить и описать каждую переменную и отношение между ним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лючевая характеристика науки управления - замена словесных рассуждений и описательного анализа моделями, символами и количественными значениям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Толчком к развитию школы послужило появление компьютер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Исследование операций в конечном счете оформилось в самостоятельную отрасль науки, которая развивается в 2-х основных направлениях:</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 Связано с построением математических моделей явлений, наиболее встречающихся в менеджмент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 Внимание на изучаемую систему, что привело к созданию системы Т.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дальнейшем в этой школе сформировалось самостоятельное научное направление - теория управленческих решений. В настоящее время исследования в области данной теории направлено на разработку:</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Методов математического моделирования процессов выработки решений в коллектива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Алгоритмов выработки оптимальных решений с применением теории статистических решений теории игр.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Количественные, прикладные и абстрактные математические модели экономических явлений. </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ind w:firstLine="240"/>
        <w:jc w:val="both"/>
        <w:rPr>
          <w:b/>
          <w:b/>
          <w:bCs/>
          <w:sz w:val="14"/>
          <w:szCs w:val="14"/>
          <w:lang w:val="en-US"/>
        </w:rPr>
      </w:pPr>
      <w:r>
        <w:rPr>
          <w:rFonts w:eastAsia="Times New Roman Cyr" w:cs="Times New Roman Cyr" w:ascii="Times New Roman Cyr" w:hAnsi="Times New Roman Cyr"/>
          <w:b/>
          <w:bCs/>
          <w:sz w:val="14"/>
          <w:szCs w:val="14"/>
          <w:lang w:val="en-US"/>
        </w:rPr>
        <w:t>82. Кач-ва менеджера.</w:t>
      </w:r>
    </w:p>
    <w:p>
      <w:pPr>
        <w:pStyle w:val="Normal"/>
        <w:spacing w:before="160" w:after="0"/>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Американский менеджмент соз</w:t>
        <w:softHyphen/>
        <w:t>дал двенадцать заповедей хорошего руководителя.</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Руководитель не должен быть погонщиком. Погонщик погоняет, руководитель ведет за собой. Погонщик полагается на свою власть, руководитель — на содействие и помощь тех, кого он ведет. Погонщик заставляет своих подчиненных жить в мире слухов, догадок и толков. Руководитель держит в кур</w:t>
        <w:softHyphen/>
        <w:t>се дела, привлекает к решению различных проблем.</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Руководитель должен верить в свое дело, быть смелым, целеустремленным, решительным и уметь эти качества пока</w:t>
        <w:softHyphen/>
        <w:t>зать своим подчиненным. Прямая походка, поднятая голова, четкий шаг сразу помогут выработать уверенность в себе.</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 Руководитель должен знать науку об организации и уп</w:t>
        <w:softHyphen/>
        <w:t>равлении.</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 Он должен научиться ценить время подчиненных.</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 Руководитель должен быть строгим и требовательным. Но строгость и требовательность никогда не должны пере</w:t>
        <w:softHyphen/>
        <w:t>ходить в придирчивость и жестокость.</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 Уметь критиковать и воспринимать критику.</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 Уметь наказывать и прощать. При этом первый выговор подчиненному нужно делать наедине.</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 Руководитель должен быть приветливым и тактичным.</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9. Обладать чувством юмора. Юмор обычно связан с хорошим настроением, а хорошее настроение способствует производительности труда.</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0. Уметь говорить и слушать.</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1. Уметь молчать.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bCs/>
          <w:sz w:val="14"/>
          <w:szCs w:val="14"/>
        </w:rPr>
        <w:t>82.Важнейшие качества менеджера.</w:t>
      </w:r>
    </w:p>
    <w:p>
      <w:pPr>
        <w:pStyle w:val="Normal"/>
        <w:jc w:val="both"/>
        <w:rPr>
          <w:rFonts w:ascii="Times New Roman Cyr" w:hAnsi="Times New Roman Cyr" w:eastAsia="Times New Roman Cyr" w:cs="Times New Roman Cyr"/>
          <w:sz w:val="14"/>
          <w:szCs w:val="14"/>
          <w:u w:val="single"/>
        </w:rPr>
      </w:pPr>
      <w:r>
        <w:rPr>
          <w:rFonts w:eastAsia="Times New Roman Cyr" w:cs="Times New Roman Cyr" w:ascii="Times New Roman Cyr" w:hAnsi="Times New Roman Cyr"/>
          <w:sz w:val="14"/>
          <w:szCs w:val="14"/>
          <w:u w:val="single"/>
        </w:rPr>
        <w:t>Качества, характеризующие современного менеджер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Глубокие познания в организации производства и той области дела, где трудится менеджер.</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Знание в области человеческих отношени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Предприимчивость, т.е. Способность добиваться поставленной цели путем нестандартных решени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Новаторство и изобретательност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Напористость, целеустремленност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pPr>
      <w:r>
        <w:rPr>
          <w:rFonts w:eastAsia="Times New Roman Cyr" w:cs="Times New Roman Cyr" w:ascii="Times New Roman Cyr" w:hAnsi="Times New Roman Cyr"/>
          <w:sz w:val="14"/>
          <w:szCs w:val="14"/>
          <w:u w:val="single"/>
        </w:rPr>
        <w:t>Менеджер должен уметь</w:t>
      </w:r>
      <w:r>
        <w:rPr>
          <w:rFonts w:eastAsia="Times New Roman Cyr" w:cs="Times New Roman Cyr" w:ascii="Times New Roman Cyr" w:hAnsi="Times New Roman Cyr"/>
          <w:sz w:val="14"/>
          <w:szCs w:val="14"/>
        </w:rPr>
        <w:t>:</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Планировать и организовывать производство.</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Быть лидеро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Уметь принимать правильные реш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Общаться, контактировать с людьми, оценивать достижения подчиненного.</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Находить выход из конфликтной ситуаци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Должен быть объективным, независимо от своих симпати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7)Обучать своих подчиненных.</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8)Уметь подчиняться и соблюдать субординацию.</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pPr>
      <w:r>
        <w:rPr>
          <w:rFonts w:eastAsia="Times New Roman Cyr" w:cs="Times New Roman Cyr" w:ascii="Times New Roman Cyr" w:hAnsi="Times New Roman Cyr"/>
          <w:b/>
          <w:bCs/>
          <w:sz w:val="14"/>
          <w:szCs w:val="14"/>
          <w:u w:val="single"/>
        </w:rPr>
        <w:t xml:space="preserve">83. Работа менеджмента по повышению своей деловой квалификации. </w:t>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 xml:space="preserve">88.Необходимость постоянного совершенствования российского мен-ра. </w:t>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неджер может требовать от своих подчинёных определённых качеств, если он сам является для них примером. Он может достичь успеха при условии постоянной работы над собой. Хотя огромное значение имеет повышение квалификации в учебных центрах и вузах, огромное значение имеет самообразование и самостоятельная работа по расширению своих знаний в области менеджмента. Обычно рекомендуется следующая программа индивидуальной работы по повышению квалификации отдельного специалиста:</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определение содержания работ. Ведение ежедневного учёта выполнения работ в специальном дневнике. Составляется подробное описание фактически сделанной работы. Сопоставление полученных данных с нормативными материалами, определяющими обязанности. Определение функций, которые специалист стремится выполнить.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составление письменного описания всей работы на следующий год.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анализ подробного описания произведённой работы. Самостоятельный анализ проделанной работы. Анализ подготовленного работником документа его коллегами. Анализ этого же отчёта непосредственно начальником и его заключение. Изучение результатов всех анализов, обобщение, выявление минусов, потребности в профессиональном развитии;</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rPr>
        <w:t>4)на основе всего этого составляются собственные системы целевого управления профессиональным ростом. Определение конкретных целей по совершенствованию профессионального мастерства и личных качеств, достижение которых имеет приоритетное значение в решении поставленных задач. Периодический анализ и корректировка программы повышения квалификации в соответствии с изменениями ситуации и появлением новых требований.</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eastAsia="Times New Roman Cyr" w:cs="Times New Roman Cyr" w:ascii="Times New Roman Cyr" w:hAnsi="Times New Roman Cyr"/>
          <w:b/>
          <w:bCs/>
          <w:sz w:val="14"/>
          <w:szCs w:val="14"/>
        </w:rPr>
        <w:t>84. Основные функции мен-та, характеристика.</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Было предпринято много попыток распределить по категориям ф-ции менеджеров. В последнее время приходят к мысле, что 4 важнейших ф-ции наиболее верно представляют управленческие обязанност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1.Планирование включает определение руков-ва бизнесом путем установления целей и разработки стратегии, необх. Для достижения этих целе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Организация, задачей кот-ой является формирование структуры компании, обеспечение ее всем необходимым для нормальной работы. Организация направлена на создание необходимых условий для достижения запланированных целей.</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Управление включает сообщение другим, в чем состоят их обязанности по выполнению плана компании, а также обеспечение организационного окружения, в к-ром служащие побуждаются исполнять обязанности лучше.</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Контроль, задача кот-го - в количественной и качественной оценке и учете результатов работы. Главные результаты этой функции - наблюдение, проверка всех сторон деятельности фирмы, учет и анализ. Контроль выступает в качестве обратной связи. На основе его данных осуществляется корректировка принятых решений, планов, норм и нормативов.</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ожно отметить такие ф-ции:</w:t>
      </w:r>
    </w:p>
    <w:p>
      <w:pPr>
        <w:pStyle w:val="Normal"/>
        <w:numPr>
          <w:ilvl w:val="0"/>
          <w:numId w:val="1"/>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отивация имеет целью активизировать работающих, побудить их работать эффективно для реализации намеченных целей.</w:t>
      </w:r>
    </w:p>
    <w:p>
      <w:pPr>
        <w:pStyle w:val="Normal"/>
        <w:numPr>
          <w:ilvl w:val="0"/>
          <w:numId w:val="1"/>
        </w:numPr>
        <w:tabs>
          <w:tab w:val="clear" w:pos="720"/>
          <w:tab w:val="left" w:pos="0" w:leader="none"/>
        </w:tabs>
        <w:ind w:left="113" w:hanging="283"/>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оординация - важнейшая функция менеджмента, гарантирующая бесперебойность и непрерывность действи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5. Организационное решение.</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7. Характерные черты организационного решения в менеджменте.</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 это выбор альтернативы.</w:t>
      </w:r>
    </w:p>
    <w:p>
      <w:pPr>
        <w:pStyle w:val="BodyText2"/>
        <w:jc w:val="both"/>
        <w:rPr/>
      </w:pPr>
      <w:r>
        <w:rPr>
          <w:rFonts w:eastAsia="Times New Roman Cyr" w:cs="Times New Roman Cyr" w:ascii="Times New Roman Cyr" w:hAnsi="Times New Roman Cyr"/>
          <w:b/>
          <w:bCs/>
        </w:rPr>
        <w:t>Организационное решение</w:t>
      </w:r>
      <w:r>
        <w:rPr>
          <w:rFonts w:eastAsia="Times New Roman Cyr" w:cs="Times New Roman Cyr" w:ascii="Times New Roman Cyr" w:hAnsi="Times New Roman Cyr"/>
        </w:rPr>
        <w:t xml:space="preserve"> - это выбор, который должен сделать руков-ль, чтобы выполнить обязанности, обусловленные занимаемой им должностью. Цель организационного решения – обеспечение движения фирмы в направлении практической реализации поставленных перед нею задач. Наиболее эффективным организационным решением явл-ся выбор, к-рый будет на практике реализован и обеспечит наибольший вклад в достижение конечной цели развития пред-тия. Организационные решения квалифицируют как запрограммированные и незапрограммированные.</w:t>
      </w:r>
    </w:p>
    <w:p>
      <w:pPr>
        <w:pStyle w:val="BodyText2"/>
        <w:jc w:val="both"/>
        <w:rPr/>
      </w:pPr>
      <w:r>
        <w:rPr>
          <w:rFonts w:eastAsia="Times New Roman Cyr" w:cs="Times New Roman Cyr" w:ascii="Times New Roman Cyr" w:hAnsi="Times New Roman Cyr"/>
          <w:i/>
          <w:iCs/>
        </w:rPr>
        <w:t>Запрограммированное решение</w:t>
      </w:r>
      <w:r>
        <w:rPr>
          <w:rFonts w:eastAsia="Times New Roman Cyr" w:cs="Times New Roman Cyr" w:ascii="Times New Roman Cyr" w:hAnsi="Times New Roman Cyr"/>
        </w:rPr>
        <w:t xml:space="preserve"> – результат реализации определенной последовательности шагов или действий, подобных тем, что имеют место при решении математического уравнения. Число возможных альтернатив ограничено, а выбор делается в пределах заданных направлений.</w:t>
      </w:r>
    </w:p>
    <w:p>
      <w:pPr>
        <w:pStyle w:val="BodyText2"/>
        <w:jc w:val="both"/>
        <w:rPr/>
      </w:pPr>
      <w:r>
        <w:rPr>
          <w:rFonts w:eastAsia="Times New Roman Cyr" w:cs="Times New Roman Cyr" w:ascii="Times New Roman Cyr" w:hAnsi="Times New Roman Cyr"/>
          <w:i/>
          <w:iCs/>
        </w:rPr>
        <w:t>Незапрограммированное решение</w:t>
      </w:r>
      <w:r>
        <w:rPr>
          <w:rFonts w:eastAsia="Times New Roman Cyr" w:cs="Times New Roman Cyr" w:ascii="Times New Roman Cyr" w:hAnsi="Times New Roman Cyr"/>
        </w:rPr>
        <w:t xml:space="preserve"> – те, к-рые нужны в ситуациях, имеющих характер новизны, внутренне не сконструированы или сопряжены с неизвестными факторами. В этом случае менеджер обязан разработать процедуру принятия решения.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На практике немногие управленческие решения  классиф. В чистом виде. Почти все решения оказываются где-то между крайними вариантам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bCs/>
          <w:sz w:val="14"/>
          <w:szCs w:val="14"/>
        </w:rPr>
        <w:t>86.Виды и характеристика принимаемых менеджером вариантов решений</w:t>
      </w:r>
      <w:r>
        <w:rPr>
          <w:rFonts w:eastAsia="Times New Roman Cyr" w:cs="Times New Roman Cyr" w:ascii="Times New Roman Cyr" w:hAnsi="Times New Roman Cyr"/>
          <w:sz w:val="14"/>
          <w:szCs w:val="14"/>
        </w:rPr>
        <w:t>.</w:t>
      </w:r>
    </w:p>
    <w:p>
      <w:pPr>
        <w:pStyle w:val="BodyText2"/>
        <w:jc w:val="both"/>
        <w:rPr/>
      </w:pPr>
      <w:r>
        <w:rPr>
          <w:rFonts w:eastAsia="Times New Roman Cyr" w:cs="Times New Roman Cyr" w:ascii="Times New Roman Cyr" w:hAnsi="Times New Roman Cyr"/>
        </w:rPr>
        <w:t>1)</w:t>
      </w:r>
      <w:r>
        <w:rPr>
          <w:rFonts w:eastAsia="Times New Roman Cyr" w:cs="Times New Roman Cyr" w:ascii="Times New Roman Cyr" w:hAnsi="Times New Roman Cyr"/>
          <w:b/>
          <w:bCs/>
        </w:rPr>
        <w:t xml:space="preserve">Организационное решение </w:t>
      </w:r>
      <w:r>
        <w:rPr>
          <w:rFonts w:eastAsia="Times New Roman Cyr" w:cs="Times New Roman Cyr" w:ascii="Times New Roman Cyr" w:hAnsi="Times New Roman Cyr"/>
        </w:rPr>
        <w:t xml:space="preserve">- это выбор, который должен сделать руков-ль, чтобы выполнить обязанности, обусловленные занимаемой им должностью. Цель организационного решения – обеспечение движения фирмы в направлении практической реализации поставленных перед нею задач.. </w:t>
      </w:r>
      <w:r>
        <w:rPr>
          <w:rFonts w:eastAsia="Times New Roman Cyr" w:cs="Times New Roman Cyr" w:ascii="Times New Roman Cyr" w:hAnsi="Times New Roman Cyr"/>
          <w:i/>
          <w:iCs/>
        </w:rPr>
        <w:t>Запрограммированное решение</w:t>
      </w:r>
      <w:r>
        <w:rPr>
          <w:rFonts w:eastAsia="Times New Roman Cyr" w:cs="Times New Roman Cyr" w:ascii="Times New Roman Cyr" w:hAnsi="Times New Roman Cyr"/>
        </w:rPr>
        <w:t xml:space="preserve"> – результат реализации определенной последовательности шагов или действий, подобных тем, что имеют место при решении математического уравнения. Число возможных альтернатив ограничено, а выбор делается в пределах заданных направлений.</w:t>
      </w:r>
    </w:p>
    <w:p>
      <w:pPr>
        <w:pStyle w:val="BodyText2"/>
        <w:jc w:val="both"/>
        <w:rPr/>
      </w:pPr>
      <w:r>
        <w:rPr>
          <w:rFonts w:eastAsia="Times New Roman Cyr" w:cs="Times New Roman Cyr" w:ascii="Times New Roman Cyr" w:hAnsi="Times New Roman Cyr"/>
          <w:i/>
          <w:iCs/>
        </w:rPr>
        <w:t>Незапрограммированное решение</w:t>
      </w:r>
      <w:r>
        <w:rPr>
          <w:rFonts w:eastAsia="Times New Roman Cyr" w:cs="Times New Roman Cyr" w:ascii="Times New Roman Cyr" w:hAnsi="Times New Roman Cyr"/>
        </w:rPr>
        <w:t xml:space="preserve"> – те, к-рые нужны в ситуациях, имеющих характер новизны, внутренне не сконструированы или сопряжены с неизвестными факторами. В этом случае менеджер обязан разработать процедуру принятия решения. </w:t>
      </w:r>
    </w:p>
    <w:p>
      <w:pPr>
        <w:pStyle w:val="Normal"/>
        <w:jc w:val="both"/>
        <w:rPr/>
      </w:pPr>
      <w:r>
        <w:rPr>
          <w:rFonts w:eastAsia="Times New Roman Cyr" w:cs="Times New Roman Cyr" w:ascii="Times New Roman Cyr" w:hAnsi="Times New Roman Cyr"/>
          <w:sz w:val="14"/>
          <w:szCs w:val="14"/>
        </w:rPr>
        <w:t>2)</w:t>
      </w:r>
      <w:r>
        <w:rPr>
          <w:rFonts w:eastAsia="Times New Roman Cyr" w:cs="Times New Roman Cyr" w:ascii="Times New Roman Cyr" w:hAnsi="Times New Roman Cyr"/>
          <w:b/>
          <w:bCs/>
          <w:sz w:val="14"/>
          <w:szCs w:val="14"/>
        </w:rPr>
        <w:t>Компромисс</w:t>
      </w:r>
      <w:r>
        <w:rPr>
          <w:rFonts w:eastAsia="Times New Roman Cyr" w:cs="Times New Roman Cyr" w:ascii="Times New Roman Cyr" w:hAnsi="Times New Roman Cyr"/>
          <w:sz w:val="14"/>
          <w:szCs w:val="14"/>
        </w:rPr>
        <w:t xml:space="preserve"> - вариант решения, когда договаривающиеся стороны приходят к временному соглашению на основе общих уступок.</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ходы к решениям:</w:t>
      </w:r>
    </w:p>
    <w:p>
      <w:pPr>
        <w:pStyle w:val="Normal"/>
        <w:jc w:val="both"/>
        <w:rPr/>
      </w:pPr>
      <w:r>
        <w:rPr>
          <w:rFonts w:eastAsia="Times New Roman Cyr" w:cs="Times New Roman Cyr" w:ascii="Times New Roman Cyr" w:hAnsi="Times New Roman Cyr"/>
          <w:sz w:val="14"/>
          <w:szCs w:val="14"/>
        </w:rPr>
        <w:t>3)</w:t>
      </w:r>
      <w:r>
        <w:rPr>
          <w:rFonts w:eastAsia="Times New Roman Cyr" w:cs="Times New Roman Cyr" w:ascii="Times New Roman Cyr" w:hAnsi="Times New Roman Cyr"/>
          <w:b/>
          <w:bCs/>
          <w:sz w:val="14"/>
          <w:szCs w:val="14"/>
        </w:rPr>
        <w:t>Интуитивный</w:t>
      </w:r>
      <w:r>
        <w:rPr>
          <w:rFonts w:eastAsia="Times New Roman Cyr" w:cs="Times New Roman Cyr" w:ascii="Times New Roman Cyr" w:hAnsi="Times New Roman Cyr"/>
          <w:sz w:val="14"/>
          <w:szCs w:val="14"/>
        </w:rPr>
        <w:t xml:space="preserve"> - достижение истины без логического рассуждения. Это выбор, сделанный на основе только ощущения того. Что он правилен.</w:t>
      </w:r>
    </w:p>
    <w:p>
      <w:pPr>
        <w:pStyle w:val="Normal"/>
        <w:jc w:val="both"/>
        <w:rPr/>
      </w:pPr>
      <w:r>
        <w:rPr>
          <w:rFonts w:eastAsia="Times New Roman Cyr" w:cs="Times New Roman Cyr" w:ascii="Times New Roman Cyr" w:hAnsi="Times New Roman Cyr"/>
          <w:sz w:val="14"/>
          <w:szCs w:val="14"/>
        </w:rPr>
        <w:t>4)</w:t>
      </w:r>
      <w:r>
        <w:rPr>
          <w:rFonts w:eastAsia="Times New Roman Cyr" w:cs="Times New Roman Cyr" w:ascii="Times New Roman Cyr" w:hAnsi="Times New Roman Cyr"/>
          <w:b/>
          <w:bCs/>
          <w:sz w:val="14"/>
          <w:szCs w:val="14"/>
        </w:rPr>
        <w:t>Решения, основанные на суждениях</w:t>
      </w:r>
      <w:r>
        <w:rPr>
          <w:rFonts w:eastAsia="Times New Roman Cyr" w:cs="Times New Roman Cyr" w:ascii="Times New Roman Cyr" w:hAnsi="Times New Roman Cyr"/>
          <w:sz w:val="14"/>
          <w:szCs w:val="14"/>
        </w:rPr>
        <w:t>. Основаны на большом опыте работы менеджера, базируется на здравом смысле. Человек использует знания о том, что случалось в сходных ситуациях ранее, чтобы спрогнозировать рез-т возможных вариантов выбора в существующей ситуации.</w:t>
      </w:r>
    </w:p>
    <w:p>
      <w:pPr>
        <w:pStyle w:val="Normal"/>
        <w:jc w:val="both"/>
        <w:rPr/>
      </w:pPr>
      <w:r>
        <w:rPr>
          <w:rFonts w:eastAsia="Times New Roman Cyr" w:cs="Times New Roman Cyr" w:ascii="Times New Roman Cyr" w:hAnsi="Times New Roman Cyr"/>
          <w:b/>
          <w:bCs/>
          <w:sz w:val="14"/>
          <w:szCs w:val="14"/>
        </w:rPr>
        <w:t>Рациональное решениепроблем</w:t>
      </w:r>
      <w:r>
        <w:rPr>
          <w:rFonts w:eastAsia="Times New Roman Cyr" w:cs="Times New Roman Cyr" w:ascii="Times New Roman Cyr" w:hAnsi="Times New Roman Cyr"/>
          <w:sz w:val="14"/>
          <w:szCs w:val="14"/>
        </w:rPr>
        <w:t>. При принятии решения реализуются след. Этапы: диагноз проблемы, формулировка ограничений и критериев для принятия решения, выявление альтернатив, оценка альтернатив, окончательный выбор.</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7. Особенности Росс. Мен-ра во внешнеэкономической деятельност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Менеджеру, действующему в сфере внешнеэкономических связей, необходимо не только глубоко изучить особенности рынка партнера, но и хорошо знать как собственную систему хозяйствования, так и систему партнёра. Поэтому столь важно изучение специфики экономики, других сфер тех стран, с которыми фирма взаимодействует. Это поможет избежать многих просчетов, позволит быстрее расширять связи, наращивать их рентабельность.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ля внедрения на зарубежный рынок необходимо разработать и реализовать рыночную стратегию. Для её подготовки целесообразно привлечь широкий круг специалистов по экспортным операциям, рыночным исследованиям, планово-экономическим расчётам, инженеров, технологов и др. В рамках стратегических разработок объединяются все ключевые моменты рыночной деятельности в их совокупности и органическом единстве (рекламное дело, обслуживание покупателей, снабженческо-сбытовая сеть и т. д. ). Стратегия должна учитывать специфику спроса на отдельных товарных рынках или групп потребителе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еобходим и план прорыва на внешний рынок. Иностранному рынку обычно предлагается продукция, уже выпускаемая предприятием. При этом проводится работа по адаптации продукции к особенностям требований конкретного рынка. Внешние рынки, как правило, обеспечены товарами и услугами в достатке, и поэтому более эффективны разработки и предложения качественно нового товара, что, конечно, требует значительно больше труда и затрат.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емаловажную роль играют определение и использование каналов сбыта, а также организаци транспортировки товаров, их продвижения до потребителя, учёт динамики зарубежных цен при определении собственных, уточнение условий продажи (размер скидок для посредников, формы платежей и т. д. ).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Менеджеру нельзя также упустить из виду работу по защите на внешнем рынке промышленной собственности предприятия, патентов на изобретения промышленных образцов, товарных знаков и других видов подобной собственности, а также авторских прав. Такая деятельность даёт возможность затруднить конкурентам выпуск аналогичных товаров, удержать место на рынке. </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rPr>
        <w:t xml:space="preserve">89. </w:t>
      </w:r>
      <w:r>
        <w:rPr>
          <w:rFonts w:eastAsia="Times New Roman Cyr" w:cs="Times New Roman Cyr" w:ascii="Times New Roman Cyr" w:hAnsi="Times New Roman Cyr"/>
          <w:b/>
          <w:bCs/>
          <w:sz w:val="14"/>
          <w:szCs w:val="14"/>
          <w:u w:val="single"/>
        </w:rPr>
        <w:t xml:space="preserve">Менеджер и семья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аждому М необходимо иметь личный жизненный план и стараться его исполнять. Это большое подспорье для бизнесмена. В американских школах бизнеса каждый слушатель составляет личный стратегический план на 10 лет, в к-м предусматривается не только карьера, но и интеллектуальное, духовное и физ. развитие, социальная ответственность и семья. Прежде, чем формировать подобный план, следует оценить собственную жизненную ситуацию.</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обо следует отметить взаимосвязь М, его работы и семьи. Главными моментами здесь являютс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М должен определить для себя ценность семьи, осознать ее значение</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Прилагать усилия для благополучного развития семь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 Трезво оценивать преграды к благополучию и возможности их устран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 Наличие общих интерес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 Понимание и участие в потребностях каждого члена семь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 Создание открытой, благоприятной атмосферы в семье</w:t>
      </w:r>
    </w:p>
    <w:p>
      <w:pPr>
        <w:pStyle w:val="Normal"/>
        <w:numPr>
          <w:ilvl w:val="0"/>
          <w:numId w:val="2"/>
        </w:numPr>
        <w:tabs>
          <w:tab w:val="clear" w:pos="720"/>
          <w:tab w:val="left" w:pos="0" w:leader="none"/>
        </w:tabs>
        <w:ind w:left="113" w:hanging="113"/>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личие конкретных планов по строительству дальнейшей семейной жизн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90.Составные элементы эффективного контроля; их характеристика.</w:t>
      </w:r>
    </w:p>
    <w:p>
      <w:pPr>
        <w:pStyle w:val="Normal"/>
        <w:spacing w:before="20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ведение людей, естественно, не единственный фактор, определяющий эффектив</w:t>
        <w:softHyphen/>
        <w:t>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w:t>
        <w:softHyphen/>
        <w:t>ными свойствам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Стратегическая направленность контроля. Для того чтобы быть эффективным, контроль должен иметь стратеги</w:t>
        <w:softHyphen/>
        <w:t>ческий характер, т.е. отражать общие приоритеты организации и под</w:t>
        <w:softHyphen/>
        <w:t>держивать их.</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Ориентация на результаты. Конечная цель контроля состоит  в том, чтобы решить задачи, стоящие перед организацией. Проведение измерений и опове</w:t>
        <w:softHyphen/>
        <w:t xml:space="preserve">щение об их результатах важно только как средство достижения этой цели. </w:t>
      </w:r>
    </w:p>
    <w:p>
      <w:pPr>
        <w:pStyle w:val="Normal"/>
        <w:jc w:val="both"/>
        <w:rPr>
          <w:rFonts w:ascii="Arial Cyr" w:hAnsi="Arial Cyr" w:eastAsia="Arial Cyr" w:cs="Arial Cyr"/>
          <w:i/>
          <w:i/>
          <w:iCs/>
          <w:sz w:val="14"/>
          <w:szCs w:val="14"/>
        </w:rPr>
      </w:pPr>
      <w:r>
        <w:rPr>
          <w:rFonts w:eastAsia="Times New Roman Cyr" w:cs="Times New Roman Cyr" w:ascii="Times New Roman Cyr" w:hAnsi="Times New Roman Cyr"/>
          <w:sz w:val="14"/>
          <w:szCs w:val="14"/>
        </w:rPr>
        <w:t>3. Соответствие делу. Для того чтобы быть эффективным, контроль должен соответствовать контролируемому виду деятельности. Он должен объективно изме</w:t>
        <w:softHyphen/>
        <w:t xml:space="preserve">рять и оценивать то, что действительно важно. Неподходящий механизм контроля может скорее маскировать, а не собирать критически важную информацию.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 Своевременность контроля. Своевременность контроля заключается не в исключительно высокой скорости или частоте его проведения, а во временном интер</w:t>
        <w:softHyphen/>
        <w:t xml:space="preserve">вале между проведением измерений или оценок, который адекватно соответствует контролируемому явлению.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 Гибкость контроля   Если нечто непредвиденное можно спрогнозировать, то контроль ста</w:t>
        <w:softHyphen/>
        <w:t>новится ненужным. Контроль, как и планы, должен быть достаточно гибким и приспосабливаться к происходящим изменениям. Незначительные измене</w:t>
        <w:softHyphen/>
        <w:t xml:space="preserve">ния планов редко бывают сопряжены с необходимостью серьезных изменений в системе контроля. Без достаточной (и весьма значительной) степени гибкости система контроля будет не действенна в тех ситуациях, для которых она предназначалась. </w:t>
      </w:r>
    </w:p>
    <w:p>
      <w:pPr>
        <w:pStyle w:val="Normal"/>
        <w:jc w:val="both"/>
        <w:rPr/>
      </w:pPr>
      <w:r>
        <w:rPr>
          <w:rFonts w:eastAsia="Times New Roman Cyr" w:cs="Times New Roman Cyr" w:ascii="Times New Roman Cyr" w:hAnsi="Times New Roman Cyr"/>
          <w:sz w:val="14"/>
          <w:szCs w:val="14"/>
        </w:rPr>
        <w:t xml:space="preserve">5.Простота контроля. Как правило, наиболее эффективный контроль - это простейший контроль с точки зрения тех целей, </w:t>
      </w:r>
      <w:r>
        <w:rPr>
          <w:rFonts w:eastAsia="Times New Roman Cyr" w:cs="Times New Roman Cyr" w:ascii="Times New Roman Cyr" w:hAnsi="Times New Roman Cyr"/>
          <w:i/>
          <w:iCs/>
          <w:sz w:val="14"/>
          <w:szCs w:val="14"/>
        </w:rPr>
        <w:t>для</w:t>
      </w:r>
      <w:r>
        <w:rPr>
          <w:rFonts w:eastAsia="Times New Roman Cyr" w:cs="Times New Roman Cyr" w:ascii="Times New Roman Cyr" w:hAnsi="Times New Roman Cyr"/>
          <w:sz w:val="14"/>
          <w:szCs w:val="14"/>
        </w:rPr>
        <w:t xml:space="preserve"> которых он предназначен. Простейшие методы контроля требуют меньших усилий и более экономичны. Для того чтобы быть эффективным, контроль должен соответствовать потребностям </w:t>
      </w:r>
      <w:r>
        <w:rPr>
          <w:rFonts w:eastAsia="Times New Roman Cyr" w:cs="Times New Roman Cyr" w:ascii="Times New Roman Cyr" w:hAnsi="Times New Roman Cyr"/>
          <w:i/>
          <w:iCs/>
          <w:sz w:val="14"/>
          <w:szCs w:val="14"/>
        </w:rPr>
        <w:t>а</w:t>
      </w:r>
      <w:r>
        <w:rPr>
          <w:rFonts w:eastAsia="Times New Roman Cyr" w:cs="Times New Roman Cyr" w:ascii="Times New Roman Cyr" w:hAnsi="Times New Roman Cyr"/>
          <w:sz w:val="14"/>
          <w:szCs w:val="14"/>
        </w:rPr>
        <w:t xml:space="preserve"> возможностям лю</w:t>
        <w:softHyphen/>
        <w:t xml:space="preserve">дей, взаимодействующих с системой контроля и реализующих ее. </w:t>
      </w:r>
    </w:p>
    <w:p>
      <w:pPr>
        <w:pStyle w:val="Normal"/>
        <w:ind w:firstLine="30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6.Экономичность.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w:t>
        <w:softHyphen/>
        <w:t>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w:t>
      </w:r>
    </w:p>
    <w:p>
      <w:pPr>
        <w:pStyle w:val="BodyText2"/>
        <w:jc w:val="both"/>
        <w:rPr>
          <w:rFonts w:ascii="Times New Roman Cyr" w:hAnsi="Times New Roman Cyr" w:eastAsia="Times New Roman Cyr" w:cs="Times New Roman Cyr"/>
          <w:b/>
          <w:b/>
          <w:bCs/>
          <w:sz w:val="14"/>
          <w:szCs w:val="14"/>
          <w:lang w:val="en-US"/>
        </w:rPr>
      </w:pPr>
      <w:r>
        <w:rPr>
          <w:rFonts w:eastAsia="Times New Roman Cyr" w:cs="Times New Roman Cyr" w:ascii="Times New Roman Cyr" w:hAnsi="Times New Roman Cyr"/>
          <w:b/>
          <w:bCs/>
          <w:sz w:val="14"/>
          <w:szCs w:val="14"/>
          <w:lang w:val="en-US"/>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1. Элементы и этапы коммуникационного процесса.</w:t>
      </w:r>
    </w:p>
    <w:p>
      <w:pPr>
        <w:pStyle w:val="Normal"/>
        <w:jc w:val="both"/>
        <w:rPr/>
      </w:pPr>
      <w:r>
        <w:rPr>
          <w:rFonts w:eastAsia="Times New Roman Cyr" w:cs="Times New Roman Cyr" w:ascii="Times New Roman Cyr" w:hAnsi="Times New Roman Cyr"/>
          <w:i/>
          <w:iCs/>
          <w:sz w:val="14"/>
          <w:szCs w:val="14"/>
        </w:rPr>
        <w:t>Коммуникация</w:t>
      </w:r>
      <w:r>
        <w:rPr>
          <w:rFonts w:eastAsia="Times New Roman Cyr" w:cs="Times New Roman Cyr" w:ascii="Times New Roman Cyr" w:hAnsi="Times New Roman Cyr"/>
          <w:sz w:val="14"/>
          <w:szCs w:val="14"/>
        </w:rPr>
        <w:t xml:space="preserve"> – это обмен инфор-цией м-у людьм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цель коммуникации – обеспечить взаимопонимание людей, участвующих в информационном обмене. Однако сам факт обмена инфор-цией еще не гарантирует эф-фективности общения. Довольно часто пере-даваемое сообщение оказывается непра-вильно понятым и , след-но, коммуникации – неэффективными. </w:t>
      </w:r>
    </w:p>
    <w:p>
      <w:pPr>
        <w:pStyle w:val="BodyText2"/>
        <w:jc w:val="both"/>
        <w:rPr/>
      </w:pPr>
      <w:r>
        <w:rPr>
          <w:rFonts w:eastAsia="Times New Roman Cyr" w:cs="Times New Roman Cyr" w:ascii="Times New Roman Cyr" w:hAnsi="Times New Roman Cyr"/>
        </w:rPr>
        <w:t>Процесс коммуникации возможно осуществлять при наличии следующих основных</w:t>
      </w:r>
      <w:r>
        <w:rPr>
          <w:lang w:val="en-US"/>
        </w:rPr>
        <w:t xml:space="preserve"> </w:t>
      </w:r>
      <w:r>
        <w:rPr>
          <w:rFonts w:eastAsia="Times New Roman Cyr" w:cs="Times New Roman Cyr" w:ascii="Times New Roman Cyr" w:hAnsi="Times New Roman Cyr"/>
        </w:rPr>
        <w:t>элементов: отправитель, сообщение, канал связи, получатель.</w:t>
      </w:r>
    </w:p>
    <w:p>
      <w:pPr>
        <w:pStyle w:val="BodyText2"/>
        <w:jc w:val="both"/>
        <w:rPr/>
      </w:pPr>
      <w:r>
        <w:rPr>
          <w:rFonts w:eastAsia="Times New Roman Cyr" w:cs="Times New Roman Cyr" w:ascii="Times New Roman Cyr" w:hAnsi="Times New Roman Cyr"/>
          <w:i/>
          <w:iCs/>
        </w:rPr>
        <w:t>Отправитель</w:t>
      </w:r>
      <w:r>
        <w:rPr>
          <w:rFonts w:eastAsia="Times New Roman Cyr" w:cs="Times New Roman Cyr" w:ascii="Times New Roman Cyr" w:hAnsi="Times New Roman Cyr"/>
        </w:rPr>
        <w:t xml:space="preserve"> – лицо, стремящееся донести определенные идеи с помощью передавае-мой им инфор-ции.</w:t>
      </w:r>
    </w:p>
    <w:p>
      <w:pPr>
        <w:pStyle w:val="BodyText2"/>
        <w:jc w:val="both"/>
        <w:rPr/>
      </w:pPr>
      <w:r>
        <w:rPr>
          <w:rFonts w:eastAsia="Times New Roman Cyr" w:cs="Times New Roman Cyr" w:ascii="Times New Roman Cyr" w:hAnsi="Times New Roman Cyr"/>
          <w:i/>
          <w:iCs/>
        </w:rPr>
        <w:t>Сообщение</w:t>
      </w:r>
      <w:r>
        <w:rPr>
          <w:rFonts w:eastAsia="Times New Roman Cyr" w:cs="Times New Roman Cyr" w:ascii="Times New Roman Cyr" w:hAnsi="Times New Roman Cyr"/>
        </w:rPr>
        <w:t xml:space="preserve"> – инфор-ция, имеющая опреде-ленную форму и закодированная с помощью соответствующих символов.</w:t>
      </w:r>
    </w:p>
    <w:p>
      <w:pPr>
        <w:pStyle w:val="BodyText2"/>
        <w:jc w:val="both"/>
        <w:rPr/>
      </w:pPr>
      <w:r>
        <w:rPr>
          <w:rFonts w:eastAsia="Times New Roman Cyr" w:cs="Times New Roman Cyr" w:ascii="Times New Roman Cyr" w:hAnsi="Times New Roman Cyr"/>
          <w:i/>
          <w:iCs/>
        </w:rPr>
        <w:t>Канал связи</w:t>
      </w:r>
      <w:r>
        <w:rPr>
          <w:rFonts w:eastAsia="Times New Roman Cyr" w:cs="Times New Roman Cyr" w:ascii="Times New Roman Cyr" w:hAnsi="Times New Roman Cyr"/>
        </w:rPr>
        <w:t xml:space="preserve"> – сред-во передачи инфор-ции.</w:t>
      </w:r>
    </w:p>
    <w:p>
      <w:pPr>
        <w:pStyle w:val="BodyText2"/>
        <w:jc w:val="both"/>
        <w:rPr/>
      </w:pPr>
      <w:r>
        <w:rPr>
          <w:rFonts w:eastAsia="Times New Roman Cyr" w:cs="Times New Roman Cyr" w:ascii="Times New Roman Cyr" w:hAnsi="Times New Roman Cyr"/>
          <w:i/>
          <w:iCs/>
        </w:rPr>
        <w:t>Получатель</w:t>
      </w:r>
      <w:r>
        <w:rPr>
          <w:rFonts w:eastAsia="Times New Roman Cyr" w:cs="Times New Roman Cyr" w:ascii="Times New Roman Cyr" w:hAnsi="Times New Roman Cyr"/>
        </w:rPr>
        <w:t xml:space="preserve"> – лицо, к-рому отправитель адресует передаваемое сообщение. </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Этапы коммуникационного процесса:</w:t>
      </w:r>
    </w:p>
    <w:p>
      <w:pPr>
        <w:pStyle w:val="BodyText2"/>
        <w:numPr>
          <w:ilvl w:val="0"/>
          <w:numId w:val="3"/>
        </w:numPr>
        <w:tabs>
          <w:tab w:val="clear" w:pos="720"/>
          <w:tab w:val="left" w:pos="0" w:leader="none"/>
        </w:tabs>
        <w:ind w:left="473" w:hanging="473"/>
        <w:jc w:val="both"/>
        <w:rPr/>
      </w:pPr>
      <w:r>
        <w:rPr>
          <w:rFonts w:eastAsia="Times New Roman Cyr" w:cs="Times New Roman Cyr" w:ascii="Times New Roman Cyr" w:hAnsi="Times New Roman Cyr"/>
          <w:i/>
          <w:iCs/>
        </w:rPr>
        <w:t>Формулировка идеи</w:t>
      </w:r>
      <w:r>
        <w:rPr>
          <w:rFonts w:eastAsia="Times New Roman Cyr" w:cs="Times New Roman Cyr" w:ascii="Times New Roman Cyr" w:hAnsi="Times New Roman Cyr"/>
        </w:rPr>
        <w:t xml:space="preserve">. Очень часто можно наблюдать, как непродуманная ил неудачно сформулированная идея служит источником недоразумений и препятствует достижению взаимопонимания. Поэтому главное для отправителя еще до передачи сообщения – четко определить, что именно должен понять получатель и насколько эти идеи уместны и адекватны конкретной ситуации. </w:t>
      </w:r>
    </w:p>
    <w:p>
      <w:pPr>
        <w:pStyle w:val="BodyText2"/>
        <w:numPr>
          <w:ilvl w:val="0"/>
          <w:numId w:val="3"/>
        </w:numPr>
        <w:tabs>
          <w:tab w:val="clear" w:pos="720"/>
          <w:tab w:val="left" w:pos="0" w:leader="none"/>
        </w:tabs>
        <w:ind w:left="473" w:hanging="473"/>
        <w:jc w:val="both"/>
        <w:rPr/>
      </w:pPr>
      <w:r>
        <w:rPr>
          <w:rFonts w:eastAsia="Times New Roman Cyr" w:cs="Times New Roman Cyr" w:ascii="Times New Roman Cyr" w:hAnsi="Times New Roman Cyr"/>
          <w:i/>
          <w:iCs/>
        </w:rPr>
        <w:t>Кодирование информации и формиро-вание сообщения</w:t>
      </w:r>
      <w:r>
        <w:rPr>
          <w:rFonts w:eastAsia="Times New Roman Cyr" w:cs="Times New Roman Cyr" w:ascii="Times New Roman Cyr" w:hAnsi="Times New Roman Cyr"/>
        </w:rPr>
        <w:t>. Для того, чтобы пере-дать свою идею, отправитель должен с помощью символов, понятных получателю, закодировать инфор-цию, придав ей определенную форму. В качестве таких символов могут использоваться слова (звуки, буквы), интонации, жесты, рисунки и т.д.</w:t>
      </w:r>
    </w:p>
    <w:p>
      <w:pPr>
        <w:pStyle w:val="BodyText2"/>
        <w:numPr>
          <w:ilvl w:val="0"/>
          <w:numId w:val="3"/>
        </w:numPr>
        <w:tabs>
          <w:tab w:val="clear" w:pos="720"/>
          <w:tab w:val="left" w:pos="0" w:leader="none"/>
        </w:tabs>
        <w:ind w:left="473" w:hanging="473"/>
        <w:jc w:val="both"/>
        <w:rPr/>
      </w:pPr>
      <w:r>
        <w:rPr>
          <w:rFonts w:eastAsia="Times New Roman Cyr" w:cs="Times New Roman Cyr" w:ascii="Times New Roman Cyr" w:hAnsi="Times New Roman Cyr"/>
          <w:i/>
          <w:iCs/>
        </w:rPr>
        <w:t>Выбор канала связи, и передача сообщения</w:t>
      </w:r>
      <w:r>
        <w:rPr>
          <w:rFonts w:eastAsia="Times New Roman Cyr" w:cs="Times New Roman Cyr" w:ascii="Times New Roman Cyr" w:hAnsi="Times New Roman Cyr"/>
        </w:rPr>
        <w:t xml:space="preserve">. Общеизвестные и часто используемые каналы связи: почта, телефон, телефакс, компьютерные сети. В ряде случаев, обмениваясь инфор-цией, желательно не ограничиваться единственным каналом связи, а использовать определенное сочетание сред-в передачи информации. Хотя это и усложняет коммуникац. процесс, зато повышает его эффективность. </w:t>
      </w:r>
    </w:p>
    <w:p>
      <w:pPr>
        <w:pStyle w:val="BodyText2"/>
        <w:numPr>
          <w:ilvl w:val="0"/>
          <w:numId w:val="0"/>
        </w:numPr>
        <w:ind w:hanging="0"/>
        <w:jc w:val="both"/>
        <w:rPr/>
      </w:pPr>
      <w:r>
        <w:rPr>
          <w:rFonts w:eastAsia="Times New Roman Cyr" w:cs="Times New Roman Cyr" w:ascii="Times New Roman Cyr" w:hAnsi="Times New Roman Cyr"/>
          <w:i/>
          <w:iCs/>
        </w:rPr>
        <w:t xml:space="preserve">Декодирование и восприятие информа-ции. </w:t>
      </w:r>
      <w:r>
        <w:rPr>
          <w:rFonts w:eastAsia="Times New Roman Cyr" w:cs="Times New Roman Cyr" w:ascii="Times New Roman Cyr" w:hAnsi="Times New Roman Cyr"/>
        </w:rPr>
        <w:t xml:space="preserve">Чтобы воспринять инфор-цию, заклю-ченную в сообщении, получатель должен декодировать его. Декодирование – это по сути перевод символов сообщения в мысли получателя. </w:t>
      </w:r>
    </w:p>
    <w:p>
      <w:pPr>
        <w:pStyle w:val="BodyText2"/>
        <w:numPr>
          <w:ilvl w:val="0"/>
          <w:numId w:val="3"/>
        </w:numPr>
        <w:tabs>
          <w:tab w:val="clear" w:pos="720"/>
          <w:tab w:val="left" w:pos="0" w:leader="none"/>
        </w:tabs>
        <w:ind w:left="473" w:hanging="473"/>
        <w:jc w:val="both"/>
        <w:rPr/>
      </w:pPr>
      <w:r>
        <w:rPr>
          <w:rFonts w:eastAsia="Times New Roman Cyr" w:cs="Times New Roman Cyr" w:ascii="Times New Roman Cyr" w:hAnsi="Times New Roman Cyr"/>
          <w:i/>
          <w:iCs/>
        </w:rPr>
        <w:t>Интерпретация сообщения и форми-рование ответа</w:t>
      </w:r>
      <w:r>
        <w:rPr>
          <w:rFonts w:eastAsia="Times New Roman Cyr" w:cs="Times New Roman Cyr" w:ascii="Times New Roman Cyr" w:hAnsi="Times New Roman Cyr"/>
        </w:rPr>
        <w:t>. На этом этапе получатель становится отправителем и формирует  свой ответ, в к-ром содержатся его интер-претация полученного сообщения и реак-ция на него, а первоначальный отправитель – получателем, ожидающим сообщения - ответа.</w:t>
      </w:r>
    </w:p>
    <w:p>
      <w:pPr>
        <w:pStyle w:val="BodyText2"/>
        <w:numPr>
          <w:ilvl w:val="0"/>
          <w:numId w:val="3"/>
        </w:numPr>
        <w:tabs>
          <w:tab w:val="clear" w:pos="720"/>
          <w:tab w:val="left" w:pos="0" w:leader="none"/>
        </w:tabs>
        <w:ind w:left="360" w:hanging="360"/>
        <w:jc w:val="both"/>
        <w:rPr/>
      </w:pPr>
      <w:r>
        <w:rPr>
          <w:rFonts w:eastAsia="Times New Roman Cyr" w:cs="Times New Roman Cyr" w:ascii="Times New Roman Cyr" w:hAnsi="Times New Roman Cyr"/>
          <w:i/>
          <w:iCs/>
        </w:rPr>
        <w:t>Передача ответа</w:t>
      </w:r>
      <w:r>
        <w:rPr>
          <w:rFonts w:eastAsia="Times New Roman Cyr" w:cs="Times New Roman Cyr" w:ascii="Times New Roman Cyr" w:hAnsi="Times New Roman Cyr"/>
        </w:rPr>
        <w:t>. Сформированный ответ передается получателю по выбран-ному каналу связи, замыкая тем самым цикл коммуникаци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роцесс коммуникации с обратной связью протекает медленнее, он гораздо более точен и эффективен по сравнению с од-носторонней связью.</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bCs/>
          <w:sz w:val="14"/>
          <w:szCs w:val="14"/>
        </w:rPr>
        <w:t>92.Формирование стратегии фирм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 разработку стратегии помимо потенциала организации влияет ряд факторов, среди кот-х важнейшими являются: общественно значение и цели организации; состояние рынка; конкурентные преимущества; организационная культура; характер продукции; компетентность высшего менеджмента и уровень его притязани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новными вопросами разработки стратегии являются:</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акие произошли и в чем состоят изменения во внешней среде.</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каком направлении должна развиваться товарная политика организации с тем, чтобы в большей степени соответствовать требованиям рынка.</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уда должно идти развитие организации.</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ак сделать реальным качественно новое состояние организации.</w:t>
      </w:r>
    </w:p>
    <w:p>
      <w:pPr>
        <w:pStyle w:val="BodyText2"/>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4. Основы авторитета менеджера.</w:t>
      </w:r>
    </w:p>
    <w:p>
      <w:pPr>
        <w:pStyle w:val="BodyText2"/>
        <w:numPr>
          <w:ilvl w:val="0"/>
          <w:numId w:val="0"/>
        </w:numPr>
        <w:ind w:hanging="0"/>
        <w:jc w:val="both"/>
        <w:rPr/>
      </w:pPr>
      <w:r>
        <w:rPr>
          <w:rFonts w:eastAsia="Times New Roman Cyr" w:cs="Times New Roman Cyr" w:ascii="Times New Roman Cyr" w:hAnsi="Times New Roman Cyr"/>
          <w:b/>
          <w:bCs/>
        </w:rPr>
        <w:t>Авторитет.</w:t>
      </w:r>
      <w:r>
        <w:rPr>
          <w:rFonts w:eastAsia="Times New Roman Cyr" w:cs="Times New Roman Cyr" w:ascii="Times New Roman Cyr" w:hAnsi="Times New Roman Cyr"/>
        </w:rPr>
        <w:t xml:space="preserve"> Это важнейшее субъективное условие успешной де</w:t>
        <w:softHyphen/>
        <w:t>ятельности руководителя. Под авторитетом личности понимается то морально-психологическое влияние, которое она оказывает на людей, то признание, которым она пользуется среди них. Автори</w:t>
        <w:softHyphen/>
        <w:t>тет выступает как своеобразный вид формальных и неформальных отношений, сложившихся между руководителем и работниками. Восприятие руководителя подчиненными первоначально связано с оценкой престижа его должности. Схематично взаимосвязь «прес</w:t>
        <w:softHyphen/>
        <w:t>тижа должности» и «личного авторитета» можно представить з виде весов: на одной чаше—престиж должности, на другой—авто</w:t>
        <w:softHyphen/>
        <w:t>ритет личности. Равновесие весов свидетельствует о соответствии личного авторитета престижу должности. Если престиж должности превышает личный авторитет, то налицо несоответствие занимае</w:t>
        <w:softHyphen/>
        <w:t>мой должности. Если личный авторитет превышает престиж долж</w:t>
        <w:softHyphen/>
        <w:t>ности, то это свидетельствует о наличии у руководителя управлен</w:t>
        <w:softHyphen/>
        <w:t>ческого запаса прочности, оправданности повышения его в долж</w:t>
        <w:softHyphen/>
        <w:t>ности.</w:t>
      </w:r>
    </w:p>
    <w:p>
      <w:pPr>
        <w:pStyle w:val="BodyText2"/>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95.Работа мен-ра по повышению заинтересованности сотрудников в оптимальных результатах работы предприятия.</w:t>
      </w:r>
    </w:p>
    <w:p>
      <w:pPr>
        <w:pStyle w:val="Normal"/>
        <w:numPr>
          <w:ilvl w:val="0"/>
          <w:numId w:val="0"/>
        </w:numPr>
        <w:ind w:hanging="0"/>
        <w:jc w:val="both"/>
        <w:rPr/>
      </w:pPr>
      <w:r>
        <w:rPr>
          <w:rFonts w:eastAsia="Times New Roman Cyr" w:cs="Times New Roman Cyr" w:ascii="Times New Roman Cyr" w:hAnsi="Times New Roman Cyr"/>
          <w:b/>
          <w:bCs/>
          <w:sz w:val="14"/>
          <w:szCs w:val="14"/>
          <w:u w:val="single"/>
        </w:rPr>
        <w:t xml:space="preserve">114. Менеджер и обеспечение трудовой производственной дисциплины на предприятии . </w:t>
      </w:r>
    </w:p>
    <w:p>
      <w:pPr>
        <w:pStyle w:val="Normal"/>
        <w:numPr>
          <w:ilvl w:val="0"/>
          <w:numId w:val="0"/>
        </w:numPr>
        <w:ind w:hanging="0"/>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 xml:space="preserve"> </w:t>
      </w:r>
    </w:p>
    <w:p>
      <w:pPr>
        <w:pStyle w:val="Normal"/>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ля мобилизации коллектива по повышению эффективности производства менеджер использует 3 группы методов: экономические, социально-психологические и административные. К экономическим относятся материальное стимулирование работников, т. е. повышение зарплаты и выплата премий тем, кто соблюдает трудовую дисциплину, предоставление им различных социальных услуг по льготным расценкам или бесплатно (страхование, медицинское обслуживание, ясли и детские сады, дома отдыха и т. д. ), а также наложение экономических санкций на работника, нарушившего трудовую дисциплину. К социально-психологическим: 1) расширение участия работников в принятии управленческих решений обеспечивающее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2) стимулирование творческого подхода работников к работе, материальное и моральное поощрение изобретательства и рационализаторства; 3) обеспечение, по-возможности, стабильности занятости, что порождает у работника чувство уверенности в завтрашнем дне и является одним из стимулов к эффективной работе; 4) создание благоприятной психологической атмосферы в коллективе, установление отношений с подчиненными на основе взаимного уважения и доверия, организация совместных мероприятий, праздников. </w:t>
      </w:r>
    </w:p>
    <w:p>
      <w:pPr>
        <w:pStyle w:val="Normal"/>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Административные методы предполагают установление различных административных санкций в отношении нарушивших трудовую дисциплину (понижение по службе вплоть до увольнения) и поощрение соблюдающих её (повышение по службе). </w:t>
      </w:r>
    </w:p>
    <w:p>
      <w:pPr>
        <w:pStyle w:val="BodyText2"/>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numPr>
          <w:ilvl w:val="0"/>
          <w:numId w:val="0"/>
        </w:numPr>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6. Делегирование полномочий в работе мен-ра.</w:t>
      </w:r>
    </w:p>
    <w:p>
      <w:pPr>
        <w:pStyle w:val="Normal"/>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елегирование означает поручение выполнения определенных заданий подчиненным.</w:t>
      </w:r>
    </w:p>
    <w:p>
      <w:pPr>
        <w:pStyle w:val="Normal"/>
        <w:numPr>
          <w:ilvl w:val="0"/>
          <w:numId w:val="0"/>
        </w:numPr>
        <w:ind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еимущества делегирования:</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ысвобождение руководителя для выполнения наиболее важных работ.</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сширение объема выполняемых организацией заданий</w:t>
      </w:r>
    </w:p>
    <w:p>
      <w:pPr>
        <w:pStyle w:val="Normal"/>
        <w:numPr>
          <w:ilvl w:val="0"/>
          <w:numId w:val="4"/>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зыитие у подчиненных инициативы, умения и навыков, профессиональной компетентности.</w:t>
      </w:r>
    </w:p>
    <w:p>
      <w:pPr>
        <w:pStyle w:val="Normal"/>
        <w:numPr>
          <w:ilvl w:val="0"/>
          <w:numId w:val="4"/>
        </w:numPr>
        <w:tabs>
          <w:tab w:val="clear" w:pos="720"/>
          <w:tab w:val="left" w:pos="0" w:leader="none"/>
        </w:tabs>
        <w:ind w:left="113" w:hanging="283"/>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сширение уровней принятия реш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ля обеспечения хороших результатов делегирования требуется конкретность постановки задачи. Т.е. Нужно обязательно убедиться, что подчиненный правильно понял задание и точно представляет, чего от него хотят.</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Еще один важный фактор успеха делегирования - предоставление подчиненному необходимых полномочий для выполнения поставленных перед ним задач. При этом менеджер должен быть уверен, что у сотрудника достаточно способностей выполнить порученное задание. Следует избегать необоснованного вмешательства в рабочий процесс.</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неджеру следует знать и всегда помнить о том, что делегирование знаний и полномочий не освобождает его от ответственности. Делегирование - это не способ уйти от ответственности, это форма разделения управленческого труда, позволяющая повысить его эффективность. Делегирование облегчает работу руководителя, но не снимает с него обязанности принимать окончательные решения, т.е. Той обязанности, кот-я и делает его руководителе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pPr>
      <w:r>
        <w:rPr>
          <w:rFonts w:eastAsia="Times New Roman Cyr" w:cs="Times New Roman Cyr" w:ascii="Times New Roman Cyr" w:hAnsi="Times New Roman Cyr"/>
          <w:b/>
          <w:bCs/>
          <w:sz w:val="14"/>
          <w:szCs w:val="14"/>
          <w:u w:val="single"/>
        </w:rPr>
        <w:t xml:space="preserve">97. Характеристика общих и специальных знаний, которыми должен обладать менеджер.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аряду с глубокими познаниями в экономике, финансах и области организации производства менеджер должен быть в полной мере вооружён познаниями в области человеческих отношений. На Западе сегодня убеждают что именно проф подгот, эф-ть труда чел, его отн к работе, псих комфорт настроение станов гл движ ф-рами в эк-ке 90-х. Для иллюстр треб к совр мен-ру рассм прогр повыш квалиф мен-ра на 1 из крупн амер фирм. 1. Исслед рынков. 2. Прогноз-е (техника. методы. концепция). 3. Маркетинговое Пл-е 4 Цены и ценообр. 5 Бюджет (техн разраб-ки, способы исп-я концепции формир-я). 6 Каналы товародвиж 7 Тов фирмы 8 Рынок и покуп-ли, хар-ки потреб-лей тов фирмы 9 Формир D на прод-ю фирмы и стимул-е сбыта 10 Бух анализ 11 Фин 12 Внеш торг 13 Труд з-нод 14 Исп-е ЭВМ и осн информ-ки 15 Технол прва, ее роль в конкур 16 Макро- и микроэк-ка 17 Соц ответ-ть 18 Мат-тех снабж 19 Фирма. Т обр мен-р д уметь делать все. В усл инфл бюджет дефицит тов недостат-ти неупоряд ценообр-я крайне низкого в целом уровня эк анализа крупн недост в пр-ке планир-я и прогноз-я (особ на уровне хоз ед-ц) подгот росс мен-ров д опир на глуб позн-я в обл денег кредита и фин. Мен-ры д иметь шир подгот-ку в эк дисцип, в соверш знать хотя бы 1 из зап языков, уметь обращ с ЭВМ. + глуб спец-я связ с конкр сферой бизнеса. Необх сущ углуб подгот не только по эк пробл но и по праву психол социол-и этике.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8. Программно-целевая система управления как инструмент менеджмента.</w:t>
      </w:r>
    </w:p>
    <w:p>
      <w:pPr>
        <w:pStyle w:val="Normal"/>
        <w:jc w:val="both"/>
        <w:rPr/>
      </w:pPr>
      <w:r>
        <w:rPr>
          <w:rFonts w:eastAsia="Times New Roman Cyr" w:cs="Times New Roman Cyr" w:ascii="Times New Roman Cyr" w:hAnsi="Times New Roman Cyr"/>
          <w:b/>
          <w:bCs/>
          <w:sz w:val="14"/>
          <w:szCs w:val="14"/>
        </w:rPr>
        <w:t>Программно-целевые стр-ры</w:t>
      </w:r>
      <w:r>
        <w:rPr>
          <w:rFonts w:eastAsia="Times New Roman Cyr" w:cs="Times New Roman Cyr" w:ascii="Times New Roman Cyr" w:hAnsi="Times New Roman Cyr"/>
          <w:sz w:val="14"/>
          <w:szCs w:val="14"/>
        </w:rPr>
        <w:t xml:space="preserve">. Сущность этих стр-р заключается в том, что они базируются на комплексном управлении всей производственной системой в целом как единым объектом, ориентированным на отдельную цель. </w:t>
      </w:r>
    </w:p>
    <w:p>
      <w:pPr>
        <w:pStyle w:val="Normal"/>
        <w:jc w:val="both"/>
        <w:rPr/>
      </w:pPr>
      <w:r>
        <w:rPr>
          <w:rFonts w:eastAsia="Times New Roman Cyr" w:cs="Times New Roman Cyr" w:ascii="Times New Roman Cyr" w:hAnsi="Times New Roman Cyr"/>
          <w:sz w:val="14"/>
          <w:szCs w:val="14"/>
        </w:rPr>
        <w:t xml:space="preserve">Одной из разновидностей программно-целевых стр-р явл-ся </w:t>
      </w:r>
      <w:r>
        <w:rPr>
          <w:rFonts w:eastAsia="Times New Roman Cyr" w:cs="Times New Roman Cyr" w:ascii="Times New Roman Cyr" w:hAnsi="Times New Roman Cyr"/>
          <w:i/>
          <w:iCs/>
          <w:sz w:val="14"/>
          <w:szCs w:val="14"/>
        </w:rPr>
        <w:t>стр-ра, построенная по проектному принципу</w:t>
      </w:r>
      <w:r>
        <w:rPr>
          <w:rFonts w:eastAsia="Times New Roman Cyr" w:cs="Times New Roman Cyr" w:ascii="Times New Roman Cyr" w:hAnsi="Times New Roman Cyr"/>
          <w:sz w:val="14"/>
          <w:szCs w:val="14"/>
        </w:rPr>
        <w:t xml:space="preserve"> (коллективы рабочих, каждый из к-рых занимается решением определен. вида проблем (проек-тов), возникающих перед пред-тием и имеющих различную целевую направ-ленность). Проектное управление обеспечивает определен. гибкость; сохраняется принцип централизованного руков-ва.</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Для тех орг-ций, где про-во про-ции осущ-ся в широком диапазоне выпускаемой номенклатуры, может быть рекомендована новая форма – «внедрение нововведений». Сущность ее заключается в том, что плани-рование и введение различных новшеств в технологию разработки принципиально но-вых видов изделий, а также их реализация полностью возлагаются на группу нововве-дений. Такая орг-ция работы позволяет руков-лям функц. подразделений сосредоточить внимание на выполнение обязательных текущих дел, менее сложных, но имеющих,однако, большой удельный вес в годовой производств. программе (определенная гибкость и оперативность в управлении; но тем не менее, не исключена возможность дублирования ф-ций в нескольких группах).</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9. Решение, основанное на суждениях.</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кажутся интуитивными, т.к. логика их неочевидна.</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основанное на суждениях, - это выбор, обусловленный накопленным опытом, знаниями. Человек использует опыт того, что случилось в сходных ситуациях ранее, чтобы спрогнозировать результат в существующей ситуации. Опираясь на здравый смысл, он выбирает альтернативу, к-рая уже принесла успех в прошлом. Суждение как основа орг. Решения полезно, поскольку многие ситуации в орг-ях имеют тенденцию к повторению. В этом случае принятое ранее решение может работать не хуже, чем раньше. В сложной ситуации суждение может оказаться плохим, т.к. слишком много факторов, к-рые надо учесть. Т.к. суждение всегда опирается на опыт, если на него чрезмерно ориентироваться, то можно упустить новую альтернативу, к-рая могла бы быть более эффективной.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00. Использование основных положений Школы человеческих отношений в российской практике мен-та.</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w:t>
      </w:r>
    </w:p>
    <w:p>
      <w:pPr>
        <w:pStyle w:val="Normal"/>
        <w:ind w:firstLine="142"/>
        <w:jc w:val="both"/>
        <w:rPr/>
      </w:pPr>
      <w:r>
        <w:rPr>
          <w:rFonts w:eastAsia="Times New Roman Cyr" w:cs="Times New Roman Cyr" w:ascii="Times New Roman Cyr" w:hAnsi="Times New Roman Cyr"/>
          <w:sz w:val="14"/>
          <w:szCs w:val="14"/>
        </w:rPr>
        <w:t>Мэйо обнаружил,что четко разработанные рабочие операции и хорошая з\п не всегда вели к повышению производительности труда, Силы, возникающие в ходе взаимодействия между людьми, могли превзойти и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По Маслоу, поступками людей в основном движут не экономические ,а различные потребности, которые могут быть лишь частично и косвенно удовлетворены с помощью денег. Основываясь на этих выводах,</w:t>
      </w:r>
      <w:r>
        <w:rPr>
          <w:rFonts w:eastAsia="Times New Roman Cyr" w:cs="Times New Roman Cyr" w:ascii="Times New Roman Cyr" w:hAnsi="Times New Roman Cyr"/>
          <w:sz w:val="14"/>
          <w:szCs w:val="14"/>
          <w:u w:val="single"/>
        </w:rPr>
        <w:t>исследователи психологической школы полагали</w:t>
      </w:r>
      <w:r>
        <w:rPr>
          <w:rFonts w:eastAsia="Times New Roman Cyr" w:cs="Times New Roman Cyr" w:ascii="Times New Roman Cyr" w:hAnsi="Times New Roman Cyr"/>
          <w:sz w:val="14"/>
          <w:szCs w:val="14"/>
        </w:rPr>
        <w:t xml:space="preserve">,что если руководство проявляет большую заботу о своих работниках,то и уровень удовлетворенности работников будет возрастать,что и будет вести к повышению производительности.Они рекомендовали использовать приемы упр-ия человеческими отношениями,включающие более эфф-ые действия непосрественных начальников,консультации с работниками и предоставления им более широких возможностей общения на работе.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Школа человеческих отношений. Принцип: Менеджер не должен действовать диктаторским способом на подчиненных, но в то же время никакого панибратства. Отношения должны быть официальными, но человеческим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ход к управлению с точки зрения человеческих отношений часто связывается с теорией американского социолога Элтона Мэйо. Он первый подошел серьезно к учету интересов рабочих и доказал, что гуманное, уважительное обращение с рабочими  в конце концов “окупаетс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Для российских предприятий очень важны принципы школы человеческих отношений, поскольку часто на предприятиях возникают проблемы из-за взаимоотношений между начальником и подчиненным.</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pPr>
      <w:r>
        <w:rPr>
          <w:rFonts w:eastAsia="Times New Roman Cyr" w:cs="Times New Roman Cyr" w:ascii="Times New Roman Cyr" w:hAnsi="Times New Roman Cyr"/>
          <w:b/>
          <w:bCs/>
          <w:sz w:val="14"/>
          <w:szCs w:val="14"/>
          <w:u w:val="single"/>
        </w:rPr>
        <w:t xml:space="preserve">102. Жизненная программа менеджер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аждый менеджер должен иметь в личной жизни определённый план и стараться его выполнить. Прежде чем составлять подробный жизненный план необходимо оценить собственную жизненную ситуацию.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Здесь необходимо учитывать следующие сферы:</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Работа. Каково представление менеджера о целях работы, её содержании, возможных продвижениях по службе, какую работу он будет выполнять через 10 лет, какова мотивация труда, что нужно предпринимателю, чтобы работа через несколько лет стала отвечать потребностям.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Личное хозяйство. Необходимо оценивать современное экономическое положение: бюджет, наличие долгов, возможности их возмещения, накопления. Что может предприниматель для улучшения экономического полож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Физическое состояние. Каково общее состояние здоровья, его субъективная оценка по тестам и т. д., регулируются ли посещения врача, занимается ли оздоровительным спортом, каков сон, рационально ли питание, сохраняется ли оптимальный вес, что предпринимается для улучшения физического состоя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4. Социальная форма (отношения с людьми). Имеется ли интерес к проблемам других, к их мнению, в какой мере менеджер учитывает точки зрения людей, с которыми он общается, прявляют ли они интерес к его мнению, навязывают ли он свою позицию другим, умеет ли внимательно слушать, и делать необходимые выводы, в какой мере он способен правильно оценивать других, заботится ли о развитии и укреплении дружеских отношений, как работает обратная связь и т. д.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5. Моральное (психическое) состояние. Развивает ли менеджер себя в психологическом плане, систематически ли и глубоко ли знакомится с периодическими изданиями, в том числе со специальными, получает ли подробную информацию по радио, ТВ, сформировал ли личный план своего развития и как успешно его выполняет, как оценивает своё душевное состояни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6. Семейная ситуация. В какой мере он ценит свою семью, осознаёт её значение, благополучно ли развивается его семейная жизнь, что ей мешает, как устранить трудности, достаточно ли он уделяет внимания семье, имеются ли общие увлечения, хорошо ли он знает потребности и увлечения каждого члена семьи, удалось ли ему создать душевную открытую атмосферу, что он предполагает для этого сделать, создана ли в семье атмосфера прочности и надёжности. Как он предполагает в дальнейшем строит семейную жизнь.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а основе анализа всех составляющих элементов и их взаимозависимости и взаимообусловленности надо определить личные цели, примерные сроки их достижения, факторы, способствующие их достижению, устранить имеющиеся препятствия, выявить критические жизненные моменты и меры по устранению кризисов. </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pPr>
      <w:r>
        <w:rPr>
          <w:rFonts w:eastAsia="Times New Roman Cyr" w:cs="Times New Roman Cyr" w:ascii="Times New Roman Cyr" w:hAnsi="Times New Roman Cyr"/>
          <w:b/>
          <w:bCs/>
          <w:sz w:val="14"/>
          <w:szCs w:val="14"/>
          <w:u w:val="single"/>
        </w:rPr>
        <w:t xml:space="preserve">104. Понятие, сущность стратегического менеджмента. </w:t>
      </w:r>
    </w:p>
    <w:p>
      <w:pPr>
        <w:pStyle w:val="Normal"/>
        <w:ind w:firstLine="142"/>
        <w:jc w:val="both"/>
        <w:rPr/>
      </w:pPr>
      <w:r>
        <w:rPr>
          <w:rFonts w:eastAsia="Times New Roman Cyr" w:cs="Times New Roman Cyr" w:ascii="Times New Roman Cyr" w:hAnsi="Times New Roman Cyr"/>
          <w:i/>
          <w:iCs/>
          <w:sz w:val="14"/>
          <w:szCs w:val="14"/>
        </w:rPr>
        <w:t xml:space="preserve">Стратегический менеджмент </w:t>
      </w:r>
      <w:r>
        <w:rPr>
          <w:rFonts w:eastAsia="Times New Roman Cyr" w:cs="Times New Roman Cyr" w:ascii="Times New Roman Cyr" w:hAnsi="Times New Roman Cyr"/>
          <w:sz w:val="14"/>
          <w:szCs w:val="14"/>
        </w:rPr>
        <w:t xml:space="preserve">--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
        <w:ind w:firstLine="142"/>
        <w:jc w:val="both"/>
        <w:rPr/>
      </w:pPr>
      <w:r>
        <w:rPr>
          <w:sz w:val="14"/>
          <w:szCs w:val="14"/>
          <w:lang w:val="en-US"/>
        </w:rPr>
        <w:t xml:space="preserve">1. </w:t>
      </w:r>
      <w:r>
        <w:rPr>
          <w:rFonts w:eastAsia="Times New Roman Cyr" w:cs="Times New Roman Cyr" w:ascii="Times New Roman Cyr" w:hAnsi="Times New Roman Cyr"/>
          <w:sz w:val="14"/>
          <w:szCs w:val="14"/>
        </w:rPr>
        <w:t xml:space="preserve">Миссия организации в стратегическом менеджменте -- выживание организации посредством установления динамического баланса с окружением. </w:t>
      </w:r>
    </w:p>
    <w:p>
      <w:pPr>
        <w:pStyle w:val="Normal"/>
        <w:ind w:firstLine="142"/>
        <w:jc w:val="both"/>
        <w:rPr/>
      </w:pPr>
      <w:r>
        <w:rPr>
          <w:sz w:val="14"/>
          <w:szCs w:val="14"/>
          <w:lang w:val="en-US"/>
        </w:rPr>
        <w:t xml:space="preserve">2. </w:t>
      </w:r>
      <w:r>
        <w:rPr>
          <w:rFonts w:eastAsia="Times New Roman Cyr" w:cs="Times New Roman Cyr" w:ascii="Times New Roman Cyr" w:hAnsi="Times New Roman Cyr"/>
          <w:sz w:val="14"/>
          <w:szCs w:val="14"/>
        </w:rPr>
        <w:t xml:space="preserve">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 </w:t>
      </w:r>
    </w:p>
    <w:p>
      <w:pPr>
        <w:pStyle w:val="Normal"/>
        <w:ind w:firstLine="142"/>
        <w:jc w:val="both"/>
        <w:rPr/>
      </w:pPr>
      <w:r>
        <w:rPr>
          <w:sz w:val="14"/>
          <w:szCs w:val="14"/>
          <w:lang w:val="en-US"/>
        </w:rPr>
        <w:t xml:space="preserve">3. </w:t>
      </w:r>
      <w:r>
        <w:rPr>
          <w:rFonts w:eastAsia="Times New Roman Cyr" w:cs="Times New Roman Cyr" w:ascii="Times New Roman Cyr" w:hAnsi="Times New Roman Cyr"/>
          <w:sz w:val="14"/>
          <w:szCs w:val="14"/>
        </w:rPr>
        <w:t xml:space="preserve">Ориентация на долгосрочную перспективу с точки зрения временного фактора. </w:t>
      </w:r>
    </w:p>
    <w:p>
      <w:pPr>
        <w:pStyle w:val="Normal"/>
        <w:ind w:firstLine="142"/>
        <w:jc w:val="both"/>
        <w:rPr/>
      </w:pPr>
      <w:r>
        <w:rPr>
          <w:sz w:val="14"/>
          <w:szCs w:val="14"/>
          <w:lang w:val="en-US"/>
        </w:rPr>
        <w:t xml:space="preserve">4. </w:t>
      </w:r>
      <w:r>
        <w:rPr>
          <w:rFonts w:eastAsia="Times New Roman Cyr" w:cs="Times New Roman Cyr" w:ascii="Times New Roman Cyr" w:hAnsi="Times New Roman Cyr"/>
          <w:sz w:val="14"/>
          <w:szCs w:val="14"/>
        </w:rPr>
        <w:t xml:space="preserve">Основными факторами в построении системы управления для стратегического управления являются люди, информационное обеспечение, рынок. </w:t>
      </w:r>
    </w:p>
    <w:p>
      <w:pPr>
        <w:pStyle w:val="Normal"/>
        <w:ind w:firstLine="142"/>
        <w:jc w:val="both"/>
        <w:rPr/>
      </w:pPr>
      <w:r>
        <w:rPr>
          <w:sz w:val="14"/>
          <w:szCs w:val="14"/>
          <w:lang w:val="en-US"/>
        </w:rPr>
        <w:t xml:space="preserve">5. </w:t>
      </w:r>
      <w:r>
        <w:rPr>
          <w:rFonts w:eastAsia="Times New Roman Cyr" w:cs="Times New Roman Cyr" w:ascii="Times New Roman Cyr" w:hAnsi="Times New Roman Cyr"/>
          <w:sz w:val="14"/>
          <w:szCs w:val="14"/>
        </w:rPr>
        <w:t xml:space="preserve">При управлении персоналом стратегический менеджмент рассматривает работников как основную ценность (в оперативном -- как ресурс). </w:t>
      </w:r>
    </w:p>
    <w:p>
      <w:pPr>
        <w:pStyle w:val="Normal"/>
        <w:ind w:firstLine="142"/>
        <w:jc w:val="both"/>
        <w:rPr/>
      </w:pPr>
      <w:r>
        <w:rPr>
          <w:sz w:val="14"/>
          <w:szCs w:val="14"/>
          <w:lang w:val="en-US"/>
        </w:rPr>
        <w:t xml:space="preserve">6. </w:t>
      </w:r>
      <w:r>
        <w:rPr>
          <w:rFonts w:eastAsia="Times New Roman Cyr" w:cs="Times New Roman Cyr" w:ascii="Times New Roman Cyr" w:hAnsi="Times New Roman Cyr"/>
          <w:sz w:val="14"/>
          <w:szCs w:val="14"/>
        </w:rPr>
        <w:t xml:space="preserve">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 помощью стратегического менеджмента возможно:</w:t>
      </w:r>
    </w:p>
    <w:p>
      <w:pPr>
        <w:pStyle w:val="Normal"/>
        <w:ind w:firstLine="142"/>
        <w:jc w:val="both"/>
        <w:rPr/>
      </w:pPr>
      <w:r>
        <w:rPr>
          <w:sz w:val="14"/>
          <w:szCs w:val="14"/>
          <w:lang w:val="en-US"/>
        </w:rPr>
        <w:t xml:space="preserve">1. </w:t>
      </w:r>
      <w:r>
        <w:rPr>
          <w:rFonts w:eastAsia="Times New Roman Cyr" w:cs="Times New Roman Cyr" w:ascii="Times New Roman Cyr" w:hAnsi="Times New Roman Cyr"/>
          <w:sz w:val="14"/>
          <w:szCs w:val="14"/>
        </w:rPr>
        <w:t xml:space="preserve">Четко сформулировать миссию организации и разработать систему мероприятий для ее осуществления. </w:t>
      </w:r>
    </w:p>
    <w:p>
      <w:pPr>
        <w:pStyle w:val="Normal"/>
        <w:ind w:firstLine="142"/>
        <w:jc w:val="both"/>
        <w:rPr/>
      </w:pPr>
      <w:r>
        <w:rPr>
          <w:sz w:val="14"/>
          <w:szCs w:val="14"/>
          <w:lang w:val="en-US"/>
        </w:rPr>
        <w:t xml:space="preserve">2. </w:t>
      </w:r>
      <w:r>
        <w:rPr>
          <w:rFonts w:eastAsia="Times New Roman Cyr" w:cs="Times New Roman Cyr" w:ascii="Times New Roman Cyr" w:hAnsi="Times New Roman Cyr"/>
          <w:sz w:val="14"/>
          <w:szCs w:val="14"/>
        </w:rPr>
        <w:t xml:space="preserve">Обеспечить выживание фирмы в долгосрочной перспективе. </w:t>
      </w:r>
    </w:p>
    <w:p>
      <w:pPr>
        <w:pStyle w:val="Normal"/>
        <w:ind w:firstLine="142"/>
        <w:jc w:val="both"/>
        <w:rPr/>
      </w:pPr>
      <w:r>
        <w:rPr>
          <w:sz w:val="14"/>
          <w:szCs w:val="14"/>
          <w:lang w:val="en-US"/>
        </w:rPr>
        <w:t xml:space="preserve">3. </w:t>
      </w:r>
      <w:r>
        <w:rPr>
          <w:rFonts w:eastAsia="Times New Roman Cyr" w:cs="Times New Roman Cyr" w:ascii="Times New Roman Cyr" w:hAnsi="Times New Roman Cyr"/>
          <w:sz w:val="14"/>
          <w:szCs w:val="14"/>
        </w:rPr>
        <w:t xml:space="preserve">Быстро адаптироваться к изменениям во внешней среде. </w:t>
      </w:r>
    </w:p>
    <w:p>
      <w:pPr>
        <w:pStyle w:val="Normal"/>
        <w:ind w:firstLine="142"/>
        <w:jc w:val="both"/>
        <w:rPr/>
      </w:pPr>
      <w:r>
        <w:rPr>
          <w:sz w:val="14"/>
          <w:szCs w:val="14"/>
          <w:lang w:val="en-US"/>
        </w:rPr>
        <w:t xml:space="preserve">4. </w:t>
      </w:r>
      <w:r>
        <w:rPr>
          <w:rFonts w:eastAsia="Times New Roman Cyr" w:cs="Times New Roman Cyr" w:ascii="Times New Roman Cyr" w:hAnsi="Times New Roman Cyr"/>
          <w:sz w:val="14"/>
          <w:szCs w:val="14"/>
        </w:rPr>
        <w:t xml:space="preserve">Повысить качество управленческой деятельност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5. Среда прямого и косвенного воздейсвия в мен-те.</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нешняя среда воздействия делится на :</w:t>
      </w:r>
    </w:p>
    <w:p>
      <w:pPr>
        <w:pStyle w:val="BodyText2"/>
        <w:numPr>
          <w:ilvl w:val="0"/>
          <w:numId w:val="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ямого воздействия</w:t>
      </w:r>
    </w:p>
    <w:p>
      <w:pPr>
        <w:pStyle w:val="BodyText2"/>
        <w:tabs>
          <w:tab w:val="clear" w:pos="720"/>
          <w:tab w:val="left" w:pos="25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ители (решают вопрос приобретения товаров)</w:t>
      </w:r>
    </w:p>
    <w:p>
      <w:pPr>
        <w:pStyle w:val="BodyText2"/>
        <w:tabs>
          <w:tab w:val="clear" w:pos="720"/>
          <w:tab w:val="left" w:pos="25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и (материалы, капитал, трудовые ресурсы)</w:t>
      </w:r>
    </w:p>
    <w:p>
      <w:pPr>
        <w:pStyle w:val="BodyText2"/>
        <w:tabs>
          <w:tab w:val="clear" w:pos="720"/>
          <w:tab w:val="left" w:pos="25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ы (если не удовлетворять нужды посетителей как конкуренты, то ек.)</w:t>
      </w:r>
    </w:p>
    <w:p>
      <w:pPr>
        <w:pStyle w:val="BodyText2"/>
        <w:tabs>
          <w:tab w:val="clear" w:pos="720"/>
          <w:tab w:val="left" w:pos="25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органы исполнительной власти (орг-и обязаны соблюдать требования органов гос. Регулирования, к-рые обеспечивают принудительное выполнение законов в соотв. Сферах своей компетенции)</w:t>
      </w:r>
    </w:p>
    <w:p>
      <w:pPr>
        <w:pStyle w:val="BodyText2"/>
        <w:tabs>
          <w:tab w:val="clear" w:pos="720"/>
          <w:tab w:val="left" w:pos="25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ая система</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косвенного воздействия</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развития экономики</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ТП</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политическая стабильность</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литика</w:t>
      </w:r>
    </w:p>
    <w:p>
      <w:pPr>
        <w:pStyle w:val="BodyText2"/>
        <w:numPr>
          <w:ilvl w:val="0"/>
          <w:numId w:val="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отношения</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6. Стратегия диверсификации.</w:t>
      </w:r>
    </w:p>
    <w:p>
      <w:pPr>
        <w:pStyle w:val="Normal"/>
        <w:ind w:firstLine="3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Диверсификация позволяет избежать часть риска при распределении капитала между разнообразными видами деятельности. Например, приобретение инвестором акций 5 разных акционерных обществ вместо акции одного общества увеличивает вероятность получения им среднего дохода в 5 раз и соответственно в 5 раз снижает степень риска.</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7. Текущие планы как составная часть стратегии фирмы.</w:t>
      </w:r>
    </w:p>
    <w:p>
      <w:pPr>
        <w:pStyle w:val="Normal"/>
        <w:ind w:firstLine="1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неджер как исполнительное лицо обязан разработать конкрет</w:t>
        <w:softHyphen/>
        <w:t>ные установки, которые стали бы основой воплощения планов и кон</w:t>
        <w:softHyphen/>
        <w:t>троля за этим процессом. Эти установки, или текущие планы, разра</w:t>
        <w:softHyphen/>
        <w:t>батываются с тем, чтобы все подчиненные, ответственные за внедрение долгосрочной стратегии, имели четкое представлениео том, что, как и когда они должны сделать, чтобы цели, стоящие перед ними, были достигнуты. Кроме того, текущие планы обеспечивают механизм, с по</w:t>
        <w:softHyphen/>
        <w:t>мощью которого главные менеджеры могут проследить за тем, на сколько процесс производства соответствует пунктам стратегическо</w:t>
        <w:softHyphen/>
        <w:t>го плана. Текущее планирование опосредует процесс внедрения стра</w:t>
        <w:softHyphen/>
        <w:t>тегии, при этом организационная структура, система поощрений, кон</w:t>
        <w:softHyphen/>
        <w:t xml:space="preserve">троля играют не менее важную роль. </w:t>
      </w:r>
    </w:p>
    <w:p>
      <w:pPr>
        <w:pStyle w:val="Normal"/>
        <w:ind w:firstLine="46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Текущие планы имеют ряд отличительных черт. Их составле</w:t>
        <w:softHyphen/>
        <w:t>ние является исключительной функцией руководителей отделов и подразделений (функциональных руководителей). Это обеспечивает вовлечение в процесс разработки стратегических планов тех менед</w:t>
        <w:softHyphen/>
        <w:t>жеров, которые непосредственно занимаются их внедрением в про</w:t>
        <w:softHyphen/>
        <w:t>изводство. Окончательный вариант текущих планов формируется на основе производственной стратегии и общих целей фирмы, и он же является основой для ведения дел согласно поставленным целям. Раз</w:t>
        <w:softHyphen/>
        <w:t>работка текущих планов является начальным этапом фазы внедрения процесса стратегического планирования. Другой важной характери</w:t>
        <w:softHyphen/>
        <w:t>стикой текущих планов является его соответствие всем балансовым показателям работы фирмы. Действительно, баланс — единственный документ, данные которого точно отражают состояние дел в произ</w:t>
        <w:softHyphen/>
        <w:t xml:space="preserve">водстве. </w:t>
      </w:r>
    </w:p>
    <w:p>
      <w:pPr>
        <w:pStyle w:val="Normal"/>
        <w:ind w:firstLine="46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уководители нижнего звена каждой организации должны раз</w:t>
        <w:softHyphen/>
        <w:t>рабатывать три различных типа планов для ежедневного контроля за производственным процессом и его соответствием общей стратегии корпорации.</w:t>
      </w:r>
    </w:p>
    <w:p>
      <w:pPr>
        <w:pStyle w:val="Normal"/>
        <w:ind w:firstLine="460"/>
        <w:jc w:val="both"/>
        <w:rPr/>
      </w:pPr>
      <w:r>
        <w:rPr>
          <w:rFonts w:eastAsia="Times New Roman Cyr" w:cs="Times New Roman Cyr" w:ascii="Times New Roman Cyr" w:hAnsi="Times New Roman Cyr"/>
          <w:b/>
          <w:bCs/>
          <w:sz w:val="14"/>
          <w:szCs w:val="14"/>
        </w:rPr>
        <w:t>Функциональные планы</w:t>
      </w:r>
      <w:r>
        <w:rPr>
          <w:rFonts w:eastAsia="Times New Roman Cyr" w:cs="Times New Roman Cyr" w:ascii="Times New Roman Cyr" w:hAnsi="Times New Roman Cyr"/>
          <w:sz w:val="14"/>
          <w:szCs w:val="14"/>
        </w:rPr>
        <w:t xml:space="preserve"> необходимы для внедрения управленче</w:t>
        <w:softHyphen/>
        <w:t>ских решений в различных функциональных сферах производства, подверженных стремительным изменениям.</w:t>
      </w:r>
    </w:p>
    <w:p>
      <w:pPr>
        <w:pStyle w:val="Normal"/>
        <w:ind w:firstLine="460"/>
        <w:jc w:val="both"/>
        <w:rPr/>
      </w:pPr>
      <w:r>
        <w:rPr>
          <w:rFonts w:eastAsia="Times New Roman Cyr" w:cs="Times New Roman Cyr" w:ascii="Times New Roman Cyr" w:hAnsi="Times New Roman Cyr"/>
          <w:b/>
          <w:bCs/>
          <w:sz w:val="14"/>
          <w:szCs w:val="14"/>
        </w:rPr>
        <w:t>Единовременные планы</w:t>
      </w:r>
      <w:r>
        <w:rPr>
          <w:rFonts w:eastAsia="Times New Roman Cyr" w:cs="Times New Roman Cyr" w:ascii="Times New Roman Cyr" w:hAnsi="Times New Roman Cyr"/>
          <w:sz w:val="14"/>
          <w:szCs w:val="14"/>
        </w:rPr>
        <w:t xml:space="preserve"> обычно создаются в связи с внедрением какого-либо проекта или программы, выполняющих вспомогательную роль во внедрении общей стратегии. Так, например, в корпорации мо</w:t>
        <w:softHyphen/>
        <w:t>жет быть разработан единовременный план по организации помощи в поисках работы тем, кто был уволен в соответствии с программой со</w:t>
        <w:softHyphen/>
        <w:t>кращений.</w:t>
      </w:r>
    </w:p>
    <w:p>
      <w:pPr>
        <w:pStyle w:val="BodyText2"/>
        <w:jc w:val="both"/>
        <w:rPr/>
      </w:pPr>
      <w:r>
        <w:rPr>
          <w:rFonts w:eastAsia="Times New Roman Cyr" w:cs="Times New Roman Cyr" w:ascii="Times New Roman Cyr" w:hAnsi="Times New Roman Cyr"/>
          <w:b/>
          <w:bCs/>
        </w:rPr>
        <w:t>Стабильные планы</w:t>
      </w:r>
      <w:r>
        <w:rPr>
          <w:rFonts w:eastAsia="Times New Roman Cyr" w:cs="Times New Roman Cyr" w:ascii="Times New Roman Cyr" w:hAnsi="Times New Roman Cyr"/>
        </w:rPr>
        <w:t xml:space="preserve"> обычно содержат разработку конкретных ука</w:t>
        <w:softHyphen/>
        <w:t>заний для регулярно повторяющихся операций типичных производст</w:t>
        <w:softHyphen/>
        <w:t xml:space="preserve">венных процессов, которые не подвержены изменениям в долгосрочном периоде. </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8. Система контроллинга.</w:t>
      </w:r>
    </w:p>
    <w:p>
      <w:pPr>
        <w:pStyle w:val="TextBody"/>
        <w:spacing w:lineRule="auto" w:line="240"/>
        <w:rPr/>
      </w:pPr>
      <w:r>
        <w:rPr>
          <w:rFonts w:eastAsia="Times New Roman Cyr" w:cs="Times New Roman Cyr" w:ascii="Times New Roman Cyr" w:hAnsi="Times New Roman Cyr"/>
          <w:i/>
          <w:iCs/>
          <w:sz w:val="14"/>
          <w:szCs w:val="14"/>
        </w:rPr>
        <w:t>Контроллинг</w:t>
      </w:r>
      <w:r>
        <w:rPr>
          <w:rFonts w:eastAsia="Times New Roman Cyr" w:cs="Times New Roman Cyr" w:ascii="Times New Roman Cyr" w:hAnsi="Times New Roman Cyr"/>
          <w:sz w:val="14"/>
          <w:szCs w:val="14"/>
        </w:rPr>
        <w:t xml:space="preserve"> – совокупность методов оперативного и стратегического менеджмента, учета планирования, анализа и контроля на качественно новом этапе развития рынка, единая система, к-рая направлена на достижение стратегич. целей фирмы.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облема – дальнейшее развитие пред-тия. Если оно намерено процветать в будущем, то необходимо заблаговременно готовить соот-ветствующую основу. В этом – одна из ключевых задач контроллинга.</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онтроллинг силен тем, что позволяет установить контроль за достижением как стратегических, так и тактических целей деят-ти фирмы. Главная цель стратегич. контроллинга – создание такой системы управления, к-рая позволила бы “отсле-живать” движение пред-тия к намеченной цели своего развития. Для этого фикси-руются качественные и количественные цели пред-тия, причем определение стратеги-ческих целей начинается с анализа информа-ции о внешних и внутренних условиях его функционирования.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 настоящее время контроллинг, как система экономич. управления деят-тью фирмы, широко применяется в хоз.-развитых странах.все чаще он практикуется и в мелких фирмах. Это обусловлено тем, что контрол-линг выступает в качестве эффективного инструмента, предоставляющего реальные шансы выстоять в конкурентной борьбе.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Чтобы в полной мере использовать потенциал контроллинга на российских пред-тиях, необходимо перестроить плани-рование, учет и анализ хоз. деят-ти в соот-ветствии с современными требованиями.</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Уже накопленный в нашем отечестве опыт убедительно свидетельствует, что применение контроллинга способствует оптимизации прибыли, сохранению рабочих мест, обеспечивает существование пред-тия в самых сложных условиях. Наращивание прибыли, в свою очередь, позволяет найти сред-ва для инновации, стимулирует повышение результативности труда. </w:t>
      </w:r>
    </w:p>
    <w:p>
      <w:pPr>
        <w:pStyle w:val="TextBody"/>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 контроллингом понимают концепцию эффективного управления фирмой в целях обеспечения ее стабильного существования на рынке.</w:t>
      </w:r>
    </w:p>
    <w:p>
      <w:pPr>
        <w:pStyle w:val="TextBody"/>
        <w:spacing w:lineRule="auto" w:line="240"/>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В систему контроллинга входит:</w:t>
      </w:r>
    </w:p>
    <w:p>
      <w:pPr>
        <w:pStyle w:val="TextBody"/>
        <w:numPr>
          <w:ilvl w:val="0"/>
          <w:numId w:val="7"/>
        </w:numPr>
        <w:tabs>
          <w:tab w:val="clear" w:pos="720"/>
          <w:tab w:val="left" w:pos="0" w:leader="none"/>
        </w:tabs>
        <w:spacing w:lineRule="auto" w:line="240"/>
        <w:ind w:left="720" w:hanging="72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Формирование системы планирования</w:t>
      </w:r>
    </w:p>
    <w:p>
      <w:pPr>
        <w:pStyle w:val="TextBody"/>
        <w:numPr>
          <w:ilvl w:val="0"/>
          <w:numId w:val="7"/>
        </w:numPr>
        <w:tabs>
          <w:tab w:val="clear" w:pos="720"/>
          <w:tab w:val="left" w:pos="0" w:leader="none"/>
        </w:tabs>
        <w:spacing w:lineRule="auto" w:line="240"/>
        <w:ind w:left="720" w:hanging="72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Участие в составлении отчетности</w:t>
      </w:r>
    </w:p>
    <w:p>
      <w:pPr>
        <w:pStyle w:val="TextBody"/>
        <w:numPr>
          <w:ilvl w:val="0"/>
          <w:numId w:val="7"/>
        </w:numPr>
        <w:tabs>
          <w:tab w:val="clear" w:pos="720"/>
          <w:tab w:val="left" w:pos="0" w:leader="none"/>
        </w:tabs>
        <w:spacing w:lineRule="auto" w:line="240"/>
        <w:ind w:left="720" w:hanging="72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Удовлетворение потребностей руководства пред-тия в информации и необходимой отчетности</w:t>
      </w:r>
    </w:p>
    <w:p>
      <w:pPr>
        <w:pStyle w:val="TextBody"/>
        <w:numPr>
          <w:ilvl w:val="0"/>
          <w:numId w:val="7"/>
        </w:numPr>
        <w:tabs>
          <w:tab w:val="clear" w:pos="720"/>
          <w:tab w:val="left" w:pos="0" w:leader="none"/>
        </w:tabs>
        <w:spacing w:lineRule="auto" w:line="240"/>
        <w:ind w:left="720" w:hanging="72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Анализ причин допущенных отклонений, подготовка альтернативных решений и рекомендаций по устранению сложившихся трудностей</w:t>
      </w:r>
    </w:p>
    <w:p>
      <w:pPr>
        <w:pStyle w:val="TextBody"/>
        <w:numPr>
          <w:ilvl w:val="0"/>
          <w:numId w:val="7"/>
        </w:numPr>
        <w:tabs>
          <w:tab w:val="clear" w:pos="720"/>
          <w:tab w:val="left" w:pos="0" w:leader="none"/>
        </w:tabs>
        <w:spacing w:lineRule="auto" w:line="240"/>
        <w:ind w:left="720" w:hanging="72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оставление необходимых отчетов для руков-ва компании</w:t>
      </w:r>
    </w:p>
    <w:p>
      <w:pPr>
        <w:pStyle w:val="TextBody"/>
        <w:numPr>
          <w:ilvl w:val="0"/>
          <w:numId w:val="7"/>
        </w:numPr>
        <w:tabs>
          <w:tab w:val="clear" w:pos="720"/>
          <w:tab w:val="left" w:pos="0" w:leader="none"/>
        </w:tabs>
        <w:spacing w:lineRule="auto" w:line="240"/>
        <w:ind w:left="360" w:hanging="36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ценка расчетов эффективности новых проектов.</w:t>
      </w:r>
    </w:p>
    <w:p>
      <w:pPr>
        <w:pStyle w:val="Normal"/>
        <w:ind w:firstLine="284"/>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истема информационно поддерживает разработку планов пр-я, координируют отдельные планы по времени и содержанию, определяется, как и когда следует планировать, оценивается возможность реализации запланированных действий.</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9. Методы принятия решений.</w:t>
      </w:r>
    </w:p>
    <w:p>
      <w:pPr>
        <w:pStyle w:val="BodyText2"/>
        <w:jc w:val="both"/>
        <w:rPr/>
      </w:pPr>
      <w:r>
        <w:rPr>
          <w:rFonts w:eastAsia="Times New Roman Cyr" w:cs="Times New Roman Cyr" w:ascii="Times New Roman Cyr" w:hAnsi="Times New Roman Cyr"/>
        </w:rPr>
        <w:t xml:space="preserve">В процессе разрешения сложных проблем с целью усиления способности менеджеров к принятию обоснованных и объективных решений могут применяться различные научные методы из разработки и оптимизации, которые принято делить на два основных класса: </w:t>
      </w:r>
      <w:r>
        <w:rPr>
          <w:rFonts w:eastAsia="Times New Roman Cyr" w:cs="Times New Roman Cyr" w:ascii="Times New Roman Cyr" w:hAnsi="Times New Roman Cyr"/>
          <w:u w:val="single"/>
        </w:rPr>
        <w:t>методы моделирования и методы экспертных оценок</w:t>
      </w:r>
      <w:r>
        <w:rPr>
          <w:rFonts w:eastAsia="Times New Roman Cyr" w:cs="Times New Roman Cyr" w:ascii="Times New Roman Cyr" w:hAnsi="Times New Roman Cyr"/>
        </w:rPr>
        <w:t>.</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моделирования базируются на использовании математических моделей для решения наиболее часто встречающихся управленческих задач. </w:t>
      </w:r>
    </w:p>
    <w:p>
      <w:pPr>
        <w:pStyle w:val="BodyText2"/>
        <w:jc w:val="both"/>
        <w:rPr/>
      </w:pPr>
      <w:r>
        <w:rPr>
          <w:rFonts w:eastAsia="Times New Roman Cyr" w:cs="Times New Roman Cyr" w:ascii="Times New Roman Cyr" w:hAnsi="Times New Roman Cyr"/>
        </w:rPr>
        <w:t xml:space="preserve">Разработка и оптимизация решения конкретной проблемы методами моделирования – довольно сложная процедура, к-рая может быть представлена последовательностью </w:t>
      </w:r>
      <w:r>
        <w:rPr>
          <w:rFonts w:eastAsia="Times New Roman Cyr" w:cs="Times New Roman Cyr" w:ascii="Times New Roman Cyr" w:hAnsi="Times New Roman Cyr"/>
          <w:u w:val="single"/>
        </w:rPr>
        <w:t>основных этапов:</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ка задачи</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ритерия эффективности анализируемой операции</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колич. измерение факторов, влияющих на исследуемую операцию</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ение математич. модели изучаемого объекта (операции)</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колич. решение модели и нахождение оптимального решения</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адекватности модели и найденного решения анализируемой операции</w:t>
      </w:r>
    </w:p>
    <w:p>
      <w:pPr>
        <w:pStyle w:val="BodyText2"/>
        <w:numPr>
          <w:ilvl w:val="0"/>
          <w:numId w:val="8"/>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тировка и обновление модели.</w:t>
      </w:r>
    </w:p>
    <w:p>
      <w:pPr>
        <w:pStyle w:val="BodyText2"/>
        <w:jc w:val="both"/>
        <w:rPr/>
      </w:pPr>
      <w:r>
        <w:rPr>
          <w:rFonts w:eastAsia="Times New Roman Cyr" w:cs="Times New Roman Cyr" w:ascii="Times New Roman Cyr" w:hAnsi="Times New Roman Cyr"/>
          <w:u w:val="single"/>
        </w:rPr>
        <w:t>Типы моделей</w:t>
      </w:r>
      <w:r>
        <w:rPr>
          <w:rFonts w:eastAsia="Times New Roman Cyr" w:cs="Times New Roman Cyr" w:ascii="Times New Roman Cyr" w:hAnsi="Times New Roman Cyr"/>
        </w:rPr>
        <w:t>:</w:t>
      </w:r>
    </w:p>
    <w:p>
      <w:pPr>
        <w:pStyle w:val="BodyText2"/>
        <w:numPr>
          <w:ilvl w:val="0"/>
          <w:numId w:val="9"/>
        </w:numPr>
        <w:tabs>
          <w:tab w:val="clear" w:pos="720"/>
          <w:tab w:val="left" w:pos="0" w:leader="none"/>
        </w:tabs>
        <w:ind w:left="473" w:hanging="473"/>
        <w:jc w:val="both"/>
        <w:rPr/>
      </w:pPr>
      <w:r>
        <w:rPr>
          <w:rFonts w:eastAsia="Times New Roman Cyr" w:cs="Times New Roman Cyr" w:ascii="Times New Roman Cyr" w:hAnsi="Times New Roman Cyr"/>
          <w:i/>
          <w:iCs/>
        </w:rPr>
        <w:t>Модели теории игр</w:t>
      </w:r>
      <w:r>
        <w:rPr>
          <w:rFonts w:eastAsia="Times New Roman Cyr" w:cs="Times New Roman Cyr" w:ascii="Times New Roman Cyr" w:hAnsi="Times New Roman Cyr"/>
        </w:rPr>
        <w:t>. Большинство хоз. операций можно рассматривать как действия, совершаемые в условиях противодействия (конкуренция). Принимая решение об изменении уровня цен на свои товары, руков-во фирмы должно прогнозировать реакцию и возможные ответные действия основных конкурентов. И если с помощью модели теории игр будет установлено, что. Например, при повышении цены конкуренты не сделают того же, орг-ция, чтобы не попасть в невыгодное положение, должна отказаться от этой альтернативы и поискать другое решение проблемы. Используются эти модели довольно редко.</w:t>
      </w:r>
    </w:p>
    <w:p>
      <w:pPr>
        <w:pStyle w:val="BodyText2"/>
        <w:numPr>
          <w:ilvl w:val="0"/>
          <w:numId w:val="9"/>
        </w:numPr>
        <w:tabs>
          <w:tab w:val="clear" w:pos="720"/>
          <w:tab w:val="left" w:pos="0" w:leader="none"/>
        </w:tabs>
        <w:ind w:left="473" w:hanging="473"/>
        <w:jc w:val="both"/>
        <w:rPr/>
      </w:pPr>
      <w:r>
        <w:rPr>
          <w:rFonts w:eastAsia="Times New Roman Cyr" w:cs="Times New Roman Cyr" w:ascii="Times New Roman Cyr" w:hAnsi="Times New Roman Cyr"/>
          <w:i/>
          <w:iCs/>
        </w:rPr>
        <w:t>Модели теории очередей</w:t>
      </w:r>
      <w:r>
        <w:rPr>
          <w:rFonts w:eastAsia="Times New Roman Cyr" w:cs="Times New Roman Cyr" w:ascii="Times New Roman Cyr" w:hAnsi="Times New Roman Cyr"/>
        </w:rPr>
        <w:t xml:space="preserve"> или оптимального обслуживания используются для нахождения оптимального числа каналов обслуживания при определенном уровне потребности в них. К ситуациям, в к-рых такие модели могут быть полезны, относятся, например, определение колич-ва телефонных линий, необходимых для ответов на звонки клиентов; операционистов в банке, чтобы клиенты не ждали, пока ими смогут заняться, и т.п. </w:t>
      </w:r>
    </w:p>
    <w:p>
      <w:pPr>
        <w:pStyle w:val="BodyText2"/>
        <w:numPr>
          <w:ilvl w:val="0"/>
          <w:numId w:val="9"/>
        </w:numPr>
        <w:tabs>
          <w:tab w:val="clear" w:pos="720"/>
          <w:tab w:val="left" w:pos="0" w:leader="none"/>
        </w:tabs>
        <w:ind w:left="473" w:hanging="473"/>
        <w:jc w:val="both"/>
        <w:rPr/>
      </w:pPr>
      <w:r>
        <w:rPr>
          <w:rFonts w:eastAsia="Times New Roman Cyr" w:cs="Times New Roman Cyr" w:ascii="Times New Roman Cyr" w:hAnsi="Times New Roman Cyr"/>
          <w:i/>
          <w:iCs/>
        </w:rPr>
        <w:t xml:space="preserve">Модели управления запасами. </w:t>
      </w:r>
      <w:r>
        <w:rPr>
          <w:rFonts w:eastAsia="Times New Roman Cyr" w:cs="Times New Roman Cyr" w:ascii="Times New Roman Cyr" w:hAnsi="Times New Roman Cyr"/>
        </w:rPr>
        <w:t xml:space="preserve">Любая орг-ция должна поддерживать некоторый уровень запасов своих рес-сов, чтобы избежать простоев или перерывов в технологических процессах и сбыте товаров или услуг. Такие модели позволяют найти оптимальный решение, т.е. такой уровень запаса, к-рый минимизирует издержки на его создание и поддержание при заданном уровне непрерывности производственных процессов. </w:t>
      </w:r>
    </w:p>
    <w:p>
      <w:pPr>
        <w:pStyle w:val="BodyText2"/>
        <w:numPr>
          <w:ilvl w:val="0"/>
          <w:numId w:val="9"/>
        </w:numPr>
        <w:tabs>
          <w:tab w:val="clear" w:pos="720"/>
          <w:tab w:val="left" w:pos="0" w:leader="none"/>
        </w:tabs>
        <w:ind w:left="473" w:hanging="473"/>
        <w:jc w:val="both"/>
        <w:rPr/>
      </w:pPr>
      <w:r>
        <w:rPr>
          <w:rFonts w:eastAsia="Times New Roman Cyr" w:cs="Times New Roman Cyr" w:ascii="Times New Roman Cyr" w:hAnsi="Times New Roman Cyr"/>
          <w:i/>
          <w:iCs/>
        </w:rPr>
        <w:t xml:space="preserve">Модели линейного программирования </w:t>
      </w:r>
      <w:r>
        <w:rPr>
          <w:rFonts w:eastAsia="Times New Roman Cyr" w:cs="Times New Roman Cyr" w:ascii="Times New Roman Cyr" w:hAnsi="Times New Roman Cyr"/>
        </w:rPr>
        <w:t xml:space="preserve">применяют для нахождения оптимального решения в ситуации распределения дефицитных рес-сов при наличии конкурирующих потребностей. Например, с помощью такой модели управляющий про-вом может определить оптимальную производственную программу, т.е. рассчитать, какое кол-во изделий каждого наименования следует произ-ть для получения наибольшей прибыли при известных объемах материалов и деталей, фонде времени работы оборудования и рентабельности каждого типа изделия. </w:t>
      </w:r>
    </w:p>
    <w:p>
      <w:pPr>
        <w:pStyle w:val="BodyText2"/>
        <w:numPr>
          <w:ilvl w:val="0"/>
          <w:numId w:val="9"/>
        </w:numPr>
        <w:tabs>
          <w:tab w:val="clear" w:pos="720"/>
          <w:tab w:val="left" w:pos="0" w:leader="none"/>
        </w:tabs>
        <w:ind w:left="360" w:hanging="360"/>
        <w:jc w:val="both"/>
        <w:rPr/>
      </w:pPr>
      <w:r>
        <w:rPr>
          <w:rFonts w:eastAsia="Times New Roman Cyr" w:cs="Times New Roman Cyr" w:ascii="Times New Roman Cyr" w:hAnsi="Times New Roman Cyr"/>
          <w:i/>
          <w:iCs/>
        </w:rPr>
        <w:t xml:space="preserve">Методы экспертных оценок. </w:t>
      </w:r>
      <w:r>
        <w:rPr>
          <w:rFonts w:eastAsia="Times New Roman Cyr" w:cs="Times New Roman Cyr" w:ascii="Times New Roman Cyr" w:hAnsi="Times New Roman Cyr"/>
        </w:rPr>
        <w:t>При разработке и обосновании многих решений, которые полностью или частично не поддаются количественному анализу, значительный эффект приносят методы экспертных оценок.</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ность этого метода заключается в получении ответов специалистов на поставленные перед ними вопросы. Инфор-ция, полученная от экспертов, в целях минимизации погрешностей и влияния субъективного фактора обрабатывается с помощью спец. логических и математич. процедур и преобразуется в форму, удобную для выбора решения.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pPr>
      <w:r>
        <w:rPr>
          <w:rFonts w:eastAsia="Times New Roman Cyr" w:cs="Times New Roman Cyr" w:ascii="Times New Roman Cyr" w:hAnsi="Times New Roman Cyr"/>
          <w:b/>
          <w:bCs/>
          <w:sz w:val="14"/>
          <w:szCs w:val="14"/>
          <w:u w:val="single"/>
        </w:rPr>
        <w:t xml:space="preserve">110. Процесс Стратегического планирования </w:t>
      </w:r>
    </w:p>
    <w:p>
      <w:pPr>
        <w:pStyle w:val="Normal"/>
        <w:spacing w:before="12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ТРАТЕГИЧЕСКОЕ ПЛАНИРОВАНИЕ представляет собой набор действий и решенийшений, предпринятых руководством, которые ведут к разработке специфических стратегий, предназначенных для того, чтобы помочь организации достичь целей.</w:t>
      </w:r>
    </w:p>
    <w:p>
      <w:pPr>
        <w:pStyle w:val="Normal"/>
        <w:spacing w:before="120" w:after="0"/>
        <w:jc w:val="both"/>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xml:space="preserve">Четыре основных вида управленческой деятельности в рамках </w:t>
      </w:r>
      <w:r>
        <w:rPr>
          <w:rFonts w:eastAsia="Times New Roman Cyr" w:cs="Times New Roman Cyr" w:ascii="Times New Roman Cyr" w:hAnsi="Times New Roman Cyr"/>
          <w:sz w:val="14"/>
          <w:szCs w:val="14"/>
          <w:u w:val="single"/>
        </w:rPr>
        <w:t>процесса стратегического планирования</w:t>
      </w:r>
      <w:r>
        <w:rPr>
          <w:rFonts w:eastAsia="Times New Roman Cyr" w:cs="Times New Roman Cyr" w:ascii="Times New Roman Cyr" w:hAnsi="Times New Roman Cyr"/>
          <w:sz w:val="14"/>
          <w:szCs w:val="14"/>
        </w:rPr>
        <w:t>. К ним относятся: распределение рее адаптация к внешней среде, внутренняя координация и организационное стратегическое предвидение.</w:t>
      </w:r>
    </w:p>
    <w:p>
      <w:pPr>
        <w:pStyle w:val="Normal"/>
        <w:spacing w:before="12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РАСПРЕДЕЛЕНИЕ РЕСУРСОВ. Данный процесс включает в себя распреде ограниченных организационных ресурсов, таких как фонды, дефицитные упра ческие таланты и технологический опыт. </w:t>
      </w:r>
    </w:p>
    <w:p>
      <w:pPr>
        <w:pStyle w:val="BodyText2"/>
        <w:jc w:val="both"/>
        <w:rPr/>
      </w:pPr>
      <w:r>
        <w:rPr>
          <w:rFonts w:eastAsia="Times New Roman Cyr" w:cs="Times New Roman Cyr" w:ascii="Times New Roman Cyr" w:hAnsi="Times New Roman Cyr"/>
        </w:rPr>
        <w:t>АДАПТАЦИЯ К ВНЕШНЕЙ СРЕДЕ.. Она охватывает все действия стратегического характера,</w:t>
      </w:r>
      <w:r>
        <w:rPr>
          <w:rFonts w:eastAsia="Times New Roman Cyr" w:cs="Times New Roman Cyr" w:ascii="Times New Roman Cyr" w:hAnsi="Times New Roman Cyr"/>
          <w:lang w:val="en-US"/>
        </w:rPr>
        <w:t xml:space="preserve"> кото</w:t>
      </w:r>
      <w:r>
        <w:rPr>
          <w:rFonts w:eastAsia="Times New Roman Cyr" w:cs="Times New Roman Cyr" w:ascii="Times New Roman Cyr" w:hAnsi="Times New Roman Cyr"/>
        </w:rPr>
        <w:t xml:space="preserve">рые улучшают отношения компании с ее окружением. Компаниям необходимо адаптироваться к внешним как благоприятным возможностям, так и опасное выявить соответствующие варианты и обеспечить эффективное приспособление стратегии к окружающим условиям.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14"/>
          <w:szCs w:val="14"/>
        </w:rPr>
        <w:t>ВНУТРЕННЯЯ КООРДИНАЦИЯ. Она включает координацию стратегической де</w:t>
        <w:softHyphen/>
        <w:t>ятельности для отображения сильных и слабых сторон фирмы с целью достижения эффективной</w:t>
      </w:r>
      <w:r>
        <w:rPr>
          <w:rFonts w:eastAsia="Times New Roman Cyr" w:cs="Times New Roman Cyr" w:ascii="Times New Roman Cyr" w:hAnsi="Times New Roman Cyr"/>
          <w:smallCaps/>
          <w:sz w:val="14"/>
          <w:szCs w:val="14"/>
        </w:rPr>
        <w:t xml:space="preserve"> </w:t>
      </w:r>
      <w:r>
        <w:rPr>
          <w:rFonts w:eastAsia="Times New Roman Cyr" w:cs="Times New Roman Cyr" w:ascii="Times New Roman Cyr" w:hAnsi="Times New Roman Cyr"/>
          <w:sz w:val="14"/>
          <w:szCs w:val="14"/>
        </w:rPr>
        <w:t xml:space="preserve">интеграции внутренних операций.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ОЗНАНИЕ ОРГАНИЗАЦИОННЫХ СТРАТЕГИЙ. Эта деятельность предусмат</w:t>
        <w:softHyphen/>
        <w:t xml:space="preserve">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w:t>
      </w:r>
    </w:p>
    <w:p>
      <w:pPr>
        <w:pStyle w:val="Normal"/>
        <w:ind w:firstLine="2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оль руководителя высшего звена заключается в большем, чем простое иниции</w:t>
        <w:softHyphen/>
        <w:t>рование процесса стратегического планирования. Она также связана с осуществле</w:t>
        <w:softHyphen/>
        <w:t>нием, объединением и оценкой этого процесса.</w:t>
      </w:r>
    </w:p>
    <w:p>
      <w:pPr>
        <w:pStyle w:val="Normal"/>
        <w:ind w:firstLine="2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left="160" w:hanging="160"/>
        <w:jc w:val="both"/>
        <w:rPr/>
      </w:pPr>
      <w:r>
        <w:rPr>
          <w:rFonts w:eastAsia="Times New Roman Cyr" w:cs="Times New Roman Cyr" w:ascii="Times New Roman Cyr" w:hAnsi="Times New Roman Cyr"/>
          <w:sz w:val="14"/>
          <w:szCs w:val="14"/>
        </w:rPr>
        <w:t>111. Факторы, определяющие риск в работе менеджера. 139. Риск-мен-т в России.</w:t>
      </w:r>
    </w:p>
    <w:p>
      <w:pPr>
        <w:pStyle w:val="Normal"/>
        <w:jc w:val="both"/>
        <w:rPr/>
      </w:pPr>
      <w:r>
        <w:rPr>
          <w:rFonts w:eastAsia="Times New Roman Cyr" w:cs="Times New Roman Cyr" w:ascii="Times New Roman Cyr" w:hAnsi="Times New Roman Cyr"/>
          <w:b/>
          <w:bCs/>
          <w:sz w:val="14"/>
          <w:szCs w:val="14"/>
        </w:rPr>
        <w:t>В зависимости от</w:t>
      </w:r>
      <w:r>
        <w:rPr>
          <w:rFonts w:eastAsia="Times New Roman Cyr" w:cs="Times New Roman Cyr" w:ascii="Times New Roman Cyr" w:hAnsi="Times New Roman Cyr"/>
          <w:sz w:val="14"/>
          <w:szCs w:val="14"/>
        </w:rPr>
        <w:t xml:space="preserve"> основной</w:t>
      </w:r>
      <w:r>
        <w:rPr>
          <w:rFonts w:eastAsia="Times New Roman Cyr" w:cs="Times New Roman Cyr" w:ascii="Times New Roman Cyr" w:hAnsi="Times New Roman Cyr"/>
          <w:b/>
          <w:bCs/>
          <w:sz w:val="14"/>
          <w:szCs w:val="14"/>
        </w:rPr>
        <w:t xml:space="preserve"> причины возникновения рис</w:t>
        <w:softHyphen/>
        <w:t>ков</w:t>
      </w:r>
      <w:r>
        <w:rPr>
          <w:rFonts w:eastAsia="Times New Roman Cyr" w:cs="Times New Roman Cyr" w:ascii="Times New Roman Cyr" w:hAnsi="Times New Roman Cyr"/>
          <w:sz w:val="14"/>
          <w:szCs w:val="14"/>
        </w:rPr>
        <w:t xml:space="preserve"> они делятся на следую</w:t>
        <w:softHyphen/>
        <w:t>щие    категории:</w:t>
      </w:r>
    </w:p>
    <w:p>
      <w:pPr>
        <w:pStyle w:val="Normal"/>
        <w:jc w:val="both"/>
        <w:rPr/>
      </w:pPr>
      <w:r>
        <w:rPr>
          <w:rFonts w:eastAsia="Times New Roman Cyr" w:cs="Times New Roman Cyr" w:ascii="Times New Roman Cyr" w:hAnsi="Times New Roman Cyr"/>
          <w:sz w:val="14"/>
          <w:szCs w:val="14"/>
        </w:rPr>
        <w:t xml:space="preserve">К </w:t>
      </w:r>
      <w:r>
        <w:rPr>
          <w:rFonts w:eastAsia="Times New Roman Cyr" w:cs="Times New Roman Cyr" w:ascii="Times New Roman Cyr" w:hAnsi="Times New Roman Cyr"/>
          <w:i/>
          <w:iCs/>
          <w:sz w:val="14"/>
          <w:szCs w:val="14"/>
        </w:rPr>
        <w:t>природно-естественнъш рискам</w:t>
      </w:r>
      <w:r>
        <w:rPr>
          <w:rFonts w:eastAsia="Times New Roman Cyr" w:cs="Times New Roman Cyr" w:ascii="Times New Roman Cyr" w:hAnsi="Times New Roman Cyr"/>
          <w:sz w:val="14"/>
          <w:szCs w:val="14"/>
        </w:rPr>
        <w:t xml:space="preserve"> относятся риски, свя</w:t>
        <w:softHyphen/>
        <w:t>занные с проявлением стихийныхсил природы: землетрясе</w:t>
        <w:softHyphen/>
        <w:t>ние, наводнение, буря, пожар, эпидемия и т.п.</w:t>
      </w:r>
    </w:p>
    <w:p>
      <w:pPr>
        <w:pStyle w:val="Normal"/>
        <w:jc w:val="both"/>
        <w:rPr/>
      </w:pPr>
      <w:r>
        <w:rPr>
          <w:rFonts w:eastAsia="Times New Roman Cyr" w:cs="Times New Roman Cyr" w:ascii="Times New Roman Cyr" w:hAnsi="Times New Roman Cyr"/>
          <w:i/>
          <w:iCs/>
          <w:sz w:val="14"/>
          <w:szCs w:val="14"/>
        </w:rPr>
        <w:t>Экологические риски -</w:t>
      </w:r>
      <w:r>
        <w:rPr>
          <w:rFonts w:eastAsia="Times New Roman Cyr" w:cs="Times New Roman Cyr" w:ascii="Times New Roman Cyr" w:hAnsi="Times New Roman Cyr"/>
          <w:sz w:val="14"/>
          <w:szCs w:val="14"/>
        </w:rPr>
        <w:t xml:space="preserve"> это риски, связанные с загрязне</w:t>
        <w:softHyphen/>
        <w:t>нием окружающей среды.</w:t>
      </w:r>
    </w:p>
    <w:p>
      <w:pPr>
        <w:pStyle w:val="Normal"/>
        <w:jc w:val="both"/>
        <w:rPr/>
      </w:pPr>
      <w:r>
        <w:rPr>
          <w:rFonts w:eastAsia="Times New Roman Cyr" w:cs="Times New Roman Cyr" w:ascii="Times New Roman Cyr" w:hAnsi="Times New Roman Cyr"/>
          <w:i/>
          <w:iCs/>
          <w:sz w:val="14"/>
          <w:szCs w:val="14"/>
        </w:rPr>
        <w:t>Политические риски</w:t>
      </w:r>
      <w:r>
        <w:rPr>
          <w:rFonts w:eastAsia="Times New Roman Cyr" w:cs="Times New Roman Cyr" w:ascii="Times New Roman Cyr" w:hAnsi="Times New Roman Cyr"/>
          <w:sz w:val="14"/>
          <w:szCs w:val="14"/>
        </w:rPr>
        <w:t xml:space="preserve"> связаны с политической ситуацией в стране и деятельностью государства.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военных действий, революции, обостре</w:t>
        <w:softHyphen/>
        <w:t>ния внутриполитической ситуации в стране, , из-за отказа нового правительства выполнять принятые предшественниками обязательства и т.п.;</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еблагоприятное изменение налогового законодатель</w:t>
        <w:softHyphen/>
        <w:t>ств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
        <w:jc w:val="both"/>
        <w:rPr/>
      </w:pPr>
      <w:r>
        <w:rPr>
          <w:rFonts w:eastAsia="Times New Roman Cyr" w:cs="Times New Roman Cyr" w:ascii="Times New Roman Cyr" w:hAnsi="Times New Roman Cyr"/>
          <w:i/>
          <w:iCs/>
          <w:sz w:val="14"/>
          <w:szCs w:val="14"/>
        </w:rPr>
        <w:t>Транспортные риски -</w:t>
      </w:r>
      <w:r>
        <w:rPr>
          <w:rFonts w:eastAsia="Times New Roman Cyr" w:cs="Times New Roman Cyr" w:ascii="Times New Roman Cyr" w:hAnsi="Times New Roman Cyr"/>
          <w:sz w:val="14"/>
          <w:szCs w:val="14"/>
        </w:rPr>
        <w:t xml:space="preserve"> это риски, связанные с перевозка</w:t>
        <w:softHyphen/>
        <w:t xml:space="preserve">ми грузов  разным транспортом: </w:t>
      </w:r>
    </w:p>
    <w:p>
      <w:pPr>
        <w:pStyle w:val="Normal"/>
        <w:jc w:val="both"/>
        <w:rPr/>
      </w:pPr>
      <w:r>
        <w:rPr>
          <w:rFonts w:eastAsia="Times New Roman Cyr" w:cs="Times New Roman Cyr" w:ascii="Times New Roman Cyr" w:hAnsi="Times New Roman Cyr"/>
          <w:i/>
          <w:iCs/>
          <w:sz w:val="14"/>
          <w:szCs w:val="14"/>
        </w:rPr>
        <w:t>Коммерческие риски</w:t>
      </w:r>
      <w:r>
        <w:rPr>
          <w:rFonts w:eastAsia="Times New Roman Cyr" w:cs="Times New Roman Cyr" w:ascii="Times New Roman Cyr" w:hAnsi="Times New Roman Cyr"/>
          <w:sz w:val="14"/>
          <w:szCs w:val="14"/>
        </w:rPr>
        <w:t xml:space="preserve"> представляют собой опасность по</w:t>
        <w:softHyphen/>
        <w:t>терь в процессе финансово-хозяйственной деятельности. (делятся на имущественные, производственные, торговые, финансо</w:t>
        <w:softHyphen/>
        <w:t>вые.)</w:t>
      </w:r>
    </w:p>
    <w:p>
      <w:pPr>
        <w:pStyle w:val="Normal"/>
        <w:ind w:firstLine="2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113.Работа мен-ра на гос. Пр-тии в условиях рын.эк-к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ую форму собственности оценивают по-разному. Ее обвиняют в неприбыльности, незаинтересованности рабочих, бюрократизации. Но с другой точки зрения, в западных странах государственный сектор возникает в самых неприбыльных отраслях. То есть прибыль в качестве критерия эффективности неприменима. Таким образом, есть мнение, что в отличие от частной собственности целью государственных предприятий не может быть прибыль. Плюс государственной собственности в том, что она может осуществлять проекты которые по масштабам не под силу частной собственност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5. Пути создания имиджа фирмы и задачи менеджмента.</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едприниматель, менеджер хочет, чтобы его фирма на рынке преуспевала, необходимо постоянно заботиться о ее имидже. Репутация фирмы – сложное понятие, вмещающее, в частности, в себя весь цикл операций с товаром. Вся фирма должна быть ориентирована на потребителя. В этих целях надо тратить немало денег, времени, сил на формирование культуры фирмы, соответствующую подготовку ее работников.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Для имиджа фирмы немалое значение имеет обстановка и внешний вид офиса; характер и уровень связей с общественностью. Паблик рилейшнз может рассматриваться как искусство и наука создания в общ-ве делового имиджа фирмы на основе достаточной, правдивой и оперативной инфор-ци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 понятие имидж фирмы входят система отношений м-у сотрудниками данной фирмы и с ее клиентами, фирменный стиль одежды, дизайн офиса.</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ование имиджа – длительная и дорогостоящая процедура. она требует крупных затрат времени, денег и собственных усилий. Имидж фирмы должен ассоциироваться с успехом ее в бизнесе.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16. Работа мен-ра по формированию деловых отношений с фирмами ближнего и дальнего зарубежь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пецифика деловых отношений с иностранными партнерами заключается прежде всего в специфики международного бизнеса вообще, а именно:</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Языковые отличия, которые осложняют понимание и повышают стоимость отношений. Менеджер должен организовать программы по преодолению языковых барьеров для персонала, включить в штат переводчика и консультанта, а также обеспечить подготовку документации для зарубежных партнеров, в том числе рекламной продукции и договорных фор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Отличия в культурных и торговых обычаях разных стран. Компания в лице управленцев высшего звена готовит программы по повышению квалификации менеджеров, которые должны будут работать в других странах.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Дополнительные риски, возникающие при работе на инорынках, например риски политической нестабильности, валютные риски, риски кредитования и риски, связанные с повышенной конкурентностью рынка. Задачами менеджера является управление данными рисками через имеющиеся у него рычаги, в частности, используя финансовые и маркетинговые служб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литическая и правовая неопределенност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Экспортно-импортное регулирование. Менеджер на начальном этапе организует работу по налоговому планированию и транспортным потокам, а затем создаются подразделения, которые будут занимаются данными задачами в рамках общей структуры организаци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ероятность возможной доработки товара (услуги) под конкретный рынок с учетом пунктов 1, 2, 4, 5.</w:t>
      </w:r>
    </w:p>
    <w:p>
      <w:pPr>
        <w:pStyle w:val="Normal"/>
        <w:numPr>
          <w:ilvl w:val="0"/>
          <w:numId w:val="10"/>
        </w:numPr>
        <w:tabs>
          <w:tab w:val="clear" w:pos="720"/>
          <w:tab w:val="left" w:pos="0" w:leader="none"/>
        </w:tabs>
        <w:ind w:left="425" w:hanging="283"/>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овышение дополнительных расходов по обращению товар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Анализ всех вышеперечисленных составляющих дает часть всего спектра отношений при внешнеэкономической деятельности фирмы. Другая часть экспортно-импортная программа дополняет исследование предполагаемого партнера или контрагента, в ее состав входят:</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Изучение среды международного бизнеса (изучение конкретных рынков данной стран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ешение о целесообразности выхода на внешний рынок.</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ешение о том, на какие рынки выйт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ешение о методах выхода на рынок, где производится анализ по возможным метода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ешение о структуре мероприятий по организации предварительной работ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ешение об общей структуре организации и взаимоотношениях внешнеторговых подразделений с другими отделам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роме всего прочего менеджер руководствуется практикой международной бизнес-этики, которые в купе со всем вышеперечисленным позволяют создать комплексную программу по работе с партнерами из зарубежья.</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Пути и способы решения конфликтных ситуаций в коллективе</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уществует несколько эффективных способов управления конфликтной ситуацией.Их можно на две категории: структурные и межличностные.</w:t>
      </w:r>
    </w:p>
    <w:p>
      <w:pPr>
        <w:pStyle w:val="Normal"/>
        <w:ind w:firstLine="142"/>
        <w:jc w:val="both"/>
        <w:rPr>
          <w:rFonts w:ascii="Times New Roman Cyr" w:hAnsi="Times New Roman Cyr" w:eastAsia="Times New Roman Cyr" w:cs="Times New Roman Cyr"/>
          <w:i/>
          <w:i/>
          <w:iCs/>
          <w:sz w:val="14"/>
          <w:szCs w:val="14"/>
          <w:u w:val="single"/>
        </w:rPr>
      </w:pPr>
      <w:r>
        <w:rPr>
          <w:rFonts w:eastAsia="Times New Roman Cyr" w:cs="Times New Roman Cyr" w:ascii="Times New Roman Cyr" w:hAnsi="Times New Roman Cyr"/>
          <w:i/>
          <w:iCs/>
          <w:sz w:val="14"/>
          <w:szCs w:val="14"/>
          <w:u w:val="single"/>
        </w:rPr>
        <w:t>Структурные методы:</w:t>
      </w:r>
    </w:p>
    <w:p>
      <w:pPr>
        <w:pStyle w:val="Normal"/>
        <w:jc w:val="both"/>
        <w:rPr/>
      </w:pPr>
      <w:r>
        <w:rPr>
          <w:rFonts w:eastAsia="Times New Roman Cyr" w:cs="Times New Roman Cyr" w:ascii="Times New Roman Cyr" w:hAnsi="Times New Roman Cyr"/>
          <w:sz w:val="14"/>
          <w:szCs w:val="14"/>
          <w:u w:val="single"/>
        </w:rPr>
        <w:t>Разъяснение требований к работе</w:t>
      </w:r>
      <w:r>
        <w:rPr>
          <w:rFonts w:eastAsia="Times New Roman Cyr" w:cs="Times New Roman Cyr" w:ascii="Times New Roman Cyr" w:hAnsi="Times New Roman Cyr"/>
          <w:b/>
          <w:bCs/>
          <w:sz w:val="14"/>
          <w:szCs w:val="14"/>
        </w:rPr>
        <w:t>.</w:t>
      </w:r>
      <w:r>
        <w:rPr>
          <w:rFonts w:eastAsia="Times New Roman Cyr" w:cs="Times New Roman Cyr" w:ascii="Times New Roman Cyr" w:hAnsi="Times New Roman Cyr"/>
          <w:sz w:val="14"/>
          <w:szCs w:val="14"/>
        </w:rPr>
        <w:t>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ктика. Причем, руководитель уясняет эти вотросы не для себя, а с тем, чтобы его подчиненные хорошо поняли, чего ждут от них в конкретной ситуации.</w:t>
      </w:r>
    </w:p>
    <w:p>
      <w:pPr>
        <w:pStyle w:val="Normal"/>
        <w:jc w:val="both"/>
        <w:rPr/>
      </w:pPr>
      <w:r>
        <w:rPr>
          <w:rFonts w:eastAsia="Times New Roman Cyr" w:cs="Times New Roman Cyr" w:ascii="Times New Roman Cyr" w:hAnsi="Times New Roman Cyr"/>
          <w:sz w:val="14"/>
          <w:szCs w:val="14"/>
          <w:u w:val="single"/>
        </w:rPr>
        <w:t>Координационные и интеграционные механизмы</w:t>
      </w:r>
      <w:r>
        <w:rPr>
          <w:rFonts w:eastAsia="Times New Roman Cyr" w:cs="Times New Roman Cyr" w:ascii="Times New Roman Cyr" w:hAnsi="Times New Roman Cyr"/>
          <w:b/>
          <w:bCs/>
          <w:sz w:val="14"/>
          <w:szCs w:val="14"/>
        </w:rPr>
        <w:t>.</w:t>
      </w:r>
      <w:r>
        <w:rPr>
          <w:rFonts w:eastAsia="Times New Roman Cyr" w:cs="Times New Roman Cyr" w:ascii="Times New Roman Cyr" w:hAnsi="Times New Roman Cyr"/>
          <w:sz w:val="14"/>
          <w:szCs w:val="14"/>
        </w:rPr>
        <w:t xml:space="preserve"> Один из самых распространенных механизмов - цепь команд.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е иерархии для управления конфликтной ситуацией, т.к. подчиненный знает, чюим решениям он должен подчиняться.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w:t>
      </w:r>
    </w:p>
    <w:p>
      <w:pPr>
        <w:pStyle w:val="Normal"/>
        <w:jc w:val="both"/>
        <w:rPr/>
      </w:pPr>
      <w:r>
        <w:rPr>
          <w:rFonts w:eastAsia="Times New Roman Cyr" w:cs="Times New Roman Cyr" w:ascii="Times New Roman Cyr" w:hAnsi="Times New Roman Cyr"/>
          <w:sz w:val="14"/>
          <w:szCs w:val="14"/>
          <w:u w:val="single"/>
        </w:rPr>
        <w:t>Общеорганизационные комплексные цели</w:t>
      </w:r>
      <w:r>
        <w:rPr>
          <w:rFonts w:eastAsia="Times New Roman Cyr" w:cs="Times New Roman Cyr" w:ascii="Times New Roman Cyr" w:hAnsi="Times New Roman Cyr"/>
          <w:b/>
          <w:bCs/>
          <w:sz w:val="14"/>
          <w:szCs w:val="14"/>
        </w:rPr>
        <w:t>.</w:t>
      </w:r>
      <w:r>
        <w:rPr>
          <w:rFonts w:eastAsia="Times New Roman Cyr" w:cs="Times New Roman Cyr" w:ascii="Times New Roman Cyr" w:hAnsi="Times New Roman Cyr"/>
          <w:sz w:val="14"/>
          <w:szCs w:val="14"/>
        </w:rPr>
        <w:t xml:space="preserve"> Эффективное осуществление этих целей требует совместных усилий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Normal"/>
        <w:jc w:val="both"/>
        <w:rPr/>
      </w:pPr>
      <w:r>
        <w:rPr>
          <w:rFonts w:eastAsia="Times New Roman Cyr" w:cs="Times New Roman Cyr" w:ascii="Times New Roman Cyr" w:hAnsi="Times New Roman Cyr"/>
          <w:sz w:val="14"/>
          <w:szCs w:val="14"/>
          <w:u w:val="single"/>
        </w:rPr>
        <w:t>Структура системы вознаграждений</w:t>
      </w:r>
      <w:r>
        <w:rPr>
          <w:rFonts w:eastAsia="Times New Roman Cyr" w:cs="Times New Roman Cyr" w:ascii="Times New Roman Cyr" w:hAnsi="Times New Roman Cyr"/>
          <w:b/>
          <w:bCs/>
          <w:sz w:val="14"/>
          <w:szCs w:val="14"/>
        </w:rPr>
        <w:t>.</w:t>
      </w:r>
      <w:r>
        <w:rPr>
          <w:rFonts w:eastAsia="Times New Roman Cyr" w:cs="Times New Roman Cyr" w:ascii="Times New Roman Cyr" w:hAnsi="Times New Roman Cyr"/>
          <w:sz w:val="14"/>
          <w:szCs w:val="14"/>
        </w:rPr>
        <w:t xml:space="preserve"> Вознаграждения можно использовать как метод управления конфликтной ситуацией, оказывая влияние на поведение людей, чтобы избежать дисфункционально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jc w:val="both"/>
        <w:rPr>
          <w:rFonts w:ascii="Times New Roman Cyr" w:hAnsi="Times New Roman Cyr" w:eastAsia="Times New Roman Cyr" w:cs="Times New Roman Cyr"/>
          <w:i/>
          <w:i/>
          <w:iCs/>
          <w:sz w:val="14"/>
          <w:szCs w:val="14"/>
          <w:u w:val="single"/>
        </w:rPr>
      </w:pPr>
      <w:r>
        <w:rPr>
          <w:rFonts w:eastAsia="Times New Roman Cyr" w:cs="Times New Roman Cyr" w:ascii="Times New Roman Cyr" w:hAnsi="Times New Roman Cyr"/>
          <w:i/>
          <w:iCs/>
          <w:sz w:val="14"/>
          <w:szCs w:val="14"/>
          <w:u w:val="single"/>
        </w:rPr>
        <w:t>Межличностные стили рарешения конфликтов:</w:t>
      </w:r>
    </w:p>
    <w:p>
      <w:pPr>
        <w:pStyle w:val="Normal"/>
        <w:jc w:val="both"/>
        <w:rPr/>
      </w:pPr>
      <w:r>
        <w:rPr>
          <w:rFonts w:eastAsia="Times New Roman Cyr" w:cs="Times New Roman Cyr" w:ascii="Times New Roman Cyr" w:hAnsi="Times New Roman Cyr"/>
          <w:sz w:val="14"/>
          <w:szCs w:val="14"/>
          <w:u w:val="single"/>
        </w:rPr>
        <w:t>Уклонение.</w:t>
      </w:r>
      <w:r>
        <w:rPr>
          <w:rFonts w:eastAsia="Times New Roman Cyr" w:cs="Times New Roman Cyr" w:ascii="Times New Roman Cyr" w:hAnsi="Times New Roman Cyr"/>
          <w:sz w:val="14"/>
          <w:szCs w:val="14"/>
        </w:rPr>
        <w:t xml:space="preserve"> Этот стиль подразумевает, чть человек старается уйти от конфликта.</w:t>
      </w:r>
    </w:p>
    <w:p>
      <w:pPr>
        <w:pStyle w:val="Normal"/>
        <w:jc w:val="both"/>
        <w:rPr/>
      </w:pPr>
      <w:r>
        <w:rPr>
          <w:rFonts w:eastAsia="Times New Roman Cyr" w:cs="Times New Roman Cyr" w:ascii="Times New Roman Cyr" w:hAnsi="Times New Roman Cyr"/>
          <w:sz w:val="14"/>
          <w:szCs w:val="14"/>
          <w:u w:val="single"/>
        </w:rPr>
        <w:t>Сглаживание.</w:t>
      </w:r>
      <w:r>
        <w:rPr>
          <w:rFonts w:eastAsia="Times New Roman Cyr" w:cs="Times New Roman Cyr" w:ascii="Times New Roman Cyr" w:hAnsi="Times New Roman Cyr"/>
          <w:sz w:val="14"/>
          <w:szCs w:val="14"/>
        </w:rPr>
        <w:t xml:space="preserve"> "Сглаживатель" старается не выпустить наружу признаки конфликта и ожесточенности, апеллируя к потребности в солидарности.</w:t>
      </w:r>
    </w:p>
    <w:p>
      <w:pPr>
        <w:pStyle w:val="Normal"/>
        <w:jc w:val="both"/>
        <w:rPr/>
      </w:pPr>
      <w:r>
        <w:rPr>
          <w:rFonts w:eastAsia="Times New Roman Cyr" w:cs="Times New Roman Cyr" w:ascii="Times New Roman Cyr" w:hAnsi="Times New Roman Cyr"/>
          <w:sz w:val="14"/>
          <w:szCs w:val="14"/>
          <w:u w:val="single"/>
        </w:rPr>
        <w:t>Принуждение.</w:t>
      </w:r>
      <w:r>
        <w:rPr>
          <w:rFonts w:eastAsia="Times New Roman Cyr" w:cs="Times New Roman Cyr" w:ascii="Times New Roman Cyr" w:hAnsi="Times New Roman Cyr"/>
          <w:sz w:val="14"/>
          <w:szCs w:val="1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Этот стиль может быть эффективным в ситуациях, где руководитель имеет значительную власть над подчиненными.Недостаток принуждени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w:t>
      </w:r>
    </w:p>
    <w:p>
      <w:pPr>
        <w:pStyle w:val="Normal"/>
        <w:jc w:val="both"/>
        <w:rPr/>
      </w:pPr>
      <w:r>
        <w:rPr>
          <w:rFonts w:eastAsia="Times New Roman Cyr" w:cs="Times New Roman Cyr" w:ascii="Times New Roman Cyr" w:hAnsi="Times New Roman Cyr"/>
          <w:sz w:val="14"/>
          <w:szCs w:val="14"/>
          <w:u w:val="single"/>
        </w:rPr>
        <w:t>Компромисс.</w:t>
      </w:r>
      <w:r>
        <w:rPr>
          <w:rFonts w:eastAsia="Times New Roman Cyr" w:cs="Times New Roman Cyr" w:ascii="Times New Roman Cyr" w:hAnsi="Times New Roman Cyr"/>
          <w:sz w:val="14"/>
          <w:szCs w:val="14"/>
        </w:rPr>
        <w:t>Этот стиль характеризуется принятием точки зрения другой стороны, но лишь до определенной степени. Способность к компромиссу высоко ценится а управленческих ситуациях, т.к. это сводит к минимуму недоброжелательность и часть дает возможность быстро разрешить конфликт к удовлетворению обеих сторон.Однако его использование на ранней стадии кофликта, возникшего по важному решению, может помешать диагнозу проблемы и сократить время поиска альтернатив.</w:t>
      </w:r>
    </w:p>
    <w:p>
      <w:pPr>
        <w:pStyle w:val="Normal"/>
        <w:jc w:val="both"/>
        <w:rPr/>
      </w:pPr>
      <w:r>
        <w:rPr>
          <w:rFonts w:eastAsia="Times New Roman Cyr" w:cs="Times New Roman Cyr" w:ascii="Times New Roman Cyr" w:hAnsi="Times New Roman Cyr"/>
          <w:sz w:val="14"/>
          <w:szCs w:val="14"/>
          <w:u w:val="single"/>
        </w:rPr>
        <w:t>Решение проблемы</w:t>
      </w:r>
      <w:r>
        <w:rPr>
          <w:rFonts w:eastAsia="Times New Roman Cyr" w:cs="Times New Roman Cyr" w:ascii="Times New Roman Cyr" w:hAnsi="Times New Roman Cyr"/>
          <w:b/>
          <w:bCs/>
          <w:sz w:val="14"/>
          <w:szCs w:val="14"/>
        </w:rPr>
        <w:t>.</w:t>
      </w:r>
      <w:r>
        <w:rPr>
          <w:rFonts w:eastAsia="Times New Roman Cyr" w:cs="Times New Roman Cyr" w:ascii="Times New Roman Cyr" w:hAnsi="Times New Roman Cyr"/>
          <w:sz w:val="14"/>
          <w:szCs w:val="14"/>
        </w:rPr>
        <w:t xml:space="preserve">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не старается добиться своей цели за счетдругих, а скорее ищет наилучший вариант решения конфликтной ситуации.</w:t>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jc w:val="both"/>
        <w:rPr/>
      </w:pPr>
      <w:r>
        <w:rPr>
          <w:rFonts w:eastAsia="Times New Roman Cyr" w:cs="Times New Roman Cyr" w:ascii="Times New Roman Cyr" w:hAnsi="Times New Roman Cyr"/>
          <w:sz w:val="14"/>
          <w:szCs w:val="14"/>
        </w:rPr>
        <w:t>118.</w:t>
      </w:r>
      <w:r>
        <w:rPr>
          <w:rFonts w:eastAsia="Times New Roman Cyr" w:cs="Times New Roman Cyr" w:ascii="Times New Roman Cyr" w:hAnsi="Times New Roman Cyr"/>
          <w:b/>
          <w:bCs/>
          <w:sz w:val="14"/>
          <w:szCs w:val="14"/>
        </w:rPr>
        <w:t xml:space="preserve"> Роль менеджера в управлении конфликтами. </w:t>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У всех К. есть несколько причин. Основными причинами К. являются ограниченность ресурсов, которые нужно делить, взаимозависимость заданий, различия в целях, различия в представлениях и ценностях, в манере поведения, в уровне образования, а также плохие коммуникаци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оль менеджера в управлении К. очень важна. В зависимости от того, насколько эффективным будет управление К., его последствия станут функциональными или дисфункциональными, что, в свою очередь, повлияет на возможность будущих К.: устранит причины К. или создаст их. Имеется семь функциональных последствий К.. Одно из них заключается в том, что проблема может быть решена таким путем, который приемлем для всех сторон, и в результате люди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к. допос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 члены группы могутпроработать возможные проблемы в исполнении еще до того, как решение начнет выполнятьс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Если не найти эффективного способа управления К., могут образоваться следующие дисфункциональные последствия, т.е. условия, которые мешают достижению целе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еудовлетворенность, плохое состояние духа, рост текучести кадров и снежение производительност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ньшая степень сотрудничества в цело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ильная преданность своей группе и больше непродуктивной конкуренции с другими группами организаци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едставление о другой стороне как о "враге"; представление освоих целях как оположительных, а о целях другой стороны как об отрицательных.</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ворачивание взаимодействия и общения между конфликтующими сторонам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Увеличение враждебности между конфликтующими сторонами по мере уменьшения взаимодействия и общ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мещение акцента: придание большего значения "победе" в К., чем решению реальной проблемы.</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етодики разрешения К.: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9. Особенности административной школы управлени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редставители: Анри Файоль, Альфред Слоун, Линдалл Урвик и др.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редставители этого направления имели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совершенствование управления организацией в целом. В то же время они не очень заботились о социальных аспектах управл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Цель школы - создание универсальных принципов управления. При этом она исходила из идеи о том, что следование этим принципам несоменно приведет организацию к успеху.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Эти принципы затрагивали два аспекта:</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разработку рациональной системыуправления организацией;</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построение структуры организации и управления работниками. </w:t>
      </w:r>
    </w:p>
    <w:p>
      <w:pPr>
        <w:pStyle w:val="Normal"/>
        <w:ind w:left="284" w:hanging="284"/>
        <w:jc w:val="both"/>
        <w:rPr>
          <w:rFonts w:ascii="Times New Roman Cyr" w:hAnsi="Times New Roman Cyr" w:eastAsia="Times New Roman Cyr" w:cs="Times New Roman Cyr"/>
          <w:sz w:val="14"/>
          <w:szCs w:val="14"/>
          <w:u w:val="single"/>
        </w:rPr>
      </w:pPr>
      <w:r>
        <w:rPr>
          <w:rFonts w:eastAsia="Times New Roman Cyr" w:cs="Times New Roman Cyr" w:ascii="Times New Roman Cyr" w:hAnsi="Times New Roman Cyr"/>
          <w:sz w:val="14"/>
          <w:szCs w:val="14"/>
          <w:u w:val="single"/>
        </w:rPr>
        <w:t>Принципы управления Анри Файол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Разделение труда. Целб - выполнение работы большей по объему и лучшей по качеству при тех же условиях. Достигается за счет сокращения целей, на которые должны быть направлены усил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Полномочия и ответственность. Полномочия - это право отдавать приказ. Ответственность - вознкает там, где имеются какие-либо полномоч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Дисциплин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4) Единовласти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5) Единство направления. Каждая группа, действующая в рамках одной цели, должна быть объединена единым планом и иметь одного руководител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6) Подчиненность личных интересов общим.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7) Вознаграждение персонал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8) Централизация. Правильная пропорция между ценрализацией и децентрализацие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9) Скалярная цепь - ряд лиц, состоящих на руководящих должностя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0) Порядок.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1) Справедливость - сочетание доброты и правосуд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2) Стабильность рабочегоместа для персонал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3) Инициатив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4) Корпоративный ду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клад в развитие теории управлени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Развитие принципов управл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Описание функций управлени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Систематизированный подход к управлению всей организацией. </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20. Направления инновационной деятельности менеджера.</w:t>
      </w:r>
    </w:p>
    <w:p>
      <w:pPr>
        <w:pStyle w:val="Normal"/>
        <w:ind w:firstLine="142"/>
        <w:jc w:val="both"/>
        <w:rPr/>
      </w:pPr>
      <w:r>
        <w:rPr>
          <w:rFonts w:eastAsia="Times New Roman Cyr" w:cs="Times New Roman Cyr" w:ascii="Times New Roman Cyr" w:hAnsi="Times New Roman Cyr"/>
          <w:b/>
          <w:bCs/>
          <w:sz w:val="14"/>
          <w:szCs w:val="14"/>
        </w:rPr>
        <w:t xml:space="preserve">134. Роль мен-ра в инновационном процесс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Еще   одной   важной  функцией  менеджмента  являются  инновации, разработка новых товаров и услуг, к тому же более высокого качеств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се  виды  инноваций (разработка новых товаров или новых услуг наиболее  приемлемых  для  клиентов условиях) представляют собой решающий компонент  маркетинга и средство, обеспечивающее выживание предприятия  на   рынке.   Вот   почему  эта  сфера  деятельности  также  является исключительной компетенцией высшего руководства.</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наше  время,  когда  общество  начинает  активнее  заниматься решением   вопросов   охраны  окружающей  среды,  в  рамках  инноваций руководству   необходимо   обращать   особое   внимание  на  повышение рентабельности   использования   материальных   средств  и  уменьшение загрязнения окружающей среды.</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ельзя  упускать  из  виду  и  того  обстоятельства,  что задачей менеджмента в данной сфере является обеспечение автоматизации сложной, грязной и опасной работы, не требующей квалифицированной рабочей силы, а также перехода к использованию сотрудников, обладающих более высокой квалификацией.    Более    того,    замена    кадров   обусловливается необходимостью  не  только  повысить  рентабельность предприятия, но и стимулировать  работу  своих сотрудников путем создания для них лучших условий труда и установления более высокой заработной платы. Решая  проблему  о том, работает ли фирма действительно на нужном рынке,  руководство  обязано  тщательно  анализировать возможности как расширения  производства  продукции  для  данного  рынка, так и просто переброски предприятия на другие рынки.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Руководство   фирмы   (предприятия)   должно   по   меньшей  мере анализировать:</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xml:space="preserve">-  желаемое положение предприятия на рынке с товарами, выпускаемыми в настоящий момент;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желаемое  положение  текущей  продукции  на  новых потенциальных рынках;</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выпуск  продукции  в  зависимости  от  того,  в  какой  степени необходимо   выводить   определенные   изделия   из   производственной программ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производство  новых видов товаров, предназначенных для выведения на новые рынк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возможные изменения сбытовой и прочих организаций, если возникнет необходимость достижения вышеназванных целей.</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еобходимость  в  нововведениях  возникнет  тогда,  когда  их уже требует  рынок, но руководство предприятия должно само заблаговременно определять  их необходимость и целесообразность. Именно в данной сфере ему следует:</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пределить  новые  виды  товаров  или  услуг,  с помощью которых предприятие будет иметь соответствующую долю рынк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определить  новые  виды товаров и услуг, которые должны заменить уже существующие, но устаревающие товары и услуг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внедрить   нововведения  и  осуществить  модернизацию  во  всех остальных  сферах  деятельности предприятия (делопроизводство, связи с общественностью и т.д.).</w:t>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Такой  инновационный  анализ  деятельности  предприятия необходим прежде всего в тех отраслях экономики, в которых предприятия полностью меняют  свою производственную программу в течение всего двух-пяти лет, как  например  в  автомобильной  промышленности,  которая  каждый  год выпускает новые модели автомобилей.</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2. особенности интуитивного решения.</w:t>
      </w:r>
    </w:p>
    <w:p>
      <w:pPr>
        <w:pStyle w:val="Normal"/>
        <w:ind w:firstLine="30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Чисто интуитивное решение-это выбор, сделанный только на основе </w:t>
      </w:r>
      <w:r>
        <w:rPr>
          <w:rFonts w:eastAsia="Times New Roman Cyr" w:cs="Times New Roman Cyr" w:ascii="Times New Roman Cyr" w:hAnsi="Times New Roman Cyr"/>
          <w:i/>
          <w:iCs/>
          <w:sz w:val="14"/>
          <w:szCs w:val="14"/>
        </w:rPr>
        <w:t>ощущения</w:t>
      </w:r>
      <w:r>
        <w:rPr>
          <w:rFonts w:eastAsia="Times New Roman Cyr" w:cs="Times New Roman Cyr" w:ascii="Times New Roman Cyr" w:hAnsi="Times New Roman Cyr"/>
          <w:sz w:val="14"/>
          <w:szCs w:val="14"/>
        </w:rPr>
        <w:t xml:space="preserve">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То, что мы называем озарением или шестым чувством, и есть интуитивные решения. Специалист по управлению Питер Шодербек указывает, что «в то время как увеличение количества информации о проблеме может оказывать заметную помощь. принятии решении руководителям среднего звена, представителям высшего эшелона власти по-прежнему приходится опираться на интуитивные </w:t>
      </w:r>
      <w:r>
        <w:rPr>
          <w:rFonts w:eastAsia="Times New Roman Cyr" w:cs="Times New Roman Cyr" w:ascii="Times New Roman Cyr" w:hAnsi="Times New Roman Cyr"/>
          <w:i/>
          <w:iCs/>
          <w:sz w:val="14"/>
          <w:szCs w:val="14"/>
        </w:rPr>
        <w:t>суждения.</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В сложной организационной ситуации возможны тысячи вариантов выбора. Пред</w:t>
        <w:softHyphen/>
        <w:t xml:space="preserve">приятие с достаточным количеством денег может, к примеру, выпускать любую продукцию. Однако выпускать и продавать </w:t>
      </w:r>
      <w:r>
        <w:rPr>
          <w:rFonts w:eastAsia="Times New Roman Cyr" w:cs="Times New Roman Cyr" w:ascii="Times New Roman Cyr" w:hAnsi="Times New Roman Cyr"/>
          <w:i/>
          <w:iCs/>
        </w:rPr>
        <w:t>с прибылью</w:t>
      </w:r>
      <w:r>
        <w:rPr>
          <w:rFonts w:eastAsia="Times New Roman Cyr" w:cs="Times New Roman Cyr" w:ascii="Times New Roman Cyr" w:hAnsi="Times New Roman Cyr"/>
        </w:rPr>
        <w:t xml:space="preserve"> ему удастся лишь некоторые ее виды. Более того, в ряде случаев руководитель вначале даже не знает возможных вариантов выбора. Так, менеджер, полагающийся исключительно на интуицию, стал</w:t>
        <w:softHyphen/>
        <w:t>кивается с непреходящей случайностью. С точки зрения статистики шансы на пра</w:t>
        <w:softHyphen/>
        <w:t>вильный выбор без какого-либо приложения логики невысоки.</w:t>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r>
    </w:p>
    <w:p>
      <w:pPr>
        <w:pStyle w:val="Normal"/>
        <w:ind w:firstLine="142"/>
        <w:jc w:val="both"/>
        <w:rPr/>
      </w:pPr>
      <w:r>
        <w:rPr>
          <w:rFonts w:eastAsia="Times New Roman Cyr" w:cs="Times New Roman Cyr" w:ascii="Times New Roman Cyr" w:hAnsi="Times New Roman Cyr"/>
          <w:b/>
          <w:bCs/>
          <w:sz w:val="14"/>
          <w:szCs w:val="14"/>
          <w:u w:val="single"/>
        </w:rPr>
        <w:t xml:space="preserve">123. Трудности в развитии коммуникаций и пути их преодол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Распространенной преградой на пути обмена информацией являются различия в восприятии из-за разных систем ценностей и предпочтени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Семантические расхождения(различия в способах использования слов и их значений) являются распространенной помехой в информационных обменах и использованием слов в качестве символ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Невербальные сигналы могут затруднять коммуникацию, если они не совпадают со значением сл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4. Плохая обратная связь и неумение слушать мешают эффективному обмену информацие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ля повышения эффективности межличностных обменов руководителю следует прояснить идеи до того, как сообщать их. При этом необходимо учитывать различия семантики и восприятия, представляя значение языка поз, жестов и интонаций, используя симпатию и поощряя формирование обратной связ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а также неудовлетворительная структура организации. Плохо продуманная структура организации сужает возможности руководителя планировать и добиваться реализации поставленных целе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Обмен информацией в организациях можно улучшить, создав системы обратной связи, регулируя информационные потоки, предпринимая управленческие действия, которые создают восходящие и боковые ветви информационного обмена. Эффективность обмена информации в организациях повышается с использованием развернутой системы сбора предложений, а также печатая материалы информативного характера для использования внутри организации и применяя достижения современной информационной технологии. </w:t>
      </w:r>
    </w:p>
    <w:p>
      <w:pPr>
        <w:pStyle w:val="Normal"/>
        <w:pBdr>
          <w:left w:val="single" w:sz="6" w:space="1" w:color="000000"/>
          <w:right w:val="single" w:sz="6" w:space="1" w:color="000000"/>
        </w:pBdr>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pPr>
      <w:r>
        <w:rPr>
          <w:rFonts w:eastAsia="Times New Roman Cyr" w:cs="Times New Roman Cyr" w:ascii="Times New Roman Cyr" w:hAnsi="Times New Roman Cyr"/>
          <w:b/>
          <w:bCs/>
          <w:sz w:val="14"/>
          <w:szCs w:val="14"/>
          <w:u w:val="single"/>
        </w:rPr>
        <w:t xml:space="preserve">124. Организация “мозговой атаки” при подготовке управленческих решени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Мозговая атака" -- эвристический метод оптимизации управленческих решений. Создаётся целевая группа специалистов и неспециалистов для решения какой-либо проблемы в течение ограниченного периода времени. В течение него высказываются всевозможные мнения, все они фиксируются и в конце выясняется решение. Потом критика вариантов и остаются выдержавшие критику решения. Стадии проведения "мозговой атаки": 1) характеристика анализируемой проблемы; 2) выработка максимально возможного количества её решений, даже самых невероятных; 3) выбор наиболее рациональных идей для дальнейшей переработки; 4) разработка альтернативных решений проблемы, что обычно занимает основную часть времени. Открытая атмосфера, богатое воображение, переработка и перекрещивание идей, отсутствие критики, заторможенности обычно приносят высокий результат. Последовательность действий менеджера при организации "мозговой атаки": 1) изложение проблемы (цель, ограничения, характеристика сделанного); 2) предложение идей (сначала индивидуальная работа, затем групповое обсуждение); 3) отбор идей менеджером, преобразование их в удобную для дискуссий форму; 4) организация углублённого развития отобранных идей всеми участниками брейнсторминга. Но решение все-таки принимает менеджер и ответственность за решение лежит на нём. </w:t>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r>
    </w:p>
    <w:p>
      <w:pPr>
        <w:pStyle w:val="Normal"/>
        <w:ind w:left="160" w:hanging="160"/>
        <w:jc w:val="both"/>
        <w:rPr/>
      </w:pPr>
      <w:r>
        <w:rPr>
          <w:rFonts w:eastAsia="Times New Roman Cyr" w:cs="Times New Roman Cyr" w:ascii="Times New Roman Cyr" w:hAnsi="Times New Roman Cyr"/>
          <w:sz w:val="14"/>
          <w:szCs w:val="14"/>
        </w:rPr>
        <w:t xml:space="preserve">126. Специфика риск-мен-та в банковских операциях. </w:t>
      </w:r>
    </w:p>
    <w:p>
      <w:pPr>
        <w:pStyle w:val="Normal"/>
        <w:jc w:val="both"/>
        <w:rPr/>
      </w:pPr>
      <w:r>
        <w:rPr>
          <w:rFonts w:eastAsia="Times New Roman Cyr" w:cs="Times New Roman Cyr" w:ascii="Times New Roman Cyr" w:hAnsi="Times New Roman Cyr"/>
          <w:i/>
          <w:iCs/>
          <w:sz w:val="14"/>
          <w:szCs w:val="14"/>
        </w:rPr>
        <w:t>Финансовые риски</w:t>
      </w:r>
      <w:r>
        <w:rPr>
          <w:rFonts w:eastAsia="Times New Roman Cyr" w:cs="Times New Roman Cyr" w:ascii="Times New Roman Cyr" w:hAnsi="Times New Roman Cyr"/>
          <w:sz w:val="14"/>
          <w:szCs w:val="14"/>
        </w:rPr>
        <w:t xml:space="preserve"> связаны с вероятностью потерь фи</w:t>
        <w:softHyphen/>
        <w:t xml:space="preserve">нансовых ресурсов. подразделяются на два вида: </w:t>
      </w:r>
      <w:r>
        <w:rPr>
          <w:rFonts w:eastAsia="Times New Roman Cyr" w:cs="Times New Roman Cyr" w:ascii="Times New Roman Cyr" w:hAnsi="Times New Roman Cyr"/>
          <w:b/>
          <w:bCs/>
          <w:sz w:val="14"/>
          <w:szCs w:val="14"/>
        </w:rPr>
        <w:t>К рискам, связанным с покупательной способностью де</w:t>
        <w:softHyphen/>
        <w:t>нег,</w:t>
      </w:r>
      <w:r>
        <w:rPr>
          <w:rFonts w:eastAsia="Times New Roman Cyr" w:cs="Times New Roman Cyr" w:ascii="Times New Roman Cyr" w:hAnsi="Times New Roman Cyr"/>
          <w:sz w:val="14"/>
          <w:szCs w:val="14"/>
        </w:rPr>
        <w:t xml:space="preserve"> относятся следующие разновидности рисков: </w:t>
      </w:r>
    </w:p>
    <w:p>
      <w:pPr>
        <w:pStyle w:val="Normal"/>
        <w:jc w:val="both"/>
        <w:rPr/>
      </w:pPr>
      <w:r>
        <w:rPr>
          <w:rFonts w:eastAsia="Times New Roman Cyr" w:cs="Times New Roman Cyr" w:ascii="Times New Roman Cyr" w:hAnsi="Times New Roman Cyr"/>
          <w:i/>
          <w:iCs/>
          <w:sz w:val="14"/>
          <w:szCs w:val="14"/>
        </w:rPr>
        <w:t>Инфляционный риск -</w:t>
      </w:r>
      <w:r>
        <w:rPr>
          <w:rFonts w:eastAsia="Times New Roman Cyr" w:cs="Times New Roman Cyr" w:ascii="Times New Roman Cyr" w:hAnsi="Times New Roman Cyr"/>
          <w:sz w:val="14"/>
          <w:szCs w:val="14"/>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w:t>
      </w:r>
    </w:p>
    <w:p>
      <w:pPr>
        <w:pStyle w:val="Normal"/>
        <w:jc w:val="both"/>
        <w:rPr/>
      </w:pPr>
      <w:r>
        <w:rPr>
          <w:rFonts w:eastAsia="Times New Roman Cyr" w:cs="Times New Roman Cyr" w:ascii="Times New Roman Cyr" w:hAnsi="Times New Roman Cyr"/>
          <w:i/>
          <w:iCs/>
          <w:sz w:val="14"/>
          <w:szCs w:val="14"/>
        </w:rPr>
        <w:t>Дефляционный риск -</w:t>
      </w:r>
      <w:r>
        <w:rPr>
          <w:rFonts w:eastAsia="Times New Roman Cyr" w:cs="Times New Roman Cyr" w:ascii="Times New Roman Cyr" w:hAnsi="Times New Roman Cyr"/>
          <w:sz w:val="14"/>
          <w:szCs w:val="14"/>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
        <w:jc w:val="both"/>
        <w:rPr/>
      </w:pPr>
      <w:r>
        <w:rPr>
          <w:rFonts w:eastAsia="Times New Roman Cyr" w:cs="Times New Roman Cyr" w:ascii="Times New Roman Cyr" w:hAnsi="Times New Roman Cyr"/>
          <w:i/>
          <w:iCs/>
          <w:sz w:val="14"/>
          <w:szCs w:val="14"/>
        </w:rPr>
        <w:t>Валютные риски</w:t>
      </w:r>
      <w:r>
        <w:rPr>
          <w:rFonts w:eastAsia="Times New Roman Cyr" w:cs="Times New Roman Cyr" w:ascii="Times New Roman Cyr" w:hAnsi="Times New Roman Cyr"/>
          <w:sz w:val="14"/>
          <w:szCs w:val="14"/>
        </w:rPr>
        <w:t xml:space="preserve">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
        <w:jc w:val="both"/>
        <w:rPr/>
      </w:pPr>
      <w:r>
        <w:rPr>
          <w:rFonts w:eastAsia="Times New Roman Cyr" w:cs="Times New Roman Cyr" w:ascii="Times New Roman Cyr" w:hAnsi="Times New Roman Cyr"/>
          <w:i/>
          <w:iCs/>
          <w:sz w:val="14"/>
          <w:szCs w:val="14"/>
        </w:rPr>
        <w:t>Риски ликвидности -</w:t>
      </w:r>
      <w:r>
        <w:rPr>
          <w:rFonts w:eastAsia="Times New Roman Cyr" w:cs="Times New Roman Cyr" w:ascii="Times New Roman Cyr" w:hAnsi="Times New Roman Cyr"/>
          <w:sz w:val="14"/>
          <w:szCs w:val="14"/>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
        <w:jc w:val="both"/>
        <w:rPr/>
      </w:pPr>
      <w:r>
        <w:rPr>
          <w:rFonts w:eastAsia="Times New Roman Cyr" w:cs="Times New Roman Cyr" w:ascii="Times New Roman Cyr" w:hAnsi="Times New Roman Cyr"/>
          <w:b/>
          <w:bCs/>
          <w:sz w:val="14"/>
          <w:szCs w:val="14"/>
        </w:rPr>
        <w:t>Инвестиционные риски</w:t>
      </w:r>
      <w:r>
        <w:rPr>
          <w:rFonts w:eastAsia="Times New Roman Cyr" w:cs="Times New Roman Cyr" w:ascii="Times New Roman Cyr" w:hAnsi="Times New Roman Cyr"/>
          <w:sz w:val="14"/>
          <w:szCs w:val="14"/>
        </w:rPr>
        <w:t xml:space="preserve"> включают в себя следующие подвиды рисков: риск упущенной выгоды, риск снижения доходности, риск прямых финансовых потерь.</w:t>
      </w:r>
    </w:p>
    <w:p>
      <w:pPr>
        <w:pStyle w:val="Normal"/>
        <w:jc w:val="both"/>
        <w:rPr/>
      </w:pPr>
      <w:r>
        <w:rPr>
          <w:rFonts w:eastAsia="Times New Roman Cyr" w:cs="Times New Roman Cyr" w:ascii="Times New Roman Cyr" w:hAnsi="Times New Roman Cyr"/>
          <w:i/>
          <w:iCs/>
          <w:sz w:val="14"/>
          <w:szCs w:val="14"/>
        </w:rPr>
        <w:t>Риск упущенной выгоды -</w:t>
      </w:r>
      <w:r>
        <w:rPr>
          <w:rFonts w:eastAsia="Times New Roman Cyr" w:cs="Times New Roman Cyr" w:ascii="Times New Roman Cyr" w:hAnsi="Times New Roman Cyr"/>
          <w:sz w:val="14"/>
          <w:szCs w:val="14"/>
        </w:rPr>
        <w:t xml:space="preserve"> это риск наступления косвен</w:t>
        <w:softHyphen/>
        <w:t>ного финансового ущерба (неполученная при</w:t>
        <w:softHyphen/>
        <w:t>быль) в результате неосуществления какого-либо меро</w:t>
        <w:softHyphen/>
        <w:t xml:space="preserve">приятия </w:t>
      </w:r>
    </w:p>
    <w:p>
      <w:pPr>
        <w:pStyle w:val="Normal"/>
        <w:jc w:val="both"/>
        <w:rPr/>
      </w:pPr>
      <w:r>
        <w:rPr>
          <w:rFonts w:eastAsia="Times New Roman Cyr" w:cs="Times New Roman Cyr" w:ascii="Times New Roman Cyr" w:hAnsi="Times New Roman Cyr"/>
          <w:i/>
          <w:iCs/>
          <w:sz w:val="14"/>
          <w:szCs w:val="14"/>
        </w:rPr>
        <w:t>Риск снижения доходности</w:t>
      </w:r>
      <w:r>
        <w:rPr>
          <w:rFonts w:eastAsia="Times New Roman Cyr" w:cs="Times New Roman Cyr" w:ascii="Times New Roman Cyr" w:hAnsi="Times New Roman Cyr"/>
          <w:sz w:val="14"/>
          <w:szCs w:val="14"/>
        </w:rPr>
        <w:t xml:space="preserve">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
        <w:jc w:val="both"/>
        <w:rPr/>
      </w:pPr>
      <w:r>
        <w:rPr>
          <w:rFonts w:eastAsia="Times New Roman Cyr" w:cs="Times New Roman Cyr" w:ascii="Times New Roman Cyr" w:hAnsi="Times New Roman Cyr"/>
          <w:i/>
          <w:iCs/>
          <w:sz w:val="14"/>
          <w:szCs w:val="14"/>
        </w:rPr>
        <w:t>Риск снижения доходности</w:t>
      </w:r>
      <w:r>
        <w:rPr>
          <w:rFonts w:eastAsia="Times New Roman Cyr" w:cs="Times New Roman Cyr" w:ascii="Times New Roman Cyr" w:hAnsi="Times New Roman Cyr"/>
          <w:sz w:val="14"/>
          <w:szCs w:val="14"/>
        </w:rPr>
        <w:t xml:space="preserve"> включает следующие раз</w:t>
        <w:softHyphen/>
        <w:t>новидности: п р о ц е н т н ы е риски и кредитные риск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редитный риск -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
        <w:jc w:val="both"/>
        <w:rPr/>
      </w:pPr>
      <w:r>
        <w:rPr>
          <w:rFonts w:eastAsia="Times New Roman Cyr" w:cs="Times New Roman Cyr" w:ascii="Times New Roman Cyr" w:hAnsi="Times New Roman Cyr"/>
          <w:sz w:val="14"/>
          <w:szCs w:val="14"/>
        </w:rPr>
        <w:t>Селективные риски (лат.</w:t>
      </w:r>
      <w:r>
        <w:rPr>
          <w:sz w:val="14"/>
          <w:szCs w:val="14"/>
          <w:lang w:val="en-US"/>
        </w:rPr>
        <w:t xml:space="preserve"> </w:t>
      </w:r>
      <w:r>
        <w:rPr>
          <w:i/>
          <w:iCs/>
          <w:sz w:val="14"/>
          <w:szCs w:val="14"/>
          <w:lang w:val="en-US"/>
        </w:rPr>
        <w:t>selektio -</w:t>
      </w:r>
      <w:r>
        <w:rPr>
          <w:rFonts w:eastAsia="Times New Roman Cyr" w:cs="Times New Roman Cyr" w:ascii="Times New Roman Cyr" w:hAnsi="Times New Roman Cyr"/>
          <w:sz w:val="14"/>
          <w:szCs w:val="14"/>
        </w:rPr>
        <w:t xml:space="preserve"> выбор, от</w:t>
        <w:softHyphen/>
        <w:t>бор) -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ажнейшая функция менеджера создание на предпр-ии ( в банке) атмосферы в коллективе - личной заинтересованности в общем успехе, готовности принять ответственность и пр.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 мен-т - специф. сост. часть управления. Мен-р должен уметь оценивать деят-ть предпр-й - клиентов и вести непосредств. б. мен-т.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омпоненты мен-та в банке:</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системность и комплексность упр-я, взаимодей-е и взаимообусловленность страт. и текущ. планир-я, внедрение контроллинга, жесткий контроль за реализ-й решений, четкая мотивация, нацеленная на лучший конечный рез-т работы, мат. и моральн. стимул-е труда и деловой активности коллектива и каждого сотрудника.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обенность мен-та в банке связана с особенностями функц-я кред. сферы. Он (мен-т) обеспечивает не только собственные интересы, но и интересы общества, т. к. распоряжается частью общественного капитала. Отсюда цели б. менеджмент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обеспеч-е прибыльн. деят-ти банка в усл. рынка; удовлетворение в полном объеме запросов клиентов по структуре, кач-ву и условиям услуг, предоставляемых банком; постоянное и полнокровное решение произв., рын., и соц. проблем кол-ва в комплексе; формир-е рац. сис-мы подготовки и переподготовки спец-в, необх-х банку. </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pPr>
      <w:r>
        <w:rPr>
          <w:rFonts w:eastAsia="Times New Roman Cyr" w:cs="Times New Roman Cyr" w:ascii="Times New Roman Cyr" w:hAnsi="Times New Roman Cyr"/>
          <w:b/>
          <w:bCs/>
          <w:sz w:val="14"/>
          <w:szCs w:val="14"/>
          <w:u w:val="single"/>
        </w:rPr>
        <w:t xml:space="preserve">127. Прибыль-главный ориентир в работе менеджер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ибыль:</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это плата за услуги предпринимательской деятельност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это плата за новаторство, за талант в управлении фирмой;</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это плата за риск, за неопределенность результатов предпринимательской деятельност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монопольная прибыль.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Риск может быть связан с выбором того или иного управленческого решения. Результаты могут быть различны -- от большой прибыли до разорения фирмы. Размеры выпуска продукции ограничиваются спросом и ее рыночными ценами. Менеджеры заинтересованы не в наибольшем выпуске продукции, а в таком его объеме, который потребует наименьших издержек и обеспечит при этом максимальную прибыль. В этом состоит критерий экономической эффективности фирмы. Для фирмы большое значение имеет размер прибыли. Их убыточность свидетельствует, что их руководители и прежде всего маркетинговые службы недостаточно учитывают потребности рынка. При принятии решений о судьбе фирмы, в случае ее убыточности, передача управления в руки талантливых менеджеров может кардинально изменить ситуацию.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рибыль отражает основные финансовые результаты деловой активности производителя(фирмы) и дает возможность произвести все выплаты в бюджет, банкам и своим контрагентам. Прибыль является важным источником расширенного воспроизводства, за счет нее осуществляется инвестирование капитального строительства, расширение и реконструкция существующих основных производственных фондов, покрытие оборотных средств, на ее основе финансируются затраты на развитие науки и техники и формируются различные фонды. Менеджер в своей работе должен учитывать все факторы, влияющие на формирование прибыли. Получение прибыли -- является гарантией существования предприятия, показателем эффективного использования ресурсов, источником финансирования, развития фирмы. Все это ведет к росту доходов акционеров, повышению имиджа, престижа фирмы, что дает возможность беспрепятственного получения кредитов, льгот. Следовательно растет авторитет менеджера. Получение стабильной прибыли свидетельствует о профессионализме менеджера. </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bCs/>
          <w:sz w:val="14"/>
          <w:szCs w:val="14"/>
        </w:rPr>
        <w:t>128.Пути совершенствования межличностного общения в коллективе.</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облемы, возникающие в межличностных информационных обменах, имеют психологическую природу и разрешаются прежде всего путем повышения психологической культуры менеджеров и , в частности, совершенствованием навыков делового общения. Однако трудности в процессах коммуникаций могут быть вызваны и причинами иного - организационного характера. Например - это фильтрация, перегрузка каналов связи, нерациональная организационная структура. При этом существуют методы совершенствования межличностного общения:</w:t>
      </w:r>
    </w:p>
    <w:p>
      <w:pPr>
        <w:pStyle w:val="Normal"/>
        <w:numPr>
          <w:ilvl w:val="0"/>
          <w:numId w:val="11"/>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Автоматизация информационных потоков</w:t>
      </w:r>
    </w:p>
    <w:p>
      <w:pPr>
        <w:pStyle w:val="Normal"/>
        <w:numPr>
          <w:ilvl w:val="0"/>
          <w:numId w:val="11"/>
        </w:numPr>
        <w:tabs>
          <w:tab w:val="clear" w:pos="720"/>
          <w:tab w:val="left" w:pos="0" w:leader="none"/>
        </w:tabs>
        <w:ind w:left="396" w:hanging="566"/>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Совершенствование структуры управления</w:t>
      </w:r>
    </w:p>
    <w:p>
      <w:pPr>
        <w:pStyle w:val="Normal"/>
        <w:numPr>
          <w:ilvl w:val="0"/>
          <w:numId w:val="11"/>
        </w:numPr>
        <w:tabs>
          <w:tab w:val="clear" w:pos="720"/>
          <w:tab w:val="left" w:pos="0" w:leader="none"/>
        </w:tabs>
        <w:ind w:left="396" w:hanging="566"/>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Обязательное налаживание обратной связи (на всех ступенях)</w:t>
      </w:r>
    </w:p>
    <w:p>
      <w:pPr>
        <w:pStyle w:val="Normal"/>
        <w:numPr>
          <w:ilvl w:val="0"/>
          <w:numId w:val="11"/>
        </w:numPr>
        <w:tabs>
          <w:tab w:val="clear" w:pos="720"/>
          <w:tab w:val="left" w:pos="0" w:leader="none"/>
        </w:tabs>
        <w:ind w:left="396" w:hanging="566"/>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Регулирование объемов и направлений инф-ии.</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9. Неформальное лидерство в менеджменте.</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1. Формальное и неформальное лидерство в орг-ции.</w:t>
      </w:r>
    </w:p>
    <w:p>
      <w:pPr>
        <w:pStyle w:val="BodyText2"/>
        <w:jc w:val="both"/>
        <w:rPr/>
      </w:pPr>
      <w:r>
        <w:rPr>
          <w:rFonts w:eastAsia="Times New Roman Cyr" w:cs="Times New Roman Cyr" w:ascii="Times New Roman Cyr" w:hAnsi="Times New Roman Cyr"/>
        </w:rPr>
        <w:t xml:space="preserve">Высший стиль руков-ва – это лидерство. </w:t>
      </w:r>
      <w:r>
        <w:rPr>
          <w:rFonts w:eastAsia="Times New Roman Cyr" w:cs="Times New Roman Cyr" w:ascii="Times New Roman Cyr" w:hAnsi="Times New Roman Cyr"/>
          <w:b/>
          <w:bCs/>
        </w:rPr>
        <w:t xml:space="preserve">Лидерство </w:t>
      </w:r>
      <w:r>
        <w:rPr>
          <w:rFonts w:eastAsia="Times New Roman Cyr" w:cs="Times New Roman Cyr" w:ascii="Times New Roman Cyr" w:hAnsi="Times New Roman Cyr"/>
        </w:rPr>
        <w:t>можно определить как способность выдвигать цели для орг-ции и эффективно использовать все имеющиеся источники власти. Лидерство основывается на личных способностях оказывать влияние.</w:t>
      </w:r>
    </w:p>
    <w:p>
      <w:pPr>
        <w:pStyle w:val="BodyText2"/>
        <w:jc w:val="both"/>
        <w:rPr/>
      </w:pPr>
      <w:r>
        <w:rPr>
          <w:rFonts w:eastAsia="Times New Roman Cyr" w:cs="Times New Roman Cyr" w:ascii="Times New Roman Cyr" w:hAnsi="Times New Roman Cyr"/>
        </w:rPr>
        <w:t xml:space="preserve">В деят-ти руков-ля большое значение имеет подход, называемый в социальной психологии </w:t>
      </w:r>
      <w:r>
        <w:rPr>
          <w:rFonts w:eastAsia="Times New Roman Cyr" w:cs="Times New Roman Cyr" w:ascii="Times New Roman Cyr" w:hAnsi="Times New Roman Cyr"/>
          <w:i/>
          <w:iCs/>
        </w:rPr>
        <w:t>групповой динамикой</w:t>
      </w:r>
      <w:r>
        <w:rPr>
          <w:rFonts w:eastAsia="Times New Roman Cyr" w:cs="Times New Roman Cyr" w:ascii="Times New Roman Cyr" w:hAnsi="Times New Roman Cyr"/>
        </w:rPr>
        <w:t>.</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 в любой орг-ции общается с другими, вступает в те или иные группы людей, к-рые взаимодействуют друг с другом таким образом, что каждый оказывает влияние на другого и испытывает его влияние.</w:t>
      </w:r>
    </w:p>
    <w:p>
      <w:pPr>
        <w:pStyle w:val="BodyText2"/>
        <w:jc w:val="both"/>
        <w:rPr/>
      </w:pPr>
      <w:r>
        <w:rPr>
          <w:rFonts w:eastAsia="Times New Roman Cyr" w:cs="Times New Roman Cyr" w:ascii="Times New Roman Cyr" w:hAnsi="Times New Roman Cyr"/>
        </w:rPr>
        <w:t xml:space="preserve">Группы, к-рые создаются официально, называются </w:t>
      </w:r>
      <w:r>
        <w:rPr>
          <w:rFonts w:eastAsia="Times New Roman Cyr" w:cs="Times New Roman Cyr" w:ascii="Times New Roman Cyr" w:hAnsi="Times New Roman Cyr"/>
          <w:b/>
          <w:bCs/>
          <w:i/>
          <w:iCs/>
        </w:rPr>
        <w:t>формальными</w:t>
      </w:r>
      <w:r>
        <w:rPr>
          <w:rFonts w:eastAsia="Times New Roman Cyr" w:cs="Times New Roman Cyr" w:ascii="Times New Roman Cyr" w:hAnsi="Times New Roman Cyr"/>
        </w:rPr>
        <w:t xml:space="preserve">. В них четко регламентируются стр-ра, иерархия, полномочия и ответственность. </w:t>
      </w:r>
      <w:r>
        <w:rPr>
          <w:rFonts w:eastAsia="Times New Roman Cyr" w:cs="Times New Roman Cyr" w:ascii="Times New Roman Cyr" w:hAnsi="Times New Roman Cyr"/>
          <w:u w:val="single"/>
        </w:rPr>
        <w:t>Существует три типа формальных групп:</w:t>
      </w:r>
    </w:p>
    <w:p>
      <w:pPr>
        <w:pStyle w:val="BodyText2"/>
        <w:numPr>
          <w:ilvl w:val="0"/>
          <w:numId w:val="12"/>
        </w:numPr>
        <w:tabs>
          <w:tab w:val="clear" w:pos="720"/>
          <w:tab w:val="left" w:pos="0" w:leader="none"/>
        </w:tabs>
        <w:ind w:left="473" w:hanging="473"/>
        <w:jc w:val="both"/>
        <w:rPr/>
      </w:pPr>
      <w:r>
        <w:rPr>
          <w:rFonts w:eastAsia="Times New Roman Cyr" w:cs="Times New Roman Cyr" w:ascii="Times New Roman Cyr" w:hAnsi="Times New Roman Cyr"/>
          <w:i/>
          <w:iCs/>
        </w:rPr>
        <w:t>Командная группа</w:t>
      </w:r>
      <w:r>
        <w:rPr>
          <w:rFonts w:eastAsia="Times New Roman Cyr" w:cs="Times New Roman Cyr" w:ascii="Times New Roman Cyr" w:hAnsi="Times New Roman Cyr"/>
        </w:rPr>
        <w:t xml:space="preserve"> состоит из руков-ля и его подчиненных при общении с «внешней средой» члены команды единодушны, в команде есть взаимозаменяемость.</w:t>
      </w:r>
    </w:p>
    <w:p>
      <w:pPr>
        <w:pStyle w:val="BodyText2"/>
        <w:numPr>
          <w:ilvl w:val="0"/>
          <w:numId w:val="12"/>
        </w:numPr>
        <w:tabs>
          <w:tab w:val="clear" w:pos="720"/>
          <w:tab w:val="left" w:pos="0" w:leader="none"/>
        </w:tabs>
        <w:ind w:left="473" w:hanging="473"/>
        <w:jc w:val="both"/>
        <w:rPr/>
      </w:pPr>
      <w:r>
        <w:rPr>
          <w:rFonts w:eastAsia="Times New Roman Cyr" w:cs="Times New Roman Cyr" w:ascii="Times New Roman Cyr" w:hAnsi="Times New Roman Cyr"/>
          <w:i/>
          <w:iCs/>
        </w:rPr>
        <w:t>Производственная, или целевая, группа</w:t>
      </w:r>
      <w:r>
        <w:rPr>
          <w:rFonts w:eastAsia="Times New Roman Cyr" w:cs="Times New Roman Cyr" w:ascii="Times New Roman Cyr" w:hAnsi="Times New Roman Cyr"/>
        </w:rPr>
        <w:t xml:space="preserve"> создается для достижения определенной цели, имеет определенную самостоятельность в планировании и в осущ-нии своей деят-ти. За свою деят-ть получают вознаграждение. </w:t>
      </w:r>
    </w:p>
    <w:p>
      <w:pPr>
        <w:pStyle w:val="BodyText2"/>
        <w:numPr>
          <w:ilvl w:val="0"/>
          <w:numId w:val="12"/>
        </w:numPr>
        <w:tabs>
          <w:tab w:val="clear" w:pos="720"/>
          <w:tab w:val="left" w:pos="0" w:leader="none"/>
        </w:tabs>
        <w:ind w:left="473" w:hanging="473"/>
        <w:jc w:val="both"/>
        <w:rPr/>
      </w:pPr>
      <w:r>
        <w:rPr>
          <w:rFonts w:eastAsia="Times New Roman Cyr" w:cs="Times New Roman Cyr" w:ascii="Times New Roman Cyr" w:hAnsi="Times New Roman Cyr"/>
          <w:i/>
          <w:iCs/>
        </w:rPr>
        <w:t>Комитеты</w:t>
      </w:r>
      <w:r>
        <w:rPr>
          <w:rFonts w:eastAsia="Times New Roman Cyr" w:cs="Times New Roman Cyr" w:ascii="Times New Roman Cyr" w:hAnsi="Times New Roman Cyr"/>
        </w:rPr>
        <w:t xml:space="preserve"> - группа, состав к-рой определен другими группами. Они могут быть временными и постоянными. Временные комитеты создаются для выполнения определенной задачи. Постоянные комитеты (совет директоров) руководят, консультируют, помогают и т.д.</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а эффективность работы формальной группы большое влияние оказывает ряд факторов:</w:t>
      </w:r>
    </w:p>
    <w:p>
      <w:pPr>
        <w:pStyle w:val="BodyText2"/>
        <w:numPr>
          <w:ilvl w:val="0"/>
          <w:numId w:val="13"/>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группы, ее размер, состав, иерархия в группе, коммуникационные связи в ней</w:t>
      </w:r>
    </w:p>
    <w:p>
      <w:pPr>
        <w:pStyle w:val="BodyText2"/>
        <w:numPr>
          <w:ilvl w:val="0"/>
          <w:numId w:val="13"/>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реда, в к-рой функционирует группа</w:t>
      </w:r>
    </w:p>
    <w:p>
      <w:pPr>
        <w:pStyle w:val="BodyText2"/>
        <w:numPr>
          <w:ilvl w:val="0"/>
          <w:numId w:val="13"/>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Важность, сложность и характер задач, стоящих перед группой</w:t>
      </w:r>
    </w:p>
    <w:p>
      <w:pPr>
        <w:pStyle w:val="BodyText2"/>
        <w:numPr>
          <w:ilvl w:val="0"/>
          <w:numId w:val="13"/>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в орг-ции собственной работы, позволяющая членам группы трудиться слаженно и заинтересованно, групповая мотивация, атмосфера в коллективе.</w:t>
      </w:r>
    </w:p>
    <w:p>
      <w:pPr>
        <w:pStyle w:val="BodyText2"/>
        <w:jc w:val="both"/>
        <w:rPr/>
      </w:pPr>
      <w:r>
        <w:rPr>
          <w:rFonts w:eastAsia="Times New Roman Cyr" w:cs="Times New Roman Cyr" w:ascii="Times New Roman Cyr" w:hAnsi="Times New Roman Cyr"/>
          <w:b/>
          <w:bCs/>
          <w:i/>
          <w:iCs/>
        </w:rPr>
        <w:t>Неформальные группы</w:t>
      </w:r>
      <w:r>
        <w:rPr>
          <w:rFonts w:eastAsia="Times New Roman Cyr" w:cs="Times New Roman Cyr" w:ascii="Times New Roman Cyr" w:hAnsi="Times New Roman Cyr"/>
        </w:rPr>
        <w:t xml:space="preserve"> – это группы, в к-рых межличностные и межгрупповые связи и взаимодействия не закреплены в документах. Эти связи складываются по разным признакам: общность профессий, близость характера, интересов, стремлений, места жительства, учебы, пола, возраста. Причинами, заставляющими людей объединяться в неформальные группы, служат потребности помощи, защиты, получения инфор-ции, общения и т.д.</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Для эффективного управления необходимо считаться с наличием неформальных групп, т.е.:</w:t>
      </w:r>
    </w:p>
    <w:p>
      <w:pPr>
        <w:pStyle w:val="BodyText2"/>
        <w:numPr>
          <w:ilvl w:val="0"/>
          <w:numId w:val="14"/>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ть существование неформ. групп, работать с ними для достижения цели орг-ции</w:t>
      </w:r>
    </w:p>
    <w:p>
      <w:pPr>
        <w:pStyle w:val="BodyText2"/>
        <w:numPr>
          <w:ilvl w:val="0"/>
          <w:numId w:val="14"/>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Выслушивать мнения членов и лидеров, преодолевать негативное влияние</w:t>
      </w:r>
    </w:p>
    <w:p>
      <w:pPr>
        <w:pStyle w:val="BodyText2"/>
        <w:numPr>
          <w:ilvl w:val="0"/>
          <w:numId w:val="14"/>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принимать решения, следует просчитать воздействия на неформ. группы</w:t>
      </w:r>
    </w:p>
    <w:p>
      <w:pPr>
        <w:pStyle w:val="BodyText2"/>
        <w:numPr>
          <w:ilvl w:val="0"/>
          <w:numId w:val="14"/>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ать неформ. группам принимать участие в выработке решений</w:t>
      </w:r>
    </w:p>
    <w:p>
      <w:pPr>
        <w:pStyle w:val="BodyText2"/>
        <w:numPr>
          <w:ilvl w:val="0"/>
          <w:numId w:val="14"/>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слухов и домыслов своевременно выдавать точную информацию.</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t xml:space="preserve">130. Специфика японского опыта менеджмент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обенности японской модели менеджмента:</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Ориентирован на социальные нужды населен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Главное -обеспечить максимальный объем прибыли в долгосрочной перспектив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Особый подход к осуществлению и реализации двойственной функции, такой, как подготовка и принятие управленческих решений. Главное в этой функции- подготовка управленческих решений или планирование.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а стадии планирования большое внимание уделяется формированию долгосрочных целей, призванных реализовать миссию предприятия.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олгосрочное управление рассматривается как перспективное управление фирмы.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На японском предприятии выделяются конечные и промежуточные цел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Конечные цели компани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рост объема продаж;</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рост прибыл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рост устойчивост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укрепление престиж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онечные цели филиалов = конечные цели компании+ рост вклада филиала в развитие принимающей страны.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онечные цели компаний и филиалов формируют общие конечные цели. Общие конечные цели включают в себя конечные цели компании, конечные цели филиалов + рост роли компании на мировом рынке в целом.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омежуточные цели затрагивают деятельность филиалов. . к ним относятся:</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Ориентация филиалов на расширение рынк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Ориентация филиалов на повышении эффективности производств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Ориентация филиалов на повышение эффективности использования ресурс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4) Ориентация филиала на расширение экономического сотрудничества. </w:t>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t xml:space="preserve"> </w:t>
      </w:r>
      <w:r>
        <w:rPr>
          <w:rFonts w:eastAsia="Times New Roman Cyr" w:cs="Times New Roman Cyr" w:ascii="Times New Roman Cyr" w:hAnsi="Times New Roman Cyr"/>
          <w:b/>
          <w:bCs/>
          <w:sz w:val="14"/>
          <w:szCs w:val="14"/>
          <w:u w:val="single"/>
        </w:rPr>
        <w:t xml:space="preserve">Характер принятия управленческих решений и ответственность на японских предприятия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собеннсоти принятия и реаизации управленческих решений:</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Групповой метод принятия решений. Он позволяет подготавливать творческие решения и более эффективно претворять их в жизнь, чем решения, принятые одним лицом.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Преднамеренная неопределенностьтого. кто и за какие решения несет ответственность. В Японии ответственность несет не отдельное лицо, а группа работниеов берет на себя ответственность за решение комплекса задач организаци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bCs/>
          <w:sz w:val="14"/>
          <w:szCs w:val="14"/>
        </w:rPr>
        <w:t>132.Принципы инноваций и условия для их осуществл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инципы инновационного менеджмента: стимулировать чувство ответственности и решимости в достижении намеченной цели; вносить полную ясность относительно поставленных перед коллективом целей; формулировать коллективу и отдельным его членам задачу в полном объеме; обеспечивать условия для успешного выполнения поставленной задачи; поддерживать и стимулировать коллектив при решении возникающих  проблем.</w:t>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Новые принципы управления строятся на признании в качестве системообразующих элементов инновационного процесса его непрерывности, но в то же время неупорядоченности, низкой предсказуемости результатов.</w:t>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r>
    </w:p>
    <w:p>
      <w:pPr>
        <w:pStyle w:val="Normal"/>
        <w:ind w:firstLine="142"/>
        <w:jc w:val="both"/>
        <w:rPr/>
      </w:pPr>
      <w:r>
        <w:rPr>
          <w:rFonts w:eastAsia="Times New Roman Cyr" w:cs="Times New Roman Cyr" w:ascii="Times New Roman Cyr" w:hAnsi="Times New Roman Cyr"/>
          <w:b/>
          <w:bCs/>
          <w:sz w:val="14"/>
          <w:szCs w:val="14"/>
          <w:u w:val="single"/>
        </w:rPr>
        <w:t xml:space="preserve">135.Деят-ть менеджера по формированию эффективно работающего коллектив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Для развития фирмы имеет первоочередное значение умение менеджера работать с людьми, добиваться их заинтересованности в постоянном и последовательном повышении экономических результатов функционирования предприятия. Для этого менеджер должен использовать различные материальные и социально-психологические методы. Материальное стимулирование предполагает зависимость части заработка от эффективности работы предприятия, а также различные способы вознаграждения работников в случае роста прибылей фирмы. При такой системе оплаты труда работник будет заинтересован в оптимальных результатах, так как это принесёт ему дополнит материальную выгоду. Эффектиной является также продажа работникам акций предприятия, дивиденты по которым прямо и непосредственно зависят от прибыли, т. е. концентрированного конечного результата совместной деятельности коллектива, всех вместе и каждого в отдельности. Чувство собственника будет стимулировать эффективную работу. Социально-политическое регулирование достигается за счёт расширения участия работника в делах фирмы. Это предполагает делегирование части управленческих полномочий на места, обеспечение осознания работником цели своих действий, чтобы он не чувствовал себя винтиком в непонятной ему машине, а ощущал значимость своей работы для общего дела, а также обеспечение по возможности стабильности занятости, отсутствие которой порождает у работника отношение к фирме как ко временному источнику получения доходов.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 xml:space="preserve">140. Возможности использования американской практики менеджмента в Росси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езусловно, использование американской и японской практик менеджмента в РФ необходимо.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Действительно на фирмах необходима ориентация на максимальную гибкость систему управления в плане распределения и перераспределения ресурсов для повышения прибыли в краткосрочном периоде. Для осуществления таких установок американская практика менеджмента выработала следующую установку, что для достижения гибкости системы подходят формализованные организационные схемы с четкой формулировкой наборов целей для каждого руководителя. У каждого менеджера в этом случае поощряется предприимчивость, навыки лидера и способности принимать самостоятельные решения, что немаловажно для Росси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Во то время, как в России идет спад производства необходимо, согласуясь с американской практикой менеджмента, направлять наибольшую часть ресурсов в такие области, как совершенствование товаров и использование новых технологий, без которых просто невозможно конкурировать с иностранными производителями. В результате большая часть средств, выделяемых на научные исследования должны быть сконцентрированы в этих областях (так как совершенствуя товар, будет расти объем реализаци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 Также необходим России опыт относительно  ориентации менеджеров на индивидуальные ценности. При этом деятельность будет базироваться на механизмах личной ответственности, оценке индивидуальных результатов, выработке четких количественно определенных, как правило, краткосрочных целей. Подобно тому, как американский менеджер есть лидер, замыкающий на себе процесс управления, российский менеджер должен также являться лидером и с помощью своих навыков российский менеджер сможет мотивировать возглавляемую группу на выполнение сложных локальных задач.</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4). Также необходимо использовать такой путь, как один из традиционных рецептов американской школы менеджмента - методология формирования организационных структур должна быть основана на четких схемах распределения ответственности и полномочий использования детальных должностных инструкций, формальных механизмов отношений. Это сейчас архи важно для России.</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 Также необходима оценка результативности деятельности работников и полнейшая реализация функции контрол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озможно, если в российских условиях использовать вот эти основные, на мой взгляд, аспекты, то можно кардинально улучшить состояние менеджмента в РФ. </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ind w:firstLine="142"/>
        <w:jc w:val="both"/>
        <w:rPr>
          <w:rFonts w:ascii="Times New Roman Cyr" w:hAnsi="Times New Roman Cyr" w:eastAsia="Times New Roman Cyr" w:cs="Times New Roman Cyr"/>
          <w:b/>
          <w:b/>
          <w:bCs/>
          <w:sz w:val="14"/>
          <w:szCs w:val="14"/>
          <w:u w:val="single"/>
        </w:rPr>
      </w:pPr>
      <w:r>
        <w:rPr>
          <w:rFonts w:eastAsia="Times New Roman Cyr" w:cs="Times New Roman Cyr" w:ascii="Times New Roman Cyr" w:hAnsi="Times New Roman Cyr"/>
          <w:b/>
          <w:bCs/>
          <w:sz w:val="14"/>
          <w:szCs w:val="14"/>
          <w:u w:val="single"/>
        </w:rPr>
        <w:t>142. Стратегическое планирование деятельности фирмы</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тратегия представляет собой детальный всесторонний комплексный план, предназначенный для того, чтобы обеспе</w:t>
        <w:softHyphen/>
        <w:t>чить осуществление миссии организации и достижение ее це</w:t>
        <w:softHyphen/>
        <w:t xml:space="preserve">ле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 xml:space="preserve">приятие должно постоянно заниматься сбором и анализом огромного количества информации об отрасли, конкуренции и других фактора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 xml:space="preserve">влекает новых работников и помогает продавать изделия или услуг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 xml:space="preserve">янно меняющаяся деловая и социальная обстановка делает постоянные корректировки неизбежными. </w:t>
      </w:r>
    </w:p>
    <w:p>
      <w:pPr>
        <w:pStyle w:val="Normal"/>
        <w:widowControl w:val="false"/>
        <w:ind w:left="-142"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44.Вертикальные и горизонтальные взаимосвязи в структурах управления предприятием.</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Оказывается, что управление по горизонтали намного действеннее, чем по вертикали. Горизонтальная корпорация представляет систему, в кот-ой несколько менеджеров высшего уровня распоряжаются финансами и трудовыми ресурсами фирмы. Горизонтальная структура помогает избежать нерациональных затрат, содействует мобилизации всех ресурсов компании, позволяет быстрее приспосабливаться к изменяющимся требованиям рынка. Вертикальные организационные структуры больше подходят тем, кто ориентирован на массовое производство.</w:t>
      </w:r>
    </w:p>
    <w:p>
      <w:pPr>
        <w:pStyle w:val="Normal"/>
        <w:ind w:firstLine="240"/>
        <w:jc w:val="both"/>
        <w:rPr/>
      </w:pPr>
      <w:r>
        <w:rPr>
          <w:rFonts w:eastAsia="Times New Roman Cyr" w:cs="Times New Roman Cyr" w:ascii="Times New Roman Cyr" w:hAnsi="Times New Roman Cyr"/>
          <w:sz w:val="14"/>
          <w:szCs w:val="14"/>
        </w:rPr>
        <w:t>Разделение труда является одной из самых важных ха</w:t>
        <w:softHyphen/>
        <w:t>рактеристик организации. Даже если два человека работа</w:t>
        <w:softHyphen/>
        <w:t>ют вместе для достижения одной цели, они должны рас</w:t>
        <w:softHyphen/>
        <w:t>пределить работу между собой. Такое распределение рабо</w:t>
        <w:softHyphen/>
        <w:t xml:space="preserve">ты на составляющие компоненты называется </w:t>
      </w:r>
      <w:r>
        <w:rPr>
          <w:rFonts w:eastAsia="Times New Roman Cyr" w:cs="Times New Roman Cyr" w:ascii="Times New Roman Cyr" w:hAnsi="Times New Roman Cyr"/>
          <w:i/>
          <w:iCs/>
          <w:sz w:val="14"/>
          <w:szCs w:val="14"/>
        </w:rPr>
        <w:t>горизонтальным разделением труда.</w:t>
      </w:r>
      <w:r>
        <w:rPr>
          <w:rFonts w:eastAsia="Times New Roman Cyr" w:cs="Times New Roman Cyr" w:ascii="Times New Roman Cyr" w:hAnsi="Times New Roman Cyr"/>
          <w:sz w:val="14"/>
          <w:szCs w:val="14"/>
        </w:rPr>
        <w:t xml:space="preserve"> Разделение большого объема рабо</w:t>
        <w:softHyphen/>
        <w:t>ты на небольшие специализированные задания позволяет производить или реализовывать гораздо больше продук</w:t>
        <w:softHyphen/>
        <w:t>ции, чем если бы это количество людей работало само</w:t>
        <w:softHyphen/>
        <w:t>стоятельно. В небольших организациях горизонтальное раз</w:t>
        <w:softHyphen/>
        <w:t>деление труда весьма слабо прослеживается. Так, владель</w:t>
        <w:softHyphen/>
        <w:t>цы небольших ресторанов, являющиеся одновременно и управляющими, могут и готовить пищу, и обслуживать посетителей.</w:t>
      </w:r>
    </w:p>
    <w:p>
      <w:pPr>
        <w:pStyle w:val="Normal"/>
        <w:ind w:firstLine="240"/>
        <w:jc w:val="both"/>
        <w:rPr/>
      </w:pPr>
      <w:r>
        <w:rPr>
          <w:rFonts w:eastAsia="Times New Roman Cyr" w:cs="Times New Roman Cyr" w:ascii="Times New Roman Cyr" w:hAnsi="Times New Roman Cyr"/>
          <w:sz w:val="14"/>
          <w:szCs w:val="14"/>
        </w:rPr>
        <w:t>В крупных и средних организациях горизонтальное разде</w:t>
        <w:softHyphen/>
        <w:t>ление прослеживается достаточно четко. Оно осуществляет</w:t>
        <w:softHyphen/>
        <w:t>ся путем образования подразделений, выполняющих спе</w:t>
        <w:softHyphen/>
        <w:t>цифические задания и добивающихся конкретных целей. Их называют отделами, службами, секторами и т. д. Как и организация, частью которой они являются, подразделе</w:t>
        <w:softHyphen/>
        <w:t>ния представляют собой группы людей, деятельность кото</w:t>
        <w:softHyphen/>
        <w:t>рых должна координироваться для достижения общих це</w:t>
        <w:softHyphen/>
        <w:t xml:space="preserve">лей. Для этого служит </w:t>
      </w:r>
      <w:r>
        <w:rPr>
          <w:rFonts w:eastAsia="Times New Roman Cyr" w:cs="Times New Roman Cyr" w:ascii="Times New Roman Cyr" w:hAnsi="Times New Roman Cyr"/>
          <w:i/>
          <w:iCs/>
          <w:sz w:val="14"/>
          <w:szCs w:val="14"/>
        </w:rPr>
        <w:t>вертикальное разделение труда,</w:t>
      </w:r>
      <w:r>
        <w:rPr>
          <w:rFonts w:eastAsia="Times New Roman Cyr" w:cs="Times New Roman Cyr" w:ascii="Times New Roman Cyr" w:hAnsi="Times New Roman Cyr"/>
          <w:sz w:val="14"/>
          <w:szCs w:val="14"/>
        </w:rPr>
        <w:t xml:space="preserve"> при котором руководитель одного подразделения координирует работу руководителей других подразделений, которые, в свою очередь, также координируют работу руководите</w:t>
        <w:softHyphen/>
        <w:t>лей следующих подразделений. В результате такого верти</w:t>
        <w:softHyphen/>
        <w:t>кального разделения труда образуются уровни управле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организации существуют две внутренне орга</w:t>
        <w:softHyphen/>
        <w:t>ничные формы разделения труда. Первая — это разделе</w:t>
        <w:softHyphen/>
        <w:t>ние труда на компоненты, составляющие части общей де</w:t>
        <w:softHyphen/>
        <w:t>ятельности, т. е. горизонтальное разделение, вторая — ра</w:t>
        <w:softHyphen/>
        <w:t>бота по координации действий, т. е, вертикальное разде</w:t>
        <w:softHyphen/>
        <w:t>ление. Эта деятельность по координации действий и со</w:t>
        <w:softHyphen/>
        <w:t>ставляет сущность управле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5. Основные причины конфликтных ситуаций в коллективе и задачи менеджера.</w:t>
      </w:r>
    </w:p>
    <w:p>
      <w:pPr>
        <w:pStyle w:val="Normal"/>
        <w:widowControl w:val="false"/>
        <w:spacing w:before="4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Основными причинами К. являются ограниченность ресурсов, взаимозависимость заданий, различия в целях, различия в представлениях и ценностях, в манере поведения, в уровне образования, а также плохие коммуникации. </w:t>
      </w:r>
    </w:p>
    <w:p>
      <w:pPr>
        <w:pStyle w:val="Normal"/>
        <w:widowControl w:val="false"/>
        <w:spacing w:before="4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уководитель для эффективного управления конфликтной ситуацией должен начать с анализа фактических причин, а затем использовать соответствующую методику.</w:t>
      </w:r>
    </w:p>
    <w:p>
      <w:pPr>
        <w:pStyle w:val="Normal"/>
        <w:widowControl w:val="false"/>
        <w:spacing w:before="40" w:after="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Существует несколько эффективных способов управления конфликтной ситуацией. Их можно на две категории: структурные и межличностные. </w:t>
      </w:r>
    </w:p>
    <w:p>
      <w:pPr>
        <w:pStyle w:val="Normal"/>
        <w:widowControl w:val="false"/>
        <w:spacing w:before="40" w:after="0"/>
        <w:jc w:val="both"/>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i/>
          <w:iCs/>
          <w:sz w:val="14"/>
          <w:szCs w:val="14"/>
        </w:rPr>
        <w:t xml:space="preserve">Структурные методы: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Разъяснение требований к работе.</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оординационные и интеграционные механизмы. Установление иерархии полномочий упорядочивает взаимодействие людей, принятие решений и информационные потоки внутри организации. Полезны средства интеграции, использование служб, осуществляющих связь между функциями, межфункциональные группы, целевые группы и межотдельские совещания.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Общеорганизационные комплексные цели. Идея - направить усилия всех участников на достижение общей цели.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Структура системы вознаграждений. Люди, которые вносят свой вклад в достижение общеорганизационных комплексных целей,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 </w:t>
      </w:r>
    </w:p>
    <w:p>
      <w:pPr>
        <w:pStyle w:val="Normal"/>
        <w:widowControl w:val="false"/>
        <w:numPr>
          <w:ilvl w:val="0"/>
          <w:numId w:val="0"/>
        </w:numPr>
        <w:spacing w:before="40" w:after="0"/>
        <w:ind w:hanging="0"/>
        <w:jc w:val="both"/>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i/>
          <w:iCs/>
          <w:sz w:val="14"/>
          <w:szCs w:val="14"/>
        </w:rPr>
        <w:t xml:space="preserve">Межличностные стили рарешения конфликтов: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Уклонение. Этот стиль подразумевает, что человек старается уйти от конфликта.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Сглаживание. "Сглаживатель" старается не выпустить наружу признаки конфликта и ожесточенности, апеллируя к потребности в солидарности.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Принуждение. В рамках этого стиля превалируют попытки заставить принять свою точку зрения любой ценой. Этот стиль может быть эффективным в ситуациях, где руководитель имеет значительную власть над подчиненными. Недостаток принуждения заключается в том, что он подавляет инициативу подчиненных, создает вероятность того, что будут учтены не все важные факторы, поскольку представлена лишь одна точка зрения.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омпромисс. Способность к компромиссу высоко ценится а управленческих ситуациях, т. к. это сводит к минимуму недоброжелательность и часть дает возможность быстро разрешить конфликт к удовлетворению обеих сторон. Однако его использование на ранней стадии кофликта, возникшего по важному решению, может помешать диагнозу проблемы и сократить время поиска альтернатив. </w:t>
      </w:r>
    </w:p>
    <w:p>
      <w:pPr>
        <w:pStyle w:val="Normal"/>
        <w:widowControl w:val="false"/>
        <w:numPr>
          <w:ilvl w:val="0"/>
          <w:numId w:val="15"/>
        </w:numPr>
        <w:tabs>
          <w:tab w:val="clear" w:pos="720"/>
          <w:tab w:val="left" w:pos="0" w:leader="none"/>
        </w:tabs>
        <w:spacing w:before="40" w:after="0"/>
        <w:ind w:left="226" w:hanging="22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других, а скорее ищет наилучший вариант решения конфликтной ситуации. </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46.Матрица “человеческих ресурсов”; работа менеджера по подбору и расстановке кадр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Матрица человеческих ресурсов:</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 горизонтали - потенциал человека, по вертикали - работа, кот-ю может выполнить человек.</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 “звезды” - могут много работать, талантливы.</w:t>
      </w:r>
    </w:p>
    <w:p>
      <w:pPr>
        <w:pStyle w:val="Normal"/>
        <w:jc w:val="both"/>
        <w:rPr/>
      </w:pPr>
      <w:r>
        <w:rPr>
          <w:sz w:val="14"/>
          <w:szCs w:val="14"/>
          <w:lang w:val="en-US"/>
        </w:rPr>
        <w:t>II</w:t>
      </w:r>
      <w:r>
        <w:rPr>
          <w:rFonts w:eastAsia="Times New Roman Cyr" w:cs="Times New Roman Cyr" w:ascii="Times New Roman Cyr" w:hAnsi="Times New Roman Cyr"/>
          <w:sz w:val="14"/>
          <w:szCs w:val="14"/>
        </w:rPr>
        <w:t xml:space="preserve"> - “рабочие лошадки” - могут много работать, хотя природа их обделила талантами.</w:t>
      </w:r>
    </w:p>
    <w:p>
      <w:pPr>
        <w:pStyle w:val="Normal"/>
        <w:jc w:val="both"/>
        <w:rPr/>
      </w:pPr>
      <w:r>
        <w:rPr>
          <w:sz w:val="14"/>
          <w:szCs w:val="14"/>
          <w:lang w:val="en-US"/>
        </w:rPr>
        <w:t>III</w:t>
      </w:r>
      <w:r>
        <w:rPr>
          <w:rFonts w:eastAsia="Times New Roman Cyr" w:cs="Times New Roman Cyr" w:ascii="Times New Roman Cyr" w:hAnsi="Times New Roman Cyr"/>
          <w:sz w:val="14"/>
          <w:szCs w:val="14"/>
        </w:rPr>
        <w:t xml:space="preserve"> - проблемные работники - высокий потенциал, но ленивы.</w:t>
      </w:r>
    </w:p>
    <w:p>
      <w:pPr>
        <w:pStyle w:val="Normal"/>
        <w:jc w:val="both"/>
        <w:rPr/>
      </w:pPr>
      <w:r>
        <w:rPr>
          <w:sz w:val="14"/>
          <w:szCs w:val="14"/>
          <w:lang w:val="en-US"/>
        </w:rPr>
        <w:t xml:space="preserve">IV - </w:t>
      </w:r>
      <w:r>
        <w:rPr>
          <w:rFonts w:eastAsia="Times New Roman Cyr" w:cs="Times New Roman Cyr" w:ascii="Times New Roman Cyr" w:hAnsi="Times New Roman Cyr"/>
          <w:sz w:val="14"/>
          <w:szCs w:val="14"/>
        </w:rPr>
        <w:t>низкий потенциал, ленивы.</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и подборе и расстановке кадров  существует три этапа:</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Входные меры) Распределение средств. Расстановка кадров. Требования к набору. Запросы нанимаемых служащих. Вакансии. Сделанные приглашения. Необходимые увольнения. Вопросы перестановки, продвижения, понижени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Процесс) Аттестация персонала. Сокращения, переводы, продвижения, понижения. Предложения о работе (принятые и непринятые). Отставки. Отчеты о прогулках и опозданиях.</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3)(Выходные меры) Наем персонала. Стоимость/издержки подбора кадров. Исполнение найма, перестановки, продвижения, понижения. Текучесть</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sz w:val="14"/>
          <w:szCs w:val="14"/>
          <w:lang w:val="en-US"/>
        </w:rPr>
        <w:t xml:space="preserve">. </w:t>
      </w:r>
      <w:r>
        <w:rPr>
          <w:rFonts w:eastAsia="Times New Roman Cyr" w:cs="Times New Roman Cyr" w:ascii="Times New Roman Cyr" w:hAnsi="Times New Roman Cyr"/>
          <w:b/>
          <w:bCs/>
          <w:sz w:val="14"/>
          <w:szCs w:val="14"/>
        </w:rPr>
        <w:t xml:space="preserve">Работа менеджера по подбору сотрудников по деловым качествам и психологической совместимости. </w:t>
      </w:r>
    </w:p>
    <w:p>
      <w:pPr>
        <w:pStyle w:val="Normal"/>
        <w:ind w:firstLine="426"/>
        <w:jc w:val="both"/>
        <w:rPr/>
      </w:pPr>
      <w:r>
        <w:rPr>
          <w:rFonts w:eastAsia="Times New Roman Cyr" w:cs="Times New Roman Cyr" w:ascii="Times New Roman Cyr" w:hAnsi="Times New Roman Cyr"/>
          <w:b/>
          <w:bCs/>
          <w:sz w:val="14"/>
          <w:szCs w:val="14"/>
        </w:rPr>
        <w:t xml:space="preserve"> </w:t>
      </w:r>
      <w:r>
        <w:rPr>
          <w:rFonts w:eastAsia="Times New Roman Cyr" w:cs="Times New Roman Cyr" w:ascii="Times New Roman Cyr" w:hAnsi="Times New Roman Cyr"/>
          <w:sz w:val="14"/>
          <w:szCs w:val="14"/>
        </w:rPr>
        <w:t xml:space="preserve">В обязанности менеджера в области управления персоналом входит, в частности разработка и реализация политики подбора и расстановки персонала, выработка правил приёма и расстановки персонала. Для анализа проблемы кадрового состава менеджеры постоянно получают информацию о затратах на подбор и расстановку кадров, о современном уровне текучести кадров, о прогнозируемой потребности в кадрах различных профессий. Важное значение в разработке кадровой политики имеют принципы и требования, предъявляемые к работникам, принимаемым на работу. В американских фирмах делается ориентация на узкую специализацию работников. В японских фирмах придерживаются мнения, что работник должен быть специалистом, способным работать на любом участке фирмы. В работу менеджера по подбору сотрудников входит знакомство будущих работников с описанием предлагаемых рабочих функций, прав и ответственности, которые он будет иметь. Менеджер организует тестирование для потенциальных кандидатов, которое они проходят для выявления профессиональной подготовки. Результаты тестирования оцениваются в зависимости от общей ориентации фирмы на американскую или японскую модели менеджмента, а также в зависимости от критериев, разрабатываемых каждой фирмой. Кандидаты также обычно проходят через серию интервью со своими будущими руководителями, коллегами и, при необходимости, подчиненными. В японских фирмах они проходят предварительную проверку способности работать в полуавтономных коллективах. В последнее время важным этапом работы менеджера по подбору сотрудников является организация психологических тестов с целью выявления способности работать в коллективе, общаться с людьми и т. д. Практика показывает, что психологическая совместимость работников является важнейшим фактором эффективности производства. </w:t>
      </w:r>
    </w:p>
    <w:p>
      <w:pPr>
        <w:pStyle w:val="Normal"/>
        <w:jc w:val="both"/>
        <w:rPr>
          <w:rFonts w:ascii="Times New Roman Cyr" w:hAnsi="Times New Roman Cyr" w:eastAsia="Times New Roman Cyr" w:cs="Times New Roman Cyr"/>
          <w:b/>
          <w:b/>
          <w:bCs/>
          <w:sz w:val="14"/>
          <w:szCs w:val="14"/>
          <w:lang w:val="en-US"/>
        </w:rPr>
      </w:pPr>
      <w:r>
        <w:rPr>
          <w:rFonts w:eastAsia="Times New Roman Cyr" w:cs="Times New Roman Cyr" w:ascii="Times New Roman Cyr" w:hAnsi="Times New Roman Cyr"/>
          <w:b/>
          <w:bCs/>
          <w:sz w:val="14"/>
          <w:szCs w:val="14"/>
          <w:lang w:val="en-US"/>
        </w:rPr>
      </w:r>
    </w:p>
    <w:p>
      <w:pPr>
        <w:pStyle w:val="BodyText2"/>
        <w:jc w:val="both"/>
        <w:rPr>
          <w:rFonts w:ascii="Times New Roman Cyr" w:hAnsi="Times New Roman Cyr" w:eastAsia="Times New Roman Cyr" w:cs="Times New Roman Cyr"/>
          <w:b/>
          <w:b/>
          <w:bCs/>
          <w:sz w:val="14"/>
          <w:szCs w:val="14"/>
          <w:lang w:val="en-US"/>
        </w:rPr>
      </w:pPr>
      <w:r>
        <w:rPr>
          <w:rFonts w:eastAsia="Times New Roman Cyr" w:cs="Times New Roman Cyr" w:ascii="Times New Roman Cyr" w:hAnsi="Times New Roman Cyr"/>
          <w:b/>
          <w:bCs/>
          <w:sz w:val="14"/>
          <w:szCs w:val="14"/>
          <w:lang w:val="en-US"/>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7. Системный подход в менеджменте.</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ный подход представляет собой одну из форм методологии исследования, проектирования и конструирования объектов как систем. По своей природе системный подход явл-ся междисциплинарным, общенаучным. Главное значение в системном подходе имеют разработка и использование представлений о целостности систем. </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знать целое – значит раскрыть:</w:t>
      </w:r>
    </w:p>
    <w:p>
      <w:pPr>
        <w:pStyle w:val="BodyText2"/>
        <w:numPr>
          <w:ilvl w:val="0"/>
          <w:numId w:val="16"/>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и специфику, т.е. присущие этому целому системные качества</w:t>
      </w:r>
    </w:p>
    <w:p>
      <w:pPr>
        <w:pStyle w:val="BodyText2"/>
        <w:numPr>
          <w:ilvl w:val="0"/>
          <w:numId w:val="16"/>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колич. и качеств. харак-ки элементов, их координацию, противоречивость, являющиеся важным источником движения и развития целого</w:t>
      </w:r>
    </w:p>
    <w:p>
      <w:pPr>
        <w:pStyle w:val="BodyText2"/>
        <w:numPr>
          <w:ilvl w:val="0"/>
          <w:numId w:val="16"/>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Стр-ру, т.е. внутреннюю орг-цию, взаимосвязь элементов, установив при этом причины их определенного сочетания и взаимодействия, отличающиеся от других систем</w:t>
      </w:r>
    </w:p>
    <w:p>
      <w:pPr>
        <w:pStyle w:val="BodyText2"/>
        <w:numPr>
          <w:ilvl w:val="0"/>
          <w:numId w:val="16"/>
        </w:numPr>
        <w:tabs>
          <w:tab w:val="clear" w:pos="720"/>
          <w:tab w:val="left" w:pos="0" w:leader="none"/>
        </w:tabs>
        <w:ind w:left="473" w:hanging="473"/>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элементов и их влияние на функции целого</w:t>
      </w:r>
    </w:p>
    <w:p>
      <w:pPr>
        <w:pStyle w:val="BodyText2"/>
        <w:numPr>
          <w:ilvl w:val="0"/>
          <w:numId w:val="16"/>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ю данного целого, начало и источник возникновения, становления, тенденции и перспективы развития, превращение его в новую целостную систему.</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148.Организация процедуры найма на работу, продвижение по службе и оплата труда в Японии.</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Форма подготовки менеджеров в учебных заведениях - менеджер универсального типа, система  найма на работу - пожизненный найм, система оплаты труда - коллективная.</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рием на работу:</w:t>
      </w:r>
    </w:p>
    <w:p>
      <w:pPr>
        <w:pStyle w:val="Normal"/>
        <w:numPr>
          <w:ilvl w:val="0"/>
          <w:numId w:val="17"/>
        </w:numPr>
        <w:tabs>
          <w:tab w:val="clear" w:pos="720"/>
          <w:tab w:val="left" w:pos="0" w:leader="none"/>
        </w:tabs>
        <w:ind w:left="396" w:hanging="566"/>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ачинается еще со студенческой скамьи</w:t>
      </w:r>
    </w:p>
    <w:p>
      <w:pPr>
        <w:pStyle w:val="Normal"/>
        <w:numPr>
          <w:ilvl w:val="0"/>
          <w:numId w:val="17"/>
        </w:numPr>
        <w:tabs>
          <w:tab w:val="clear" w:pos="720"/>
          <w:tab w:val="left" w:pos="0" w:leader="none"/>
        </w:tabs>
        <w:ind w:left="113" w:hanging="283"/>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течение года абитуриент проходит курс адаптации, кто доказал свою состоятельность в деле принимается на постоянную работу. Среди сотрудников идет открытая конкуренция. Через 3-4 года сотрудник должен поменять место работы не меняя фирмы.</w:t>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sz w:val="14"/>
          <w:szCs w:val="14"/>
        </w:rPr>
        <w:t>Особенностью организации в японских компаниях является то, что они первостепенное значение придают совершенствованию стиля и методов управления. В рамках высокой централизации широко распространены принципы согласования, координации действий выработки и принятия решений после их тщательного и предварительного обсуждения и одобрения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 участие среднего звена управления выработки решений путем согласования и обсуждения проектов решений не только, но и с персоналом соот. подразделений; соблюдение принципов единогласия принятия решений; отсутствие четких должностных инструкций, определяющих круг обязанностей работников; использование специфич. системы управления персоналом, предусматривующий в основном пожизненный наем работников, продвижение по службе и повышение з/п за выслугу лет; постоянное совершенствование искусства управления.</w:t>
      </w:r>
    </w:p>
    <w:p>
      <w:pPr>
        <w:pStyle w:val="BodyText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0. Особенности штабной структуры управления фирмой.</w:t>
      </w:r>
    </w:p>
    <w:p>
      <w:pPr>
        <w:pStyle w:val="Normal"/>
        <w:jc w:val="both"/>
        <w:rPr/>
      </w:pPr>
      <w:r>
        <w:rPr>
          <w:rFonts w:eastAsia="Times New Roman Cyr" w:cs="Times New Roman Cyr" w:ascii="Times New Roman Cyr" w:hAnsi="Times New Roman Cyr"/>
          <w:b/>
          <w:bCs/>
          <w:sz w:val="14"/>
          <w:szCs w:val="14"/>
        </w:rPr>
        <w:t>Штабная стр-ра</w:t>
      </w: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b/>
          <w:bCs/>
          <w:sz w:val="14"/>
          <w:szCs w:val="14"/>
        </w:rPr>
        <w:t>Достоинства</w:t>
      </w:r>
      <w:r>
        <w:rPr>
          <w:rFonts w:eastAsia="Times New Roman Cyr" w:cs="Times New Roman Cyr" w:ascii="Times New Roman Cyr" w:hAnsi="Times New Roman Cyr"/>
          <w:sz w:val="14"/>
          <w:szCs w:val="14"/>
        </w:rPr>
        <w:t xml:space="preserve">: качество принимаемых решений и их выполнение высоки, оптимальны; оптимизация процессов управления; для работы можно привлечь более высококвалифиц-х. рабочих. </w:t>
      </w:r>
      <w:r>
        <w:rPr>
          <w:rFonts w:eastAsia="Times New Roman Cyr" w:cs="Times New Roman Cyr" w:ascii="Times New Roman Cyr" w:hAnsi="Times New Roman Cyr"/>
          <w:b/>
          <w:bCs/>
          <w:sz w:val="14"/>
          <w:szCs w:val="14"/>
        </w:rPr>
        <w:t>Недостатки</w:t>
      </w:r>
      <w:r>
        <w:rPr>
          <w:rFonts w:eastAsia="Times New Roman Cyr" w:cs="Times New Roman Cyr" w:ascii="Times New Roman Cyr" w:hAnsi="Times New Roman Cyr"/>
          <w:sz w:val="14"/>
          <w:szCs w:val="14"/>
        </w:rPr>
        <w:t>: имеется тенденция (порой ненужной) централизации управления про-вом.</w:t>
      </w:r>
    </w:p>
    <w:p>
      <w:pPr>
        <w:pStyle w:val="Normal"/>
        <w:ind w:firstLine="220"/>
        <w:jc w:val="both"/>
        <w:rPr/>
      </w:pPr>
      <w:r>
        <w:rPr>
          <w:rFonts w:eastAsia="Times New Roman Cyr" w:cs="Times New Roman Cyr" w:ascii="Times New Roman Cyr" w:hAnsi="Times New Roman Cyr"/>
          <w:b/>
          <w:bCs/>
          <w:sz w:val="14"/>
          <w:szCs w:val="14"/>
        </w:rPr>
        <w:t>При штабной структуре управления</w:t>
      </w:r>
      <w:r>
        <w:rPr>
          <w:rFonts w:eastAsia="Times New Roman Cyr" w:cs="Times New Roman Cyr" w:ascii="Times New Roman Cyr" w:hAnsi="Times New Roman Cyr"/>
          <w:sz w:val="14"/>
          <w:szCs w:val="14"/>
        </w:rPr>
        <w:t xml:space="preserve"> первому (линейно</w:t>
        <w:softHyphen/>
        <w:t>му) руководителю в разработке конкретных вопросов и подготовке соответствующих решений, планов помогает специальный аппарат управления, состоящий из функ</w:t>
        <w:softHyphen/>
        <w:t>циональных подразделений, именуемых штабами. Такие подразделения проводят свои решения через высшего ру</w:t>
        <w:softHyphen/>
        <w:t>ководителя либо (в пределах специальных полномочий) доводят их до служб или исполнителей на нижестоящем уровне (рис. 4.3). Функциональные подразделения, как правило, не имеют права самостоятельно отдавать распо</w:t>
        <w:softHyphen/>
        <w:t>ряжения производственным (коммерческим) подразделе</w:t>
        <w:softHyphen/>
        <w:t xml:space="preserve">ниям. </w:t>
      </w:r>
    </w:p>
    <w:p>
      <w:pPr>
        <w:pStyle w:val="Normal"/>
        <w:ind w:firstLine="2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Функциональные службы осуществляют техническую подготовку производства, подготавливают варианты ре</w:t>
        <w:softHyphen/>
        <w:t>шения вопросов, связанных с руководством производ</w:t>
        <w:softHyphen/>
        <w:t>ством, освобождают линейных руководителей от плани</w:t>
        <w:softHyphen/>
        <w:t>рования, финансовых расчетов, материально-технического обеспечения и других вопросов.</w:t>
      </w:r>
    </w:p>
    <w:p>
      <w:pPr>
        <w:pStyle w:val="Normal"/>
        <w:ind w:firstLine="2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Чем крупнее фирма, тем более разветвленным аппара</w:t>
        <w:softHyphen/>
        <w:t>том она располагает. В связи с этим возникает вопрос о координации деятельности функциональных служб или создании крупных специализированных подразделений с высококвалифицированными кадрами, имеющими в своем распоряжении компьютерную технику.</w:t>
      </w:r>
    </w:p>
    <w:p>
      <w:pPr>
        <w:pStyle w:val="Normal"/>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В этих структурах управления отсутствуют тесные связи и взаимодействие на горизонтальном уровне между под</w:t>
        <w:softHyphen/>
        <w:t>разделениями.</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1. Распределение функций и ответственности при принятии и реализации управленческих решений.</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управления принятие решение систематизированный процесс. Менеджер несет огромную ответственность. Он выбирает направление действий не только для себя, но и для всей орг-ции, для всех работников. Ответственность за принятие важных организац. и управленч. решений – тяжелое моральное бремя что ярко проявляется на самых высоких уровнях управления. Руков-ли любого ранга имеют обычно дело с собственностью, принадлежащей другим людям, и через нее влияют на их жизнь. Когда руков-ль решает уволить подчиненного, последний может быть сильно травмирован. Но если некомпетентного работника не остановить, то от его деят-ти может основательно пострадать орг-ция, что, естественно, отрицательно скажется на ее владельцах и сотрудниках. Поскольку цена ошибки порой колоссальна, руков-ль не имеет права принимать непродуманных решений. Менеджер призван действовать рационально и эффективно. </w:t>
      </w:r>
    </w:p>
    <w:p>
      <w:pPr>
        <w:pStyle w:val="Normal"/>
        <w:ind w:firstLine="280"/>
        <w:jc w:val="both"/>
        <w:rPr/>
      </w:pPr>
      <w:r>
        <w:rPr>
          <w:rFonts w:eastAsia="Times New Roman Cyr" w:cs="Times New Roman Cyr" w:ascii="Times New Roman Cyr" w:hAnsi="Times New Roman Cyr"/>
          <w:sz w:val="14"/>
          <w:szCs w:val="14"/>
        </w:rPr>
        <w:t>Важно осознать, что делегирование реализуется только в случае принятия полно</w:t>
        <w:softHyphen/>
        <w:t xml:space="preserve">мочий, и собственно </w:t>
      </w:r>
      <w:r>
        <w:rPr>
          <w:rFonts w:eastAsia="Times New Roman Cyr" w:cs="Times New Roman Cyr" w:ascii="Times New Roman Cyr" w:hAnsi="Times New Roman Cyr"/>
          <w:i/>
          <w:iCs/>
          <w:sz w:val="14"/>
          <w:szCs w:val="14"/>
        </w:rPr>
        <w:t>ответственность не может быть делегирована.</w:t>
      </w:r>
      <w:r>
        <w:rPr>
          <w:rFonts w:eastAsia="Times New Roman Cyr" w:cs="Times New Roman Cyr" w:ascii="Times New Roman Cyr" w:hAnsi="Times New Roman Cyr"/>
          <w:sz w:val="14"/>
          <w:szCs w:val="1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 xml:space="preserve">полнять ее лично, оно остается ответственным за удовлетворительное завершение работы. </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0бьем ответственности — вот одна из причин высоких окладов у менеджеров, особенно руководящих крупными корпорациями. Но даже оклад в 2 млн. долл. вряд ли привлечет хвалифицированного управляющего, если он не увидит способа влия</w:t>
        <w:softHyphen/>
        <w:t>ния на деятельность людей, от которых зависит успех.</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2. Работа менеджера по обучению сотрудников.</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меют потребность  в обеспечении высокой производительности труда работников. Одним из способов является систематическое обучение и подготовка работников.</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w:t>
        <w:softHyphen/>
        <w:t>печения своей организации достаточным количеством людей с навыками и способ</w:t>
        <w:softHyphen/>
        <w:t>ностями, необходимыми для достижения целей организации.</w:t>
      </w:r>
    </w:p>
    <w:p>
      <w:pPr>
        <w:pStyle w:val="Normal"/>
        <w:ind w:firstLine="28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Некоторые основные требования, обеспечивающие эффективность программ обучения, сводятся к следующему:</w:t>
      </w:r>
    </w:p>
    <w:p>
      <w:pPr>
        <w:pStyle w:val="Normal"/>
        <w:ind w:left="320" w:hanging="3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Для обучения-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ind w:left="320" w:hanging="3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Руководство должно создать климат, благоприятствующий обучению. Это подра</w:t>
        <w:softHyphen/>
        <w:t>зумевает поощрение учащихся, их активное участие в процессе обучения, под</w:t>
        <w:softHyphen/>
        <w:t>держку со стороны преподавателей, желание отвечать на вопросы. Важным моментом может оказаться и создание определенной физической среды. Некото</w:t>
        <w:softHyphen/>
        <w:t>рые организации предпочитают проводить обучение в специальных центрах, а не в помещениях своей организации.</w:t>
      </w:r>
    </w:p>
    <w:p>
      <w:pPr>
        <w:pStyle w:val="Normal"/>
        <w:ind w:left="320" w:hanging="32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w:t>
        <w:softHyphen/>
        <w:t>ные на каждом этапе обучения, и уже только затем двигаться дальше.</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w:t>
        <w:softHyphen/>
        <w:t>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w:t>
        <w:softHyphen/>
        <w:t>нии задач, предложенных программой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sz w:val="14"/>
          <w:szCs w:val="14"/>
          <w:u w:val="single"/>
          <w:lang w:val="en-US"/>
        </w:rPr>
        <w:t xml:space="preserve">153. </w:t>
      </w:r>
      <w:r>
        <w:rPr>
          <w:rFonts w:eastAsia="Times New Roman Cyr" w:cs="Times New Roman Cyr" w:ascii="Times New Roman Cyr" w:hAnsi="Times New Roman Cyr"/>
          <w:b/>
          <w:bCs/>
          <w:sz w:val="14"/>
          <w:szCs w:val="14"/>
          <w:u w:val="single"/>
        </w:rPr>
        <w:t>Внутренняя среда фирмы, ее основные элементы</w:t>
      </w:r>
      <w:r>
        <w:rPr>
          <w:rFonts w:eastAsia="Times New Roman Cyr" w:cs="Times New Roman Cyr" w:ascii="Times New Roman Cyr" w:hAnsi="Times New Roman Cyr"/>
          <w:sz w:val="14"/>
          <w:szCs w:val="14"/>
        </w:rPr>
        <w:t xml:space="preserve">.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нутренние переменные - это ситуационные факторы внутри организации, являющиеся результатом управленческих решений.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К основным элементам внутренней среды организации относятся структура, цели, задачи, технология и люд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Цель (представляет собой желаемый результат, который хотят достигнуть члены организации, работая вместе. Цели являются важным средством координации работы между специализированными группами. При этом цели подразделений мо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Структура (во всех организациях, за исключением самых мелких, есть горизонтальное разделение труда по специализированным линиям (функциональные области) и вертикальные уровни управления. Структура организации логически отображает взаимосвязи функциональных зон и уровней управления, которые участвуют в достижении целей организаци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3. Задача (это работа или ее часть, выполненная определенным способом в определенное время. Задачи классифицируются как работа с предметами, людьми, информацией. Взаимозависимости между задачей и технологией обусловливают делать все задачи как можно более специализированным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4. Технология (выполнение задачи включает использование конкретной технологии как средства преобразования материала, поступающего на входе, в форму, получаемую на выходе. Технология представлена машинами, механизмами, инструментами, навыками, знаниями).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5. Люди (руководители анализируют поведение людей как отдельных личностей, отдельных групп и как лидеров. Среди аспектов поведения руководители большое значение придают способностям, одаренности, отношениям, потребностям, ценностям, ожиданиям и восприятию. На поведение работника сильное влияние оказывает среда, атмосфера, созданная на фирме. Следовательно руководители должны сделать эту среду способствующей достижению целей организации).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се элементы внутренней среды фирмы взаимосвязаны. В своей совокупности они рассматриваются как социотехнические подсистемы</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6. Позитивные и негативные стороны моделей зарубежного мен-та.</w:t>
      </w:r>
    </w:p>
    <w:p>
      <w:pPr>
        <w:pStyle w:val="Normal"/>
        <w:ind w:firstLine="142"/>
        <w:jc w:val="both"/>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t xml:space="preserve">Сравнительный анализ японской и американской модели менеджмента.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 современных условиях японские компании приобрели многие общие с американскими фирмами черты в применении принципов децентрализации в управлении.  Отмечается рост размеров японских компаний,  которые по оборотам приближаются к американским.  Однако наряду с общими чертами американские и японские ТНК  имеют в организации управления свои особенности,  которые вытекают прежде всего из исторических условий развития определенных типов компаний в разных странах.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В американских ТНК промышленные предприятия,  входящие в производственные отделения,  лишены всякой самостоятельности.  Производственное отделение в таких компаниях  распределяет заказы между предприятиями,  осуществляет материально-техническое снабжение,  следит за выполнением планов выпуска продукции и т. д.  В Японии производственные отделения играют несколько иную роль.  С переходом на децентрализованную форму управления они выполняют роль координаторов деятельности входящих в них дочерних компаний,  обладающих оперативно-хозяйственной,  финансовой и юридической самостоятельностью,  по следующим важнейшим направлениям: научные исследования,  производство,  сбыт,  финансы. </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Американский стиль управления существенно отличается от японского.  В американских компаниях ответственность каждого работника чётко определена и каждый руководитель несё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w:t>
      </w:r>
    </w:p>
    <w:p>
      <w:pPr>
        <w:pStyle w:val="Normal"/>
        <w:ind w:firstLine="142"/>
        <w:jc w:val="both"/>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u w:val="single"/>
        </w:rPr>
        <w:t>Японская модель</w:t>
      </w:r>
      <w:r>
        <w:rPr>
          <w:rFonts w:eastAsia="Times New Roman Cyr" w:cs="Times New Roman Cyr" w:ascii="Times New Roman Cyr" w:hAnsi="Times New Roman Cyr"/>
          <w:sz w:val="14"/>
          <w:szCs w:val="14"/>
        </w:rPr>
        <w:t xml:space="preserve"> : 1. Управленческие решения принимаются коллективно   на   основе   единогласия. 2.Ответственность коллективная 3.Нестандартная, гибкая структура управления 4.Неформальная    организация контроля. 5.Коллективный контроль. 6.Замедленная оценка   работы сотрудника и служебный рост. 7.Осн. качество руководителя- умение осущест</w:t>
        <w:softHyphen/>
        <w:t>влять    координацию действий и контроль. 8.Ориентация управления    на  группу. 9.Оценка управления по достижению гармонии в коллективе  и  по коллективному результату. 10.Личные неформальные  отношения с подчи</w:t>
        <w:softHyphen/>
        <w:t>ненными. 11.Продвижение по  службе  по старшинству и стажу работы. 12.Подготовка   руководителей универ</w:t>
        <w:softHyphen/>
        <w:t>сального типа. 13.Оплата труда по показателям работы группы, служебному стажу и т.д. 14.Долгосрочная занятость руководителя в фир</w:t>
        <w:softHyphen/>
        <w:t>ме.</w:t>
      </w:r>
    </w:p>
    <w:p>
      <w:pPr>
        <w:pStyle w:val="Normal"/>
        <w:ind w:firstLine="142"/>
        <w:jc w:val="both"/>
        <w:rPr/>
      </w:pPr>
      <w:r>
        <w:rPr>
          <w:rFonts w:eastAsia="Times New Roman Cyr" w:cs="Times New Roman Cyr" w:ascii="Times New Roman Cyr" w:hAnsi="Times New Roman Cyr"/>
          <w:sz w:val="14"/>
          <w:szCs w:val="14"/>
          <w:u w:val="single"/>
        </w:rPr>
        <w:t>Американская модель</w:t>
      </w:r>
      <w:r>
        <w:rPr>
          <w:rFonts w:eastAsia="Times New Roman Cyr" w:cs="Times New Roman Cyr" w:ascii="Times New Roman Cyr" w:hAnsi="Times New Roman Cyr"/>
          <w:sz w:val="14"/>
          <w:szCs w:val="14"/>
        </w:rPr>
        <w:t>: 1.Индивидуальный характер принятия решений. 2.Ответственность индивидуальная. 3.Строго формализованная структура управл. 4.Четко формализованная процедура контроля. 5.Индивидуальный контроль  руководиеля. 6.Быстрая оценка рез-тата тр., ускоренное продвижение по службе. 7.Гл. качества руководителя - профессионализм и инициатива. 8.Ориентация  управления  на отдельную лич</w:t>
        <w:softHyphen/>
        <w:t>ность. 9.Оценка управления по  индивидуальному ре</w:t>
        <w:softHyphen/>
        <w:t>зуль</w:t>
        <w:softHyphen/>
        <w:t>тату. 10.Формальные отношения с подчиненными.  11.Деловая карьера обусловливается личными результатами. 12.Подготовка узкоспециализи рованных руково</w:t>
        <w:softHyphen/>
        <w:t>дителей. 13.Оплата  труда по индивидуальным дости</w:t>
        <w:softHyphen/>
        <w:t>жениям. 14.Найм на работу на короткий период.</w:t>
      </w:r>
    </w:p>
    <w:p>
      <w:pPr>
        <w:pStyle w:val="Normal"/>
        <w:ind w:firstLine="14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Японская модель  менеджмента с точки зрения теории и практики более совершенна - модель 21 века.  В США - упор  на  индив.   инициативу мен-ра,   его предприимчивость,  способность действовать самост-но,   на относительно узкую их  спец-ию.  ( характерно:  все сами по себе,  у всех равные возможности,  волчий закон ).  Среди менеджеров очень много женщин,  но скидок им не дается.  В Яп. -  упор  на  коллективные решения и коллективную ответственность,   универсальную многоплановую подг-ку управляющих.  Однако сейчас происходит  взаимообогащение  различных  школ менеджмента и различия в практике менеджмента в разных странах становятся не столь очевидными. </w:t>
      </w:r>
    </w:p>
    <w:p>
      <w:pPr>
        <w:pStyle w:val="BodyText2"/>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sectPr>
      <w:footerReference w:type="default" r:id="rId2"/>
      <w:type w:val="nextPage"/>
      <w:pgSz w:w="11906" w:h="16838"/>
      <w:pgMar w:left="1021" w:right="1021" w:gutter="0" w:header="0" w:top="851" w:footer="720" w:bottom="851"/>
      <w:pgNumType w:fmt="decimal"/>
      <w:cols w:num="3" w:space="2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seC">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4"/>
      <w:szCs w:val="14"/>
    </w:rPr>
  </w:style>
  <w:style w:type="paragraph" w:styleId="BodyTextIndent2">
    <w:name w:val="Body Text Indent 2"/>
    <w:basedOn w:val="Normal"/>
    <w:qFormat/>
    <w:pPr>
      <w:keepNext w:val="true"/>
      <w:widowControl w:val="false"/>
      <w:spacing w:before="240" w:after="60"/>
      <w:ind w:firstLine="142"/>
      <w:jc w:val="both"/>
    </w:pPr>
    <w:rPr>
      <w:rFonts w:ascii="TenseC;Times New Roman" w:hAnsi="TenseC;Times New Roman" w:eastAsia="TenseC;Times New Roman" w:cs="TenseC;Times New Roman"/>
      <w:b/>
      <w:bCs/>
      <w:i/>
      <w:iCs/>
      <w:color w:val="0000FF"/>
      <w:sz w:val="14"/>
      <w:szCs w:val="14"/>
    </w:rPr>
  </w:style>
  <w:style w:type="paragraph" w:styleId="3">
    <w:name w:val="Îñíîâíîé òåêñò ñ îòñòóïîì 3"/>
    <w:basedOn w:val="Normal"/>
    <w:qFormat/>
    <w:pPr>
      <w:spacing w:before="260" w:after="0"/>
      <w:ind w:firstLine="22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06:22:00Z</dcterms:created>
  <dc:creator>Е.Д.</dc:creator>
  <dc:description/>
  <dc:language>en-US</dc:language>
  <cp:lastModifiedBy>Alexandre Katalov</cp:lastModifiedBy>
  <cp:lastPrinted>1999-01-18T01:43:00Z</cp:lastPrinted>
  <dcterms:modified xsi:type="dcterms:W3CDTF">1999-06-04T07:17:00Z</dcterms:modified>
  <cp:revision>2</cp:revision>
  <dc:subject/>
  <dc:title>91</dc:title>
</cp:coreProperties>
</file>