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оль и значение менеджмента для развития рыночной эконо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оссийского экономического и психологического менталитета и проблемы его учета менеджер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неджмента в научно-информационных организац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идеи и тенденции в развитии теории и практики зарубежного менеджмента на современном этап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распорядительные методы, применяемые в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и социальная ответственность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фика формирования рыночной экономики в России и её влияние на процесс становления и развития национальной школы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мет и задачи науки менедж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чет и аудит в системе менеджмента, их 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посылки возникновения теории менеджмента. Характеристика начального этапа её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 принятия управленческих решений и ответственности в японском менеджмен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лементы внутренней сред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учная периодизация теории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тратегии японског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ли и система управления фир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ые особенности менеджмента России на этапе перехода к рын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ы подбора и найма руководителей. Формирование кадрового резер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ущность стратегического планирования и его значение в деятельности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варианты стратегии выживания, применяемые российскими компаниями на современном этапе перехода к рын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атегия как понятие теории менеджмента. Классификация стратегий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удит как функция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коммуникаций в фи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современной научной теории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неджмента в сфере внешнеэкономи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сто и роль менеджмента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блемы использования зарубежного опыта менеджмента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неджмента на крупных предприят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стратегического менеджмента при применении варианта управления посредством выбора стратегической пози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сновных этапов при осуществлении функций контр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иссия фирмы - понятие, роль, проблемы выбора и формул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в персоналом в ведущих фирмах СШ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сто менеджмента в системе нау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 теории и практики менеджмента в современной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управленческое решение. Этапы разработки и ре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ика анализа организационной структуры управления фир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нализ и планирование работы, выполняемой менедже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блемы подготовки и повышения квалификации менеджеров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нский опыт управления по результатам, пути и возможность его использова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как понятие и как сущностное я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 этики менеджера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менеджера в области мотивации персона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контролинга, его назначение, проблемы внедрения и использования на предприятиях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чение совершенствования управления для успешного хозяйствования предприятий и осуществления рыночных реформ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ак функция менеджмента, её сущность и содерж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дготовки и повышения квалификации управленческих кадров в Япо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держательные теории мотивации, их использование в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онятия менеджмента, его основные смысловые аспек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неджмента в малом бизнесе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блемы социальной ответственности менеджеров в условиях кризиса и рыночных реформ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методы выработки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американской и японской моделей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бязанностей и делегирование полномочий в процессе управления фир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тапы стратегического планирования, их содерж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цессуальные теории мотивации, их применение в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мет и задачи науки менеджмент. Её главные теоретические проблемы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лементы стратегии выживания российских предприятий в условиях криз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ы и модели выработки и принятия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основные особенности стратегического планирования, его роль в современной практике управления фир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ыт управления в фирмах Германии, целесообразность и возможность его использова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Лидерство и стиль руководства. Основные разновидности стилей управления, их преимущества и недостатки, условия для приме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ционалистическое и поведенческое направления в теории менеджмента, основные этапы его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как важнейший фактор производства, возрастание его роли на современном этапе. Основной смысл теории менеджеральной револю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работка стратегии как важнейшая задача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вязи с общественностью («паблик рилейшнз») и их роль в современной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ый риск - понятие, сущность, необходимость и пути учета риска в менеджмен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Жизненная программа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чет специфики перехода к рынку в работе российских менедже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развития моделей мотивации в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менеджера по обеспечению эффективного обмена информаци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и функции контролин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риск-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шнеэкономический менеджмент в современных условиях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ущность и содержание антикризисного управления, особенности его примене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рма как объект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быль - важнейшая цель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стратегического менеджмента при варианте управления посредством ранжирования стратегических зада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ие методы управления персон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деловой карьеры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оль менеджмента в решении социальных проблем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ведение переговоров в работе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новационная стратегия фирмы, её разновидности, факторы, определяющие примен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реализации стратегических планов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методы в управлении персон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иск в работе менеджера, способы защиты от рис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ные элементы внешней среды фирмы, её важнейшие характеристики и их влияние на менедж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школа как этап в развитии теории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троль как функция менеджмента, его виды, этапы. Отличительные черты эффективно осуществляемого контр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стратегическог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новидности организационных структур управления фирмой, их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выработки управленческих решений в условиях криз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 и характерные черты современного менеджмента в развитых зарубежных стран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ыт управления финансами в японских фирмах, возможность и целесообразность его использова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нятие коммуникаций, элементы и этапы коммуникационного процес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и репутация компа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методы выработки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при проектировании организационных структур упр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- способ управления в условиях ры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менеджера по улучшению организационных и межличностных коммуникаций на предприя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ика подготовки и проведения «мозговой атаки» при подготовке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дущие научные школы менеджмента.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основных вариантов стратегическог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еализации стратегии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ханистические и адаптивные организационные структуры управления фирмой. Сравнительн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планирование - центральное звен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Школа человеческих отношений и поведенческие науки в теории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облемы подготовки и принятия управленческих решений в условиях криз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ловой этикет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фика труда, роль и задачи менеджера, его место на предприя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и механизм рыночного само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черты американской модели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ходы к сущности менеджмента.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ути повышения эффективности обмена информации на фи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ер и здоровый образ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оль менеджмента в преодолении системного кризиса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тиля руководства японских менедже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тапы стратегического менеджмента при варианте управления в условиях стратегических неожидан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формулирование проблемы - исходный этап подготовки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е полномочия, их виды, механизм реализации и способы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ий опыт совершенствования структуры фирмы, социотехническое конструирование, возможность его применения в условиях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ловые и личностные качества, необходимые менеджеру, современные требования к менедже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в области развития фир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Зарубежный опыт стимулирования труда руководителей и возможность использования его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ое планирование как функция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е методы подготовки управленческих ре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, ранжирование, координация целей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как наука и искус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работке бизнес-плана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степени риска. Основные принципы и средства управления риск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менеджера по формированию благоприятного морально-психологического климата в коллекти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та и контроля на фи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зменениями, эволюционный и революционный пути, их особенности и условия осущест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анализ как функция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ыт управления человеческими ресурсами в ведущих фирмах США и возможность его использова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классификации типов руковод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учета и отчетности, применяемые в современной практике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типы внутрифирменных сетей коммуникации и факторы, обусловливающие их примен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нфликты в организациях, их природа и основные типы, работа менеджера по управлению конфликт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волюция способов организации коллективных действий людей. Менеджмент как современный этап эволю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орально-этическая проблема менеджмента в России и пути их ре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емы и средства мотивации. Особенности их применения на российских фирм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аспекты в работе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учение и выбор стратегических альтернатив, характеристика используемых при этом мет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дготовки современного менеджера. Опыт зарубежных стран, проблемы, характерные для России и пути их ре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зарубежный опыт развития самоуправления и возможности использования его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бюджета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блемы учета потребностей и выбора вознаграждения в процессе мотив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нвестиционной и кадровой стратегии российских предприятий в условиях криз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вторитет менеджера. Работа менеджера с подчиненн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тодов установления и поддержания связей фирмы с общественность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тория и проблемы развития теории и практики управле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падноевропейская культура менеджмента.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изнес-план фирмы. Его назначение, содержание, методика разрабо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веденческие проблемы контроля менеджера за работой подчиненных и пути их ре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учения руководителей. Опыт зарубежных стран, практика и проблемы в условиях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ные элементы технологии процесса управления, их взаимосвяз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нализ зарубежного опыта и оценка возможности его использования в России как одна из задач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с кадрами менеджера на фи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еда фирмы и её элементы и методика анализа. Особенности внутренней среды предприятий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й учет как функция современног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правления инновационной фир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моменеджмент, сущность и содерж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управленческая наука, её вклад в развитие теории упр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ведение переговоров как одна из задач менедж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й в стратегии выживания предприятий России в обстановке системного кризи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новации как объект менеджмента. Основные задачи и функции инновационного менеджмен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ыт программно-целевого управления в ведущих фирмах США и возможности его использова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блемы и методы анализа и оценки труда руковод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ового типа мышления российских менеджеров в условиях перехода к рын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ки менеджмента, её предмет, методы, место в системе нау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рма как самоорганизующийся и саморазвивающийся субъект рыночной эконо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характеристика японского опыта менеджмента и практика управлен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бота менеджера по выявлению, формулированию и осуществлению миссии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тика и этикет менеджера. Их особенности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ыночная стратегия российских фирм в условиях неблагоприятной внешн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ажнейшие особенности японского менеджмента и факторы, их обусловливающие. Возможность применения опыта Японии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неджмент как понятие, его различные аспекты. Сущность менеджмента и специфические черты в сравнении с другими способами организации совместного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, правовые, ресурсные и другие ограничения при выработке управленческих решений и способы их учета менеджер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й анализ и оценка зон хозяйствования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бюджетов и бизнес-планов в фир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оль и значение менеджмента для развития рыночной экономики.</w:t>
      </w:r>
    </w:p>
    <w:sectPr>
      <w:type w:val="nextPage"/>
      <w:pgSz w:w="11906" w:h="16838"/>
      <w:pgMar w:left="851" w:right="849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5:30:00Z</dcterms:created>
  <dc:creator>Alexandre Katalov</dc:creator>
  <dc:description/>
  <dc:language>en-US</dc:language>
  <cp:lastModifiedBy>Варакина  С. В.</cp:lastModifiedBy>
  <cp:lastPrinted>1999-05-20T14:10:00Z</cp:lastPrinted>
  <dcterms:modified xsi:type="dcterms:W3CDTF">1999-06-06T12:00:00Z</dcterms:modified>
  <cp:revision>4</cp:revision>
  <dc:subject/>
  <dc:title>1</dc:title>
</cp:coreProperties>
</file>