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91. Основные проблемы и характерные черты современного менеджмента в развитых зарубежных странах.</w:t>
      </w:r>
    </w:p>
    <w:p>
      <w:pPr>
        <w:pStyle w:val="Normal"/>
        <w:ind w:firstLine="567"/>
        <w:jc w:val="both"/>
        <w:rPr>
          <w:rFonts w:ascii="MS Sans Serif" w:hAnsi="MS Sans Serif" w:eastAsia="MS Sans Serif" w:cs="MS Sans Serif"/>
          <w:sz w:val="24"/>
          <w:szCs w:val="24"/>
        </w:rPr>
      </w:pPr>
      <w:r>
        <w:rPr>
          <w:rFonts w:eastAsia="MS Sans Serif" w:cs="MS Sans Serif" w:ascii="MS Sans Serif" w:hAnsi="MS Sans Serif"/>
          <w:sz w:val="24"/>
          <w:szCs w:val="24"/>
        </w:rPr>
        <w:t>Характерно, что в хозяйственной жизни постепенно стираются национальные различия. На экономику каждой страны все сильнее и сильнее влияет ситуация на мировом рынке в целом. Интернационализация и глобализация  хозяйственной жизни породила такую специфическую черту в менеджменте как интернационализация теории и практики управления. Хотя система менеджмента в каждой из стран сохраняется все больший удельный вес занимают элементы, распространенные во всех странах. Интенсивно идет процесс обмена научной информацией между учеными, что еще более усиливает тенденцию к интернационализации менеджмента. Другая тенденция в современном зарубежном менеджменте -  это гуманизация и экологизация управления. В большинстве фирм зарубежных стран уже не вызывают сомнения требования как руководить коллективом, чтобы наилучшим способом удовлетворять потребности всех членов этого коллектива. Кроме того, гуманизация и экологизация менеджмента означает обращение управления к потребностям общества в целом., повышение социальной ответственности менеджеров. Одной из обязательных целей любой организации, которая ставится менеджерами становится служение обществу. Еще одной тенденцией в заруб. менеджменте является тенденция к демократизации управления, выработка управленческих решений, претворение их в жизнь становится делом не только менеджера, но и всех, работающих в этой организации людей. Кроме того, при выработке управленческих решений все в большей мере учитывается мнение все более широких слоев общественности. Еще одна тенденция - компьютеризация управленческого процесса. Можно говорить также о все более широком применении в практике управления достижений таких наук, как информатика и кибернетика, мат. моделирование, психология и социология. В современном опыте менеджмента, как стремление к упрощению структур и функций управления, стремление к ясности  и понятности принимаемых менеджерами решений, стремление к удешевлению аппарата управления. Если посмотреть зарубежную литературу можно найти упоминание о других характерных чертах современного менеджмента в современных развитых странах мира.</w:t>
      </w:r>
    </w:p>
    <w:p>
      <w:pPr>
        <w:pStyle w:val="Normal"/>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Опыт управления финансами в японских фирмах, возможность и целесообразность его использования в России.</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До сих пор нет какого-то удовлетворяющего всех объема эффективности японского менеджмента. По разному оценивают и ценность отдельных элементов этой модели. Эффективность японского менеджмента чаще всего связывают с его способностью максимально использовать физические и интеллектуальные способности персонала и способности быстро адаптироваться к меняющимся условиям, сохранив при этом общую ориентацию на долгосрочную перспективу. В этой связи рассматривают стратегию японского менеджмента, управление финансами, управление человеческими ресурсами. Отличительной особенностью в стратегии японского менеджмента является ориентация на отдаленное будущее, готовность к постоянным изменениям, нацеленность на требования внешней среды. Характеристика стратегии японских фирм - создание большого запаса прогнозов для выживания в виде преданного фирме высококвалифицированного персонала и технологии. Стратегия японских фирм в качестве ориентира использовала среднесрочные государственные планы, а также долгосрочные комплексные планы развития. Особенность стратегии японских фирм - их согласованность на всех уровнях руководства, широкая опора на разнообразные компромиссы. Особенность управления финансами - жесткая экономия инвестиционных ресурсов. Даже в условиях благоприятной рыночной конъюнктуры высшие менеджеры многих компаний предпочитают не привлекать капитал со стороны и ограничивать инвестиционные вложения тем уровнем, который можно обеспечить внутренними источниками. Главный внутренний источник - прибыль. Для того, чтобы инвестиции были достаточны, в японских компаниях на их финансирование направляется большая часть прибыли. Как правило, по акциям выплачиваются небольшие дивиденды даже при большем объеме полученной прибыли, все идет на развитие пр-ва. Если рыночная конъюнктура ухудшилась, фирма столкнулась с проблемами сбыта, менеджеры значительно сокращают и замораживают инвестиционные программы. В целях экономии средств крупные компании при неблагоприятных условиях осуществляют децентрализацию, при которой подразделения переводятся на самофинансирование.</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numPr>
          <w:ilvl w:val="0"/>
          <w:numId w:val="1"/>
        </w:numPr>
        <w:tabs>
          <w:tab w:val="clear" w:pos="720"/>
          <w:tab w:val="left" w:pos="0" w:leader="none"/>
        </w:tabs>
        <w:ind w:left="283" w:hanging="283"/>
        <w:jc w:val="both"/>
        <w:rPr>
          <w:rFonts w:ascii="MS Sans Serif" w:hAnsi="MS Sans Serif" w:eastAsia="MS Sans Serif" w:cs="MS Sans Serif"/>
          <w:sz w:val="24"/>
          <w:szCs w:val="24"/>
        </w:rPr>
      </w:pPr>
      <w:r>
        <w:rPr>
          <w:rFonts w:eastAsia="MS Sans Serif" w:cs="MS Sans Serif" w:ascii="MS Sans Serif" w:hAnsi="MS Sans Serif"/>
          <w:b/>
          <w:bCs/>
          <w:sz w:val="24"/>
          <w:szCs w:val="24"/>
        </w:rPr>
        <w:t>Понятие коммуникаций, элементы и этапы коммуникационного процесса.</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Коммуникация - процесс обмена мыслями, фактами, идеями или эмоциями между двумя или более людьми, который ведет к достижению и взаимопониманию. </w:t>
      </w:r>
      <w:r>
        <w:rPr>
          <w:rFonts w:eastAsia="MS Sans Serif" w:cs="MS Sans Serif" w:ascii="MS Sans Serif" w:hAnsi="MS Sans Serif"/>
        </w:rPr>
        <w:t>Под коммуникацией понимается обмен информацией между отдельными звеньями структурного управления, между структурой управления и внешней средой</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Существует два вида коммуникаций:</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1). межличностная</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2). структурная (организационная)</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Коммуникация имеет место, когда идея, существующая в сознании одного человека, проникает в сознание другого человека. </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Коммуникационный процесс - обмен информацией между двумя и более людьми.</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Основная цель - достижение и обеспечение понимания информации, являющейся предметом сообщений, для более эффективной работы в фирме.</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В процессе обмена информацией выделяют 4 базовых элемента:</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1. Отправитель, лицо, собирающее информацию и передающее ее.</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2. Сообщение - закодированная с помощью символов информация</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3. Канал, средство передачи информации.</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4. Получатель, получает информацию и интерпретирует ее.</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При обмене информацией отправитель и получатель проходят несколько взаимосвязанных этапов, цель которых составить сообщение и эффективно использовать канал для передачи сообщения в исходном виде.</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Этапы коммуникационного процесса:</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1. Зарождение идеи. На этом этапе осуществляется формулировка идеи или отбор информации. Идея еще не трансформирована в слова и не приобрела такой формы, в которой она послужит обмену информации. Отправитель определил концепцию, которую он хочет сделать предметом обмена информацией, приняв в расчет множество факторов.</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2. Кодирование и выбор канала. Кодирование идеи с помощью символов, используя слова, интонации, жесты. Происходит превращение идеи в сообщение. Отправитель выбирает канал, совместимый с типом символов, использованных для кодирования(передача речи, письменных материалов, электронные средства связи, компьютерные сети, видеоленты). Желательно использовать в сочетании два и более средств коммуникаций (письменная и устная информация).</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3. Передача. Отправитель осуществляет физическую передачу сообщения (закодированной идеи или совокупности идей) получателю посредством выбранного канала.</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4. Декодирование. Осуществляется перевод символов отправителя в мысли  получателя.</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Обмен информации считается эффективным, если получатель произвел действия, которых ждал от него отправитель.</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numPr>
          <w:ilvl w:val="0"/>
          <w:numId w:val="2"/>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Менеджмент и репутация компании.</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Сами по себе эти два понятия весьма связаны между собой. Нельзя представить себе отдельно менеджмент и отдельно репутацию компании. Ни о какой хорошей репутации компании не может быть и речи, если не существует на этой компании менеджеров или управляющих.</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Для создания, поддержания и контроля репутации необходимы связи с общественностью (Паблик Рилейшнз). Во всем цивилизованном мире Паблик Рилейшнз рассматривается как искусство и наука создания делового имиджа на основе деловой и правдивой информации. Этому есть разумное объяснение: во всем мире с развитой рыночной экономикой формирование позитивного делового имиджа -- самый важный вопрос, ставший одной из функций менеджмента. Престиж компании, так же как и социальная ответственность за результаты своей деятельности -- одни из самых важнейших условий для достижения долговременного успеха на рынке, устойчивости в конкурентной борьбе не только за определенные группы, но даже за отдельных покупателей.</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Еще в 70 - 80 годах XX  века предприниматели и менеджеры начали отдавать себе отчет в том, что признание социальной ответственности и социальная активность открывают благоприятные долгосрочные перспективы для их деятельности и в конечном итоге приносят прибыль. В области менеджмента этот поворот проявился в реализации концепции “человеческих отношений” и “поведенческом подходе” к управлению, а в области маркетинга -- в концепции социально-этического маркетинга.</w:t>
      </w:r>
    </w:p>
    <w:p>
      <w:pPr>
        <w:pStyle w:val="Normal"/>
        <w:numPr>
          <w:ilvl w:val="0"/>
          <w:numId w:val="0"/>
        </w:numPr>
        <w:ind w:hanging="0"/>
        <w:jc w:val="both"/>
        <w:rPr/>
      </w:pPr>
      <w:r>
        <w:rPr>
          <w:rFonts w:eastAsia="MS Sans Serif" w:cs="MS Sans Serif" w:ascii="MS Sans Serif" w:hAnsi="MS Sans Serif"/>
          <w:sz w:val="24"/>
          <w:szCs w:val="24"/>
        </w:rPr>
        <w:t xml:space="preserve">у любой фирмы имеется множество связей с определенными частями окружающей среды: 1) потребители, 2) поставщики, 3) союзы и объединения, 4) местные жители, 5) акционеры, 6) СМИ, 7) работники фирмы, их друзья. Чтобы фирма функционировала успешно, она должна обеспечить доброе отношение к себе. Этим целям служит специальная  служба </w:t>
      </w:r>
      <w:r>
        <w:rPr>
          <w:rFonts w:eastAsia="MS Sans Serif" w:cs="MS Sans Serif" w:ascii="MS Sans Serif" w:hAnsi="MS Sans Serif"/>
          <w:sz w:val="24"/>
          <w:szCs w:val="24"/>
          <w:lang w:val="en-US"/>
        </w:rPr>
        <w:t>PR</w:t>
      </w:r>
      <w:r>
        <w:rPr>
          <w:rFonts w:eastAsia="MS Sans Serif" w:cs="MS Sans Serif" w:ascii="MS Sans Serif" w:hAnsi="MS Sans Serif"/>
          <w:sz w:val="24"/>
          <w:szCs w:val="24"/>
        </w:rPr>
        <w:t>. Она создана для улучшения состава, мнения общественности, информировать общественность о делах фирмы, сглаживать конфликты. Задачи этой функции можно объединить в 3 группы: 1) Задачи, связанные с формированием доброго отношения к организации; 2) Задачи по поддержанию тенденции доброго отношения; 3) Сохранение репутации и имиджа фирмы (будущего). Для осуществления деятельности по связям с общественностью создаются специальные службы, отделы, лица. На них возлагаются следующие обязанности: 1) выяснение общественного мнения, 2) выявление тенденций, предсказание изменений в общественном мнении, 3) установление и поддержание контактов между фирмой и обществом, консультация руководства фирмы, 4) разработка компании 5) подготовка текстов менеджеров, выступающих на симпозиумах, 6) анализ мнения персонала о  компании и ознакомления руководства фирмы с этим мнением 7) подготовка и проведение пресс-конференций.</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2"/>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Аналитические методы выработки управленческих решений.</w:t>
      </w:r>
    </w:p>
    <w:p>
      <w:pPr>
        <w:pStyle w:val="Normal"/>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Методы, которые применяются для выработки рациональный управленческих решений принято объединять в две группы: логические и психологические методы. Логические методы основаны на формальной логике, использование приемов статистики, математического моделирования, использования различных матричных моделей, методы учета взаимосвязей и взаимозависимости (дерево целей и дерево решений), методы экономического анализа, методы инженерных расчетов. </w:t>
      </w:r>
    </w:p>
    <w:p>
      <w:pPr>
        <w:pStyle w:val="Normal"/>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both"/>
        <w:rPr/>
      </w:pPr>
      <w:r>
        <w:rPr>
          <w:rFonts w:eastAsia="MS Sans Serif" w:cs="MS Sans Serif" w:ascii="MS Sans Serif" w:hAnsi="MS Sans Serif"/>
          <w:b/>
          <w:bCs/>
          <w:sz w:val="24"/>
          <w:szCs w:val="24"/>
        </w:rPr>
        <w:t>96.</w:t>
      </w:r>
      <w:r>
        <w:rPr>
          <w:rFonts w:eastAsia="MS Sans Serif" w:cs="MS Sans Serif" w:ascii="MS Sans Serif" w:hAnsi="MS Sans Serif"/>
          <w:sz w:val="24"/>
          <w:szCs w:val="24"/>
        </w:rPr>
        <w:t xml:space="preserve"> </w:t>
      </w:r>
      <w:r>
        <w:rPr>
          <w:rFonts w:eastAsia="MS Sans Serif" w:cs="MS Sans Serif" w:ascii="MS Sans Serif" w:hAnsi="MS Sans Serif"/>
          <w:b/>
          <w:bCs/>
          <w:sz w:val="24"/>
          <w:szCs w:val="24"/>
        </w:rPr>
        <w:t>Основные этапы при проектировании организационных структур управления</w:t>
      </w:r>
      <w:r>
        <w:rPr>
          <w:rFonts w:eastAsia="MS Sans Serif" w:cs="MS Sans Serif" w:ascii="MS Sans Serif" w:hAnsi="MS Sans Serif"/>
          <w:sz w:val="24"/>
          <w:szCs w:val="24"/>
        </w:rPr>
        <w:t>.</w:t>
      </w:r>
    </w:p>
    <w:p>
      <w:pPr>
        <w:pStyle w:val="2"/>
        <w:ind w:firstLine="567"/>
        <w:rPr>
          <w:b w:val="false"/>
          <w:b w:val="false"/>
          <w:bCs w:val="false"/>
        </w:rPr>
      </w:pPr>
      <w:r>
        <w:rPr>
          <w:b w:val="false"/>
          <w:bCs w:val="false"/>
        </w:rPr>
        <w:t xml:space="preserve">Любая фирма состоит из подсистем. Организационная структура управления характеризуется составом звеньев и взаимосвязью между этими звеньями в процессе осуществления управленческой деятельности. Она во многом зависит от производственной структуры. Существенное влияние оказывают масштабы производства, территориальное расположение организации, правовая форма, компетентность управленческого персонала, преобладающий стиль руководства у высших менеджеров и др. При построении организационной структуры управления целесообразно следовать некоторым принципам: 1) принцип компетентности – означает, что организационная структура управления по своему составу должна полностью соответствовать производственной структуре. 2) принцип системности означает, что все элементы организационной структуры управления должны соответствовать друг другу и функционировать как единое целое. 3) принцип оптимальной специализации звеньев организационной структуры. 4) принцип оптимальной централизации предполагает, что каждому звену организационной структуры управления надо предоставить столько полномочий, сколько необходимо для эффективной деятельности. 5) принцип оптимальной гибкости – внесение изменений. 6) принцип экономичности – аппарат управления фирмы должен быть максимально дешевый. </w:t>
      </w:r>
    </w:p>
    <w:p>
      <w:pPr>
        <w:pStyle w:val="Normal"/>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3"/>
        </w:numPr>
        <w:tabs>
          <w:tab w:val="clear" w:pos="720"/>
          <w:tab w:val="left" w:pos="0" w:leader="none"/>
        </w:tabs>
        <w:ind w:left="720" w:hanging="720"/>
        <w:jc w:val="both"/>
        <w:rPr/>
      </w:pPr>
      <w:r>
        <w:rPr>
          <w:rFonts w:eastAsia="MS Sans Serif" w:cs="MS Sans Serif" w:ascii="MS Sans Serif" w:hAnsi="MS Sans Serif"/>
          <w:b/>
          <w:bCs/>
          <w:sz w:val="24"/>
          <w:szCs w:val="24"/>
        </w:rPr>
        <w:t>Менеджмент - способ управления в условиях рынка</w:t>
      </w:r>
      <w:r>
        <w:rPr>
          <w:rFonts w:eastAsia="MS Sans Serif" w:cs="MS Sans Serif" w:ascii="MS Sans Serif" w:hAnsi="MS Sans Serif"/>
          <w:sz w:val="24"/>
          <w:szCs w:val="24"/>
        </w:rPr>
        <w:t>.</w:t>
      </w:r>
    </w:p>
    <w:p>
      <w:pPr>
        <w:pStyle w:val="TextBody"/>
        <w:numPr>
          <w:ilvl w:val="0"/>
          <w:numId w:val="0"/>
        </w:numPr>
        <w:ind w:hanging="0"/>
        <w:rPr>
          <w:rFonts w:ascii="MS Sans Serif" w:hAnsi="MS Sans Serif" w:eastAsia="MS Sans Serif" w:cs="MS Sans Serif"/>
        </w:rPr>
      </w:pPr>
      <w:r>
        <w:rPr>
          <w:rFonts w:eastAsia="MS Sans Serif" w:cs="MS Sans Serif" w:ascii="MS Sans Serif" w:hAnsi="MS Sans Serif"/>
        </w:rPr>
        <w:t>Управление как сложное явление в развитии производства и общества характерно многими факторами. Различия определяются не только особенностями объекта управления, но и уровнем его технологического, социально-психологического и иного развития. Управление во многом будет различным, если речь идет о небольшом предприятии в малом бизнесе или крупной производственной фирме. Характерно типологическое разнообразие управления, определяемое факторами социально-экономической среды, в которой функционирует объект управления, его отношением  к государству, а также человеческим фактором  и многими другими. Проблемы, имеющие отношение к менеджменту, отличаются многообразием и отражают сложность и неоднозначность их  исследования. Менеджмент имеет много аспектов, в т.ч. экономический, политический, социальный, финансовый, философский, психологический, технический, организационный.</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numPr>
          <w:ilvl w:val="0"/>
          <w:numId w:val="3"/>
        </w:numPr>
        <w:tabs>
          <w:tab w:val="clear" w:pos="720"/>
          <w:tab w:val="left" w:pos="0" w:leader="none"/>
        </w:tabs>
        <w:ind w:left="720" w:hanging="7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Работа менеджера по улучшению организационных и межличностных коммуникаций на предприятии.</w:t>
      </w:r>
    </w:p>
    <w:p>
      <w:pPr>
        <w:pStyle w:val="TextBody"/>
        <w:numPr>
          <w:ilvl w:val="0"/>
          <w:numId w:val="0"/>
        </w:numPr>
        <w:ind w:hanging="0"/>
        <w:rPr>
          <w:rFonts w:ascii="MS Sans Serif" w:hAnsi="MS Sans Serif" w:eastAsia="MS Sans Serif" w:cs="MS Sans Serif"/>
        </w:rPr>
      </w:pPr>
      <w:r>
        <w:rPr>
          <w:rFonts w:eastAsia="MS Sans Serif" w:cs="MS Sans Serif" w:ascii="MS Sans Serif" w:hAnsi="MS Sans Serif"/>
        </w:rPr>
        <w:t>В коммуникационном процессе могут возникать различные препятствия: проблемы в организационной коммуникации и в межличностном обмене информацией. В первом случае проблемы возникают в силу перегруженности аппарата управления информацией – проблема связана с обработанной информацией. Следующая проблема – конфликты между отдельными работниками и отдельными подразделениями аппарата управления. Необходимо определить объем информации и порядок и способы передачи: анкетный опрос, наблюдения, интервью, экспертные оценки и моделирование управленческих процессов. Необходим дополнительный анализ: содержание, плотность и точность передаваемой информации, установленные сроки, свободный график или по запросам. Должны быть установлены методы обработки информации, сформулированы цели, с которыми та или иная информация должна передаваться, проведение опросов работников управления, проведение различных встреч, создание координационных групп и комитетов, организация сбора предложений и замечаний, различные приемы, повышающие общую информированность сотрудников (внутрифирменные публикации, проведение дней открытых дверей, совещаний и т.д.) В межличностных коммуникациях основные проблемы возникают в связи с особенностями восприятия информации человеком и в связи с особенностью выражения своих идей. Поэтому управленцы привлекают специалистов к обучению коммуникациям.</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3"/>
        </w:numPr>
        <w:tabs>
          <w:tab w:val="clear" w:pos="720"/>
          <w:tab w:val="left" w:pos="0" w:leader="none"/>
        </w:tabs>
        <w:ind w:left="360" w:hanging="360"/>
        <w:jc w:val="both"/>
        <w:rPr>
          <w:rFonts w:ascii="MS Sans Serif" w:hAnsi="MS Sans Serif" w:eastAsia="MS Sans Serif" w:cs="MS Sans Serif"/>
          <w:sz w:val="24"/>
          <w:szCs w:val="24"/>
        </w:rPr>
      </w:pPr>
      <w:r>
        <w:rPr>
          <w:rFonts w:eastAsia="MS Sans Serif" w:cs="MS Sans Serif" w:ascii="MS Sans Serif" w:hAnsi="MS Sans Serif"/>
          <w:b/>
          <w:bCs/>
          <w:sz w:val="24"/>
          <w:szCs w:val="24"/>
        </w:rPr>
        <w:t>Методика подготовки и проведения «мозговой атаки» при подготовке управленческих решений.</w:t>
      </w:r>
    </w:p>
    <w:p>
      <w:pPr>
        <w:pStyle w:val="Normal"/>
        <w:ind w:firstLine="567"/>
        <w:jc w:val="both"/>
        <w:rPr/>
      </w:pPr>
      <w:r>
        <w:rPr>
          <w:rFonts w:eastAsia="MS Sans Serif" w:cs="MS Sans Serif" w:ascii="MS Sans Serif" w:hAnsi="MS Sans Serif"/>
          <w:sz w:val="24"/>
          <w:szCs w:val="24"/>
        </w:rPr>
        <w:t xml:space="preserve">Самый распространенный коллективный метод из группы психологических – это мозговая атака. </w:t>
      </w:r>
      <w:r>
        <w:rPr>
          <w:rFonts w:eastAsia="MS Sans Serif" w:cs="MS Sans Serif" w:ascii="MS Sans Serif" w:hAnsi="MS Sans Serif"/>
          <w:sz w:val="24"/>
          <w:szCs w:val="24"/>
          <w:u w:val="single"/>
        </w:rPr>
        <w:t>Метод мозговой атаки</w:t>
      </w:r>
      <w:r>
        <w:rPr>
          <w:rFonts w:eastAsia="MS Sans Serif" w:cs="MS Sans Serif" w:ascii="MS Sans Serif" w:hAnsi="MS Sans Serif"/>
          <w:sz w:val="24"/>
          <w:szCs w:val="24"/>
        </w:rPr>
        <w:t xml:space="preserve"> – это метод коллективного обсуждения проблемы с выявлением максимально возможных вариантов решения, преимущества и недостатков и выбора оптимального варианта. Различают прямую и обратную мозговую атаку. При прямой мозговой атаке главная задача участников выставить как можно больше разных предложений, критика этих предложений запрещена. Обратная мозговая атака требует от участников как можно больше критических замечаний по отдельным предложениям. Как правило, к участию в мозговой атаке привлекаются специалисты, которые наиболее компетентны в той области, где возникла проблема, обладают достаточно большим кругозором и не сильно различаются своим служебным положением, чтобы это не мешало им свободно высказываться. Подготовку и проведение мозговой атаки организует специально назначенный менеджер. В его задачи входят формулирование проблемы, подбор участников мозговой атаки, выбор помещения и подготовка этого помещения к мозговой атаке таким образом, чтобы участники могли во время обсуждения видеть друг друга, могли видеть какие-то цифровые, графические материалы, справочную информацию, могли видеть записанные, уже высказанные предложения. Организатор мозговой атаки должен ознакомить участников атаки с правилами обсуждения. Если это прямая атака, то как можно больше предложений, если обратная – как можно больше критики. А так же ознакомить с  графиком проведения атаки. Как правило, выделяются несколько этапов мозговой атаки для того, чтобы люди успевали сформулировать предложения, не зацикливались, не уставали, успевали войти в суть дела, делаются перерывы. Общая продолжительность, как правило, в пределах часа.  После этого основная задача организатора мозговой атаки сводится к тому, чтобы постоянно поддерживать дискуссию, чтобы она не затухала, и не давать участникам в процессе дискуссии возможности уйти в сторону от проблемы. Он может сам вести запись поступающих предложений или использовать для этого секретаря. Кроме методов при подготовке управленческих решений часто используются различные модели, которые позволяют выбрать наилучший вариант при различных, достаточно типичных ситуациях. Могут быть физические модели – чертежи, схемы; могут быть аналоговые модели – графики, таблицы; математические модели – формулы, уравнения - применяются чаще всего. Из математических моделей наибольшее распространение в практике  менеджмента имеют модель линейного программирования, теория игр, модель управления запасами, теория очередей, имитационные модели.</w:t>
      </w:r>
    </w:p>
    <w:p>
      <w:pPr>
        <w:pStyle w:val="Normal"/>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both"/>
        <w:rPr>
          <w:rFonts w:ascii="MS Sans Serif" w:hAnsi="MS Sans Serif" w:eastAsia="MS Sans Serif" w:cs="MS Sans Serif"/>
          <w:sz w:val="24"/>
          <w:szCs w:val="24"/>
        </w:rPr>
      </w:pPr>
      <w:r>
        <w:rPr>
          <w:rFonts w:eastAsia="MS Sans Serif" w:cs="MS Sans Serif" w:ascii="MS Sans Serif" w:hAnsi="MS Sans Serif"/>
          <w:b/>
          <w:bCs/>
          <w:sz w:val="24"/>
          <w:szCs w:val="24"/>
        </w:rPr>
        <w:t>100. Ведущие научные школы менеджмента. Общая характеристика.</w:t>
      </w:r>
    </w:p>
    <w:p>
      <w:pPr>
        <w:pStyle w:val="Normal"/>
        <w:ind w:firstLine="567"/>
        <w:jc w:val="both"/>
        <w:rPr/>
      </w:pPr>
      <w:r>
        <w:rPr>
          <w:rFonts w:eastAsia="MS Sans Serif" w:cs="MS Sans Serif" w:ascii="MS Sans Serif" w:hAnsi="MS Sans Serif"/>
          <w:sz w:val="24"/>
          <w:szCs w:val="24"/>
        </w:rPr>
        <w:t xml:space="preserve">На пути развития управленческой мысли формировались отдельные школы, каждая из которых научно вырабатывала свою концепцию, свое видение проблем управления, делала ставку на те или иные методы и методики: 1) классическая научная школа, которая распадается на рационализм, административную школу, бюрократическую доктрину; 2) школа человеческих отношений; 3) поведенческая школа; 4) количественная школа; 5) школа системных исследований (социальных систем); 6) рыночная концепция управления; 7) школа стратегического управления. Для </w:t>
      </w:r>
      <w:r>
        <w:rPr>
          <w:rFonts w:eastAsia="MS Sans Serif" w:cs="MS Sans Serif" w:ascii="MS Sans Serif" w:hAnsi="MS Sans Serif"/>
          <w:sz w:val="24"/>
          <w:szCs w:val="24"/>
          <w:u w:val="single"/>
        </w:rPr>
        <w:t>классической школы</w:t>
      </w:r>
      <w:r>
        <w:rPr>
          <w:rFonts w:eastAsia="MS Sans Serif" w:cs="MS Sans Serif" w:ascii="MS Sans Serif" w:hAnsi="MS Sans Serif"/>
          <w:sz w:val="24"/>
          <w:szCs w:val="24"/>
        </w:rPr>
        <w:t xml:space="preserve"> характерно повышенное внимание вопросам рациональной организации управления, попытка разработать универсальные принципы управления, раскрыть содержание функций управленческой деятельности, разработать наиболее рациональную структуру аппарата управления, детально проработать рациональные приемы деятельности управленческого аппарата. Представители несколько упрощенно походили к проблемам менеджмента, считали, что качество управления зависит в основном от руководителя и от того, как хорошо построена сама организация. Чтобы улучшить управление, надо мобилизовать внутренние резервы, максимально использовать все имеющиеся ресурсы. Сформировали такие основные положения, как: 1) постановка цели как исходный путь управления; 2) опора на здравый смысл; 3) признание ошибок и поиск их причин; 4) совершенствование управления на основе рекомендаций компетентных профессионалов; 5) справедливое отношение к персоналу: дисциплина, контроль, поощрение людей. Школа обосновала важнейшие функции управленческой деятельности: выработка решений, организация их выполнения. Классики детально проработали структуру аппарата управления, рекомендовали разделить аппарат на специализированные службы, закрепленные за каждой соответствующей функцией. Вклад этой школы в управленческую мысль недооценили, т.к. это первая попытка. Представители: Тейлор, Эмерсон, А.Файоль, Вебер и др. Представители </w:t>
      </w:r>
      <w:r>
        <w:rPr>
          <w:rFonts w:eastAsia="MS Sans Serif" w:cs="MS Sans Serif" w:ascii="MS Sans Serif" w:hAnsi="MS Sans Serif"/>
          <w:sz w:val="24"/>
          <w:szCs w:val="24"/>
          <w:u w:val="single"/>
        </w:rPr>
        <w:t>школы человеческих отношений</w:t>
      </w:r>
      <w:r>
        <w:rPr>
          <w:rFonts w:eastAsia="MS Sans Serif" w:cs="MS Sans Serif" w:ascii="MS Sans Serif" w:hAnsi="MS Sans Serif"/>
          <w:sz w:val="24"/>
          <w:szCs w:val="24"/>
        </w:rPr>
        <w:t xml:space="preserve"> в отличии от рационалистов основное внимание сконцентрировали на путях совершенствования управления людьми (мотивация). На основе социальных экспериментов они доказали, что можно добиться высоких результатов труда не только за счёт повышения з/п, но и за счет создания благоприятного морально-психологического климата, внимания и забот руководителей о подчиненных. Школа призвала руководителей советоваться со своими подчиненными, т.к. от них могут исходить полезные идеи, создавать благоприятные условия для общения людей в процессе совместной трудовой деятельности. Представители: М.Фоллетт, Э.Мэйо, Паркер. Представители </w:t>
      </w:r>
      <w:r>
        <w:rPr>
          <w:rFonts w:eastAsia="MS Sans Serif" w:cs="MS Sans Serif" w:ascii="MS Sans Serif" w:hAnsi="MS Sans Serif"/>
          <w:sz w:val="24"/>
          <w:szCs w:val="24"/>
          <w:u w:val="single"/>
        </w:rPr>
        <w:t>поведенческой школы</w:t>
      </w:r>
      <w:r>
        <w:rPr>
          <w:rFonts w:eastAsia="MS Sans Serif" w:cs="MS Sans Serif" w:ascii="MS Sans Serif" w:hAnsi="MS Sans Serif"/>
          <w:sz w:val="24"/>
          <w:szCs w:val="24"/>
        </w:rPr>
        <w:t xml:space="preserve"> предложили использовать достижения психологии в управлении. Изучались такие проблемы, как лидерство и авторитет руководителя, характер и типы власти, проблемы межличностных отношений в коллективах. Они развили дальше исследование школы человеческих отношений по вопросам мотивации труда. Представители: Ф.Герцберг, Р.Лайкерт, Манлекап. В </w:t>
      </w:r>
      <w:r>
        <w:rPr>
          <w:rFonts w:eastAsia="MS Sans Serif" w:cs="MS Sans Serif" w:ascii="MS Sans Serif" w:hAnsi="MS Sans Serif"/>
          <w:sz w:val="24"/>
          <w:szCs w:val="24"/>
          <w:u w:val="single"/>
        </w:rPr>
        <w:t>количественной школе</w:t>
      </w:r>
      <w:r>
        <w:rPr>
          <w:rFonts w:eastAsia="MS Sans Serif" w:cs="MS Sans Serif" w:ascii="MS Sans Serif" w:hAnsi="MS Sans Serif"/>
          <w:sz w:val="24"/>
          <w:szCs w:val="24"/>
        </w:rPr>
        <w:t xml:space="preserve"> основной упор делали на использование математики, кибернетики, вычислительной техники для совершенствования менеджмента. Активно занимались моделированием управленческих систем, разрабатывали методы количественной оценки параметров управления, оптимизации управленческих решений. Представители: К.Арджирис. </w:t>
      </w:r>
      <w:r>
        <w:rPr>
          <w:rFonts w:eastAsia="MS Sans Serif" w:cs="MS Sans Serif" w:ascii="MS Sans Serif" w:hAnsi="MS Sans Serif"/>
          <w:sz w:val="24"/>
          <w:szCs w:val="24"/>
          <w:u w:val="single"/>
        </w:rPr>
        <w:t>Школа системных исследований</w:t>
      </w:r>
      <w:r>
        <w:rPr>
          <w:rFonts w:eastAsia="MS Sans Serif" w:cs="MS Sans Serif" w:ascii="MS Sans Serif" w:hAnsi="MS Sans Serif"/>
          <w:sz w:val="24"/>
          <w:szCs w:val="24"/>
        </w:rPr>
        <w:t xml:space="preserve"> занималась вопросами взаимодействия управления с окружающей средой, приспособления организаций к меняющимся условиям окружающей среды. Много внимания уделялось совершенствованию структуры организаций, организационной культуры. Представители: П.Друкер. В </w:t>
      </w:r>
      <w:r>
        <w:rPr>
          <w:rFonts w:eastAsia="MS Sans Serif" w:cs="MS Sans Serif" w:ascii="MS Sans Serif" w:hAnsi="MS Sans Serif"/>
          <w:sz w:val="24"/>
          <w:szCs w:val="24"/>
          <w:u w:val="single"/>
        </w:rPr>
        <w:t>рыночной концепции управления</w:t>
      </w:r>
      <w:r>
        <w:rPr>
          <w:rFonts w:eastAsia="MS Sans Serif" w:cs="MS Sans Serif" w:ascii="MS Sans Serif" w:hAnsi="MS Sans Serif"/>
          <w:sz w:val="24"/>
          <w:szCs w:val="24"/>
        </w:rPr>
        <w:t xml:space="preserve"> много внимания уделялось вопросам выработки стратегии, максимально отвечающей требованиям рынка, рассматривались проблемы анализа конкурентной позиции фирмы. Большое внимание уделялось исследованию рыночной конъюнктуры, проблемам прогнозирования спроса, вопросам формирования имиджа фирмы, связи менеджмента с общественностью. Представляла как бы синтез теорий и менеджмента и маркетинга. </w:t>
      </w:r>
      <w:r>
        <w:rPr>
          <w:rFonts w:eastAsia="MS Sans Serif" w:cs="MS Sans Serif" w:ascii="MS Sans Serif" w:hAnsi="MS Sans Serif"/>
          <w:sz w:val="24"/>
          <w:szCs w:val="24"/>
          <w:u w:val="single"/>
        </w:rPr>
        <w:t>Школа стратегического управления</w:t>
      </w:r>
      <w:r>
        <w:rPr>
          <w:rFonts w:eastAsia="MS Sans Serif" w:cs="MS Sans Serif" w:ascii="MS Sans Serif" w:hAnsi="MS Sans Serif"/>
          <w:sz w:val="24"/>
          <w:szCs w:val="24"/>
        </w:rPr>
        <w:t xml:space="preserve"> разрабатывает вопросы организациями в нестабильной быстро меняющейся среде, систему мер в условиях возникновения стратегических неожиданностей, исследуют такую область, как реинженеринг бизнеса. Отдельным направлением этой школы является рискменеджмент. Много внимания уделяет проблеме формирования в организации запаса прочности, прежде всего культуры, информации, технологии.</w:t>
      </w:r>
    </w:p>
    <w:p>
      <w:pPr>
        <w:pStyle w:val="Normal"/>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101. Сравнительная характеристика основных вариантов стратегического менеджмента.</w:t>
      </w:r>
    </w:p>
    <w:p>
      <w:pPr>
        <w:pStyle w:val="2"/>
        <w:ind w:firstLine="567"/>
        <w:rPr>
          <w:b w:val="false"/>
          <w:b w:val="false"/>
          <w:bCs w:val="false"/>
        </w:rPr>
      </w:pPr>
      <w:r>
        <w:rPr>
          <w:b w:val="false"/>
          <w:bCs w:val="false"/>
        </w:rPr>
        <w:t>Варианты СМ, применяемые в практике: 1) Управление посредством выбора стратегических позиций; 2) Управление путем ранжирования стратегических задач; 3) управление в условиях стратегических неожиданностей. Конкретные фирмы могут применять как 1 вариант, так и все три.</w:t>
      </w:r>
    </w:p>
    <w:p>
      <w:pPr>
        <w:pStyle w:val="2"/>
        <w:ind w:firstLine="567"/>
        <w:rPr>
          <w:b w:val="false"/>
          <w:b w:val="false"/>
          <w:bCs w:val="false"/>
        </w:rPr>
      </w:pPr>
      <w:r>
        <w:rPr>
          <w:b w:val="false"/>
          <w:bCs w:val="false"/>
        </w:rPr>
        <w:t xml:space="preserve">1 вариант – процесс, который упрощенно представляют в виде этапов: 1) Анализ перспектив фирмы с целью выяснения возможностей и опасностей, оценки вероятности возникновения чрезвычайных ситуаций, выявление складывающихся новых тенденций (комплексный стратегический анализ условий, в которых фирма будет действовать). 2) Конкурентный и портфельный анализ деятельности фирмы – выяснение позиций фирмы по отношению к основным конкурентам. Портфельный анализ – анализ видов деятельности, продуктов, услуг, которыми занимается фирма, прояснение будущего каждого вида деятельности. 3)Установление приоритетных направлений в деятельности фирмы. Определяют те виды продукции, которые в ожидаемом будущем принесут наибольшие доходы, или могут стать основой для развития в отдаленном будущем. 4) Разработка бюджетов, распределение ресурсов для обеспечения выявленных приоритетов. Этот метод используется, если те виды продукции, которыми фирма сегодня занимается, соответствуют будущим условиям. Может оказаться, что стратегический и портфельный анализ выявляет отсутствие доходной и перспективной продукции. </w:t>
      </w:r>
    </w:p>
    <w:p>
      <w:pPr>
        <w:pStyle w:val="Normal"/>
        <w:ind w:firstLine="567"/>
        <w:jc w:val="both"/>
        <w:rPr>
          <w:rFonts w:ascii="MS Sans Serif" w:hAnsi="MS Sans Serif" w:eastAsia="MS Sans Serif" w:cs="MS Sans Serif"/>
          <w:sz w:val="24"/>
          <w:szCs w:val="24"/>
        </w:rPr>
      </w:pPr>
      <w:r>
        <w:rPr>
          <w:rFonts w:eastAsia="MS Sans Serif" w:cs="MS Sans Serif" w:ascii="MS Sans Serif" w:hAnsi="MS Sans Serif"/>
          <w:sz w:val="24"/>
          <w:szCs w:val="24"/>
        </w:rPr>
        <w:t>Тогда необходим другой вариант – 2, который состоит из следующих этапов: 1) Поиск новых видов деятельности с учетом имеющихся возможностей и с учетом требований внешней среды. 2) Оценка с точки зрения результатов, которые можно получить от их осуществления. 3) Выбор тех видов деятельности, в которых ожидаемые результаты лучше всего сочетаются с возможностями. 4) Формулирование целей и постановка задач по развитию новых видов деятельности. 5) Ранжирование задач, определение задач стратегического характера и тактических, их согласование между собой по срокам решения и выделенным на решение ресурсам. 6) Разработка планов и бюджетов, в которых предусматриваются меры, позволяющие решить задачи. Этот вариант применяется фирмами, функционирующими в условиях недостаточно стабильной и предсказуемой среды, т.е. высока вероятность событий, которые в процессе разработки планов предвидеть невозможно.</w:t>
      </w:r>
    </w:p>
    <w:p>
      <w:pPr>
        <w:pStyle w:val="TextBody"/>
        <w:ind w:firstLine="567"/>
        <w:rPr>
          <w:rFonts w:ascii="MS Sans Serif" w:hAnsi="MS Sans Serif" w:eastAsia="MS Sans Serif" w:cs="MS Sans Serif"/>
        </w:rPr>
      </w:pPr>
      <w:r>
        <w:rPr>
          <w:rFonts w:eastAsia="MS Sans Serif" w:cs="MS Sans Serif" w:ascii="MS Sans Serif" w:hAnsi="MS Sans Serif"/>
        </w:rPr>
        <w:t>Система своевременных решений складывается из этапов: 1) Выявление проблем. Возможно, при условии постоянного наблюдения за всеми элементами внешнего окружения (по системе заранее разработанных показателей, которые характеризуют каждый элемент). 2) Оценка обнаруженных сигналов о проблемах, разработка специальной шкалы нормативных уровней наблюдаемых показателей. На ней 3 диапазона: 1-ый соответствует тем значениям показателей, которые считают слабыми сигналами; 2-ой средние, 3-ий – сильные. 3) Ранжирование проблем по силе сигналов. Проблемы на данном этапе объединяют в 3 группы: а) не заслуживающие внимание (слабый сигнал); б) средней срочности (средние сигналы); в) срочные (сильные). 4) разработка конкретных действий для разрешения проблем. По а)- проблемам разрабатываются меры, позволяющие усилить наблюдение; по б)-проблемам вырабатываются конкретные пути решения и мероприятия, позволяющие подготовиться к осуществлению этих путей на практике; по в)-проблемам принимаются конкретные управленческие решения.</w:t>
      </w:r>
    </w:p>
    <w:p>
      <w:pPr>
        <w:pStyle w:val="Normal"/>
        <w:jc w:val="both"/>
        <w:rPr>
          <w:rFonts w:ascii="MS Sans Serif" w:hAnsi="MS Sans Serif" w:eastAsia="MS Sans Serif" w:cs="MS Sans Serif"/>
          <w:b/>
          <w:b/>
          <w:bCs/>
          <w:sz w:val="24"/>
          <w:szCs w:val="24"/>
        </w:rPr>
      </w:pPr>
      <w:r>
        <w:rPr>
          <w:rFonts w:eastAsia="MS Sans Serif" w:cs="MS Sans Serif" w:ascii="MS Sans Serif" w:hAnsi="MS Sans Serif"/>
          <w:sz w:val="24"/>
          <w:szCs w:val="24"/>
        </w:rPr>
        <w:t>3 вариант применяется там, где имеется высокий уровень нестабильности внешней среды. Для отдельных видов деятельности существует научно-обоснованные нормативные показатели стабильности среды. Если фактические показатели стабильности превосходят нормативные, то нужен этот вариант менеджмента. Этот тип предусматривает собой у правление в чрезвычайных ситуациях. Это управление состоит из этапов: 1) Формирование в составе высшего звена управления 3-х управленческих команд (УК) – УК для принятия и проведения чрезвычайных мер, УК для руководства текущей работы в условиях СЧ, УК для контроля и поддержания нормального морально-психологического климата в фирме в условиях ЧС. 2) Создание в составе среднего звена управления оперативных групп специалистов по выработке чрезвычайных мер. 3) Создание сети взаимосвязей, оперативных групп между собой, УК высшего руководства между собой и оперативных групп с УК. 4) Обучение УК и оперативных групп. 5) Проведение испытаний. Этот вариант менеджмента по силам только хорошо подготовленным организациям, с высоким уровнем внутренней культуры. Существует повышенный риск, однако возможны существенные доходы. Возможны существенные управленческие затраты, поэтому подавляющему большинству фирм этот вариант не под силу, проще уйти из тех областей, где высокий уровень внешней нестабильности</w:t>
      </w:r>
    </w:p>
    <w:p>
      <w:pPr>
        <w:pStyle w:val="Normal"/>
        <w:numPr>
          <w:ilvl w:val="0"/>
          <w:numId w:val="4"/>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Планирование реализации стратегии фирмы.</w:t>
      </w:r>
    </w:p>
    <w:p>
      <w:pPr>
        <w:pStyle w:val="TextBody"/>
        <w:ind w:firstLine="567"/>
        <w:rPr>
          <w:rFonts w:ascii="MS Sans Serif" w:hAnsi="MS Sans Serif" w:eastAsia="MS Sans Serif" w:cs="MS Sans Serif"/>
          <w:b/>
          <w:b/>
          <w:bCs/>
        </w:rPr>
      </w:pPr>
      <w:r>
        <w:rPr>
          <w:rFonts w:eastAsia="MS Sans Serif" w:cs="MS Sans Serif" w:ascii="MS Sans Serif" w:hAnsi="MS Sans Serif"/>
        </w:rPr>
        <w:t>Реализация стратегии – составление тактических планов, разработка проектов и программ, бюджетов, контроль за осуществлением тактических планов.</w:t>
      </w:r>
    </w:p>
    <w:p>
      <w:pPr>
        <w:pStyle w:val="TextBody"/>
        <w:ind w:firstLine="567"/>
        <w:rPr>
          <w:rFonts w:ascii="MS Sans Serif" w:hAnsi="MS Sans Serif" w:eastAsia="MS Sans Serif" w:cs="MS Sans Serif"/>
        </w:rPr>
      </w:pPr>
      <w:r>
        <w:rPr>
          <w:rFonts w:eastAsia="MS Sans Serif" w:cs="MS Sans Serif" w:ascii="MS Sans Serif" w:hAnsi="MS Sans Serif"/>
        </w:rPr>
        <w:t>В систему реализации стратегии включаются: 1) политика – комплекс нормативных актов, на основе которых все менеджеры фирмы принимают управленческие решения и руководят подчиненными. 2) процедуры – подробные описания состава действий в различных конкретных ситуациях и последовательность этих действий. 3) правила – документы, в которых подробно описаны способы осуществления различных действий. 4) среднесрочные и оперативные общефирменные планы, планы по отдельным направлениям деятельности, по отдельным подразделениям фирмы, отдельных руководителей и специалистов. 6) разработка проектов по освоению новой продукции, внедрению новой техники, проектов совершенствования организации управления. 7) Бизнес-планы – коммерческие проекты освоения новых сфер деятельности фирмы, новых видов бизнеса. 8) бюджеты – общефирменные, отдельных подразделений и функциональные, посредством которых распределяются материальные и трудовые ресурсы.</w:t>
      </w:r>
    </w:p>
    <w:p>
      <w:pPr>
        <w:pStyle w:val="Normal"/>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numPr>
          <w:ilvl w:val="0"/>
          <w:numId w:val="5"/>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Механистические и адаптивные организационные структуры управления фирмой. Сравнительная характеристика.</w:t>
      </w:r>
    </w:p>
    <w:p>
      <w:pPr>
        <w:pStyle w:val="Normal"/>
        <w:ind w:firstLine="567"/>
        <w:jc w:val="both"/>
        <w:rPr>
          <w:rFonts w:ascii="MS Sans Serif" w:hAnsi="MS Sans Serif" w:eastAsia="MS Sans Serif" w:cs="MS Sans Serif"/>
          <w:b/>
          <w:b/>
          <w:bCs/>
        </w:rPr>
      </w:pPr>
      <w:r>
        <w:rPr>
          <w:rFonts w:eastAsia="MS Sans Serif" w:cs="MS Sans Serif" w:ascii="MS Sans Serif" w:hAnsi="MS Sans Serif"/>
          <w:sz w:val="24"/>
          <w:szCs w:val="24"/>
        </w:rPr>
        <w:t>Первый шаг в построении организационной структуры – определение степени централизации управления. От этого зависит количество звеньев в организационной структуре. Для того, чтобы определить степень централизации необходимо дать ответ на такие вопросы: сколько разновидностей управленческих решений передается первичным звеньям организационной структуры, насколько важны эти управленческие решения, где сосредотачивается управленческая информация, как она распространяется по всей структуре управления, каково соотношение между унифицированными методами в управленческой деятельности и оригинальными. Должен быть решен вопрос о контроле за работой первичных звеньев организационной структуры. Необходимо подобрать тип организационной структуры. Здесь исходят из особенностей стратегии организационной структуры фирмы, из особенностей поведения фирмы на рынке. Для фирм, которые стремятся к приростному поведению и сохранению определенного места на рынке, им больше всего подойдут структуры бюрократического типа. При стремлении фирмы к завоеванию новых рынков, больше подойдут адаптивные структуры и самоорганизация.</w:t>
      </w:r>
    </w:p>
    <w:p>
      <w:pPr>
        <w:pStyle w:val="Normal"/>
        <w:numPr>
          <w:ilvl w:val="0"/>
          <w:numId w:val="6"/>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Стратегическое планирование - центральное звено менеджмента.</w:t>
      </w:r>
    </w:p>
    <w:p>
      <w:pPr>
        <w:pStyle w:val="TextBody"/>
        <w:ind w:firstLine="567"/>
        <w:rPr>
          <w:rFonts w:ascii="MS Sans Serif" w:hAnsi="MS Sans Serif" w:eastAsia="MS Sans Serif" w:cs="MS Sans Serif"/>
        </w:rPr>
      </w:pPr>
      <w:r>
        <w:rPr>
          <w:rFonts w:eastAsia="MS Sans Serif" w:cs="MS Sans Serif" w:ascii="MS Sans Serif" w:hAnsi="MS Sans Serif"/>
        </w:rPr>
        <w:t xml:space="preserve">СП это функция СМ по выработке стратегических решений и составлению комплексных планов выполнения этих решений. СП – особый тип перспективного П, для которого характерны: гибкость планового горизонта, адаптивность планов, наличие действенного механизма реализации планов. СП имеет особую методологию и методику. Основными принципами методологии СП: избирательность (нацеленность плана на ограниченные приоритетные направления, показатели), многовариантность, комплексность (все планы должны быть согласованы по количественным показателям, по времени, ресурсам), гибкость. При СП планы не могут быть жесткими, так как в ходе выполнения часто вносятся коррективы. </w:t>
      </w:r>
    </w:p>
    <w:p>
      <w:pPr>
        <w:pStyle w:val="TextBody"/>
        <w:ind w:firstLine="567"/>
        <w:rPr>
          <w:rFonts w:ascii="MS Sans Serif" w:hAnsi="MS Sans Serif" w:eastAsia="MS Sans Serif" w:cs="MS Sans Serif"/>
          <w:b/>
          <w:b/>
          <w:bCs/>
        </w:rPr>
      </w:pPr>
      <w:r>
        <w:rPr>
          <w:rFonts w:eastAsia="MS Sans Serif" w:cs="MS Sans Serif" w:ascii="MS Sans Serif" w:hAnsi="MS Sans Serif"/>
        </w:rPr>
        <w:t>В методике СП ведущее место занимают приемы качественного анализа, логико-математического моделирования, матричный анализ, прогнозирование. СП можно представить в виде процесса, состоящего из этапов: 1) Ориентация – включает в себя выбор миссии фирмы, формулирование и согласование целей и задач. 2) Диагностика – анализ внешней среды, выявление опасностей и новых возможностей, анализ внутренней среды, выявление сильных и слабых сторон фирмы. 3) Разработка стратегии – формулируются различные варианты стратегических альтернатив, устанавливаются критерии выбора, избирается оптимальная альтернатива и составляется комплексный план ее реализации. 4) Реализации стратегии – составление тактических планов, разработка проектов и программ, бюджетов, контроль за осуществлением тактических планов. 5) Оценка достигнутого уровня – фактические показатели составляются с запланированными, выявляются отклонения, выясняются причины, вырабатываются меры, позволяющие изменить причины отклонения, вносятся изменения в планы (и все заново).</w:t>
      </w:r>
    </w:p>
    <w:p>
      <w:pPr>
        <w:pStyle w:val="Normal"/>
        <w:numPr>
          <w:ilvl w:val="0"/>
          <w:numId w:val="7"/>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Школа человеческих отношений и поведенческие науки в теории менеджмента.</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sz w:val="24"/>
          <w:szCs w:val="24"/>
        </w:rPr>
        <w:t xml:space="preserve">Представители </w:t>
      </w:r>
      <w:r>
        <w:rPr>
          <w:rFonts w:eastAsia="MS Sans Serif" w:cs="MS Sans Serif" w:ascii="MS Sans Serif" w:hAnsi="MS Sans Serif"/>
          <w:sz w:val="24"/>
          <w:szCs w:val="24"/>
          <w:u w:val="single"/>
        </w:rPr>
        <w:t>школы человеческих отношений</w:t>
      </w:r>
      <w:r>
        <w:rPr>
          <w:rFonts w:eastAsia="MS Sans Serif" w:cs="MS Sans Serif" w:ascii="MS Sans Serif" w:hAnsi="MS Sans Serif"/>
          <w:sz w:val="24"/>
          <w:szCs w:val="24"/>
        </w:rPr>
        <w:t xml:space="preserve"> в отличии от рационалистов основное внимание сконцентрировали на путях совершенствования управления людьми (мотивация). На основе социальных экспериментов они доказали, что можно добиться высоких результатов труда не только за счёт повышения з/п, но и за счет создания благоприятного морально-психологического климата, внимания и забот руководителей о подчиненных. Школа призвала руководителей советоваться со своими подчиненными, т.к. от них могут исходить полезные идеи, создавать благоприятные условия для общения людей в процессе совместной трудовой деятельности. Представители: М.Фоллетт, Э.Мэйо, Паркер. Представители </w:t>
      </w:r>
      <w:r>
        <w:rPr>
          <w:rFonts w:eastAsia="MS Sans Serif" w:cs="MS Sans Serif" w:ascii="MS Sans Serif" w:hAnsi="MS Sans Serif"/>
          <w:sz w:val="24"/>
          <w:szCs w:val="24"/>
          <w:u w:val="single"/>
        </w:rPr>
        <w:t>поведенческой школы</w:t>
      </w:r>
      <w:r>
        <w:rPr>
          <w:rFonts w:eastAsia="MS Sans Serif" w:cs="MS Sans Serif" w:ascii="MS Sans Serif" w:hAnsi="MS Sans Serif"/>
          <w:sz w:val="24"/>
          <w:szCs w:val="24"/>
        </w:rPr>
        <w:t xml:space="preserve"> предложили использовать достижения психологии в управлении. Изучались такие проблемы, как лидерство и авторитет руководителя, характер и типы власти, проблемы межличностных отношений в коллективах. Они развили дальше исследование школы человеческих отношений по вопросам мотивации труда. Представители: Ф.Герцберг, Р.Лайкерт, Манлекап.</w:t>
      </w:r>
    </w:p>
    <w:p>
      <w:pPr>
        <w:pStyle w:val="Normal"/>
        <w:numPr>
          <w:ilvl w:val="0"/>
          <w:numId w:val="7"/>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Особенности проблемы подготовки и принятия управленческих решений в условиях кризиса.</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Чем же отличается подготовка управленческих решений в обстановке кризиса? Во-первых, действие некоторых специфических объективных факторов: дефицит времени; давление со стороны разных организаций и лиц на тех, кто принимает решение; недостаток необходимой информации при  одновременном  лавинообразном нарастании общего объема информации; нарушения в каналах связи. На ряду с этими объективными факторами специфическое действие оказывают субъективно личностные факторы:  разный тип реакции людей на неопределенность, разный подход к истолкованию событий, разный подход к оценки значимости угрозы, связанный с кризисом, неуверенность в надежности информации, снижение способностей к творческому мышлению в следствии стресса, стереотипное видение ситуации всеми менеджерами в связи с возникающей спонтанной сплоченностью перед угрозой, общей для всех. Действие этих специфических объективных и субъективных факторов предопределяет три возможных  варианта поведения у менеджеров, принимающих решение. 1 вариант – кризис игнорируется или не воспринимается. 2 вариант – менеджеры растеряны, не успевают за событиями, делают массу ошибок. 3 вариант – менеджеры чувствуют кризис, адекватно оценивают угрозу и степень опасности кризиса, в состоянии найти оптимальное решение. Организация не должна находится в зависимости от случайной реализации каждого из вариантов. Для этого любая организация должна заблаговременно готовится к вероятным кризисам. В чем заключается такая подготовка с точки зрения повышения качества решения в обстановке кризиса. Во-первых, постоянное совершенствование работы с информацией, поиск наилучших форм подачи информации, представление этой информации, ее структуризации, совершенствование каналов передачи информации и обратной связи. Во-вторых, постоянная работа с менеджерами для развития у них творческих способностей, способностей к предвидению,  и предчувствия кризиса, развитию навыков поведения в экстремальных ситуациях. Наконец, это внедрение различных экспертных систем, которые позволяют  в сжатые сроки результативно обсуждать проблемы, учитывать разные мнения, находить оптимальные компромиссные варианты.</w:t>
      </w:r>
    </w:p>
    <w:p>
      <w:pPr>
        <w:pStyle w:val="Normal"/>
        <w:numPr>
          <w:ilvl w:val="0"/>
          <w:numId w:val="7"/>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Деловой этикет менеджера.</w:t>
      </w:r>
    </w:p>
    <w:p>
      <w:pPr>
        <w:pStyle w:val="Normal"/>
        <w:ind w:firstLine="567"/>
        <w:jc w:val="both"/>
        <w:rPr>
          <w:rFonts w:ascii="MS Sans Serif" w:hAnsi="MS Sans Serif" w:eastAsia="MS Sans Serif" w:cs="MS Sans Serif"/>
          <w:sz w:val="24"/>
          <w:szCs w:val="24"/>
        </w:rPr>
      </w:pPr>
      <w:r>
        <w:rPr>
          <w:rFonts w:eastAsia="MS Sans Serif" w:cs="MS Sans Serif" w:ascii="MS Sans Serif" w:hAnsi="MS Sans Serif"/>
          <w:sz w:val="24"/>
          <w:szCs w:val="24"/>
        </w:rPr>
        <w:t>Чтобы руководить менеджер должен хорошо владеть этикетом. Этикет – определенные правила и манера поведения, искусство очаровать партнера. Игнорирование этикета ухудшает работу и результаты. Этикет базируется на: вежливости, естественности, достоинстве, тактике. Правила этикета включают в себя правила ведения переговоров, представления и знакомства, составление служебных докладов, ведение служебных телефонных переговоров и требования к внешнему облику менеджера. Фирмы разрабатывают сборники манер и правил и обучают им менеджеров. Обучение манерам входит в подготовку менеджера.</w:t>
      </w:r>
    </w:p>
    <w:p>
      <w:pPr>
        <w:pStyle w:val="Normal"/>
        <w:ind w:firstLine="567"/>
        <w:jc w:val="both"/>
        <w:rPr>
          <w:rFonts w:ascii="MS Sans Serif" w:hAnsi="MS Sans Serif" w:eastAsia="MS Sans Serif" w:cs="MS Sans Serif"/>
          <w:sz w:val="24"/>
          <w:szCs w:val="24"/>
        </w:rPr>
      </w:pPr>
      <w:r>
        <w:rPr>
          <w:rFonts w:eastAsia="MS Sans Serif" w:cs="MS Sans Serif" w:ascii="MS Sans Serif" w:hAnsi="MS Sans Serif"/>
          <w:sz w:val="24"/>
          <w:szCs w:val="24"/>
        </w:rPr>
        <w:t>Нельзя говорить о том, что человек может эффективно управлять другими людьми, если он не научился управлять собой, особенно если это руководитель высшего или среднего звена. В зарубежной практике широкое распространение получило планирование карьеры менеджера, которое сейчас начинает потихоньку внедряться и в российскую практику. Планирование карьеры менеджера включает в себя несколько элементов: 1) анализ сложившейся ситуации. Этот анализ включает в себя: работу, личное хозяйство, состояние здоровья, отношение с людьми, интеллектуальное развитие, семейная ситуация. 2) Составление программы - в этой программе ставится цель, какое служебное положение и когда хотел бы достичь данный менеджер; что для этого необходимо сделать, в какие сроки; что может помешать и что может помочь; что надо предпринять, чтобы устранить причины, которые могут помешать; что необходимо сделать, чтобы максимально использовать благоприятные  возможные новые  факты. На ряду с планированием карьеры менеджера важное значение имеет планирование использования рабочего времени. Включает анализ затрат времени, разработку планов-графиков (на день, неделю, месяц и т.д.). В процессе анализа особо важное внимание следует уделить тем видам деятельности, на которое менеджер затрачивает больше всего времени. Здесь могут крыться серьезные резервы повышения эффективности труда. Еще одно направление работы менеджера над собой – самоанализ своей работы. Обычно такой анализ проводится раз в месяц, в квартал или в год. Для этого анализа требуется описание проделанной работы, оценка проделанной работы, выявление успехов и неудач и объяснение их причин, и разработка соответствующих мер, позволяющих откорректировать работу менеджера. Практика показывает, что лучше проанализировать свои результаты в том случае, если узнать мнение о своей работе коллег и подчиненных. Узнать такую информацию помогают неформальные беседы, анонимные анкеты. Следующее направление работы менеджера над собой – укрепление физического здоровья. Менеджер должен следить за состоянием своего здоровья и при необходимости своевременно обращаться к специалистам. К сожалению, очень часто особенно российские менеджеры этим пренебрегают, в результате наносят серьезный ущерб своей фирме. Крупные фирмы, для того, чтобы заботится о здоровье своих сотрудников и особенно менеджеров, заключают договоры с ведущими медицинскими учреждениями, регулярно проводят медицинские обследования руководителей. Важно следить не только за физическим, но и за психическим здоровьем. К сожалению, среди менеджеров весьма распространенное явление, когда менеджер живет только работой. Казалось бы, это в интересах фирмы, но это не так. За рубежом разработаны приемы борьбы за физическое здоровье менеджера. Важную роль в этой борьбе может играть семья, необходимо не только оказывать материальную поддержку, но и помочь решить особые проблемы. Менеджер должен следить и за своим внешним видом, должен быть одет строго, консервативно, опрятно и аккуратно. Он должен уметь держать себя на людях. Для этого менеджера знакомят с этикетом. Менеджер должен уделять время развитию своих способностей выступать перед людьми, готовить записки и т.д., заботится о своей правильной речи. Менеджер должен заботится о своем кругозоре, эрудиции, поэтому ему необходимо анализировать свою творческую деятельность, свои интересы.</w:t>
      </w:r>
    </w:p>
    <w:p>
      <w:pPr>
        <w:pStyle w:val="Normal"/>
        <w:numPr>
          <w:ilvl w:val="0"/>
          <w:numId w:val="8"/>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Специфика труда, роль и задачи менеджера, его место на предприятии.</w:t>
      </w:r>
    </w:p>
    <w:p>
      <w:pPr>
        <w:pStyle w:val="Normal"/>
        <w:ind w:firstLine="567"/>
        <w:jc w:val="both"/>
        <w:rPr/>
      </w:pPr>
      <w:r>
        <w:rPr>
          <w:rFonts w:eastAsia="MS Sans Serif" w:cs="MS Sans Serif" w:ascii="MS Sans Serif" w:hAnsi="MS Sans Serif"/>
          <w:sz w:val="24"/>
          <w:szCs w:val="24"/>
        </w:rPr>
        <w:t xml:space="preserve">Менеджер это человек, который наделен соответствующими полномочиями принимать решения и вести за собой других люде, направляя на достижение общих целей. Менеджер это лидер организации, обладающий формальной властью. Власть предоставляет менеджеру возможность влиять на других людей. Влияние менеджер может оказывать разными способами, в зависимости от этого различаются формы власти: власть, основанная на принуждении, на вознаграждении, на знаниях, личных качествах, на законе, на убеждении и привлечении сотрудников. Труд менеджера специфичен – его предметом и продуктом является информация, а объектом люди. Труд менеджера преимущественно умственный, сложный, его не возможно измерить в количестве произведенного продукта. Это труд, который требует достаточно глубоких профессиональных знаний, а так же природных способностей оказывать влияние на других людей. В зависимости от полномочий, которыми располагает менеджер, в любой организации принято различать линейных руководителей и функциональных. </w:t>
      </w:r>
      <w:r>
        <w:rPr>
          <w:rFonts w:eastAsia="MS Sans Serif" w:cs="MS Sans Serif" w:ascii="MS Sans Serif" w:hAnsi="MS Sans Serif"/>
          <w:sz w:val="24"/>
          <w:szCs w:val="24"/>
          <w:u w:val="single"/>
        </w:rPr>
        <w:t>Линейные руководители</w:t>
      </w:r>
      <w:r>
        <w:rPr>
          <w:rFonts w:eastAsia="MS Sans Serif" w:cs="MS Sans Serif" w:ascii="MS Sans Serif" w:hAnsi="MS Sans Serif"/>
          <w:sz w:val="24"/>
          <w:szCs w:val="24"/>
        </w:rPr>
        <w:t>, если организация не маленькая, подразделяется на уровни иерархии – высшие руководители, руководители среднего звена и низовые. Место менеджера в любой организации весьма своеобразно – будучи наделен властью, менеджер выступает связующим звеном между организацией и ее сотрудниками, между организацией и внешней средой, между различными уровнями иерархии организации. Роль менеджера на фирме оценивается сообразно этому, с разных точек зрения: с точки зрения организации в целом, с точки зрения менеджера более высокого уровня, если такие есть, с  точки зрения подчинения, с точки зрения коллег по работе, с точки зрения внешней общественности, т.е. государственной власти, различных других общественных формирований, местных жителей. Выполняя все свои роли, менеджер должен выражать интересы, с одной стороны, подчиненных и отстаивать их интересы во всех других сферах, но менеджер, если это высшее звено руководства или маленькая фирма, где нет уровней управления, должен выражать и интересы собственников фирмы. Он должен обеспечить государственные интересы, должен отстаивать интересы потребителей. Интересы эти не могут совпадать, поэтому менеджеру постоянно приходится искать компромисс, и в каждой конкретной ситуации должен правильно определить свои позиции во взаимоотношении разных сторон. От того, каков руководитель организации, во многом зависит имидж этой организации. Очень часто общественность, средства массовой информации судят об организации исходя из того, каковы ее высшие руководители, с которыми приходилось вступать в личный контакт. У менеджера много задач. Среди них можно выделить такие задачи, как обеспечить выживание организации в долгосрочной перспективе, обеспечить благополучие подчиненных, обеспечить выполнение той миссии, для которой организация была изначально предназначена. Работа менеджера достаточно тяжелая и требует полной самоотдачи.  В принципе менеджером может быть тот человек, который хочет в значительной части посветить себя работе. Это не значит, что менеджер должен ориентироваться на одну работу, но все же работа должна доминировать в системе его жизненных ценностей.</w:t>
      </w:r>
    </w:p>
    <w:p>
      <w:pPr>
        <w:pStyle w:val="Normal"/>
        <w:numPr>
          <w:ilvl w:val="0"/>
          <w:numId w:val="9"/>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Менеджмент и механизм рыночного саморегулирования.</w:t>
      </w:r>
    </w:p>
    <w:p>
      <w:pPr>
        <w:pStyle w:val="Normal"/>
        <w:numPr>
          <w:ilvl w:val="0"/>
          <w:numId w:val="0"/>
        </w:numPr>
        <w:ind w:hanging="0"/>
        <w:jc w:val="both"/>
        <w:rPr/>
      </w:pPr>
      <w:r>
        <w:rPr>
          <w:rFonts w:eastAsia="MS Sans Serif" w:cs="MS Sans Serif" w:ascii="MS Sans Serif" w:hAnsi="MS Sans Serif"/>
          <w:sz w:val="24"/>
          <w:szCs w:val="24"/>
        </w:rPr>
        <w:t xml:space="preserve">Рыночная экономика является саморегулирующейся системой. Современный рыночный механизм - сложная система. В него входят: 1) соперничество товаровладельцев (конкуренция), 2) соотношение спроса и предложения, 3) рыночная цена. Спрос показывает количество продукта, которое потребитель желает и в состоянии купить по некоторой цене из возможных. Закон спроса заключается в том, что при неизменности всех прочих параметров снижение цены ведёт к возрастанию величины спроса, и наоборот, повышение цены ведет к снижению спроса. Предложение показывает количество продукта, которое производитель желает и способен произвести и предложить к продаже на рынке по некоторой цене из возможных. Закон предложения: при прочих равных условиях с повышением цен соответственно возрастает величина предложения; со снижением цен предложение сокращается. Рыночные спрос и предложение определяют равновесную цену, т.е. ту цену, при которой по каждому данному товару на рынке нет ни излишка, ни дефицита. Связь между элементами рыночного механизма такова: конкуренция среди продавцов растет </w:t>
      </w:r>
      <w:r>
        <w:rPr>
          <w:rFonts w:eastAsia="Symbol" w:cs="Symbol" w:ascii="Symbol" w:hAnsi="Symbol"/>
          <w:sz w:val="24"/>
          <w:szCs w:val="24"/>
        </w:rPr>
        <w:t>Þ</w:t>
      </w:r>
      <w:r>
        <w:rPr>
          <w:rFonts w:eastAsia="MS Sans Serif" w:cs="MS Sans Serif" w:ascii="MS Sans Serif" w:hAnsi="MS Sans Serif"/>
          <w:sz w:val="24"/>
          <w:szCs w:val="24"/>
        </w:rPr>
        <w:t xml:space="preserve"> предложение товаров превышает спрос </w:t>
      </w:r>
      <w:r>
        <w:rPr>
          <w:rFonts w:eastAsia="Symbol" w:cs="Symbol" w:ascii="Symbol" w:hAnsi="Symbol"/>
          <w:sz w:val="24"/>
          <w:szCs w:val="24"/>
        </w:rPr>
        <w:t>Þ</w:t>
      </w:r>
      <w:r>
        <w:rPr>
          <w:rFonts w:eastAsia="MS Sans Serif" w:cs="MS Sans Serif" w:ascii="MS Sans Serif" w:hAnsi="MS Sans Serif"/>
          <w:sz w:val="24"/>
          <w:szCs w:val="24"/>
        </w:rPr>
        <w:t xml:space="preserve"> рыночная цена падает </w:t>
      </w:r>
      <w:r>
        <w:rPr>
          <w:rFonts w:eastAsia="Symbol" w:cs="Symbol" w:ascii="Symbol" w:hAnsi="Symbol"/>
          <w:sz w:val="24"/>
          <w:szCs w:val="24"/>
        </w:rPr>
        <w:t>Þ</w:t>
      </w:r>
      <w:r>
        <w:rPr>
          <w:rFonts w:eastAsia="MS Sans Serif" w:cs="MS Sans Serif" w:ascii="MS Sans Serif" w:hAnsi="MS Sans Serif"/>
          <w:sz w:val="24"/>
          <w:szCs w:val="24"/>
        </w:rPr>
        <w:t xml:space="preserve"> производство свертывается </w:t>
      </w:r>
      <w:r>
        <w:rPr>
          <w:rFonts w:eastAsia="Symbol" w:cs="Symbol" w:ascii="Symbol" w:hAnsi="Symbol"/>
          <w:sz w:val="24"/>
          <w:szCs w:val="24"/>
        </w:rPr>
        <w:t>Þ</w:t>
      </w:r>
      <w:r>
        <w:rPr>
          <w:rFonts w:eastAsia="MS Sans Serif" w:cs="MS Sans Serif" w:ascii="MS Sans Serif" w:hAnsi="MS Sans Serif"/>
          <w:sz w:val="24"/>
          <w:szCs w:val="24"/>
        </w:rPr>
        <w:t xml:space="preserve"> конкуренция среди продавцов ослабевает </w:t>
      </w:r>
      <w:r>
        <w:rPr>
          <w:rFonts w:eastAsia="Symbol" w:cs="Symbol" w:ascii="Symbol" w:hAnsi="Symbol"/>
          <w:sz w:val="24"/>
          <w:szCs w:val="24"/>
        </w:rPr>
        <w:t>Þ</w:t>
      </w:r>
      <w:r>
        <w:rPr>
          <w:rFonts w:eastAsia="MS Sans Serif" w:cs="MS Sans Serif" w:ascii="MS Sans Serif" w:hAnsi="MS Sans Serif"/>
          <w:sz w:val="24"/>
          <w:szCs w:val="24"/>
        </w:rPr>
        <w:t xml:space="preserve"> платежеспособный спрос превышает предложение </w:t>
      </w:r>
      <w:r>
        <w:rPr>
          <w:rFonts w:eastAsia="Symbol" w:cs="Symbol" w:ascii="Symbol" w:hAnsi="Symbol"/>
          <w:sz w:val="24"/>
          <w:szCs w:val="24"/>
        </w:rPr>
        <w:t>Þ</w:t>
      </w:r>
      <w:r>
        <w:rPr>
          <w:rFonts w:eastAsia="MS Sans Serif" w:cs="MS Sans Serif" w:ascii="MS Sans Serif" w:hAnsi="MS Sans Serif"/>
          <w:sz w:val="24"/>
          <w:szCs w:val="24"/>
        </w:rPr>
        <w:t xml:space="preserve"> рыночная цена растёт </w:t>
      </w:r>
      <w:r>
        <w:rPr>
          <w:rFonts w:eastAsia="Symbol" w:cs="Symbol" w:ascii="Symbol" w:hAnsi="Symbol"/>
          <w:sz w:val="24"/>
          <w:szCs w:val="24"/>
        </w:rPr>
        <w:t>Þ</w:t>
      </w:r>
      <w:r>
        <w:rPr>
          <w:rFonts w:eastAsia="MS Sans Serif" w:cs="MS Sans Serif" w:ascii="MS Sans Serif" w:hAnsi="MS Sans Serif"/>
          <w:sz w:val="24"/>
          <w:szCs w:val="24"/>
        </w:rPr>
        <w:t xml:space="preserve"> производство расширяется </w:t>
      </w:r>
      <w:r>
        <w:rPr>
          <w:rFonts w:eastAsia="Symbol" w:cs="Symbol" w:ascii="Symbol" w:hAnsi="Symbol"/>
          <w:sz w:val="24"/>
          <w:szCs w:val="24"/>
        </w:rPr>
        <w:t>Þ</w:t>
      </w:r>
      <w:r>
        <w:rPr>
          <w:rFonts w:eastAsia="MS Sans Serif" w:cs="MS Sans Serif" w:ascii="MS Sans Serif" w:hAnsi="MS Sans Serif"/>
          <w:sz w:val="24"/>
          <w:szCs w:val="24"/>
        </w:rPr>
        <w:t xml:space="preserve"> конкуренция среди продавцов растёт, и т.д.</w:t>
      </w:r>
    </w:p>
    <w:p>
      <w:pPr>
        <w:pStyle w:val="Normal"/>
        <w:numPr>
          <w:ilvl w:val="0"/>
          <w:numId w:val="9"/>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Характерные черты американской модели менеджмента.</w:t>
      </w:r>
    </w:p>
    <w:p>
      <w:pPr>
        <w:pStyle w:val="Normal"/>
        <w:ind w:firstLine="567"/>
        <w:jc w:val="both"/>
        <w:rPr/>
      </w:pPr>
      <w:r>
        <w:rPr>
          <w:rFonts w:eastAsia="MS Sans Serif" w:cs="MS Sans Serif" w:ascii="MS Sans Serif" w:hAnsi="MS Sans Serif"/>
          <w:sz w:val="24"/>
          <w:szCs w:val="24"/>
        </w:rPr>
        <w:t xml:space="preserve">Многие ведущие американские корпорации в 80-х гг. столкнулись с тем, что использование теории менеджмента больше не гарантирует успеха. Поиски пошли по 2-м направлениям: 1) совершенствование структуры фирмы; 2) более полное использование возможностей персонала. Совершенствовать организационную структуру, приспособить её к внешним условиям пытались многие фирмы. Наиболее известные из них: </w:t>
      </w:r>
      <w:r>
        <w:rPr>
          <w:rFonts w:eastAsia="MS Sans Serif" w:cs="MS Sans Serif" w:ascii="MS Sans Serif" w:hAnsi="MS Sans Serif"/>
          <w:sz w:val="24"/>
          <w:szCs w:val="24"/>
          <w:lang w:val="en-US"/>
        </w:rPr>
        <w:t>General Electric, IBM, General Motors.</w:t>
      </w:r>
      <w:r>
        <w:rPr>
          <w:rFonts w:eastAsia="MS Sans Serif" w:cs="MS Sans Serif" w:ascii="MS Sans Serif" w:hAnsi="MS Sans Serif"/>
          <w:sz w:val="24"/>
          <w:szCs w:val="24"/>
        </w:rPr>
        <w:t xml:space="preserve"> Заметный вклад внесли многие ведущие американские университеты. </w:t>
      </w:r>
      <w:r>
        <w:rPr>
          <w:rFonts w:eastAsia="MS Sans Serif" w:cs="MS Sans Serif" w:ascii="MS Sans Serif" w:hAnsi="MS Sans Serif"/>
          <w:sz w:val="24"/>
          <w:szCs w:val="24"/>
          <w:lang w:val="en-US"/>
        </w:rPr>
        <w:t>General Electric</w:t>
      </w:r>
      <w:r>
        <w:rPr>
          <w:rFonts w:eastAsia="MS Sans Serif" w:cs="MS Sans Serif" w:ascii="MS Sans Serif" w:hAnsi="MS Sans Serif"/>
          <w:sz w:val="24"/>
          <w:szCs w:val="24"/>
        </w:rPr>
        <w:t xml:space="preserve"> впервые попытался перестроить свою структуру с ориентацией подразделений на внешнюю среду. Специалисты прежде всего обратили внимание на окружение, в котором работает фирма. Изучение его выявило, что оно неоднородно, выделили стратегические зоны хозяйств. Они различаются между собой следующими параметрами: степень стабильности, уровень технологии, перспективы для роста фирмы, прибыльность деятельности фирмы. Совместно с учеными из Бостона была разработана специальная матрица БКГ. Она представляет собой таблицу. В ней по вертикали отмечается размер спроса на продукцию фирмы, а по горизонтали - конкурентные позиции в виде соотношения между долей рынка данной фирмы и долей рынка ведущих конкурентов. Соответственно в этой таблице 4 квадранта. В 1-ом располагаются те зоны хозяйствования, в которых спрос на продукцию фирмы значителен и растет и конкурентные позиции фирмы весьма прочные. 2-ой - охватывает те зоны хозяйствования, где спрос на продукцию значительный, но конкурентные позиции слабые. Это те зоны, которые фирма должна изучить. 3-ий - объединяет зоны хозяйствования, в которых у фирмы прочные конкурентные позиции, но спрос незначительный. Эти зоны должны находиться под постоянным контролем, постоянно должен изучаться спрос. 4-ый - спрос небольшой, конкурентные позиции слабые. Внутри самой фирмы создаются специальные структурные образования, которые называются стратегическими хозяйственными центрами. Они отвечают за управление в одной или нескольких зонах хозяйствования. Эти центры наделены большой самостоятельностью по отношению к головной фирме. Во-первых, они прогнозируют успехи деятельности фирмы в своих зонах хозяйствования, во-вторых, разрабатывают стратегию для каждой зоны, сами определяют размер инвестиций в данных зонах хозяйствования и финансируют эти инвестиции за счет получения самостоятельной прибыли. Со временем центры начинают заметно различаться между собой. Иногда они начинают конкурировать между собой на рынках. </w:t>
      </w:r>
      <w:r>
        <w:rPr>
          <w:rFonts w:eastAsia="MS Sans Serif" w:cs="MS Sans Serif" w:ascii="MS Sans Serif" w:hAnsi="MS Sans Serif"/>
          <w:sz w:val="24"/>
          <w:szCs w:val="24"/>
          <w:lang w:val="en-US"/>
        </w:rPr>
        <w:t>General Motors</w:t>
      </w:r>
      <w:r>
        <w:rPr>
          <w:rFonts w:eastAsia="MS Sans Serif" w:cs="MS Sans Serif" w:ascii="MS Sans Serif" w:hAnsi="MS Sans Serif"/>
          <w:sz w:val="24"/>
          <w:szCs w:val="24"/>
        </w:rPr>
        <w:t xml:space="preserve"> и</w:t>
      </w:r>
      <w:r>
        <w:rPr>
          <w:rFonts w:eastAsia="MS Sans Serif" w:cs="MS Sans Serif" w:ascii="MS Sans Serif" w:hAnsi="MS Sans Serif"/>
          <w:sz w:val="24"/>
          <w:szCs w:val="24"/>
          <w:lang w:val="en-US"/>
        </w:rPr>
        <w:t xml:space="preserve"> IBM</w:t>
      </w:r>
      <w:r>
        <w:rPr>
          <w:rFonts w:eastAsia="MS Sans Serif" w:cs="MS Sans Serif" w:ascii="MS Sans Serif" w:hAnsi="MS Sans Serif"/>
          <w:sz w:val="24"/>
          <w:szCs w:val="24"/>
        </w:rPr>
        <w:t xml:space="preserve"> первые разработали и предложили дивизионную структуру управления, т.е. структурное управление производством и реализацией отдельных продуктов, а также структурная ориентация на отдельные географические рынки. Здесь также подразумевается, что компании получили возможность самостоятельно разрабатывать стратегию развития. В аэрокосмической промышленности США была разработана и опробована некоторыми фирмами программа целевой структуры управления, при этом подразделения которой занимаются научным менеджментом, и разработали объединение в проектные группы или проблемно-ориентированные подразделения, а по завершении работы над проектом - в самостоятельные венчурные фирмы (обладали достаточной самостоятельностью и отдельно использовали прибыль). </w:t>
      </w:r>
      <w:r>
        <w:rPr>
          <w:rFonts w:eastAsia="MS Sans Serif" w:cs="MS Sans Serif" w:ascii="MS Sans Serif" w:hAnsi="MS Sans Serif"/>
          <w:sz w:val="24"/>
          <w:szCs w:val="24"/>
          <w:lang w:val="en-US"/>
        </w:rPr>
        <w:t>IBM</w:t>
      </w:r>
      <w:r>
        <w:rPr>
          <w:rFonts w:eastAsia="MS Sans Serif" w:cs="MS Sans Serif" w:ascii="MS Sans Serif" w:hAnsi="MS Sans Serif"/>
          <w:sz w:val="24"/>
          <w:szCs w:val="24"/>
        </w:rPr>
        <w:t xml:space="preserve"> принадлежит идея создания гибких структур управления. Внутреннее строение этих фирм изменяется практически ежегодно в связи с появлением необходимости как-то скорректировать стратегию. Впоследствии этот опыт получил название органической структуры. В направлении совершенствования структуры были интересные предложения ученых: фирму следует строить по принципу социотехнической системы. В ней должны быть четко выделены 2 блока: технический (управление научными исследованиями и разработками, технологическим процессом, инвестициями, организация производства) и социальный (управление набором персонала, обучением и повышением его квалификации, стимулирование перспектив, управление культурными организациями и внутрифирменными коммуникациями). В целях преодоления разобщения менеджеральных блоков было предложено создавать комплексные управленческие центры по проблемам, в которых объединены специализации различных служб, а также групп рабочих, которые отвечают за какой-то участок работы. Что же касается использования человеческих ресурсов, то </w:t>
      </w:r>
      <w:r>
        <w:rPr>
          <w:rFonts w:eastAsia="MS Sans Serif" w:cs="MS Sans Serif" w:ascii="MS Sans Serif" w:hAnsi="MS Sans Serif"/>
          <w:sz w:val="24"/>
          <w:szCs w:val="24"/>
          <w:lang w:val="en-US"/>
        </w:rPr>
        <w:t>IBM</w:t>
      </w:r>
      <w:r>
        <w:rPr>
          <w:rFonts w:eastAsia="MS Sans Serif" w:cs="MS Sans Serif" w:ascii="MS Sans Serif" w:hAnsi="MS Sans Serif"/>
          <w:sz w:val="24"/>
          <w:szCs w:val="24"/>
        </w:rPr>
        <w:t xml:space="preserve"> провозгласила лозунг о том, что человек является главным ресурсом этой фирмы, и стала разрабатывать специальные программы, направленные на создание наилучших условий для труда и жизни сотрудников. В этих программах предусматривались меры по созданию у работника ощущения социальной защищенности и заботы со стороны фирмы, разрабатывались программы развития такой культуры, которая автоматически обеспечивала единый образ действий всех работников на основе принципов уважения личности, создания условий для раскрепощенного труда для полной самореализации. Во многих крупных компаниях появились такие решения, как планирование человеческих ресурсов. Эта функция в разных компаниях сильно различалась и в наиболее полном виде включала в себя: 1) разработку среднесрочных и долгосрочных прогнозов потребностей работ; 2) программа профессионального обучения сотрудников; 3) программа планирования карьеры и руководителей низшего и среднего звена; 4) разработка долгосрочных схем замещения высших руководителей должностными; 5) формирование банков данных. В структуре управления </w:t>
      </w:r>
      <w:r>
        <w:rPr>
          <w:rFonts w:eastAsia="MS Sans Serif" w:cs="MS Sans Serif" w:ascii="MS Sans Serif" w:hAnsi="MS Sans Serif"/>
          <w:sz w:val="24"/>
          <w:szCs w:val="24"/>
          <w:lang w:val="en-US"/>
        </w:rPr>
        <w:t>General Electric</w:t>
      </w:r>
      <w:r>
        <w:rPr>
          <w:rFonts w:eastAsia="MS Sans Serif" w:cs="MS Sans Serif" w:ascii="MS Sans Serif" w:hAnsi="MS Sans Serif"/>
          <w:sz w:val="24"/>
          <w:szCs w:val="24"/>
        </w:rPr>
        <w:t xml:space="preserve"> было создано специальное подразделение по работе с управленческими кадрами высшего звена. </w:t>
      </w:r>
      <w:r>
        <w:rPr>
          <w:rFonts w:eastAsia="MS Sans Serif" w:cs="MS Sans Serif" w:ascii="MS Sans Serif" w:hAnsi="MS Sans Serif"/>
          <w:sz w:val="24"/>
          <w:szCs w:val="24"/>
          <w:lang w:val="en-US"/>
        </w:rPr>
        <w:t xml:space="preserve">Union Oil </w:t>
      </w:r>
      <w:r>
        <w:rPr>
          <w:rFonts w:eastAsia="MS Sans Serif" w:cs="MS Sans Serif" w:ascii="MS Sans Serif" w:hAnsi="MS Sans Serif"/>
          <w:sz w:val="24"/>
          <w:szCs w:val="24"/>
        </w:rPr>
        <w:t>первая предложила разработать среднесрочные прогнозы подбора специалистов в различные учебные заведения. Для управления подбором руководящих кадров были созданы специальные подразделения, а потом по аналогии самостоятельно возникли консультационные фирмы, которые на платных основаниях оказывали услуги по подбору управленцев и специалистов. При этом они пользовались разнообразными тестами, а также оригинальными методами отбора информации о претендентах на ту или иную должность. В последнее время некоторые фирмы стали предлагать услуги по аренде командных специалистов на определенное время.</w:t>
      </w:r>
    </w:p>
    <w:p>
      <w:pPr>
        <w:pStyle w:val="Normal"/>
        <w:numPr>
          <w:ilvl w:val="0"/>
          <w:numId w:val="10"/>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Основные подходы к сущности менеджмента. Общая характеристика.</w:t>
      </w:r>
    </w:p>
    <w:p>
      <w:pPr>
        <w:pStyle w:val="Normal"/>
        <w:ind w:firstLine="567"/>
        <w:jc w:val="both"/>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Слово менеджмент недавно вошло в наш оборот в связи с начавшимися рыночными реформами. В мире этот термин используется достаточно широко. Слово имеет английское происхождение и означает «организовывание, заведование, руководство». За рубежом употребляется для обозначения 1) деятельности, связанной с руководством людьми; 2) специалистов, профессионально занимающихся этой деятельностью; 3) подразделений в организации, занимающихся руководством (администрация); 4) особой области знаний. Менеджмент - один из способов организации совместной деятельности людей в условиях рыночной экономики. Для решения многих задач люди стали объединять усилия ещё в глубокой древности (предпосылки формирования менеджмента): племя, община, бюрократическая организация, менеджмент. Исторически появление менеджмента как способа организации совместной деятельности совпадает со временем вступления капитализма в фазу машинного производства. Первое упоминание о руководстве совместном трудом людей можно найти в древних манускриптах 6000-4000 лет до н.э. (строительство пирамид). Современный менеджмент - такой способ руководства, который позволяет наиболее гуманным образом</w:t>
      </w:r>
      <w:r>
        <w:rPr>
          <w:rFonts w:eastAsia="MS Sans Serif" w:cs="MS Sans Serif" w:ascii="MS Sans Serif" w:hAnsi="MS Sans Serif"/>
          <w:sz w:val="24"/>
          <w:szCs w:val="24"/>
          <w:lang w:val="en-US"/>
        </w:rPr>
        <w:t xml:space="preserve"> </w:t>
      </w:r>
      <w:r>
        <w:rPr>
          <w:rFonts w:eastAsia="MS Sans Serif" w:cs="MS Sans Serif" w:ascii="MS Sans Serif" w:hAnsi="MS Sans Serif"/>
          <w:sz w:val="24"/>
          <w:szCs w:val="24"/>
        </w:rPr>
        <w:t xml:space="preserve">направлять интеллектуальные и физические силы людей к достижению каких-то общих целей. Этот способ руководства обеспечивает </w:t>
      </w:r>
      <w:r>
        <w:rPr>
          <w:rFonts w:eastAsia="MS Sans Serif" w:cs="MS Sans Serif" w:ascii="MS Sans Serif" w:hAnsi="MS Sans Serif"/>
          <w:sz w:val="24"/>
          <w:szCs w:val="24"/>
          <w:lang w:val="en-US"/>
        </w:rPr>
        <w:t>max</w:t>
      </w:r>
      <w:r>
        <w:rPr>
          <w:rFonts w:eastAsia="MS Sans Serif" w:cs="MS Sans Serif" w:ascii="MS Sans Serif" w:hAnsi="MS Sans Serif"/>
          <w:sz w:val="24"/>
          <w:szCs w:val="24"/>
        </w:rPr>
        <w:t xml:space="preserve"> удовлетворение интересов отдельных личностей, обеспечивает возможность наиболее полного использования способностей, возможностей каждого человека, помогает самореализоваться в труде. Отличительной особенностью менеджмента является то, что он направляет работу коллективов в направлении </w:t>
      </w:r>
      <w:r>
        <w:rPr>
          <w:rFonts w:eastAsia="MS Sans Serif" w:cs="MS Sans Serif" w:ascii="MS Sans Serif" w:hAnsi="MS Sans Serif"/>
          <w:sz w:val="24"/>
          <w:szCs w:val="24"/>
          <w:lang w:val="en-US"/>
        </w:rPr>
        <w:t>max</w:t>
      </w:r>
      <w:r>
        <w:rPr>
          <w:rFonts w:eastAsia="MS Sans Serif" w:cs="MS Sans Serif" w:ascii="MS Sans Serif" w:hAnsi="MS Sans Serif"/>
          <w:sz w:val="24"/>
          <w:szCs w:val="24"/>
        </w:rPr>
        <w:t xml:space="preserve"> удовлетворения общественных потребностей. Менеджмент способствует тому, чтобы деятельность любой организации </w:t>
      </w:r>
      <w:r>
        <w:rPr>
          <w:rFonts w:eastAsia="MS Sans Serif" w:cs="MS Sans Serif" w:ascii="MS Sans Serif" w:hAnsi="MS Sans Serif"/>
          <w:sz w:val="24"/>
          <w:szCs w:val="24"/>
          <w:lang w:val="en-US"/>
        </w:rPr>
        <w:t>max</w:t>
      </w:r>
      <w:r>
        <w:rPr>
          <w:rFonts w:eastAsia="MS Sans Serif" w:cs="MS Sans Serif" w:ascii="MS Sans Serif" w:hAnsi="MS Sans Serif"/>
          <w:sz w:val="24"/>
          <w:szCs w:val="24"/>
        </w:rPr>
        <w:t xml:space="preserve"> удовлетворяла запросы потребителей, не наносила вреда общественности и по мере возможности вносила посильный вклад в решение общенациональных проблем, а в последнее время проблем мирового значения. Характерной чертой менеджмента является также нацеленность на постоянное совершенствование, обновление, решение не только текущих, но и перспективных задач. Менеджмент - такой способ управления людьми, который дает возможность быстрого приспособления организаций к меняющимся условиям. Как деятельность можно сказать, что менеджмент - управление бизнесом в условиях рынка. В этом смысле понятие менеджмент близко к понятию предпринимательство, но есть различие: предприниматель - это обязательно собственник капитала, но не обязательно специалист в области управления, а менеджер - не обязательно собственник, но обязательно специалист. Задачами менеджмента как управления бизнесом являются 1) создание фирм и преобразование ресурсов этих фирм в некую целостную систему; 2) определение миссии и целей фирм; 3) обеспечение выживания фирм в меняющихся условиях; 4) обеспечение достижения целей и наиболее эффективного использования ресурсов. В соц-эк жизни общества менеджмент играет исключительно важную роль. Благодаря менеджменту предприятия производят те товары и услуги, которые наиболее нужны потребителям; создаются рабочие места. От менеджмента зависит уровень развития экономики, уровень благосостояния граждан страны, научно-технический прогресс, состояние окружающей среды. В зарубежной эк литературе менеджмент стали называть самостоятельным фактором пр-ва на ряду с капиталом, трудом, землей и оказывающим существенное влияние на них. Численность управленцев непрерывно возрастает, задачи их усложняются, поэтому наблюдается тенденция постепенного концентрирования власти в руках менеджеров. Это явление называется </w:t>
      </w:r>
      <w:r>
        <w:rPr>
          <w:rFonts w:eastAsia="MS Sans Serif" w:cs="MS Sans Serif" w:ascii="MS Sans Serif" w:hAnsi="MS Sans Serif"/>
          <w:i/>
          <w:iCs/>
          <w:sz w:val="24"/>
          <w:szCs w:val="24"/>
        </w:rPr>
        <w:t>менеджеральной революцией</w:t>
      </w:r>
      <w:r>
        <w:rPr>
          <w:rFonts w:eastAsia="MS Sans Serif" w:cs="MS Sans Serif" w:ascii="MS Sans Serif" w:hAnsi="MS Sans Serif"/>
          <w:sz w:val="24"/>
          <w:szCs w:val="24"/>
        </w:rPr>
        <w:t xml:space="preserve"> (эра менеджмента). Особо важное значение качества руководства людьми имеет в неблагоприятных ситуациях. Велика роль менеджмента в периоды кардинальных реорганизаций. Менеджмент необходимо усваивать для того, чтобы контактировать на равных с зарубежными странами, фирмами, исследователями. Менеджмент - прекрасное поле для проявления своего потенциала как в теории, так и на практике. Как профессионально осуществляемая деятельность менеджмент представляет собой процесс, складывающийся из отдельных элементов. Функции менеджмента (придерживается кафедра ФА): 1) выработка и принятие управленческих решений; 2) организация выполнения решений; 3) учёт и анализ хода выполнения решений; 4) контроль за деятельностью и результатами и регулирование; 5) мотивация исполнителей, направленная на повышение заинтересованности в исполнении управленческих решений. Как вид профессионально осуществляемой деятельности по руководству совместным трудом людей менеджмент имеет 2 стороны: организационно-техническую, социально-экономическую. Организационно-техническая сторона менеджмента проявляется в разделении труда и его согласовании. Вторая - в реализации собственности на средства пр-ва и реализации человеческого капитала. Организационно-техническая сторона менеджмента не зависит от характера производственных отношений в обществе, в то время как соц-эк находится в тесной зависимости. Можно сказать, менеджмент представляет собой самостоятельную область производственных отношений, их внешнюю оболочку. В эк теории эти отношения принято называть организационно-экономическими.</w:t>
      </w:r>
    </w:p>
    <w:p>
      <w:pPr>
        <w:pStyle w:val="Normal"/>
        <w:numPr>
          <w:ilvl w:val="0"/>
          <w:numId w:val="11"/>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Пути повышения эффективности обмена информации на фирме.</w:t>
      </w:r>
    </w:p>
    <w:p>
      <w:pPr>
        <w:pStyle w:val="2"/>
        <w:ind w:firstLine="567"/>
        <w:rPr>
          <w:b w:val="false"/>
          <w:b w:val="false"/>
          <w:bCs w:val="false"/>
        </w:rPr>
      </w:pPr>
      <w:r>
        <w:rPr>
          <w:b w:val="false"/>
          <w:bCs w:val="false"/>
        </w:rPr>
        <w:t>Управление предприятием – та деятельность, которая осуществляется управляющей подсистемой. Эта деятельность может рассматриваться как серия взаимосвязанных действий и как последовательность определенных этапов. В первом случае деятельность по управлению можно представить себе как ряд взаимосвязанных ф-ций, связанных между собой информационными потоками. Каждая из этих ф-ций делится на отдельные более мелкие процедуры, которые в свою очередь делятся на более мелкие операции. Все эти компоненты тесно взаимосвязаны между собой и образуют замкнутый процесс, образующий ф-ции. Управление можно рассматривать как последовательность определенных этапов. При этом само управление представляется как деятельность по выработке и осуществлению цепи последовательных решений. В этом случае в процессе управления выделяют следующие этапы: формулирование целей и задач, сбор и анализ информации, выработка решений, организация выполнения решений, учет и контроль за выполнением решения, корректировка решений и регулирование. Как в случае рассматривания управления как серии функций, управление представляется с точки зрения технологии как технологический аспект управления и отвечает на вопрос, как осуществляется эта деятельность и в каком порядке. В основе технологии управления лежит информация, которая выступает и предметом и продуктом управленческой технологии. В ходе технологического процесса управления информация изыскивается, собирается, систематизируется, передается, храниться и используется. Информация может иметь различную форму: письменную, звуковую, графическую, форму символов, цифровых знаков, условных обозначений, устной речи. Для того чтобы процесс управления протекал бесперебойно, информация должна быть достоверной, своевременной. По мере усложнения внешних условий потоки информации становятся более мощными и сложными. Поэтому возникает необходимость применения специальных технических средств (ЭВМ и т.д.).</w:t>
      </w:r>
    </w:p>
    <w:p>
      <w:pPr>
        <w:pStyle w:val="Normal"/>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2"/>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Менеджер и здоровый образ жизни.</w:t>
      </w:r>
    </w:p>
    <w:p>
      <w:pPr>
        <w:pStyle w:val="Normal"/>
        <w:ind w:firstLine="567"/>
        <w:jc w:val="both"/>
        <w:rPr>
          <w:rFonts w:ascii="MS Sans Serif" w:hAnsi="MS Sans Serif" w:eastAsia="MS Sans Serif" w:cs="MS Sans Serif"/>
          <w:sz w:val="24"/>
          <w:szCs w:val="24"/>
        </w:rPr>
      </w:pPr>
      <w:r>
        <w:rPr>
          <w:rFonts w:eastAsia="MS Sans Serif" w:cs="MS Sans Serif" w:ascii="MS Sans Serif" w:hAnsi="MS Sans Serif"/>
          <w:sz w:val="24"/>
          <w:szCs w:val="24"/>
        </w:rPr>
        <w:t>Следующее направление работы менеджера над собой – укрепление физического здоровья. Менеджер должен следить за состоянием своего здоровья и при необходимости своевременно обращаться к специалистам. К сожалению, очень часто особенно российские менеджеры этим пренебрегают, в результате наносят серьезный ущерб своей фирме. Крупные фирмы, для того, чтобы заботится о здоровье своих сотрудников и особенно менеджеров, заключают договоры с ведущими медицинскими учреждениями, регулярно проводят медицинские обследования руководителей. Важно следить не только за физическим, но и за психическим здоровьем. К сожалению, среди менеджеров весьма распространенное явление, когда менеджер живет только работой. Казалось бы, это в интересах фирмы, но это не так. За рубежом разработаны приемы борьбы за физическое здоровье менеджера. Важную роль в этой борьбе может играть семья, необходимо не только оказывать материальную поддержку, но и помочь решить особые проблемы. Менеджер должен следить и за своим внешним видом, должен быть одет строго, консервативно, опрятно и аккуратно. Он должен уметь держать себя на людях. Для этого менеджера знакомят с этикетом. Менеджер должен уделять время развитию своих способностей выступать перед людьми, готовить записки и т.д., заботится о своей правильной речи. Менеджер должен заботится о своем кругозоре, эрудиции, поэтому ему необходимо анализировать свою творческую деятельность, свои интересы.</w:t>
      </w:r>
    </w:p>
    <w:p>
      <w:pPr>
        <w:pStyle w:val="Normal"/>
        <w:numPr>
          <w:ilvl w:val="0"/>
          <w:numId w:val="13"/>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Роль менеджмента в преодолении системного кризиса в России.</w:t>
      </w:r>
    </w:p>
    <w:p>
      <w:pPr>
        <w:pStyle w:val="2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Главное в любой хозяйственной деятельности - это цель, к которой идут все ее участники.  Цель - идеальное состояние  управляемой системы.  Ее можно также определить как конечное состояние или желаемый  результат,  к  которому стремятся  все   участники  хоз-ной деятельности.  И здесь менеджмент приобретает важнейшую  роль.  Важнейшая роль  менеджмента состоит в организации производства товаров и услуг с учетом потребностей потребителей на  основе имеющихся материальных и людских ресурсов и обеспечения  рентабельности   отдельных   предприятий,   а   в совокупности и  всего хозяйствования в России.  Роль менеджмента в  повышении  эффективности  хозяйствования  в России можно охарактеризовать следующи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Вывести из кризиса десятки тысяч предприятий и  организаций,  неспособных решать насущный вопрос социального развития трудовых коллектив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Создать необходимые  предпосылки для развития мелкого и среднего бизнеса, где уровень риска очень велик.</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Для улучшения деятельности хоз. предприятий и объединений: много миллиардные  операции  увеличивают   размеры риска и потерь в рын. эк-к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Способствовать повышению уровня  квалификации кадров. Совершенствование научно-ка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Обеспечивать решение  тяжелого  груза  экологических пробле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Распространить систему маркетинга во всех предпринимательских структурах.</w:t>
      </w:r>
    </w:p>
    <w:p>
      <w:pPr>
        <w:pStyle w:val="Normal"/>
        <w:numPr>
          <w:ilvl w:val="0"/>
          <w:numId w:val="13"/>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Особенности стиля руководства японских менеджеров.</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sz w:val="24"/>
          <w:szCs w:val="24"/>
        </w:rPr>
        <w:t>Японский менеджер делает всё, чтобы работник считал фирму 2-ой семьёй. Это основано на присущей японцам групповой психологии: плохо переносят вхождение в коллектив новых людей, однако охотно делятся бытовыми проблемами с коллегами по работе. Японские компании начинают подбирать себе кадры еще в составе школьников. Многие крупные компании имеют свои подшефные школы, институты, колледжи. Во многих фирмах коллектив полностью составлен из выпускников одного учебного заведения. Широко распространено наставничество, когда прикрепляют наставника, который обучает особенностям работы и взаимоотношений в коллективе. Часть работников принимается на условиях пожизненного найма (до пенсии, даже в условиях трудностей фирмы). Практикуется продвижение по службе в зависимости от стажа работы и возраста. Менеджеры, работающие на условиях пожизненного найма, по достижении пенсионного возраста переходят в 1 разряд консультантов и почетных пенсионеров (их опыт и знания активно используются). Чтобы работники не теряли квалификации, во многих фирмах формируется система повышения квалификации и ротации по службе. Характерно, что многие менеджеры открыты для своих подчиненных, сглаживают статусные противоречия, всячески подчеркивают демократический характер на фирме.</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3"/>
        </w:numPr>
        <w:tabs>
          <w:tab w:val="clear" w:pos="720"/>
          <w:tab w:val="left" w:pos="0" w:leader="none"/>
        </w:tabs>
        <w:ind w:left="566" w:hanging="566"/>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Этапы стратегического менеджмента при варианте управления в условиях стратегических неожиданностей.</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sz w:val="24"/>
          <w:szCs w:val="24"/>
        </w:rPr>
        <w:t>3 вариант применяется там, где имеется высокий уровень нестабильности внешней среды. Для отдельных видов деятельности существует научно-обоснованные нормативные показатели стабильности среды. Если фактические показатели стабильности превосходят нормативные, то нужен этот вариант менеджмента. Этот тип предусматривает собой у правление в чрезвычайных ситуациях. Это управление состоит из этапов: 1) Формирование в составе высшего звена управления 3-х управленческих команд (УК) – УК для принятия и проведения чрезвычайных мер, УК для руководства текущей работы в условиях СЧ, УК для контроля и поддержания нормального морально-психологического климата в фирме в условиях ЧС. 2) Создание в составе среднего звена управления оперативных групп специалистов по выработке чрезвычайных мер. 3) Создание сети взаимосвязей, оперативных групп между собой, УК высшего руководства между собой и оперативных групп с УК. 4) Обучение УК и оперативных групп. 5) Проведение испытаний. Этот вариант менеджмента по силам только хорошо подготовленным организациям, с высоким уровнем внутренней культуры. Существует повышенный риск, однако возможны существенные доходы. Возможны существенные управленческие затраты, поэтому подавляющему большинству фирм этот вариант не под силу, проще уйти из тех областей, где высокий уровень внешней нестабильности.</w:t>
      </w:r>
    </w:p>
    <w:p>
      <w:pPr>
        <w:pStyle w:val="Normal"/>
        <w:numPr>
          <w:ilvl w:val="0"/>
          <w:numId w:val="13"/>
        </w:numPr>
        <w:tabs>
          <w:tab w:val="clear" w:pos="720"/>
          <w:tab w:val="left" w:pos="0" w:leader="none"/>
        </w:tabs>
        <w:ind w:left="566" w:hanging="566"/>
        <w:jc w:val="both"/>
        <w:rPr/>
      </w:pPr>
      <w:r>
        <w:rPr>
          <w:rFonts w:eastAsia="MS Sans Serif" w:cs="MS Sans Serif" w:ascii="MS Sans Serif" w:hAnsi="MS Sans Serif"/>
          <w:b/>
          <w:bCs/>
          <w:sz w:val="24"/>
          <w:szCs w:val="24"/>
        </w:rPr>
        <w:t>Обнаружение и формулирование проблемы - исходный этап подготовки управленческих решений</w:t>
      </w:r>
      <w:r>
        <w:rPr>
          <w:rFonts w:eastAsia="MS Sans Serif" w:cs="MS Sans Serif" w:ascii="MS Sans Serif" w:hAnsi="MS Sans Serif"/>
          <w:sz w:val="24"/>
          <w:szCs w:val="24"/>
        </w:rPr>
        <w:t>.</w:t>
      </w:r>
    </w:p>
    <w:p>
      <w:pPr>
        <w:pStyle w:val="TextBody"/>
        <w:rPr>
          <w:rFonts w:ascii="MS Sans Serif" w:hAnsi="MS Sans Serif" w:eastAsia="MS Sans Serif" w:cs="MS Sans Serif"/>
        </w:rPr>
      </w:pPr>
      <w:r>
        <w:rPr>
          <w:rFonts w:eastAsia="MS Sans Serif" w:cs="MS Sans Serif" w:ascii="MS Sans Serif" w:hAnsi="MS Sans Serif"/>
        </w:rPr>
        <w:t>Процесс подготовки и принятия рациональных управленческих решений складывается из нескольких стадий. На первой стадии готовится управленческое решение. Эта стадия распадается на несколько отдельных ступеней. 1) Обнаружение проблемы и ее формулирование. Проблема для принятия управленческого решения может быть обнаружена или на основе симптомов, или в случае выявления существенных расхождений между поставленными целями и достигнутыми результатами, или в случае, когда появляются ранее неучтенные возможности серьезно улучшить какую либо деятельность в организации. После того как проблема обнаружена она анализируется и выявляются причины, которые вызвали эту проблему, после чего проблема формулируется.</w:t>
      </w:r>
    </w:p>
    <w:p>
      <w:pPr>
        <w:pStyle w:val="Normal"/>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4"/>
        </w:numPr>
        <w:tabs>
          <w:tab w:val="clear" w:pos="720"/>
          <w:tab w:val="left" w:pos="0" w:leader="none"/>
        </w:tabs>
        <w:ind w:left="920" w:hanging="9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 Административные полномочия, их виды, механизм реализации и способы регулирования.</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Международная практика выработала ряд общепризнанных методов по управлению персоналом, основывающихся на применении административных мер, как-то:</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1) штрафы и выговоры; </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2) повышение и понижение по службе; </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3) увольнение. </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Наиболее эффективными является (1). На предприятии должна существовать гибкая система санкций за различные нарушения и проявления халатности работников. (3) является крайней мерой.  </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Основным принципом управления административными методами должны быть применение санкций ко всем провинившимся работникам независимо от занимаемой ими должности. </w:t>
      </w:r>
    </w:p>
    <w:p>
      <w:pPr>
        <w:pStyle w:val="Normal"/>
        <w:ind w:firstLine="142"/>
        <w:jc w:val="both"/>
        <w:rPr>
          <w:rFonts w:ascii="MS Sans Serif" w:hAnsi="MS Sans Serif" w:eastAsia="MS Sans Serif" w:cs="MS Sans Serif"/>
          <w:sz w:val="24"/>
          <w:szCs w:val="24"/>
        </w:rPr>
      </w:pPr>
      <w:r>
        <w:rPr>
          <w:rFonts w:eastAsia="MS Sans Serif" w:cs="MS Sans Serif" w:ascii="MS Sans Serif" w:hAnsi="MS Sans Serif"/>
          <w:sz w:val="24"/>
          <w:szCs w:val="24"/>
        </w:rPr>
        <w:t>В современных условиях претерпела существенное изменение мотивация руководства персоналом: преобладаемое значение приобрели социально-экономические и социально-психологические методы управления над административными; руководство теперь направлено на осуществление сотрудничества персонала и администрации; получил развитие принцип коллегиальности в управлении.</w:t>
      </w:r>
    </w:p>
    <w:p>
      <w:pPr>
        <w:pStyle w:val="Normal"/>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5"/>
        </w:numPr>
        <w:tabs>
          <w:tab w:val="clear" w:pos="720"/>
          <w:tab w:val="left" w:pos="0" w:leader="none"/>
        </w:tabs>
        <w:ind w:left="840" w:hanging="84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Американский опыт совершенствования структуры фирмы, социотехническое конструирование, возможность его применения в условиях России.</w:t>
      </w:r>
    </w:p>
    <w:p>
      <w:pPr>
        <w:pStyle w:val="Normal"/>
        <w:numPr>
          <w:ilvl w:val="0"/>
          <w:numId w:val="0"/>
        </w:numPr>
        <w:ind w:hanging="0"/>
        <w:jc w:val="both"/>
        <w:rPr/>
      </w:pPr>
      <w:r>
        <w:rPr>
          <w:rFonts w:eastAsia="MS Sans Serif" w:cs="MS Sans Serif" w:ascii="MS Sans Serif" w:hAnsi="MS Sans Serif"/>
          <w:sz w:val="24"/>
          <w:szCs w:val="24"/>
        </w:rPr>
        <w:t xml:space="preserve">В направлении совершенствования структуры были интересные предложения ученых: фирму следует строить по принципу социотехнической системы. В ней должны быть четко выделены 2 блока: технический (управление научными исследованиями и разработками, технологическим процессом, инвестициями, организация производства) и социальный (управление набором персонала, обучением и повышением его квалификации, стимулирование перспектив, управление культурными организациями и внутрифирменными коммуникациями). В целях преодоления разобщения менеджеральных блоков было предложено создавать комплексные управленческие центры по проблемам, в которых объединены специализации различных служб, а также групп рабочих, которые отвечают за какой-то участок работы. Что же касается использования человеческих ресурсов, то </w:t>
      </w:r>
      <w:r>
        <w:rPr>
          <w:rFonts w:eastAsia="MS Sans Serif" w:cs="MS Sans Serif" w:ascii="MS Sans Serif" w:hAnsi="MS Sans Serif"/>
          <w:sz w:val="24"/>
          <w:szCs w:val="24"/>
          <w:lang w:val="en-US"/>
        </w:rPr>
        <w:t>IBM</w:t>
      </w:r>
      <w:r>
        <w:rPr>
          <w:rFonts w:eastAsia="MS Sans Serif" w:cs="MS Sans Serif" w:ascii="MS Sans Serif" w:hAnsi="MS Sans Serif"/>
          <w:sz w:val="24"/>
          <w:szCs w:val="24"/>
        </w:rPr>
        <w:t xml:space="preserve"> провозгласила лозунг о том, что человек является главным ресурсом этой фирмы, и стала разрабатывать специальные программы, направленные на создание наилучших условий для труда и жизни сотрудников. В этих программах предусматривались меры по созданию у работника ощущения социальной защищенности и заботы со стороны фирмы, разрабатывались программы развития такой культуры, которая автоматически обеспечивала единый образ действий всех работников на основе принципов уважения личности, создания условий для раскрепощенного труда для полной самореализации.</w:t>
      </w:r>
    </w:p>
    <w:p>
      <w:pPr>
        <w:pStyle w:val="21"/>
        <w:numPr>
          <w:ilvl w:val="0"/>
          <w:numId w:val="0"/>
        </w:numPr>
        <w:ind w:hanging="0"/>
        <w:rPr/>
      </w:pPr>
      <w:r>
        <w:rPr/>
        <w:t>Также необходимо использовать такой путь, как один из традиционных рецептов американской школы менеджмента - методология формирования организационных структур должна быть основана на четких схемах распределения ответственности и полномочий использования детальных должностных инструкций, формальных механизмов отношений. Это сейчас архи важно для России.</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5"/>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Деловые и личностные качества, необходимые менеджеру, современные требования к менеджеру.</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Современному менеджеру должны быть присущи следующие черты: наличие комплекта специальных знаний, высокая компетентность и эрудиция; предприимчивость, инициативность, умение творчески подходить к делу, способность к риску; критический подход к существующему положению дел; открытость для дискуссии, свободная обмена мнениями, гибкость, рациональность мышления и действий, логичность поступков, динамичность поведения, умение общаться с людьми, способность обеспечивать хороший морально-психологический климат в коллективе, творческое сотрудничество, товарищеское взаимодействие; ориентированность на конкуренцию, на свободу выбора и хозяйственного маневра; широкий кругозор, постоянная потребность в получении новых знаний, умение создать условия для развития личностей подчинённых, решать социальные проблемы коллектива.</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Требования, которые предъявляют к менеджеру, весьма разнообразны. 1)Менеджер должен прежде всего уметь ставить задачи для себя и для других людей.  2)Должен уметь сделать выбор в любой ситуации в том числе в такой, когда нет достаточной информации для прояснения этой ситуации. 3)Менеджер должен уметь сформировать единую команду, сплоченный коллектив, который работал бы на достижение общей цели. 4)Менеджер должен уметь делиться своими полномочиями с другими людьми, предоставлять им возможность удовлетворить свои социальные и психологические потребности. 5)Менеджер должен уметь поддерживать межличностные коммуникации, уметь работать с людьми с тяжелым характером, уметь мотивировать людей соответственным образом, налаживать и поддерживать соответствующий климат в коллективе, должен уметь вести переговоры, создавать и поддерживать определенный имидж организации среди ее общественности. 6)Важнейшим требованием к менеджеру является требование быть компетентным, обладать знаниями и в области руководства людьми, и в той области, которая является сферой деятельности фирмой. Он должен быть деловитым, т.е. уметь применять свои знания в реальной практике. 7)На современном этапе, когда бурно развивается научно-технический прогресс, быстро меняется рыночная ситуация, возникли новые требования к менеджеру, которые еще относительно в недавнем прошлом не ощущались. Это требование масштабно мыслить, эффективно действовать в нестандартной обстановке, уметь быстро реагировать на любые изменения, уметь воздействовать на внешнюю среду. Для того чтобы быть менеджером, человеку необходимы некоторые личностные качества: общительность, властность, терпеливость, настойчивость, инициативность, физическая выносливость, хладнокровие, самокритичность.</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5"/>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Основные задачи  менеджера в области развития культуры  фирмы и пути их решения.</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Менеджеры пытаются оказывать влияние на ОК: 1) принимать в организацию работников, отвечающих определенным требованиям; 2) акцентировать внимание на определенных видах поведения; 3) обучение работников моделям поведения; 4) использование критериев при вознаграждении работников; 5) создание различного рода отрядов, ритуалов, традиций. Методы изменения ОК: 1) изменение акцентов кадровой политики; 2) изменение в программах образования; 3) изменение критериев стимулирования работников.</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5"/>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Зарубежный опыт стимулирования труда руководителей и возможность использования его в России.</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5"/>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Внутрифирменное планирование как функция менеджмента.</w:t>
      </w:r>
    </w:p>
    <w:p>
      <w:pPr>
        <w:pStyle w:val="1"/>
        <w:numPr>
          <w:ilvl w:val="0"/>
          <w:numId w:val="0"/>
        </w:numPr>
        <w:ind w:hanging="0"/>
        <w:rPr/>
      </w:pPr>
      <w:r>
        <w:rPr/>
        <w:t>Планирование является естественной частью менеджмента. Планирование – это умение предвидеть цели фирмы, результаты ее  деятельности и ресурсы, необходимые для достижения определенных целей.</w:t>
      </w:r>
    </w:p>
    <w:p>
      <w:pPr>
        <w:pStyle w:val="3"/>
        <w:numPr>
          <w:ilvl w:val="0"/>
          <w:numId w:val="0"/>
        </w:numPr>
        <w:ind w:hanging="0"/>
        <w:rPr/>
      </w:pPr>
      <w:r>
        <w:rPr/>
        <w:t>Планирование помогает ответить на 4  важных  вопроса: Что хочет представлять  из  себя организация? Где организация  находится в настоящее время, каковы итоги и условия ее деятельности? Куда она собирается двигаться? Как, при помощи каких ресурсов могут быть достигнуты цели организации?</w:t>
      </w:r>
    </w:p>
    <w:p>
      <w:pPr>
        <w:pStyle w:val="Normal"/>
        <w:numPr>
          <w:ilvl w:val="0"/>
          <w:numId w:val="0"/>
        </w:numPr>
        <w:ind w:hanging="0"/>
        <w:jc w:val="both"/>
        <w:rPr>
          <w:rFonts w:ascii="MS Sans Serif" w:hAnsi="MS Sans Serif" w:eastAsia="MS Sans Serif" w:cs="MS Sans Serif"/>
        </w:rPr>
      </w:pPr>
      <w:r>
        <w:rPr>
          <w:rFonts w:eastAsia="MS Sans Serif" w:cs="MS Sans Serif" w:ascii="MS Sans Serif" w:hAnsi="MS Sans Serif"/>
        </w:rPr>
        <w:t>Планирование – первый и наиболее значимый этап процесса менеджмента. На основе системы планов, созданных  фирмой, в дальнейшем осуществляются организация запланированных работ, мотивация задействованного для их выполнения персонала, контроль результатов и их  оценка с точки зрения плановых показателей.</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rPr>
        <w:t>Планирование – это не просто умение предусмотреть все необходимые действия. Это также способность предвидеть любые неожиданности, которые могут возникнуть по  ходу  дела, и уметь с ними справляться. Фирма не может полностью устранить риск в своей деятельности, но способна управлять им при помощи эффективного предвидения.</w:t>
      </w:r>
    </w:p>
    <w:p>
      <w:pPr>
        <w:pStyle w:val="Normal"/>
        <w:numPr>
          <w:ilvl w:val="0"/>
          <w:numId w:val="15"/>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Неаналитические (психологические) методы подготовки управленческих решений.</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sz w:val="24"/>
          <w:szCs w:val="24"/>
        </w:rPr>
        <w:t xml:space="preserve">Психологические модели основаны на творческом мышлении.  Различают индивидуальные и коллективные методы. К индивидуальным методам можно отнести такие методы, как морфологический анализ,  т.е. анализ взаимосвязей, взаимозависимостей, построение различных комбинаций этих взаимосвязей и взаимозависимостей. Метод личной аналогии и фантазийной аналогии, когда находят аналог в природе, технике и пр. Так называемый метод анализа характеристик, когда менеджер ставит такие вопросы, нельзя ли сделать наоборот, нельзя ли переделать, изменить, сформулировать проблему по-другому. К группе коллективных психологических методов относятся </w:t>
      </w:r>
      <w:r>
        <w:rPr>
          <w:rFonts w:eastAsia="MS Sans Serif" w:cs="MS Sans Serif" w:ascii="MS Sans Serif" w:hAnsi="MS Sans Serif"/>
          <w:sz w:val="24"/>
          <w:szCs w:val="24"/>
          <w:u w:val="single"/>
        </w:rPr>
        <w:t>метод контрольных вопросов,</w:t>
      </w:r>
      <w:r>
        <w:rPr>
          <w:rFonts w:eastAsia="MS Sans Serif" w:cs="MS Sans Serif" w:ascii="MS Sans Serif" w:hAnsi="MS Sans Serif"/>
          <w:sz w:val="24"/>
          <w:szCs w:val="24"/>
        </w:rPr>
        <w:t xml:space="preserve"> когда группе задаются наводящие вопросы, на которые получают ответы, затем анализируемые специалистами разного профиля; </w:t>
      </w:r>
      <w:r>
        <w:rPr>
          <w:rFonts w:eastAsia="MS Sans Serif" w:cs="MS Sans Serif" w:ascii="MS Sans Serif" w:hAnsi="MS Sans Serif"/>
          <w:sz w:val="24"/>
          <w:szCs w:val="24"/>
          <w:u w:val="single"/>
        </w:rPr>
        <w:t>метод научного семинара</w:t>
      </w:r>
      <w:r>
        <w:rPr>
          <w:rFonts w:eastAsia="MS Sans Serif" w:cs="MS Sans Serif" w:ascii="MS Sans Serif" w:hAnsi="MS Sans Serif"/>
          <w:sz w:val="24"/>
          <w:szCs w:val="24"/>
        </w:rPr>
        <w:t xml:space="preserve">, когда группа собирается вместе и заслушивает короткие  выступления участников, где они излагают наиболее важные тезисы, а затем эти тезисы подвергаются рассмотрению специалистов разного профиля. Самый распространенный коллективный метод из группы психологических – это мозговая атака. </w:t>
      </w:r>
      <w:r>
        <w:rPr>
          <w:rFonts w:eastAsia="MS Sans Serif" w:cs="MS Sans Serif" w:ascii="MS Sans Serif" w:hAnsi="MS Sans Serif"/>
          <w:sz w:val="24"/>
          <w:szCs w:val="24"/>
          <w:u w:val="single"/>
        </w:rPr>
        <w:t>Метод мозговой атаки</w:t>
      </w:r>
      <w:r>
        <w:rPr>
          <w:rFonts w:eastAsia="MS Sans Serif" w:cs="MS Sans Serif" w:ascii="MS Sans Serif" w:hAnsi="MS Sans Serif"/>
          <w:sz w:val="24"/>
          <w:szCs w:val="24"/>
        </w:rPr>
        <w:t xml:space="preserve"> – это метод коллективного обсуждения проблемы с выявлением максимально возможных вариантов решения, преимущества и недостатков и выбора оптимального варианта.</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5"/>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Определение, ранжирование, координация целей фирмы.</w:t>
      </w:r>
    </w:p>
    <w:p>
      <w:pPr>
        <w:pStyle w:val="TextBody"/>
        <w:numPr>
          <w:ilvl w:val="0"/>
          <w:numId w:val="0"/>
        </w:numPr>
        <w:ind w:hanging="0"/>
        <w:rPr>
          <w:rFonts w:ascii="MS Sans Serif" w:hAnsi="MS Sans Serif" w:eastAsia="MS Sans Serif" w:cs="MS Sans Serif"/>
          <w:b/>
          <w:b/>
          <w:bCs/>
        </w:rPr>
      </w:pPr>
      <w:r>
        <w:rPr>
          <w:rFonts w:eastAsia="MS Sans Serif" w:cs="MS Sans Serif" w:ascii="MS Sans Serif" w:hAnsi="MS Sans Serif"/>
        </w:rPr>
        <w:t>Цели - это особый элемент системы фирмы, который играет интегрирующую роль. Наличие единой цели объединяет все компоненты предприятия. В сущности цель представляет собой мысленное представление о желаемом будущем. В них концентрируются интересы социальных групп, связанных с предприятием: работников, руководителей, собственников, потребителей предприятия. Помимо системообразующей роли цели играют роль направляющего фактора в менеджменте. Они ориентируют управленца при выборе решений, стимулируют осуществление деятельности определенного вида. Любое предприятие имеет много различных целей.</w:t>
      </w:r>
    </w:p>
    <w:p>
      <w:pPr>
        <w:pStyle w:val="TextBody"/>
        <w:numPr>
          <w:ilvl w:val="0"/>
          <w:numId w:val="0"/>
        </w:numPr>
        <w:ind w:hanging="0"/>
        <w:rPr>
          <w:rFonts w:ascii="MS Sans Serif" w:hAnsi="MS Sans Serif" w:eastAsia="MS Sans Serif" w:cs="MS Sans Serif"/>
          <w:b/>
          <w:b/>
          <w:bCs/>
        </w:rPr>
      </w:pPr>
      <w:r>
        <w:rPr>
          <w:rFonts w:eastAsia="MS Sans Serif" w:cs="MS Sans Serif" w:ascii="MS Sans Serif" w:hAnsi="MS Sans Serif"/>
        </w:rPr>
        <w:t>Чтобы цели могли соответствовать той роли, которую они должны играть в фирме, необходим ряд условий: 1) ясность и понятность цели, чтоб каждый мог увидеть в них отражение своих интересов; 2) реалистичность, достижимость, соответствие возможностям предприятия, ограничениям, которые накладывает общество на предприятие; 3) контролируемость; должны существовать определенные показатели, позволяющие количественно измерить достигнутые результаты и ответить на вопрос, добилось ли предприятие целей за определенный период. В работе менеджера ведущую роль играет анализ поставленных целей.</w:t>
      </w:r>
    </w:p>
    <w:p>
      <w:pPr>
        <w:pStyle w:val="TextBody"/>
        <w:numPr>
          <w:ilvl w:val="0"/>
          <w:numId w:val="0"/>
        </w:numPr>
        <w:ind w:hanging="0"/>
        <w:rPr>
          <w:rFonts w:ascii="MS Sans Serif" w:hAnsi="MS Sans Serif" w:eastAsia="MS Sans Serif" w:cs="MS Sans Serif"/>
          <w:b/>
          <w:b/>
          <w:bCs/>
        </w:rPr>
      </w:pPr>
      <w:r>
        <w:rPr>
          <w:rFonts w:eastAsia="MS Sans Serif" w:cs="MS Sans Serif" w:ascii="MS Sans Serif" w:hAnsi="MS Sans Serif"/>
        </w:rPr>
        <w:t>Согласование и ранжирование целей предполагает 3-хэтапную процедуру: 1) На высшем уровне предприятия даются общие установки относительно желаемого будущего. Они относительно абстрактны, сформулированы в наиболее широком смысле и в значительной мере отражают систему ценностей высшего руководства, общую философию и внутреннюю культуру фирмы, отталкиваются от ее истории; 2) На всех последующих уровнях руководства определяются конкретные цели, исходя из особенности деятельности подразделений и установок высшего руководства; 3) Согласование всех целей, которые определены на низлежащих уровнях и установок высшего руководства, которое завершается формулированием целей. Чем крупнее предприятие, тем больше требуется согласования. Согласование и ранжирование целей предполагает 3-хэтапную процедуру: 1) На высшем уровне предприятия даются общие установки относительно желаемого будущего. Они относительно абстрактны, сформулированы в наиболее широком смысле и в значительной мере отражают систему ценностей высшего руководства, общую философию и внутреннюю культуру фирмы, отталкиваются от ее истории; 2) На всех последующих уровнях руководства определяются конкретные цели, исходя из особенности деятельности подразделений и установок высшего руководства; 3) Согласование всех целей, которые определены на низлежащих уровнях и установок высшего руководства, которое завершается формулированием целей. Чем крупнее предприятие, тем больше требуется согласования.</w:t>
      </w:r>
    </w:p>
    <w:p>
      <w:pPr>
        <w:pStyle w:val="Normal"/>
        <w:numPr>
          <w:ilvl w:val="0"/>
          <w:numId w:val="15"/>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Менеджмент как наука и искусство.</w:t>
      </w:r>
    </w:p>
    <w:p>
      <w:pPr>
        <w:pStyle w:val="Normal"/>
        <w:numPr>
          <w:ilvl w:val="0"/>
          <w:numId w:val="0"/>
        </w:numPr>
        <w:ind w:hanging="0"/>
        <w:jc w:val="both"/>
        <w:rPr/>
      </w:pPr>
      <w:r>
        <w:rPr>
          <w:rFonts w:eastAsia="MS Sans Serif" w:cs="MS Sans Serif" w:ascii="MS Sans Serif" w:hAnsi="MS Sans Serif"/>
          <w:b/>
          <w:bCs/>
          <w:sz w:val="24"/>
          <w:szCs w:val="24"/>
        </w:rPr>
        <w:t>.</w:t>
      </w:r>
      <w:r>
        <w:rPr>
          <w:rFonts w:eastAsia="MS Sans Serif" w:cs="MS Sans Serif" w:ascii="MS Sans Serif" w:hAnsi="MS Sans Serif"/>
          <w:sz w:val="24"/>
          <w:szCs w:val="24"/>
        </w:rPr>
        <w:t xml:space="preserve"> В современном виде впервые научная теория менеджмента появилась в конце прошлого столетия в связи с опубликованием в 1881 г. курса Дж. Вартона для преподавания в колледже. Более важным является 1911 г., когда была опубликована первая книга по менеджменту «Принципы научного управления» Ф. Тейлор. В этом же году в Америке была проведена первая в истории научная конференция. Позже вышло ещё несколько книг, которые заложили основы менеджмента. Менеджмент - это научная теория, т.к. можно выделить предмет и объект исследования. Этой проблеме уделял внимание Л. Гьюлик. Предметом этой науки являются управленческие отношения: 1) субординации (подчинения); 2) координации (согласования); 3) дисциплины; 4) ответственности; 5) инициативы. Своим объектом менеджмент имеет организации людей различного типа. Поэтому в обращении употребляются такие слова как менеджмент культуры. Задача менеджмента состоит в том, чтобы изучить практический опыт, выявить причины успехов и неудач, обосновать возможность широкого использования удачных примеров руководства организациями. Наука управления занимается такими проблемами, как формирование и обоснование принципов и методов управленческой деятельности, определение наиболее целесообразных структур построения организаций, определение способов совершенствования информационного обмена, разработка приёмов манипулирования поведением людей и др. Т.к. эта наука возникла сравнительно недавно, её принято называть молодой. Наибольший вклад внесли американские ученые, но нельзя отрицать значения исследований наших ученых. Разрабатывались модели оптимального функционирования фирмы, демократизации управления (Нерчиенцев, Ванников и др.). Отличительной особенностью менеджмента как научной теории является наличие в ней большого числа различных направлений, это целостная система воззрений различных учёных. Он не даёт общепринятых рекомендаций. Менеджмент - бурно развивающаяся наука, в последние годы кол-во результатов исследований растёт. Сейчас происходит процесс, который называется </w:t>
      </w:r>
      <w:r>
        <w:rPr>
          <w:rFonts w:eastAsia="MS Sans Serif" w:cs="MS Sans Serif" w:ascii="MS Sans Serif" w:hAnsi="MS Sans Serif"/>
          <w:i/>
          <w:iCs/>
          <w:sz w:val="24"/>
          <w:szCs w:val="24"/>
        </w:rPr>
        <w:t>тихой управленческой революцией</w:t>
      </w:r>
      <w:r>
        <w:rPr>
          <w:rFonts w:eastAsia="MS Sans Serif" w:cs="MS Sans Serif" w:ascii="MS Sans Serif" w:hAnsi="MS Sans Serif"/>
          <w:sz w:val="24"/>
          <w:szCs w:val="24"/>
        </w:rPr>
        <w:t xml:space="preserve"> - кардинальным образом изменяется система воззрений, доминирующих в этой науке. Сегодня в теории менеджмента развиваются такие идеи, как ориентация руководства на самореализующегося человека; подход к любой организации как к живому организму, который находится в сильной зависимости от изменяющихся условий; подход к любой организации как неотъемлемому элементу общества, стремящемуся быть его достойным членом. В науке менеджмента сегодня большое внимание уделяется  вопросам новой культуры организации. В качестве высших ценностей выступают стремление к переменам в лучшую сторону, готовность к риску, ориентация на освоение всё новых и новых возможностей. Наука менеджмент занимается не только производством новых знаний на базе исследования управленческих законов, но и оценкой (анализом, обобщением) реальной практики. Поэтому менеджмент называют синтезом научного знания и практического опыта. Ещё одна особенность управленческой теории связана с ее применением: не удается применить теорию без каких-либо изменений. Успех или неудача при попытке внедрить теорию в практику в значительной степени определяется умением руководителей. Два разных руководителя, внедряя одни теоретические выводы управленческой теории, получат два разных результата. Поэтому управленческую мысль считают не только наукой, но и искусством. Менеджмент</w:t>
      </w:r>
      <w:r>
        <w:rPr>
          <w:rFonts w:eastAsia="MS Sans Serif" w:cs="MS Sans Serif" w:ascii="MS Sans Serif" w:hAnsi="MS Sans Serif"/>
        </w:rPr>
        <w:t xml:space="preserve"> </w:t>
      </w:r>
      <w:r>
        <w:rPr>
          <w:rFonts w:eastAsia="MS Sans Serif" w:cs="MS Sans Serif" w:ascii="MS Sans Serif" w:hAnsi="MS Sans Serif"/>
          <w:sz w:val="24"/>
          <w:szCs w:val="24"/>
        </w:rPr>
        <w:t>выступает в 3-х аспектах: 1) научная дисциплина; 2) обобщение накопленного опыта; 3) искусство конкретных руководителей. В этой связи можно сказать ещё об одной особенности управленческой мысли - она непрерывно обогащается и развивается.</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5"/>
        </w:numPr>
        <w:tabs>
          <w:tab w:val="clear" w:pos="720"/>
          <w:tab w:val="left" w:pos="0" w:leader="none"/>
        </w:tabs>
        <w:ind w:left="840" w:hanging="84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Основные требования к разработке бизнес-плана фирмы.</w:t>
      </w:r>
    </w:p>
    <w:p>
      <w:pPr>
        <w:pStyle w:val="Normal"/>
        <w:numPr>
          <w:ilvl w:val="0"/>
          <w:numId w:val="15"/>
        </w:numPr>
        <w:tabs>
          <w:tab w:val="clear" w:pos="720"/>
          <w:tab w:val="left" w:pos="0" w:leader="none"/>
        </w:tabs>
        <w:ind w:left="780" w:hanging="78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При составлении бизнес-плана важна степень участия в этом процессе самого менеджера. </w:t>
      </w:r>
    </w:p>
    <w:p>
      <w:pPr>
        <w:pStyle w:val="Normal"/>
        <w:numPr>
          <w:ilvl w:val="0"/>
          <w:numId w:val="15"/>
        </w:numPr>
        <w:tabs>
          <w:tab w:val="clear" w:pos="720"/>
          <w:tab w:val="left" w:pos="0" w:leader="none"/>
        </w:tabs>
        <w:ind w:left="780" w:hanging="780"/>
        <w:jc w:val="both"/>
        <w:rPr>
          <w:rFonts w:ascii="MS Sans Serif" w:hAnsi="MS Sans Serif" w:eastAsia="MS Sans Serif" w:cs="MS Sans Serif"/>
          <w:sz w:val="24"/>
          <w:szCs w:val="24"/>
        </w:rPr>
      </w:pPr>
      <w:r>
        <w:rPr>
          <w:rFonts w:eastAsia="MS Sans Serif" w:cs="MS Sans Serif" w:ascii="MS Sans Serif" w:hAnsi="MS Sans Serif"/>
          <w:sz w:val="24"/>
          <w:szCs w:val="24"/>
        </w:rPr>
        <w:t>Бизнес-план – документ перспективный  и составлять  его рекомендуется минимум на 3-5 лет вперед.</w:t>
      </w:r>
    </w:p>
    <w:p>
      <w:pPr>
        <w:pStyle w:val="Normal"/>
        <w:numPr>
          <w:ilvl w:val="0"/>
          <w:numId w:val="15"/>
        </w:numPr>
        <w:tabs>
          <w:tab w:val="clear" w:pos="720"/>
          <w:tab w:val="left" w:pos="0" w:leader="none"/>
        </w:tabs>
        <w:ind w:left="780" w:hanging="780"/>
        <w:jc w:val="both"/>
        <w:rPr>
          <w:rFonts w:ascii="MS Sans Serif" w:hAnsi="MS Sans Serif" w:eastAsia="MS Sans Serif" w:cs="MS Sans Serif"/>
          <w:sz w:val="24"/>
          <w:szCs w:val="24"/>
        </w:rPr>
      </w:pPr>
      <w:r>
        <w:rPr>
          <w:rFonts w:eastAsia="MS Sans Serif" w:cs="MS Sans Serif" w:ascii="MS Sans Serif" w:hAnsi="MS Sans Serif"/>
          <w:sz w:val="24"/>
          <w:szCs w:val="24"/>
        </w:rPr>
        <w:t>Основные рекомендации в подготовке бизнес –плана – это краткость (изложение самого главного по каждому разделу плана), доступность в прочтении и понимании (понятен широкому кругу людей), убедительным, лаконичным, пробуждать интерес у рецензента.</w:t>
      </w:r>
    </w:p>
    <w:p>
      <w:pPr>
        <w:pStyle w:val="Normal"/>
        <w:numPr>
          <w:ilvl w:val="0"/>
          <w:numId w:val="15"/>
        </w:numPr>
        <w:tabs>
          <w:tab w:val="clear" w:pos="720"/>
          <w:tab w:val="left" w:pos="0" w:leader="none"/>
        </w:tabs>
        <w:ind w:left="780" w:hanging="780"/>
        <w:jc w:val="both"/>
        <w:rPr>
          <w:rFonts w:ascii="MS Sans Serif" w:hAnsi="MS Sans Serif" w:eastAsia="MS Sans Serif" w:cs="MS Sans Serif"/>
          <w:sz w:val="24"/>
          <w:szCs w:val="24"/>
        </w:rPr>
      </w:pPr>
      <w:r>
        <w:rPr>
          <w:rFonts w:eastAsia="MS Sans Serif" w:cs="MS Sans Serif" w:ascii="MS Sans Serif" w:hAnsi="MS Sans Serif"/>
          <w:sz w:val="24"/>
          <w:szCs w:val="24"/>
        </w:rPr>
        <w:t>Включает в себя: общее описание компании (продукция, услуги, управление и организация, капитал, юрид. форма компании), маркетинг-план, произв. план, фин. план и приложение.</w:t>
      </w:r>
    </w:p>
    <w:p>
      <w:pPr>
        <w:pStyle w:val="Normal"/>
        <w:numPr>
          <w:ilvl w:val="0"/>
          <w:numId w:val="15"/>
        </w:numPr>
        <w:tabs>
          <w:tab w:val="clear" w:pos="720"/>
          <w:tab w:val="left" w:pos="0" w:leader="none"/>
        </w:tabs>
        <w:ind w:left="420" w:hanging="420"/>
        <w:jc w:val="both"/>
        <w:rPr>
          <w:rFonts w:ascii="MS Sans Serif" w:hAnsi="MS Sans Serif" w:eastAsia="MS Sans Serif" w:cs="MS Sans Serif"/>
          <w:sz w:val="24"/>
          <w:szCs w:val="24"/>
        </w:rPr>
      </w:pPr>
      <w:r>
        <w:rPr>
          <w:rFonts w:eastAsia="MS Sans Serif" w:cs="MS Sans Serif" w:ascii="MS Sans Serif" w:hAnsi="MS Sans Serif"/>
          <w:sz w:val="24"/>
          <w:szCs w:val="24"/>
        </w:rPr>
        <w:t>Главное – правильно сформулировать цели бизнеса (реалистичные и достижимые).</w:t>
      </w:r>
    </w:p>
    <w:p>
      <w:pPr>
        <w:pStyle w:val="Normal"/>
        <w:jc w:val="both"/>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numPr>
          <w:ilvl w:val="0"/>
          <w:numId w:val="16"/>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Методика оценки степени риска. Основные принципы и средства управления рисками.</w:t>
      </w:r>
    </w:p>
    <w:p>
      <w:pPr>
        <w:pStyle w:val="Normal"/>
        <w:numPr>
          <w:ilvl w:val="0"/>
          <w:numId w:val="0"/>
        </w:numPr>
        <w:ind w:hanging="0"/>
        <w:jc w:val="both"/>
        <w:rPr/>
      </w:pPr>
      <w:r>
        <w:rPr>
          <w:rFonts w:eastAsia="MS Sans Serif" w:cs="MS Sans Serif" w:ascii="MS Sans Serif" w:hAnsi="MS Sans Serif"/>
          <w:sz w:val="24"/>
          <w:szCs w:val="24"/>
        </w:rPr>
        <w:t xml:space="preserve">Оценка риска дается на основе определения вероятности того, что фирма, осуществляя данный вид деятельности, понесет некоторые потери. В основе олценки лежит нахождение в зависимости между определенными размерами потерь и вероятностью возникновения таких потерь. Могут применятся три основных метода расчета: статистический, экспертный, математического моделирования. При статистическом методе на основе статистики за прошлые периоды рассчитывается </w:t>
      </w:r>
      <w:r>
        <w:rPr>
          <w:rFonts w:eastAsia="MS Sans Serif" w:cs="MS Sans Serif" w:ascii="MS Sans Serif" w:hAnsi="MS Sans Serif"/>
          <w:sz w:val="24"/>
          <w:szCs w:val="24"/>
          <w:u w:val="single"/>
        </w:rPr>
        <w:t>показатель частоты потерь</w:t>
      </w:r>
      <w:r>
        <w:rPr>
          <w:rFonts w:eastAsia="MS Sans Serif" w:cs="MS Sans Serif" w:ascii="MS Sans Serif" w:hAnsi="MS Sans Serif"/>
          <w:sz w:val="24"/>
          <w:szCs w:val="24"/>
        </w:rPr>
        <w:t>: это частное от деления числа случаев наступления потерь конкретной величины к общему числу случаев статистической выборки, т.е. сколько эта деятельность осуществлялась фирмой и сколько раз возникли такие потери  такой величины. При экспертном методе этот показатель определяется с помощью метода дельты или другого экспертного метода – мозговой атаки, метода Гордана и т.д. При математическом моделировании используется теория игр. Это самый дорогой метод и применяется только очень крупными фирмами. На основе этих показателей строится т.н. кривая риска. На этой кривой 4 точки. 1 точка – нулевой уровень потерь, 2 точка – размер потерь в пределах расчетной прибыли, 3 точка – потери в размере расчетной выручки,  4 точка – потери в размере собственных средств фирмы. Часть линии на графике между смежными точками представляет собой области соответственно допустимого риска, недопустимого риска и критического риска. После построения кривой риска преступают к анализу каждой области риска для тех мероприятий, для которых рассчитываются риски, и устанавливается т.н. оптимальный уровень риска. При этом используются субъективные оценки специалистов.</w:t>
      </w:r>
    </w:p>
    <w:p>
      <w:pPr>
        <w:pStyle w:val="2"/>
        <w:numPr>
          <w:ilvl w:val="0"/>
          <w:numId w:val="0"/>
        </w:numPr>
        <w:ind w:hanging="0"/>
        <w:rPr>
          <w:b w:val="false"/>
          <w:b w:val="false"/>
          <w:bCs w:val="false"/>
        </w:rPr>
      </w:pPr>
      <w:r>
        <w:rPr>
          <w:b w:val="false"/>
          <w:bCs w:val="false"/>
        </w:rPr>
        <w:t>. Система управления включает в себя определение целей, выбор приемов управления риском, разработку системы адаптации к риску, реализация этой системы, контроль и анализ достигнутых результатов. Основных приемов управления рисками известно несколько; 1) избежание риска; 2) удержание риска; 3) передача риска; 4) снижение риска за счет специальных мер. Выбор приема зависит от размера потерь и вероятности их возникновения. Возможны следующие случаи: 1) вероятность потерь высокая, размер потерь большой. Приемы - избежание и снижение. 2 случай – вероятность потерь высокая, но размер потерь небольшой. Прием – удержание и снижение. 3 случай – вероятность потерь низкая, но размер потерь большой. Прием – передача риска. 4 случай – вероятность потерь низкая, размер потерь небольшой. Прием – удержание.</w:t>
      </w:r>
    </w:p>
    <w:p>
      <w:pPr>
        <w:pStyle w:val="TextBody"/>
        <w:numPr>
          <w:ilvl w:val="0"/>
          <w:numId w:val="0"/>
        </w:numPr>
        <w:ind w:hanging="0"/>
        <w:rPr>
          <w:rFonts w:ascii="MS Sans Serif" w:hAnsi="MS Sans Serif" w:eastAsia="MS Sans Serif" w:cs="MS Sans Serif"/>
          <w:b/>
          <w:b/>
          <w:bCs/>
        </w:rPr>
      </w:pPr>
      <w:r>
        <w:rPr>
          <w:rFonts w:eastAsia="MS Sans Serif" w:cs="MS Sans Serif" w:ascii="MS Sans Serif" w:hAnsi="MS Sans Serif"/>
          <w:b/>
          <w:bCs/>
        </w:rPr>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6"/>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Работа менеджера по формированию благоприятного морально-психологического климата в коллективе.</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Для обеспечения благоприятной атмосферы в коллективе менеджер играет главенствующую роль. Он должен уметь разрешать конфликты, возникающие на фирме. Здесь имеется несколько аспектов:</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1. Например, когда вводится четкий график свободного времени персонала, это встречается весьма недоброжелательно, так как антагонизм в отношениях между управленцами и реальными рабочими, приносящими доход, заложен изначально, и искусство менеджера заключается в том, чтобы гасить такие конфликты.</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2. Верный признак растущей компании - менеджер не только не помнит всех подчиненных, но и не считает это нужным. Отныне персонал должен соблюдать дистанцию, то есть субординацию. На мой взгляд, каждый имеет право высказать свое мнение, но с учетом иерархии. Но возникшая дистанция создает такие проблемы, как незнание своего начальства в лицо.  Задача менеджера состоит в том, чтобы персонал при приеме на работу познакомить с боссом, но не напрямую, а показать фото, назвать фамилию, должность, чтобы избежать различных эксцессов.</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3. Еще одна проблема растущей фирмы - хорошие друзья - не всегда хорошие профессионалы. Глава “Эконики” считает, что непонимание между друзьями неизбежно, когда необходимо сохранить дружбу, не жертвуя при этом делом. Когда такое случается необходимо найти у данного человека тот потенциал, который сможет пригодиться компании. Именно это должен сделать менеджер. Он должен найти такую способность человека, которая действительно поможет фирме и, соответственно, поможет дружбе. А на самом деле управлять друзьями весьма нелегко, необходимо найти ту золотую середину между деловыми и дружескими отношениями.</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4. Внутри фирмы при её разрастании появляется новая расстановка сил, которую надо учитывать менеджеру. В один прекрасный день он может обнаружить, что кроме него есть лидеры. Они помельче, но все ж таки могут оказать существенное влияние на работу фирмы. Прежде чем назначить себе зама, необходимо обратить внимание на руководителей отделов, так как среди них могут быть люди с яркой харизмой, пользующиеся непререкаемым авторитетом в своем коллективе. Но есть также неформальные лидеры, с которыми есть два варианта выхода: либо уволить, либо сотрудничать. Неформальные лидеры нигде не упомянуты, могут занимать любую должность, но ни одно решение не может быть принято без оглядки на них. Антилидер обычно разрушает задумки начальства, но может работать как противовес, осаживая лидера “на поворотах”. Задача менеджера выявить таких лидеров и попытаться на них воздействовать таким образом, чтобы они действовали на благо компании.</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Таким образом, на мой взгляд, необходимо подытожить:</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1).Необходимо вовремя гасить конфликты на фирме прямо в корне.</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2).Рассчитать правильно дистанцию между руководителем и подчиненным.</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3).Выявить границу между работой и дружбой.</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4).Выявить лидеров и использовать их на благо компании.</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6"/>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Организация учета и контроля на фирме.</w:t>
      </w:r>
    </w:p>
    <w:p>
      <w:pPr>
        <w:pStyle w:val="Normal"/>
        <w:numPr>
          <w:ilvl w:val="0"/>
          <w:numId w:val="0"/>
        </w:numPr>
        <w:ind w:hanging="0"/>
        <w:jc w:val="both"/>
        <w:rPr/>
      </w:pPr>
      <w:r>
        <w:rPr>
          <w:rFonts w:eastAsia="MS Sans Serif" w:cs="MS Sans Serif" w:ascii="MS Sans Serif" w:hAnsi="MS Sans Serif"/>
          <w:sz w:val="24"/>
          <w:szCs w:val="24"/>
        </w:rPr>
        <w:t xml:space="preserve">В этом перечне этапов учет и контроль являются как бы завершающими  функциями управленческого цикла. это такая деятельность, которая позволяет оценить достигнутые результаты и сопоставить их с теми решениями, которые принимались в начале управленческого цикла. Учет и контроль позволяют вносить необходимые коррективы во все остальные функции менеджмента с учетом реально полученных результатов. Можно представить эту функции в виде некоторой системы, в которой имеются субъект, объект и предмет. </w:t>
      </w:r>
      <w:r>
        <w:rPr>
          <w:rFonts w:eastAsia="MS Sans Serif" w:cs="MS Sans Serif" w:ascii="MS Sans Serif" w:hAnsi="MS Sans Serif"/>
          <w:sz w:val="24"/>
          <w:szCs w:val="24"/>
          <w:u w:val="single"/>
        </w:rPr>
        <w:t>Субъект</w:t>
      </w:r>
      <w:r>
        <w:rPr>
          <w:rFonts w:eastAsia="MS Sans Serif" w:cs="MS Sans Serif" w:ascii="MS Sans Serif" w:hAnsi="MS Sans Serif"/>
          <w:sz w:val="24"/>
          <w:szCs w:val="24"/>
        </w:rPr>
        <w:t xml:space="preserve"> – это тот сотрудник или группа людей, или технические средства, или организации, которые занимаются сбором информации о достигнутых результатах, оценкой этих результатов, анализом причин отклонения результатов от намеченных управленческих решений, вырабатывают  меры по корректировке действий фирмы и самих управленческих решений. Субъект может быть расположен внутри фирмы и вне нее, поэтому можно говорить о внешнем и внутреннем учеты и контроле. </w:t>
      </w:r>
      <w:r>
        <w:rPr>
          <w:rFonts w:eastAsia="MS Sans Serif" w:cs="MS Sans Serif" w:ascii="MS Sans Serif" w:hAnsi="MS Sans Serif"/>
          <w:sz w:val="24"/>
          <w:szCs w:val="24"/>
          <w:u w:val="single"/>
        </w:rPr>
        <w:t>Объект</w:t>
      </w:r>
      <w:r>
        <w:rPr>
          <w:rFonts w:eastAsia="MS Sans Serif" w:cs="MS Sans Serif" w:ascii="MS Sans Serif" w:hAnsi="MS Sans Serif"/>
          <w:sz w:val="24"/>
          <w:szCs w:val="24"/>
        </w:rPr>
        <w:t xml:space="preserve"> – это тот человек или группа людей, часть фирмы или фирма в целом, результаты деятельности которой измеряют и оценивают. Наконец, </w:t>
      </w:r>
      <w:r>
        <w:rPr>
          <w:rFonts w:eastAsia="MS Sans Serif" w:cs="MS Sans Serif" w:ascii="MS Sans Serif" w:hAnsi="MS Sans Serif"/>
          <w:sz w:val="24"/>
          <w:szCs w:val="24"/>
          <w:u w:val="single"/>
        </w:rPr>
        <w:t>предмет</w:t>
      </w:r>
      <w:r>
        <w:rPr>
          <w:rFonts w:eastAsia="MS Sans Serif" w:cs="MS Sans Serif" w:ascii="MS Sans Serif" w:hAnsi="MS Sans Serif"/>
          <w:sz w:val="24"/>
          <w:szCs w:val="24"/>
        </w:rPr>
        <w:t xml:space="preserve">  - это тот аспект деятельности, на который направлена функция учета и контроля. Надо сказать, что учет и контроль можно рассматривать как единую функцию, а можно как две подфункции в составе некой общей функции.</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если рассматриваем учет, то здесь принято говорить об учете статистическом, бухгалтерском, оперативном и управленческом. Если речь идет о контроле, то здесь надо говорить о производственном контроле и управленческом контроле. Производственный контроль это оперативный контроль, а управленческий – стратегический.  Каждый из видов учета и контроля имеет свою специфику, которая касается информации, периодичности измерений, методов обработки информации, характера использования полученных результатов. Управленческий учет – особый вид учета, который позволят менеджерам лучше узнать действия своей фирмы. В отличие от статистического и бухгалтерского учета управленческий учет регламентируется исключительно внутренними потребностями менеджмента. В этой связи сфера управленческого учета гораздо шире статистического и бухгалтерского. Нет никаких предписанных форм, показателей, которые должны обследоваться, все зависит от возникшей необходимости. В сферу управленческого учета входит не только фактически достигнутые показатели, но и запланированные показатели. В сферу управленческого учета попадают не только те события, которые уже произошли на фирме, но и те события, которые еще только могут произойти. Управленческий учет в отличие от бухгалтерского и статистического введется в реальном режиме времени, т.е. по мере возникновения потребностей. Это нужно для того, чтобы полученная информация в процессе учета тут же могла быть использована в процессе управления. Еще одной особенностью управления является то, что все показатели, которыми оно оперирует, должны быть обязательно сопоставимыми и интегрируемыми по горизонтали и вертикали, т.е. этот учет должен быть прозрачным, фирма должна быть перед менеджером «как на ладони». если рассматриваем учет, то здесь принято говорить об учете статистическом, бухгалтерском, оперативном и управленческом. Если речь идет о контроле, то здесь надо говорить о производственном контроле и управленческом контроле. Производственный контроль это оперативный контроль, а управленческий – стратегический.  Каждый из видов учета и контроля имеет свою специфику, которая касается информации, периодичности измерений, методов обработки информации, характера использования полученных результатов. Управленческий учет – особый вид учета, который позволят менеджерам лучше узнать действия своей фирмы. В отличие от статистического и бухгалтерского учета управленческий учет регламентируется исключительно внутренними потребностями менеджмента. В этой связи сфера управленческого учета гораздо шире статистического и бухгалтерского. Нет никаких предписанных форм, показателей, которые должны обследоваться, все зависит от возникшей необходимости. В сферу управленческого учета входит не только фактически достигнутые показатели, но и запланированные показатели. В сферу управленческого учета попадают не только те события, которые уже произошли на фирме, но и те события, которые еще только могут произойти. Управленческий учет в отличие от бухгалтерского и статистического введется в реальном режиме времени, т.е. по мере возникновения потребностей. Это нужно для того, чтобы полученная информация в процессе учета тут же могла быть использована в процессе управления. Еще одной особенностью управления является то, что все показатели, которыми оно оперирует, должны быть обязательно сопоставимыми и интегрируемыми по горизонтали и вертикали, т.е. этот учет должен быть прозрачным, фирма должна быть перед менеджером «как на ладони».</w:t>
      </w:r>
    </w:p>
    <w:p>
      <w:pPr>
        <w:pStyle w:val="Normal"/>
        <w:numPr>
          <w:ilvl w:val="0"/>
          <w:numId w:val="0"/>
        </w:numPr>
        <w:ind w:hanging="0"/>
        <w:jc w:val="both"/>
        <w:rPr/>
      </w:pPr>
      <w:r>
        <w:rPr>
          <w:rFonts w:eastAsia="MS Sans Serif" w:cs="MS Sans Serif" w:ascii="MS Sans Serif" w:hAnsi="MS Sans Serif"/>
          <w:sz w:val="24"/>
          <w:szCs w:val="24"/>
        </w:rPr>
        <w:t xml:space="preserve">Контроль можно классифицировать по фазе контролируемого процесса: входной или предварительный, текущий контроль, последующий или заключительный контроль. По обхвату объекта может быть сплошным или выборочным, по времени измерений – систематическим, периодическим или разовым. Сама по себе контрольная деятельность может быть представлена как некоторый процесс, который имеет ряд стадий. </w:t>
      </w:r>
      <w:r>
        <w:rPr>
          <w:rFonts w:eastAsia="MS Sans Serif" w:cs="MS Sans Serif" w:ascii="MS Sans Serif" w:hAnsi="MS Sans Serif"/>
          <w:b/>
          <w:bCs/>
          <w:sz w:val="24"/>
          <w:szCs w:val="24"/>
        </w:rPr>
        <w:t>Первая стадия</w:t>
      </w:r>
      <w:r>
        <w:rPr>
          <w:rFonts w:eastAsia="MS Sans Serif" w:cs="MS Sans Serif" w:ascii="MS Sans Serif" w:hAnsi="MS Sans Serif"/>
          <w:sz w:val="24"/>
          <w:szCs w:val="24"/>
        </w:rPr>
        <w:t xml:space="preserve"> - это установление стандартов, т.е.  некоторых нормативных значений для измеряемых результатов и определение пределов допустимых отклонений от этих стандартов. </w:t>
      </w:r>
      <w:r>
        <w:rPr>
          <w:rFonts w:eastAsia="MS Sans Serif" w:cs="MS Sans Serif" w:ascii="MS Sans Serif" w:hAnsi="MS Sans Serif"/>
          <w:b/>
          <w:bCs/>
          <w:sz w:val="24"/>
          <w:szCs w:val="24"/>
        </w:rPr>
        <w:t>Вторая стадия</w:t>
      </w:r>
      <w:r>
        <w:rPr>
          <w:rFonts w:eastAsia="MS Sans Serif" w:cs="MS Sans Serif" w:ascii="MS Sans Serif" w:hAnsi="MS Sans Serif"/>
          <w:sz w:val="24"/>
          <w:szCs w:val="24"/>
        </w:rPr>
        <w:t xml:space="preserve"> –это измерение результатов и их сопоставление со стандартами. </w:t>
      </w:r>
      <w:r>
        <w:rPr>
          <w:rFonts w:eastAsia="MS Sans Serif" w:cs="MS Sans Serif" w:ascii="MS Sans Serif" w:hAnsi="MS Sans Serif"/>
          <w:b/>
          <w:bCs/>
          <w:sz w:val="24"/>
          <w:szCs w:val="24"/>
        </w:rPr>
        <w:t>Третья стадия</w:t>
      </w:r>
      <w:r>
        <w:rPr>
          <w:rFonts w:eastAsia="MS Sans Serif" w:cs="MS Sans Serif" w:ascii="MS Sans Serif" w:hAnsi="MS Sans Serif"/>
          <w:sz w:val="24"/>
          <w:szCs w:val="24"/>
        </w:rPr>
        <w:t xml:space="preserve"> – объяснение причин отклонений и принятие решений в отношении последующих действий. Эти действия могут касаться самой деятельности контролируемого объекта, а могут касаться нормативных значений результата, т.е. требовать пересмотра этих результатов. Для того чтобы контроль на фирме приносил полезный эффект в управлении, нужно правильно построить отчетность, саму систему контроля.</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6"/>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Управление изменениями, эволюционный и революционный пути, их особенности и условия осуществления.</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6"/>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Финансовый анализ как функция менеджмента.</w:t>
      </w:r>
    </w:p>
    <w:p>
      <w:pPr>
        <w:pStyle w:val="Normal"/>
        <w:numPr>
          <w:ilvl w:val="0"/>
          <w:numId w:val="0"/>
        </w:numPr>
        <w:ind w:hanging="0"/>
        <w:jc w:val="both"/>
        <w:rPr>
          <w:rFonts w:ascii="MS Sans Serif" w:hAnsi="MS Sans Serif" w:eastAsia="MS Sans Serif" w:cs="MS Sans Serif"/>
          <w:sz w:val="24"/>
          <w:szCs w:val="24"/>
        </w:rPr>
      </w:pPr>
      <w:r>
        <w:rPr>
          <w:rFonts w:eastAsia="MS Sans Serif" w:cs="MS Sans Serif" w:ascii="MS Sans Serif" w:hAnsi="MS Sans Serif"/>
          <w:sz w:val="24"/>
          <w:szCs w:val="24"/>
        </w:rPr>
        <w:t>В процессе анализа финансовой деятельности прежде всего рассматриваются такие показатели, как оборачиваемость, ликвидность, рентабельность. Для этого используются баланс фирмы, отчет о прибылях и убытках. Причем в целях анализа строятся специальные системы показателей. Эти системы представляют собой иерархические взаимосвязи схемы финансовых показателей. Один из этих показателей рассматривается как главный, а все остальные подстраиваются под него. В основе системы показателей лежат базовые модели, которые были разработаны еще западными фирмами, в частности очень широко применяется модель системы показателей концерна «Дюпон». Эта система финансовых показателей, на вершине которой стоит показатель - возвратный инвестированный капитал. Иногда в качестве главного показателя берется рентабельность или ликвидность. При построении системы показателей в качестве важнейших критериев берутся такие, как возможность уплотнить информацию о финансовых результатах деятельности, возможность показать, на сколько фирма приблизилась к целям, которые перед ней стояли на данном отчетном этапе. Модель системы показателей должна соответствовать профилю фирмы. Аудиторские проверки часто проводятся для внешних пользователей: налоговых органов и т.д. Очень важно , чтобы на фирме выработалась потребность менеджеров постоянно следить за финансовым положением. Для чего нужен внутренний аудит – малые фирмы не всегда в состоянии качественно провести анализ финансового положения, поэтому им приходится прибегать к услугам консультантов.</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6"/>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Опыт управления человеческими ресурсами в ведущих фирмах США и возможность его использования в России.</w:t>
      </w:r>
    </w:p>
    <w:p>
      <w:pPr>
        <w:pStyle w:val="Normal"/>
        <w:numPr>
          <w:ilvl w:val="0"/>
          <w:numId w:val="0"/>
        </w:numPr>
        <w:ind w:hanging="0"/>
        <w:jc w:val="both"/>
        <w:rPr/>
      </w:pPr>
      <w:r>
        <w:rPr>
          <w:rFonts w:eastAsia="MS Sans Serif" w:cs="MS Sans Serif" w:ascii="MS Sans Serif" w:hAnsi="MS Sans Serif"/>
          <w:sz w:val="24"/>
          <w:szCs w:val="24"/>
        </w:rPr>
        <w:t xml:space="preserve">Что же касается использования человеческих ресурсов, то </w:t>
      </w:r>
      <w:r>
        <w:rPr>
          <w:rFonts w:eastAsia="MS Sans Serif" w:cs="MS Sans Serif" w:ascii="MS Sans Serif" w:hAnsi="MS Sans Serif"/>
          <w:sz w:val="24"/>
          <w:szCs w:val="24"/>
          <w:lang w:val="en-US"/>
        </w:rPr>
        <w:t>IBM</w:t>
      </w:r>
      <w:r>
        <w:rPr>
          <w:rFonts w:eastAsia="MS Sans Serif" w:cs="MS Sans Serif" w:ascii="MS Sans Serif" w:hAnsi="MS Sans Serif"/>
          <w:sz w:val="24"/>
          <w:szCs w:val="24"/>
        </w:rPr>
        <w:t xml:space="preserve"> провозгласила лозунг о том, что человек является главным ресурсом этой фирмы, и стала разрабатывать специальные программы, направленные на создание наилучших условий для труда и жизни сотрудников. В этих программах предусматривались меры по созданию у работника ощущения социальной защищенности и заботы со стороны фирмы, разрабатывались программы развития такой культуры, которая автоматически обеспечивала единый образ действий всех работников на основе принципов уважения личности, создания условий для раскрепощенного труда для полной самореализации. Во многих крупных компаниях появились такие решения, как планирование человеческих ресурсов. Эта функция в разных компаниях сильно различалась и в наиболее полном виде включала в себя: 1) разработку среднесрочных и долгосрочных прогнозов потребностей работ; 2) программа профессионального обучения сотрудников; 3) программа планирования карьеры и руководителей низшего и среднего звена; 4) разработка долгосрочных схем замещения высших руководителей должностными; 5) формирование банков данных. В структуре управления </w:t>
      </w:r>
      <w:r>
        <w:rPr>
          <w:rFonts w:eastAsia="MS Sans Serif" w:cs="MS Sans Serif" w:ascii="MS Sans Serif" w:hAnsi="MS Sans Serif"/>
          <w:sz w:val="24"/>
          <w:szCs w:val="24"/>
          <w:lang w:val="en-US"/>
        </w:rPr>
        <w:t>General Electric</w:t>
      </w:r>
      <w:r>
        <w:rPr>
          <w:rFonts w:eastAsia="MS Sans Serif" w:cs="MS Sans Serif" w:ascii="MS Sans Serif" w:hAnsi="MS Sans Serif"/>
          <w:sz w:val="24"/>
          <w:szCs w:val="24"/>
        </w:rPr>
        <w:t xml:space="preserve"> было создано специальное подразделение по работе с управленческими кадрами высшего звена. </w:t>
      </w:r>
      <w:r>
        <w:rPr>
          <w:rFonts w:eastAsia="MS Sans Serif" w:cs="MS Sans Serif" w:ascii="MS Sans Serif" w:hAnsi="MS Sans Serif"/>
          <w:sz w:val="24"/>
          <w:szCs w:val="24"/>
          <w:lang w:val="en-US"/>
        </w:rPr>
        <w:t xml:space="preserve">Union Oil </w:t>
      </w:r>
      <w:r>
        <w:rPr>
          <w:rFonts w:eastAsia="MS Sans Serif" w:cs="MS Sans Serif" w:ascii="MS Sans Serif" w:hAnsi="MS Sans Serif"/>
          <w:sz w:val="24"/>
          <w:szCs w:val="24"/>
        </w:rPr>
        <w:t>первая предложила разработать среднесрочные прогнозы подбора специалистов в различные учебные заведения. Для управления подбором руководящих кадров были созданы специальные подразделения, а потом по аналогии самостоятельно возникли консультационные фирмы, которые на платных основаниях оказывали услуги по подбору управленцев и специалистов. При этом они пользовались разнообразными тестами, а также оригинальными методами отбора информации о претендентах на ту или иную должность. В последнее время некоторые фирмы стали предлагать услуги по аренде командных специалистов на определенное время.</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6"/>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Современные классификации типов руководителей.</w:t>
      </w:r>
    </w:p>
    <w:p>
      <w:pPr>
        <w:pStyle w:val="Normal"/>
        <w:numPr>
          <w:ilvl w:val="0"/>
          <w:numId w:val="0"/>
        </w:numPr>
        <w:ind w:hanging="0"/>
        <w:jc w:val="both"/>
        <w:rPr/>
      </w:pPr>
      <w:r>
        <w:rPr>
          <w:rFonts w:eastAsia="MS Sans Serif" w:cs="MS Sans Serif" w:ascii="MS Sans Serif" w:hAnsi="MS Sans Serif"/>
          <w:sz w:val="24"/>
          <w:szCs w:val="24"/>
        </w:rPr>
        <w:t>Классификация менеджеров</w:t>
      </w:r>
      <w:r>
        <w:rPr>
          <w:rFonts w:eastAsia="MS Sans Serif" w:cs="MS Sans Serif" w:ascii="MS Sans Serif" w:hAnsi="MS Sans Serif"/>
          <w:sz w:val="24"/>
          <w:szCs w:val="24"/>
          <w:u w:val="single"/>
        </w:rPr>
        <w:t xml:space="preserve"> в зависимости от их главных преимуществ.</w:t>
      </w:r>
      <w:r>
        <w:rPr>
          <w:rFonts w:eastAsia="MS Sans Serif" w:cs="MS Sans Serif" w:ascii="MS Sans Serif" w:hAnsi="MS Sans Serif"/>
          <w:sz w:val="24"/>
          <w:szCs w:val="24"/>
        </w:rPr>
        <w:t xml:space="preserve"> В этой классификации выделяют архитипы менеджеров. </w:t>
      </w:r>
      <w:r>
        <w:rPr>
          <w:rFonts w:eastAsia="MS Sans Serif" w:cs="MS Sans Serif" w:ascii="MS Sans Serif" w:hAnsi="MS Sans Serif"/>
          <w:i/>
          <w:iCs/>
          <w:sz w:val="24"/>
          <w:szCs w:val="24"/>
        </w:rPr>
        <w:t>Лидер</w:t>
      </w:r>
      <w:r>
        <w:rPr>
          <w:rFonts w:eastAsia="MS Sans Serif" w:cs="MS Sans Serif" w:ascii="MS Sans Serif" w:hAnsi="MS Sans Serif"/>
          <w:sz w:val="24"/>
          <w:szCs w:val="24"/>
        </w:rPr>
        <w:t xml:space="preserve"> - менеджер, который особенно хорошо умеет налаживать контакты с людьми, умеет вдохновлять их на труд, умеет ставить перед ними цели – пользуется большой популярностью среди людей. </w:t>
      </w:r>
      <w:r>
        <w:rPr>
          <w:rFonts w:eastAsia="MS Sans Serif" w:cs="MS Sans Serif" w:ascii="MS Sans Serif" w:hAnsi="MS Sans Serif"/>
          <w:i/>
          <w:iCs/>
          <w:sz w:val="24"/>
          <w:szCs w:val="24"/>
        </w:rPr>
        <w:t>Администратор</w:t>
      </w:r>
      <w:r>
        <w:rPr>
          <w:rFonts w:eastAsia="MS Sans Serif" w:cs="MS Sans Serif" w:ascii="MS Sans Serif" w:hAnsi="MS Sans Serif"/>
          <w:sz w:val="24"/>
          <w:szCs w:val="24"/>
        </w:rPr>
        <w:t xml:space="preserve"> – хорошее знание дела, знание того, что надо сделать в  трудных ситуация, какие надо принять меры, как быстро претворить решение в жизнь. Сильными сторонами его являются логичность мышления, объективность суждений, высокая преданность делу. </w:t>
      </w:r>
      <w:r>
        <w:rPr>
          <w:rFonts w:eastAsia="MS Sans Serif" w:cs="MS Sans Serif" w:ascii="MS Sans Serif" w:hAnsi="MS Sans Serif"/>
          <w:i/>
          <w:iCs/>
          <w:sz w:val="24"/>
          <w:szCs w:val="24"/>
        </w:rPr>
        <w:t>Плановик</w:t>
      </w:r>
      <w:r>
        <w:rPr>
          <w:rFonts w:eastAsia="MS Sans Serif" w:cs="MS Sans Serif" w:ascii="MS Sans Serif" w:hAnsi="MS Sans Serif"/>
          <w:sz w:val="24"/>
          <w:szCs w:val="24"/>
        </w:rPr>
        <w:t xml:space="preserve"> – характерен аналитический склад ума, лучше всех справляется с задачей подготовки многовариантных решений, лучше всех способен организовать и вести методичную работу в спокойной стадийной обстановке. </w:t>
      </w:r>
      <w:r>
        <w:rPr>
          <w:rFonts w:eastAsia="MS Sans Serif" w:cs="MS Sans Serif" w:ascii="MS Sans Serif" w:hAnsi="MS Sans Serif"/>
          <w:i/>
          <w:iCs/>
          <w:sz w:val="24"/>
          <w:szCs w:val="24"/>
        </w:rPr>
        <w:t>Предприниматель</w:t>
      </w:r>
      <w:r>
        <w:rPr>
          <w:rFonts w:eastAsia="MS Sans Serif" w:cs="MS Sans Serif" w:ascii="MS Sans Serif" w:hAnsi="MS Sans Serif"/>
          <w:sz w:val="24"/>
          <w:szCs w:val="24"/>
        </w:rPr>
        <w:t xml:space="preserve"> – инициативность, новаторство, способность пойти на разумный риск, поставить задачу на перспективу, способность осуществить прорыв в какой либо области. </w:t>
      </w:r>
      <w:r>
        <w:rPr>
          <w:rFonts w:eastAsia="MS Sans Serif" w:cs="MS Sans Serif" w:ascii="MS Sans Serif" w:hAnsi="MS Sans Serif"/>
          <w:i/>
          <w:iCs/>
          <w:sz w:val="24"/>
          <w:szCs w:val="24"/>
        </w:rPr>
        <w:t>Политик</w:t>
      </w:r>
      <w:r>
        <w:rPr>
          <w:rFonts w:eastAsia="MS Sans Serif" w:cs="MS Sans Serif" w:ascii="MS Sans Serif" w:hAnsi="MS Sans Serif"/>
          <w:sz w:val="24"/>
          <w:szCs w:val="24"/>
        </w:rPr>
        <w:t xml:space="preserve"> –ему присуще умение налаживать внешние связи, умение так вести любые переговоры, чтобы организация всегда оказывалась в выигрышном положение, лучше всех способен поддерживать имидж фирмы у общественности, часто умеет наладить взаимоотношение фирмы с представителями местной или центральной государственной власти. </w:t>
      </w:r>
      <w:r>
        <w:rPr>
          <w:rFonts w:eastAsia="MS Sans Serif" w:cs="MS Sans Serif" w:ascii="MS Sans Serif" w:hAnsi="MS Sans Serif"/>
          <w:i/>
          <w:iCs/>
          <w:sz w:val="24"/>
          <w:szCs w:val="24"/>
        </w:rPr>
        <w:t>Созидатель системы</w:t>
      </w:r>
      <w:r>
        <w:rPr>
          <w:rFonts w:eastAsia="MS Sans Serif" w:cs="MS Sans Serif" w:ascii="MS Sans Serif" w:hAnsi="MS Sans Serif"/>
          <w:sz w:val="24"/>
          <w:szCs w:val="24"/>
        </w:rPr>
        <w:t xml:space="preserve"> – способность системно подходить к любым проблемам, силен в области информатики, хорошо знает современные средства обработки ,передачи и хранения информации, владеет современными приемами подготовки управленческих решений. </w:t>
      </w:r>
      <w:r>
        <w:rPr>
          <w:rFonts w:eastAsia="MS Sans Serif" w:cs="MS Sans Serif" w:ascii="MS Sans Serif" w:hAnsi="MS Sans Serif"/>
          <w:i/>
          <w:iCs/>
          <w:sz w:val="24"/>
          <w:szCs w:val="24"/>
        </w:rPr>
        <w:t>Эксперт</w:t>
      </w:r>
      <w:r>
        <w:rPr>
          <w:rFonts w:eastAsia="MS Sans Serif" w:cs="MS Sans Serif" w:ascii="MS Sans Serif" w:hAnsi="MS Sans Serif"/>
          <w:sz w:val="24"/>
          <w:szCs w:val="24"/>
        </w:rPr>
        <w:t xml:space="preserve"> – обладает способностью критически мыслить, оценивать различные варианты и выбирать наилучший, способен давать советы, способен найти выход из самой неожиданной ситуации. Конечно, в реальной практике не найти такого менеджера, который точно подходил бы под той или иной тип, под ту или иную классификацию. В каждом руководителе присутствую черты различных типов, причем в разных ситуациях они по-разному человеком применяются. В последнее время все чаще встречается система множественного руководства, когда во главе организации стоит не один, а несколько менеджеров, которые последовательно передают управление друг другу в руки. Например, на этапе становления фирмы с задачей лучше справляется менеджер-предприниматель, на этапе зрелости администратор и плановик и т.д. </w:t>
      </w:r>
    </w:p>
    <w:p>
      <w:pPr>
        <w:pStyle w:val="Normal"/>
        <w:numPr>
          <w:ilvl w:val="0"/>
          <w:numId w:val="0"/>
        </w:numPr>
        <w:ind w:hanging="0"/>
        <w:jc w:val="both"/>
        <w:rPr/>
      </w:pPr>
      <w:r>
        <w:rPr>
          <w:rFonts w:eastAsia="MS Sans Serif" w:cs="MS Sans Serif" w:ascii="MS Sans Serif" w:hAnsi="MS Sans Serif"/>
          <w:sz w:val="24"/>
          <w:szCs w:val="24"/>
        </w:rPr>
        <w:t>Классификация менеджеров</w:t>
      </w:r>
      <w:r>
        <w:rPr>
          <w:rFonts w:eastAsia="MS Sans Serif" w:cs="MS Sans Serif" w:ascii="MS Sans Serif" w:hAnsi="MS Sans Serif"/>
          <w:sz w:val="24"/>
          <w:szCs w:val="24"/>
          <w:u w:val="single"/>
        </w:rPr>
        <w:t xml:space="preserve"> в зависимости от их главных преимуществ.</w:t>
      </w:r>
      <w:r>
        <w:rPr>
          <w:rFonts w:eastAsia="MS Sans Serif" w:cs="MS Sans Serif" w:ascii="MS Sans Serif" w:hAnsi="MS Sans Serif"/>
          <w:sz w:val="24"/>
          <w:szCs w:val="24"/>
        </w:rPr>
        <w:t xml:space="preserve"> В этой классификации выделяют архитипы менеджеров. </w:t>
      </w:r>
      <w:r>
        <w:rPr>
          <w:rFonts w:eastAsia="MS Sans Serif" w:cs="MS Sans Serif" w:ascii="MS Sans Serif" w:hAnsi="MS Sans Serif"/>
          <w:i/>
          <w:iCs/>
          <w:sz w:val="24"/>
          <w:szCs w:val="24"/>
        </w:rPr>
        <w:t>Лидер</w:t>
      </w:r>
      <w:r>
        <w:rPr>
          <w:rFonts w:eastAsia="MS Sans Serif" w:cs="MS Sans Serif" w:ascii="MS Sans Serif" w:hAnsi="MS Sans Serif"/>
          <w:sz w:val="24"/>
          <w:szCs w:val="24"/>
        </w:rPr>
        <w:t xml:space="preserve"> - менеджер, который особенно хорошо умеет налаживать контакты с людьми, умеет вдохновлять их на труд, умеет ставить перед ними цели – пользуется большой популярностью среди людей. </w:t>
      </w:r>
      <w:r>
        <w:rPr>
          <w:rFonts w:eastAsia="MS Sans Serif" w:cs="MS Sans Serif" w:ascii="MS Sans Serif" w:hAnsi="MS Sans Serif"/>
          <w:i/>
          <w:iCs/>
          <w:sz w:val="24"/>
          <w:szCs w:val="24"/>
        </w:rPr>
        <w:t>Администратор</w:t>
      </w:r>
      <w:r>
        <w:rPr>
          <w:rFonts w:eastAsia="MS Sans Serif" w:cs="MS Sans Serif" w:ascii="MS Sans Serif" w:hAnsi="MS Sans Serif"/>
          <w:sz w:val="24"/>
          <w:szCs w:val="24"/>
        </w:rPr>
        <w:t xml:space="preserve"> – хорошее знание дела, знание того, что надо сделать в  трудных ситуация, какие надо принять меры, как быстро претворить решение в жизнь. Сильными сторонами его являются логичность мышления, объективность суждений, высокая преданность делу. </w:t>
      </w:r>
      <w:r>
        <w:rPr>
          <w:rFonts w:eastAsia="MS Sans Serif" w:cs="MS Sans Serif" w:ascii="MS Sans Serif" w:hAnsi="MS Sans Serif"/>
          <w:i/>
          <w:iCs/>
          <w:sz w:val="24"/>
          <w:szCs w:val="24"/>
        </w:rPr>
        <w:t>Плановик</w:t>
      </w:r>
      <w:r>
        <w:rPr>
          <w:rFonts w:eastAsia="MS Sans Serif" w:cs="MS Sans Serif" w:ascii="MS Sans Serif" w:hAnsi="MS Sans Serif"/>
          <w:sz w:val="24"/>
          <w:szCs w:val="24"/>
        </w:rPr>
        <w:t xml:space="preserve"> – характерен аналитический склад ума, лучше всех справляется с задачей подготовки многовариантных решений, лучше всех способен организовать и вести методичную работу в спокойной стадийной обстановке. </w:t>
      </w:r>
      <w:r>
        <w:rPr>
          <w:rFonts w:eastAsia="MS Sans Serif" w:cs="MS Sans Serif" w:ascii="MS Sans Serif" w:hAnsi="MS Sans Serif"/>
          <w:i/>
          <w:iCs/>
          <w:sz w:val="24"/>
          <w:szCs w:val="24"/>
        </w:rPr>
        <w:t>Предприниматель</w:t>
      </w:r>
      <w:r>
        <w:rPr>
          <w:rFonts w:eastAsia="MS Sans Serif" w:cs="MS Sans Serif" w:ascii="MS Sans Serif" w:hAnsi="MS Sans Serif"/>
          <w:sz w:val="24"/>
          <w:szCs w:val="24"/>
        </w:rPr>
        <w:t xml:space="preserve"> – инициативность, новаторство, способность пойти на разумный риск, поставить задачу на перспективу, способность осуществить прорыв в какой либо области. </w:t>
      </w:r>
      <w:r>
        <w:rPr>
          <w:rFonts w:eastAsia="MS Sans Serif" w:cs="MS Sans Serif" w:ascii="MS Sans Serif" w:hAnsi="MS Sans Serif"/>
          <w:i/>
          <w:iCs/>
          <w:sz w:val="24"/>
          <w:szCs w:val="24"/>
        </w:rPr>
        <w:t>Политик</w:t>
      </w:r>
      <w:r>
        <w:rPr>
          <w:rFonts w:eastAsia="MS Sans Serif" w:cs="MS Sans Serif" w:ascii="MS Sans Serif" w:hAnsi="MS Sans Serif"/>
          <w:sz w:val="24"/>
          <w:szCs w:val="24"/>
        </w:rPr>
        <w:t xml:space="preserve"> –ему присуще умение налаживать внешние связи, умение так вести любые переговоры, чтобы организация всегда оказывалась в выигрышном положение, лучше всех способен поддерживать имидж фирмы у общественности, часто умеет наладить взаимоотношение фирмы с представителями местной или центральной государственной власти. </w:t>
      </w:r>
      <w:r>
        <w:rPr>
          <w:rFonts w:eastAsia="MS Sans Serif" w:cs="MS Sans Serif" w:ascii="MS Sans Serif" w:hAnsi="MS Sans Serif"/>
          <w:i/>
          <w:iCs/>
          <w:sz w:val="24"/>
          <w:szCs w:val="24"/>
        </w:rPr>
        <w:t>Созидатель системы</w:t>
      </w:r>
      <w:r>
        <w:rPr>
          <w:rFonts w:eastAsia="MS Sans Serif" w:cs="MS Sans Serif" w:ascii="MS Sans Serif" w:hAnsi="MS Sans Serif"/>
          <w:sz w:val="24"/>
          <w:szCs w:val="24"/>
        </w:rPr>
        <w:t xml:space="preserve"> – способность системно подходить к любым проблемам, силен в области информатики, хорошо знает современные средства обработки ,передачи и хранения информации, владеет современными приемами подготовки управленческих решений. </w:t>
      </w:r>
      <w:r>
        <w:rPr>
          <w:rFonts w:eastAsia="MS Sans Serif" w:cs="MS Sans Serif" w:ascii="MS Sans Serif" w:hAnsi="MS Sans Serif"/>
          <w:i/>
          <w:iCs/>
          <w:sz w:val="24"/>
          <w:szCs w:val="24"/>
        </w:rPr>
        <w:t>Эксперт</w:t>
      </w:r>
      <w:r>
        <w:rPr>
          <w:rFonts w:eastAsia="MS Sans Serif" w:cs="MS Sans Serif" w:ascii="MS Sans Serif" w:hAnsi="MS Sans Serif"/>
          <w:sz w:val="24"/>
          <w:szCs w:val="24"/>
        </w:rPr>
        <w:t xml:space="preserve"> – обладает способностью критически мыслить, оценивать различные варианты и выбирать наилучший, способен давать советы, способен найти выход из самой неожиданной ситуации. Конечно, в реальной практике не найти такого менеджера, который точно подходил бы под той или иной тип, под ту или иную классификацию. В каждом руководителе присутствую черты различных типов, причем в разных ситуациях они по-разному человеком применяются. В последнее время все чаще встречается система множественного руководства, когда во главе организации стоит не один, а несколько менеджеров, которые последовательно передают управление друг другу в руки. Например, на этапе становления фирмы с задачей лучше справляется менеджер-предприниматель, на этапе зрелости администратор и плановик и т.д. </w:t>
      </w:r>
    </w:p>
    <w:p>
      <w:pPr>
        <w:pStyle w:val="Normal"/>
        <w:numPr>
          <w:ilvl w:val="0"/>
          <w:numId w:val="0"/>
        </w:numPr>
        <w:ind w:hanging="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numPr>
          <w:ilvl w:val="0"/>
          <w:numId w:val="16"/>
        </w:numPr>
        <w:tabs>
          <w:tab w:val="clear" w:pos="720"/>
          <w:tab w:val="left" w:pos="0" w:leader="none"/>
        </w:tabs>
        <w:ind w:left="420" w:hanging="420"/>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t>Система учета и отчетности, применяемые в современной практике менеджмента.</w:t>
      </w:r>
    </w:p>
    <w:p>
      <w:pPr>
        <w:pStyle w:val="Normal"/>
        <w:ind w:firstLine="567"/>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В условиях рыночной экономики, как видно из опыта зарубежных стран, применяются следующие системы управленческой отчетности: система отчетности по центрам ответственности, система отчетности по ключевым контрольным точкам, или ключевым результатам, система отчетности по целям. Важнейшими организационными формами внутрифирменного контроля является: контроль по центрам издержек производства, контроль по центрам прибыли, по центрам капиталовложения. В каждой фирме есть разные виды деятельности: одни виды деятельности приносят фирме основную прибыль, другие – необходимы для нормального функционирования фирмы, но приносят лишь затраты, третий вид деятельности - развивающиеся, которые требует от фирмы капиталовложения. Для того чтобы был действенный контроль, нужны разные системы оценки и отслеживания результатов по этим подразделениям. </w:t>
      </w:r>
    </w:p>
    <w:p>
      <w:pPr>
        <w:pStyle w:val="Normal"/>
        <w:jc w:val="both"/>
        <w:rPr>
          <w:rFonts w:ascii="MS Sans Serif" w:hAnsi="MS Sans Serif" w:eastAsia="MS Sans Serif" w:cs="MS Sans Serif"/>
          <w:b/>
          <w:b/>
          <w:bCs/>
          <w:sz w:val="24"/>
          <w:szCs w:val="24"/>
        </w:rPr>
      </w:pPr>
      <w:r>
        <w:rPr>
          <w:rFonts w:eastAsia="MS Sans Serif" w:cs="MS Sans Serif" w:ascii="MS Sans Serif" w:hAnsi="MS Sans Serif"/>
          <w:b/>
          <w:bCs/>
          <w:sz w:val="24"/>
          <w:szCs w:val="24"/>
        </w:rPr>
      </w:r>
    </w:p>
    <w:sectPr>
      <w:type w:val="nextPage"/>
      <w:pgSz w:w="11906" w:h="16838"/>
      <w:pgMar w:left="851" w:right="849" w:gutter="0" w:header="0" w:top="1135"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18"/>
      <w:numFmt w:val="decimal"/>
      <w:lvlText w:val="%1."/>
      <w:lvlJc w:val="left"/>
      <w:pPr>
        <w:tabs>
          <w:tab w:val="num" w:pos="460"/>
        </w:tabs>
        <w:ind w:left="460" w:hanging="4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19"/>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19"/>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both"/>
    </w:pPr>
    <w:rPr>
      <w:rFonts w:ascii="MS Sans Serif" w:hAnsi="MS Sans Serif" w:eastAsia="MS Sans Serif" w:cs="MS Sans Serif"/>
      <w:sz w:val="24"/>
      <w:szCs w:val="24"/>
    </w:rPr>
  </w:style>
  <w:style w:type="paragraph" w:styleId="2">
    <w:name w:val="Îñíîâíîé òåêñò 2"/>
    <w:basedOn w:val="Normal"/>
    <w:qFormat/>
    <w:pPr>
      <w:jc w:val="both"/>
    </w:pPr>
    <w:rPr>
      <w:rFonts w:ascii="MS Sans Serif" w:hAnsi="MS Sans Serif" w:eastAsia="MS Sans Serif" w:cs="MS Sans Serif"/>
      <w:b/>
      <w:bCs/>
      <w:sz w:val="24"/>
      <w:szCs w:val="24"/>
    </w:rPr>
  </w:style>
  <w:style w:type="paragraph" w:styleId="3">
    <w:name w:val="Îñíîâíîé òåêñò 3"/>
    <w:basedOn w:val="Normal"/>
    <w:qFormat/>
    <w:pPr>
      <w:jc w:val="both"/>
    </w:pPr>
    <w:rPr>
      <w:rFonts w:ascii="MS Sans Serif" w:hAnsi="MS Sans Serif" w:eastAsia="MS Sans Serif" w:cs="MS Sans Serif"/>
    </w:rPr>
  </w:style>
  <w:style w:type="paragraph" w:styleId="21">
    <w:name w:val="Îñíîâíîé òåêñò ñ îòñòóïîì 2"/>
    <w:basedOn w:val="Normal"/>
    <w:qFormat/>
    <w:pPr>
      <w:ind w:firstLine="142"/>
      <w:jc w:val="both"/>
    </w:pPr>
    <w:rPr>
      <w:rFonts w:ascii="MS Sans Serif" w:hAnsi="MS Sans Serif" w:eastAsia="MS Sans Serif" w:cs="MS Sans Seri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8:02:00Z</dcterms:created>
  <dc:creator>Валютное управление</dc:creator>
  <dc:description/>
  <dc:language>en-US</dc:language>
  <cp:lastModifiedBy>Alexandre Katalov</cp:lastModifiedBy>
  <cp:lastPrinted>1999-05-20T14:10:00Z</cp:lastPrinted>
  <dcterms:modified xsi:type="dcterms:W3CDTF">1999-06-06T12:01:00Z</dcterms:modified>
  <cp:revision>2</cp:revision>
  <dc:subject/>
  <dc:title>1</dc:title>
</cp:coreProperties>
</file>