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91. Основные проблемы и характерные черты современного менеджмента в развитых зарубежных странах.</w:t>
      </w:r>
    </w:p>
    <w:p>
      <w:pPr>
        <w:pStyle w:val="Normal"/>
        <w:ind w:firstLine="567"/>
        <w:jc w:val="both"/>
        <w:rPr>
          <w:sz w:val="24"/>
          <w:szCs w:val="24"/>
        </w:rPr>
      </w:pPr>
      <w:r>
        <w:rPr>
          <w:sz w:val="24"/>
          <w:szCs w:val="24"/>
        </w:rPr>
        <w:t>Характерно, что в хозяйственной жизни постепенно стираются национальные различия. На экономику каждой страны все сильнее и сильнее влияет ситуация на мировом рынке в целом. Интернационализация и глобализация  хозяйственной жизни породила такую специфическую черту в менеджменте как интернационализация теории и практики управления. Хотя система менеджмента в каждой из стран сохраняется все больший удельный вес занимают элементы, распространенные во всех странах. Интенсивно идет процесс обмена научной информацией между учеными, что еще более усиливает тенденцию к интернационализации менеджмента. Другая тенденция в современном зарубежном менеджменте -  это гуманизация и экологизация управления. В большинстве фирм зарубежных стран уже не вызывают сомнения требования как руководить коллективом, чтобы наилучшим способом удовлетворять потребности всех членов этого коллектива. Кроме того, гуманизация и экологизация менеджмента означает обращение управления к потребностям общества в целом., повышение социальной ответственности менеджеров. Одной из обязательных целей любой организации, которая ставится менеджерами становится служение обществу. Еще одной тенденцией в заруб. менеджменте является тенденция к демократизации управления, выработка управленческих решений, претворение их в жизнь становится делом не только менеджера, но и всех, работающих в этой организации людей. Кроме того, при выработке управленческих решений все в большей мере учитывается мнение все более широких слоев общественности. Еще одна тенденция - компьютеризация управленческого процесса. Можно говорить также о все более широком применении в практике управления достижений таких наук, как информатика и кибернетика, мат. моделирование, психология и социология. В современном опыте менеджмента, как стремление к упрощению структур и функций управления, стремление к ясности  и понятности принимаемых менеджерами решений, стремление к удешевлению аппарата управления. Если посмотреть зарубежную литературу можно найти упоминание о других характерных чертах современного менеджмента в современных развитых странах мира.</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566" w:hanging="566"/>
        <w:jc w:val="both"/>
        <w:rPr>
          <w:b/>
          <w:b/>
          <w:bCs/>
          <w:sz w:val="24"/>
          <w:szCs w:val="24"/>
        </w:rPr>
      </w:pPr>
      <w:r>
        <w:rPr>
          <w:b/>
          <w:bCs/>
          <w:sz w:val="24"/>
          <w:szCs w:val="24"/>
        </w:rPr>
        <w:t>Опыт управления финансами в японских фирмах, возможность и целесообразность его использования в России.</w:t>
      </w:r>
    </w:p>
    <w:p>
      <w:pPr>
        <w:pStyle w:val="Normal"/>
        <w:numPr>
          <w:ilvl w:val="0"/>
          <w:numId w:val="0"/>
        </w:numPr>
        <w:ind w:hanging="0"/>
        <w:jc w:val="both"/>
        <w:rPr>
          <w:sz w:val="24"/>
          <w:szCs w:val="24"/>
        </w:rPr>
      </w:pPr>
      <w:r>
        <w:rPr>
          <w:sz w:val="24"/>
          <w:szCs w:val="24"/>
        </w:rPr>
        <w:t>До сих пор нет какого-то удовлетворяющего всех объема эффективности японского менеджмента. По разному оценивают и ценность отдельных элементов этой модели. Эффективность японского менеджмента чаще всего связывают с его способностью максимально использовать физические и интеллектуальные способности персонала и способности быстро адаптироваться к меняющимся условиям, сохранив при этом общую ориентацию на долгосрочную перспективу. В этой связи рассматривают стратегию японского менеджмента, управление финансами, управление человеческими ресурсами. Отличительной особенностью в стратегии японского менеджмента является ориентация на отдаленное будущее, готовность к постоянным изменениям, нацеленность на требования внешней среды. Характеристика стратегии японских фирм - создание большого запаса прогнозов для выживания в виде преданного фирме высококвалифицированного персонала и технологии. Стратегия японских фирм в качестве ориентира использовала среднесрочные государственные планы, а также долгосрочные комплексные планы развития. Особенность стратегии японских фирм - их согласованность на всех уровнях руководства, широкая опора на разнообразные компромиссы. Особенность управления финансами - жесткая экономия инвестиционных ресурсов. Даже в условиях благоприятной рыночной конъюнктуры высшие менеджеры многих компаний предпочитают не привлекать капитал со стороны и ограничивать инвестиционные вложения тем уровнем, который можно обеспечить внутренними источниками. Главный внутренний источник - прибыль. Для того, чтобы инвестиции были достаточны, в японских компаниях на их финансирование направляется большая часть прибыли. Как правило, по акциям выплачиваются небольшие дивиденды даже при большем объеме полученной прибыли, все идет на развитие пр-ва. Если рыночная конъюнктура ухудшилась, фирма столкнулась с проблемами сбыта, менеджеры значительно сокращают и замораживают инвестиционные программы. В целях экономии средств крупные компании при неблагоприятных условиях осуществляют децентрализацию, при которой подразделения переводятся на самофинансирование.</w:t>
      </w:r>
    </w:p>
    <w:p>
      <w:pPr>
        <w:pStyle w:val="Normal"/>
        <w:numPr>
          <w:ilvl w:val="0"/>
          <w:numId w:val="0"/>
        </w:numPr>
        <w:ind w:hanging="0"/>
        <w:jc w:val="both"/>
        <w:rPr>
          <w:sz w:val="24"/>
          <w:szCs w:val="24"/>
        </w:rPr>
      </w:pPr>
      <w:r>
        <w:rPr>
          <w:sz w:val="24"/>
          <w:szCs w:val="24"/>
        </w:rPr>
      </w:r>
    </w:p>
    <w:p>
      <w:pPr>
        <w:pStyle w:val="Normal"/>
        <w:numPr>
          <w:ilvl w:val="0"/>
          <w:numId w:val="1"/>
        </w:numPr>
        <w:tabs>
          <w:tab w:val="clear" w:pos="720"/>
          <w:tab w:val="left" w:pos="0" w:leader="none"/>
        </w:tabs>
        <w:ind w:left="283" w:hanging="283"/>
        <w:jc w:val="both"/>
        <w:rPr>
          <w:sz w:val="24"/>
          <w:szCs w:val="24"/>
        </w:rPr>
      </w:pPr>
      <w:r>
        <w:rPr>
          <w:b/>
          <w:bCs/>
          <w:sz w:val="24"/>
          <w:szCs w:val="24"/>
        </w:rPr>
        <w:t>Понятие коммуникаций, элементы и этапы коммуникационного процесс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Под коммуникацией понимается обмен информацией между отдельными звеньями структурного управления, между структурой управления и внешней средой. Коммуникации связывают между собой все функции управления: планирование, организацию, мотивацию и контроль. Руководители получают возможность реализоваться как лидер. В управленческой деятельности коммуникации занимают 90% времени. Анкетные данные руководителей позволяют выявить отношение руководителей к коммуникациям. В 70% коммуникации являются главной причиной трудностей в управлении. Коммуникации принято делить на формальные и неформальные. Формальные – обмен официальной информацией. Неформальные – слухи. В зависимости от степени централизации структуры управления внутренние коммуникации могут быть построены по разному: цепочка – последовательная связь; круговая связь; связь через центр, коммуникации в форме паутины.</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коммуникационном процессе могут возникать различные препятствия: проблемы в организационной коммуникации и в межличностном обмене информацией. В первом случае проблемы возникают в силу перегруженности аппарата управления информацией – проблема связана с обработанной информацией. Следующая проблема – конфликты между отдельными работниками и отдельными подразделениями аппарата управления. Необходимо определить объем информации и порядок и способы передачи: анкетный опрос, наблюдения, интервью, экспертные оценки и моделирование управленческих процессов. Необходим дополнительный анализ: содержание, плотность и точность передаваемой информации, установленные сроки, свободный график или по запросам. Должны быть установлены методы обработки информации, сформулированы цели, с которыми та или иная информация должна передаваться, проведение опросов работников управления, проведение различных встреч, создание координационных групп и комитетов, организация сбора предложений и замечаний, различные приемы, повышающие общую информированность сотрудников (внутрифирменные публикации, проведение дней открытых дверей, совещаний и т.д.) В межличностных коммуникациях основные проблемы возникают в связи с особенностями восприятия информации человеком и в связи с особенностью выражения своих идей. Поэтому управленцы привлекают специалистов к обучению коммуникациям.</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numPr>
          <w:ilvl w:val="0"/>
          <w:numId w:val="2"/>
        </w:numPr>
        <w:tabs>
          <w:tab w:val="clear" w:pos="720"/>
          <w:tab w:val="left" w:pos="0" w:leader="none"/>
        </w:tabs>
        <w:ind w:left="566" w:hanging="566"/>
        <w:jc w:val="both"/>
        <w:rPr>
          <w:b/>
          <w:b/>
          <w:bCs/>
          <w:sz w:val="24"/>
          <w:szCs w:val="24"/>
        </w:rPr>
      </w:pPr>
      <w:r>
        <w:rPr>
          <w:b/>
          <w:bCs/>
          <w:sz w:val="24"/>
          <w:szCs w:val="24"/>
        </w:rPr>
        <w:t>Менеджмент и репутация компании.</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283" w:hanging="283"/>
        <w:jc w:val="both"/>
        <w:rPr>
          <w:b/>
          <w:b/>
          <w:bCs/>
          <w:sz w:val="24"/>
          <w:szCs w:val="24"/>
        </w:rPr>
      </w:pPr>
      <w:r>
        <w:rPr>
          <w:b/>
          <w:bCs/>
          <w:sz w:val="24"/>
          <w:szCs w:val="24"/>
        </w:rPr>
        <w:t>Теоретические методы выработки управленческих решений.</w:t>
      </w:r>
    </w:p>
    <w:p>
      <w:pPr>
        <w:pStyle w:val="Normal"/>
        <w:numPr>
          <w:ilvl w:val="0"/>
          <w:numId w:val="0"/>
        </w:numPr>
        <w:ind w:hanging="0"/>
        <w:jc w:val="both"/>
        <w:rPr>
          <w:b/>
          <w:b/>
          <w:bCs/>
          <w:sz w:val="24"/>
          <w:szCs w:val="24"/>
        </w:rPr>
      </w:pPr>
      <w:r>
        <w:rPr>
          <w:sz w:val="24"/>
          <w:szCs w:val="24"/>
        </w:rPr>
        <w:t xml:space="preserve">Методы, которые применяются для выработки рациональный управленческих решений принято объединять в две группы: логические и психологические методы. Логические методы основаны на формальной логике, использование приемов статистики, математического моделирования, использования различных матричных моделей, методы учета взаимосвязей и взаимозависимости (дерево целей и дерево решений), методы экономического анализа, методы инженерных расчетов. Психологические модели основаны на творческом мышлении.  Различают индивидуальные и коллективные методы. К индивидуальным методам можно отнести такие методы, как морфологический анализ,  т.е. анализ взаимосвязей, взаимозависимостей, построение различных комбинаций этих взаимосвязей и взаимозависимостей. Метод личной аналогии и фантазийной аналогии, когда находят аналог в природе, технике и пр. Так называемый метод анализа характеристик, когда менеджер ставит такие вопросы, нельзя ли сделать наоборот, нельзя ли переделать, изменить, сформулировать проблему по-другому. К группе коллективных психологических методов относятся </w:t>
      </w:r>
      <w:r>
        <w:rPr>
          <w:sz w:val="24"/>
          <w:szCs w:val="24"/>
          <w:u w:val="single"/>
        </w:rPr>
        <w:t>метод контрольных вопросов,</w:t>
      </w:r>
      <w:r>
        <w:rPr>
          <w:sz w:val="24"/>
          <w:szCs w:val="24"/>
        </w:rPr>
        <w:t xml:space="preserve"> когда группе задаются наводящие вопросы, на которые получают ответы, затем анализируемые специалистами разного профиля; </w:t>
      </w:r>
      <w:r>
        <w:rPr>
          <w:sz w:val="24"/>
          <w:szCs w:val="24"/>
          <w:u w:val="single"/>
        </w:rPr>
        <w:t>метод научного семинара</w:t>
      </w:r>
      <w:r>
        <w:rPr>
          <w:sz w:val="24"/>
          <w:szCs w:val="24"/>
        </w:rPr>
        <w:t xml:space="preserve">, когда группа собирается вместе и заслушивает короткие  выступления участников, где они излагают наиболее важные тезисы, а затем эти тезисы подвергаются рассмотрению специалистов разного профиля. Самый распространенный коллективный метод из группы психологических – это мозговая атака. </w:t>
      </w:r>
      <w:r>
        <w:rPr>
          <w:sz w:val="24"/>
          <w:szCs w:val="24"/>
          <w:u w:val="single"/>
        </w:rPr>
        <w:t>Метод мозговой атаки</w:t>
      </w:r>
      <w:r>
        <w:rPr>
          <w:sz w:val="24"/>
          <w:szCs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w:t>
      </w:r>
    </w:p>
    <w:p>
      <w:pPr>
        <w:pStyle w:val="Normal"/>
        <w:numPr>
          <w:ilvl w:val="0"/>
          <w:numId w:val="2"/>
        </w:numPr>
        <w:tabs>
          <w:tab w:val="clear" w:pos="720"/>
          <w:tab w:val="left" w:pos="0" w:leader="none"/>
        </w:tabs>
        <w:ind w:left="283" w:hanging="283"/>
        <w:jc w:val="both"/>
        <w:rPr/>
      </w:pPr>
      <w:r>
        <w:rPr>
          <w:b/>
          <w:bCs/>
          <w:sz w:val="24"/>
          <w:szCs w:val="24"/>
        </w:rPr>
        <w:t>Основные этапы при проектировании организационных структур управления</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283" w:hanging="283"/>
        <w:jc w:val="both"/>
        <w:rPr/>
      </w:pPr>
      <w:r>
        <w:rPr>
          <w:b/>
          <w:bCs/>
          <w:sz w:val="24"/>
          <w:szCs w:val="24"/>
        </w:rPr>
        <w:t>Менеджмент - способ управления в условиях рынка</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2"/>
        </w:numPr>
        <w:tabs>
          <w:tab w:val="clear" w:pos="720"/>
          <w:tab w:val="left" w:pos="0" w:leader="none"/>
        </w:tabs>
        <w:ind w:left="283" w:hanging="283"/>
        <w:jc w:val="both"/>
        <w:rPr>
          <w:b/>
          <w:b/>
          <w:bCs/>
          <w:sz w:val="24"/>
          <w:szCs w:val="24"/>
        </w:rPr>
      </w:pPr>
      <w:r>
        <w:rPr>
          <w:b/>
          <w:bCs/>
          <w:sz w:val="24"/>
          <w:szCs w:val="24"/>
        </w:rPr>
        <w:t>Работа менеджера по улучшению организационных и межличностных коммуникаций на предприятии.</w:t>
      </w:r>
    </w:p>
    <w:p>
      <w:pPr>
        <w:pStyle w:val="Normal"/>
        <w:numPr>
          <w:ilvl w:val="0"/>
          <w:numId w:val="0"/>
        </w:numPr>
        <w:ind w:hanging="0"/>
        <w:jc w:val="both"/>
        <w:rPr>
          <w:b/>
          <w:b/>
          <w:bCs/>
          <w:sz w:val="24"/>
          <w:szCs w:val="24"/>
        </w:rPr>
      </w:pPr>
      <w:r>
        <w:rPr>
          <w:b/>
          <w:bCs/>
          <w:sz w:val="24"/>
          <w:szCs w:val="24"/>
        </w:rPr>
      </w:r>
    </w:p>
    <w:p>
      <w:pPr>
        <w:pStyle w:val="Normal"/>
        <w:numPr>
          <w:ilvl w:val="0"/>
          <w:numId w:val="2"/>
        </w:numPr>
        <w:tabs>
          <w:tab w:val="clear" w:pos="720"/>
          <w:tab w:val="left" w:pos="0" w:leader="none"/>
        </w:tabs>
        <w:ind w:left="283" w:hanging="283"/>
        <w:jc w:val="both"/>
        <w:rPr>
          <w:sz w:val="24"/>
          <w:szCs w:val="24"/>
        </w:rPr>
      </w:pPr>
      <w:r>
        <w:rPr>
          <w:b/>
          <w:bCs/>
          <w:sz w:val="24"/>
          <w:szCs w:val="24"/>
        </w:rPr>
        <w:t>Методика подготовки и проведения «мозговой атаки» при подготовке управленческих решений.</w:t>
      </w:r>
    </w:p>
    <w:p>
      <w:pPr>
        <w:pStyle w:val="Normal"/>
        <w:ind w:firstLine="567"/>
        <w:jc w:val="both"/>
        <w:rPr/>
      </w:pPr>
      <w:r>
        <w:rPr>
          <w:sz w:val="24"/>
          <w:szCs w:val="24"/>
        </w:rPr>
        <w:t xml:space="preserve">Самый распространенный коллективный метод из группы психологических – это мозговая атака. </w:t>
      </w:r>
      <w:r>
        <w:rPr>
          <w:sz w:val="24"/>
          <w:szCs w:val="24"/>
          <w:u w:val="single"/>
        </w:rPr>
        <w:t>Метод мозговой атаки</w:t>
      </w:r>
      <w:r>
        <w:rPr>
          <w:sz w:val="24"/>
          <w:szCs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 Различают прямую и обратную мозговую атаку. При прямой мозговой атаке главная задача участников выставить как можно больше разных предложений, критика этих предложений запрещена. Обратная мозговая атака требует от участников как можно больше критических замечаний по отдельным предложениям. Как правило, к участию в мозговой атаке привлекаются специалисты, которые наиболее компетентны в той области, где возникла проблема, обладают достаточно большим кругозором и не сильно различаются своим служебным положением, чтобы это не мешало им свободно высказываться. Подготовку и проведение мозговой атаки организует специально назначенный менеджер. В его задачи входят формулирование проблемы, подбор участников мозговой атаки, выбор помещения и подготовка этого помещения к мозговой атаке таким образом, чтобы участники могли во время обсуждения видеть друг друга, могли видеть какие-то цифровые, графические материалы, справочную информацию, могли видеть записанные, уже высказанные предложения. Организатор мозговой атаки должен ознакомить участников атаки с правилами обсуждения. Если это прямая атака, то как можно больше предложений, если обратная – как можно больше критики. А так же ознакомить с  графиком проведения атаки. Как правило, выделяются несколько этапов мозговой атаки для того, чтобы люди успевали сформулировать предложения, не зацикливались, не уставали, успевали войти в суть дела, делаются перерывы. Общая продолжительность, как правило, в пределах часа.  После этого основная задача организатора мозговой атаки сводится к тому, чтобы постоянно поддерживать дискуссию, чтобы она не затухала, и не давать участникам в процессе дискуссии возможности уйти в сторону от проблемы. Он может сам вести запись поступающих предложений или использовать для этого секретаря. Кроме методов при подготовке управленческих решений часто используются различные модели, которые позволяют выбрать наилучший вариант при различных, достаточно типичных ситуациях. Могут быть физические модели – чертежи, схемы; могут быть аналоговые модели – графики, таблицы; математические модели – формулы, уравнения - применяются чаще всего. Из математических моделей наибольшее распространение в практике  менеджмента имеют модель линейного программирования, теория игр, модель управления запасами, теория очередей, имитационные модели.</w:t>
      </w:r>
    </w:p>
    <w:p>
      <w:pPr>
        <w:pStyle w:val="Normal"/>
        <w:jc w:val="both"/>
        <w:rPr>
          <w:sz w:val="24"/>
          <w:szCs w:val="24"/>
        </w:rPr>
      </w:pPr>
      <w:r>
        <w:rPr>
          <w:sz w:val="24"/>
          <w:szCs w:val="24"/>
        </w:rPr>
      </w:r>
    </w:p>
    <w:p>
      <w:pPr>
        <w:pStyle w:val="Normal"/>
        <w:jc w:val="both"/>
        <w:rPr>
          <w:sz w:val="24"/>
          <w:szCs w:val="24"/>
        </w:rPr>
      </w:pPr>
      <w:r>
        <w:rPr>
          <w:b/>
          <w:bCs/>
          <w:sz w:val="24"/>
          <w:szCs w:val="24"/>
        </w:rPr>
        <w:t>100. Ведущие научные школы менеджмента. Общая характеристика.</w:t>
      </w:r>
    </w:p>
    <w:p>
      <w:pPr>
        <w:pStyle w:val="Normal"/>
        <w:ind w:firstLine="567"/>
        <w:jc w:val="both"/>
        <w:rPr/>
      </w:pPr>
      <w:r>
        <w:rPr>
          <w:sz w:val="24"/>
          <w:szCs w:val="24"/>
        </w:rPr>
        <w:t xml:space="preserve">На пути развития управленческой мысли формировались отдельные школы, каждая из которых научно вырабатывала свою концепцию, свое видение проблем управления, делала ставку на те или иные методы и методики: 1) классическая научная школа, которая распадается на рационализм, административную школу, бюрократическую доктрину; 2) школа человеческих отношений; 3) поведенческая школа; 4) количественная школа; 5) школа системных исследований (социальных систем); 6) рыночная концепция управления; 7) школа стратегического управления. Для </w:t>
      </w:r>
      <w:r>
        <w:rPr>
          <w:sz w:val="24"/>
          <w:szCs w:val="24"/>
          <w:u w:val="single"/>
        </w:rPr>
        <w:t>классической школы</w:t>
      </w:r>
      <w:r>
        <w:rPr>
          <w:sz w:val="24"/>
          <w:szCs w:val="24"/>
        </w:rPr>
        <w:t xml:space="preserve"> характерно повышенное внимание вопросам рациональной организации управления, попытка разработать универсальные принципы управления, раскрыть содержание функций управленческой деятельности, разработать наиболее рациональную структуру аппарата управления, детально проработать рациональные приемы деятельности управленческого аппарата. Представители несколько упрощенно походили к проблемам менеджмента, считали, что качество управления зависит в основном от руководителя и от того, как хорошо построена сама организация. Чтобы улучшить управление, надо мобилизовать внутренние резервы, максимально использовать все имеющиеся ресурсы. Сформировали такие основные положения, как: 1) постановка цели как исходный путь управления; 2) опора на здравый смысл; 3) признание ошибок и поиск их причин; 4) совершенствование управления на основе рекомендаций компетентных профессионалов; 5) справедливое отношение к персоналу: дисциплина, контроль, поощрение людей. Школа обосновала важнейшие функции управленческой деятельности: выработка решений, организация их выполнения. Классики детально проработали структуру аппарата управления, рекомендовали разделить аппарат на специализированные службы, закрепленные за каждой соответствующей функцией. Вклад этой школы в управленческую мысль недооценили, т.к. это первая попытка. Представители: Тейлор, Эмерсон, А.Файоль, Вебер и др. Представители </w:t>
      </w:r>
      <w:r>
        <w:rPr>
          <w:sz w:val="24"/>
          <w:szCs w:val="24"/>
          <w:u w:val="single"/>
        </w:rPr>
        <w:t>школы человеческих отношений</w:t>
      </w:r>
      <w:r>
        <w:rPr>
          <w:sz w:val="24"/>
          <w:szCs w:val="24"/>
        </w:rPr>
        <w:t xml:space="preserve"> в отличии от рационалистов основное внимание сконцентрировали на путях совершенствования управления людьми (мотивация). На основе социальных экспериментов они доказали, что можно добиться высоких результатов труда не только за счёт повышения з/п, но и за счет создания благоприятного морально-психологического климата, внимания и забот руководителей о подчиненных. Школа призвала руководителей советоваться со своими подчиненными, т.к. от них могут исходить полезные идеи, создавать благоприятные условия для общения людей в процессе совместной трудовой деятельности. Представители: М.Фоллетт, Э.Мэйо, Паркер. Представители </w:t>
      </w:r>
      <w:r>
        <w:rPr>
          <w:sz w:val="24"/>
          <w:szCs w:val="24"/>
          <w:u w:val="single"/>
        </w:rPr>
        <w:t>поведенческой школы</w:t>
      </w:r>
      <w:r>
        <w:rPr>
          <w:sz w:val="24"/>
          <w:szCs w:val="24"/>
        </w:rPr>
        <w:t xml:space="preserve"> предложили использовать достижения психологии в управлении. Изучались такие проблемы, как лидерство и авторитет руководителя, характер и типы власти, проблемы межличностных отношений в коллективах. Они развили дальше исследование школы человеческих отношений по вопросам мотивации труда. Представители: Ф.Герцберг, Р.Лайкерт, Манлекап. В </w:t>
      </w:r>
      <w:r>
        <w:rPr>
          <w:sz w:val="24"/>
          <w:szCs w:val="24"/>
          <w:u w:val="single"/>
        </w:rPr>
        <w:t>количественной школе</w:t>
      </w:r>
      <w:r>
        <w:rPr>
          <w:sz w:val="24"/>
          <w:szCs w:val="24"/>
        </w:rPr>
        <w:t xml:space="preserve"> основной упор делали на использование математики, кибернетики, вычислительной техники для совершенствования менеджмента. Активно занимались моделированием управленческих систем, разрабатывали методы количественной оценки параметров управления, оптимизации управленческих решений. Представители: К.Арджирис. </w:t>
      </w:r>
      <w:r>
        <w:rPr>
          <w:sz w:val="24"/>
          <w:szCs w:val="24"/>
          <w:u w:val="single"/>
        </w:rPr>
        <w:t>Школа системных исследований</w:t>
      </w:r>
      <w:r>
        <w:rPr>
          <w:sz w:val="24"/>
          <w:szCs w:val="24"/>
        </w:rPr>
        <w:t xml:space="preserve"> занималась вопросами взаимодействия управления с окружающей средой, приспособления организаций к меняющимся условиям окружающей среды. Много внимания уделялось совершенствованию структуры организаций, организационной культуры. Представители: П.Друкер. В </w:t>
      </w:r>
      <w:r>
        <w:rPr>
          <w:sz w:val="24"/>
          <w:szCs w:val="24"/>
          <w:u w:val="single"/>
        </w:rPr>
        <w:t>рыночной концепции управления</w:t>
      </w:r>
      <w:r>
        <w:rPr>
          <w:sz w:val="24"/>
          <w:szCs w:val="24"/>
        </w:rPr>
        <w:t xml:space="preserve"> много внимания уделялось вопросам выработки стратегии, максимально отвечающей требованиям рынка, рассматривались проблемы анализа конкурентной позиции фирмы. Большое внимание уделялось исследованию рыночной конъюнктуры, проблемам прогнозирования спроса, вопросам формирования имиджа фирмы, связи менеджмента с общественностью. Представляла как бы синтез теорий и менеджмента и маркетинга. </w:t>
      </w:r>
      <w:r>
        <w:rPr>
          <w:sz w:val="24"/>
          <w:szCs w:val="24"/>
          <w:u w:val="single"/>
        </w:rPr>
        <w:t>Школа стратегического управления</w:t>
      </w:r>
      <w:r>
        <w:rPr>
          <w:sz w:val="24"/>
          <w:szCs w:val="24"/>
        </w:rPr>
        <w:t xml:space="preserve"> разрабатывает вопросы организациями в нестабильной быстро меняющейся среде, систему мер в условиях возникновения стратегических неожиданностей, исследуют такую область, как реинженеринг бизнеса. Отдельным направлением этой школы является рискменеджмент. Много внимания уделяет проблеме формирования в организации запаса прочности, прежде всего культуры, информации, технологии.</w:t>
      </w:r>
    </w:p>
    <w:p>
      <w:pPr>
        <w:pStyle w:val="Normal"/>
        <w:jc w:val="both"/>
        <w:rPr>
          <w:sz w:val="24"/>
          <w:szCs w:val="24"/>
        </w:rPr>
      </w:pPr>
      <w:r>
        <w:rPr>
          <w:sz w:val="24"/>
          <w:szCs w:val="24"/>
        </w:rPr>
      </w:r>
    </w:p>
    <w:p>
      <w:pPr>
        <w:pStyle w:val="Normal"/>
        <w:jc w:val="both"/>
        <w:rPr>
          <w:b/>
          <w:b/>
          <w:bCs/>
          <w:sz w:val="24"/>
          <w:szCs w:val="24"/>
        </w:rPr>
      </w:pPr>
      <w:r>
        <w:rPr>
          <w:b/>
          <w:bCs/>
          <w:sz w:val="24"/>
          <w:szCs w:val="24"/>
        </w:rPr>
        <w:t>101. Сравнительная характеристика основных вариантов стратегического менеджмент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арианты СМ, применяемые в практике: 1) Управление посредством выбора стратегических позиций; 2) Управление путем ранжирования стратегических задач; 3) управление в условиях стратегических неожиданностей. Конкретные фирмы могут применять как 1 вариант, так и все тр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1 вариант – процесс, который упрощенно представляют в виде этапов: 1) Анализ перспектив фирмы с целью выяснения возможностей и опасностей, оценки вероятности возникновения чрезвычайных ситуаций, выявление складывающихся новых тенденций (комплексный стратегический анализ условий, в которых фирма будет действовать). 2) Конкурентный и портфельный анализ деятельности фирмы – выяснение позиций фирмы по отношению к основным конкурентам. Портфельный анализ – анализ видов деятельности, продуктов, услуг, которыми занимается фирма, прояснение будущего каждого вида деятельности. 3)Установление приоритетных направлений в деятельности фирмы. Определяют те виды продукции, которые в ожидаемом будущем принесут наибольшие доходы, или могут стать основой для развития в отдаленном будущем. 4) Разработка бюджетов, распределение ресурсов для обеспечения выявленных приоритетов. Этот метод используется, если те виды продукции, которыми фирма сегодня занимается, соответствуют будущим условиям. Может оказаться, что стратегический и портфельный анализ выявляет отсутствие доходной и перспективной продукции. </w:t>
      </w:r>
    </w:p>
    <w:p>
      <w:pPr>
        <w:pStyle w:val="Normal"/>
        <w:ind w:firstLine="567"/>
        <w:jc w:val="both"/>
        <w:rPr>
          <w:sz w:val="24"/>
          <w:szCs w:val="24"/>
        </w:rPr>
      </w:pPr>
      <w:r>
        <w:rPr>
          <w:sz w:val="24"/>
          <w:szCs w:val="24"/>
        </w:rPr>
        <w:t>Тогда необходим другой вариант – 2, который состоит из следующих этапов: 1) Поиск новых видов деятельности с учетом имеющихся возможностей и с учетом требований внешней среды. 2) Оценка с точки зрения результатов, которые можно получить от их осуществления. 3) Выбор тех видов деятельности, в которых ожидаемые результаты лучше всего сочетаются с возможностями. 4) Формулирование целей и постановка задач по развитию новых видов деятельности. 5) Ранжирование задач, определение задач стратегического характера и тактических, их согласование между собой по срокам решения и выделенным на решение ресурсам. 6) Разработка планов и бюджетов, в которых предусматриваются меры, позволяющие решить задачи. Этот вариант применяется фирмами, функционирующими в условиях недостаточно стабильной и предсказуемой среды, т.е. высока вероятность событий, которые в процессе разработки планов предвидеть невозможн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Система своевременных решений складывается из этапов: 1) Выявление проблем. Возможно, при условии постоянного наблюдения за всеми элементами внешнего окружения (по системе заранее разработанных показателей, которые характеризуют каждый элемент). 2) Оценка обнаруженных сигналов о проблемах, разработка специальной шкалы нормативных уровней наблюдаемых показателей. На ней 3 диапазона: 1-ый соответствует тем значениям показателей, которые считают слабыми сигналами; 2-ой средние, 3-ий – сильные. 3) Ранжирование проблем по силе сигналов. Проблемы на данном этапе объединяют в 3 группы: а) не заслуживающие внимание (слабый сигнал); б) средней срочности (средние сигналы); в) срочные (сильные). 4) разработка конкретных действий для разрешения проблем. По а)- проблемам разрабатываются меры, позволяющие усилить наблюдение; по б)-проблемам вырабатываются конкретные пути решения и мероприятия, позволяющие подготовиться к осуществлению этих путей на практике; по в)-проблемам принимаются конкретные управленческие решения.</w:t>
      </w:r>
    </w:p>
    <w:p>
      <w:pPr>
        <w:pStyle w:val="Normal"/>
        <w:jc w:val="both"/>
        <w:rPr>
          <w:b/>
          <w:b/>
          <w:bCs/>
          <w:sz w:val="24"/>
          <w:szCs w:val="24"/>
        </w:rPr>
      </w:pPr>
      <w:r>
        <w:rPr>
          <w:sz w:val="24"/>
          <w:szCs w:val="24"/>
        </w:rPr>
        <w:t>3 вариант применяется там, где имеется высокий уровень нестабильности внешней среды. Для отдельных видов деятельности существует научно-обоснованные нормативные показатели стабильности среды. Если фактические показатели стабильности превосходят нормативные, то нужен этот вариант менеджмента. Этот тип предусматривает собой у правление в чрезвычайных ситуациях. Это управление состоит из этапов: 1) Формирование в составе высшего звена управления 3-х управленческих команд (УК) – УК для принятия и проведения чрезвычайных мер, УК для руководства текущей работы в условиях СЧ, УК для контроля и поддержания нормального морально-психологического климата в фирме в условиях ЧС. 2) Создание в составе среднего звена управления оперативных групп специалистов по выработке чрезвычайных мер. 3) Создание сети взаимосвязей, оперативных групп между собой, УК высшего руководства между собой и оперативных групп с УК. 4) Обучение УК и оперативных групп. 5) Проведение испытаний. Этот вариант менеджмента по силам только хорошо подготовленным организациям, с высоким уровнем внутренней культуры. Существует повышенный риск, однако возможны существенные доходы. Возможны существенные управленческие затраты, поэтому подавляющему большинству фирм этот вариант не под силу, проще уйти из тех областей, где высокий уровень внешней нестабильности</w:t>
      </w:r>
    </w:p>
    <w:p>
      <w:pPr>
        <w:pStyle w:val="Normal"/>
        <w:numPr>
          <w:ilvl w:val="0"/>
          <w:numId w:val="3"/>
        </w:numPr>
        <w:tabs>
          <w:tab w:val="clear" w:pos="720"/>
          <w:tab w:val="left" w:pos="0" w:leader="none"/>
        </w:tabs>
        <w:ind w:left="566" w:hanging="566"/>
        <w:jc w:val="both"/>
        <w:rPr>
          <w:b/>
          <w:b/>
          <w:bCs/>
          <w:sz w:val="24"/>
          <w:szCs w:val="24"/>
        </w:rPr>
      </w:pPr>
      <w:r>
        <w:rPr>
          <w:b/>
          <w:bCs/>
          <w:sz w:val="24"/>
          <w:szCs w:val="24"/>
        </w:rPr>
        <w:t>Планирование реализации стратегии фирмы.</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В методике СП ведущее место занимают приемы качественного анализа, логико-математического моделирования, матричный анализ, прогнозирование. СП можно представить в виде процесса, состоящего из этапов: 1) Ориентация – включает в себя выбор миссии фирмы, формулирование и согласование целей и задач. 2) Диагностика – анализ внешней среды, выявление опасностей и новых возможностей, анализ внутренней среды, выявление сильных и слабых сторон фирмы. 3) Разработка стратегии – формулируются различные варианты стратегических альтернатив, устанавливаются критерии выбора, избирается оптимальная альтернатива и составляется комплексный план ее реализации. 4) Реализации стратегии – составление тактических планов, разработка проектов и программ, бюджетов, контроль за осуществлением тактических планов. 5) Оценка достигнутого уровня – фактические показатели составляются с запланированными, выявляются отклонения, выясняются причины, вырабатываются меры, позволяющие изменить причины отклонения, вносятся изменения в планы (и все заново).</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систему реализации стратегии включаются: 1) политика – комплекс нормативных актов, на основе которых все менеджеры фирмы принимают управленческие решения и руководят подчиненными. 2) процедуры – подробные описания состава действий в различных конкретных ситуациях и последовательность этих действий. 3) правила – документы, в которых подробно описаны способы осуществления различных действий. 4) среднесрочные и оперативные общефирменные планы, планы по отдельным направлениям деятельности, по отдельным подразделениям фирмы, отдельных руководителей и специалистов. 6) разработка проектов по освоению новой продукции, внедрению новой техники, проектов совершенствования организации управления. 7) Бизнес-планы – коммерческие проекты освоения новых сфер деятельности фирмы, новых видов бизнеса. 8) бюджеты – общефирменные, отдельных подразделений и функциональные, посредством которых распределяются материальные и трудовые ресурс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numPr>
          <w:ilvl w:val="0"/>
          <w:numId w:val="4"/>
        </w:numPr>
        <w:tabs>
          <w:tab w:val="clear" w:pos="720"/>
          <w:tab w:val="left" w:pos="0" w:leader="none"/>
        </w:tabs>
        <w:ind w:left="566" w:hanging="566"/>
        <w:jc w:val="both"/>
        <w:rPr>
          <w:b/>
          <w:b/>
          <w:bCs/>
          <w:sz w:val="24"/>
          <w:szCs w:val="24"/>
        </w:rPr>
      </w:pPr>
      <w:r>
        <w:rPr>
          <w:b/>
          <w:bCs/>
          <w:sz w:val="24"/>
          <w:szCs w:val="24"/>
        </w:rPr>
        <w:t>Механистические и адаптивные организационные структуры управления фирмой. Сравнительная характеристика.</w:t>
      </w:r>
    </w:p>
    <w:p>
      <w:pPr>
        <w:pStyle w:val="Normal"/>
        <w:ind w:firstLine="567"/>
        <w:jc w:val="both"/>
        <w:rPr>
          <w:b/>
          <w:b/>
          <w:bCs/>
        </w:rPr>
      </w:pPr>
      <w:r>
        <w:rPr>
          <w:sz w:val="24"/>
          <w:szCs w:val="24"/>
        </w:rPr>
        <w:t>Первый шаг в построении организационной структуры – определение степени централизации управления. От этого зависит количество звеньев в организационной структуре. Для того, чтобы определить степень централизации необходимо дать ответ на такие вопросы: сколько разновидностей управленческих решений передается первичным звеньям организационной структуры, насколько важны эти управленческие решения, где сосредотачивается управленческая информация, как она распространяется по всей структуре управления, каково соотношение между унифицированными методами в управленческой деятельности и оригинальными. Должен быть решен вопрос о контроле за работой первичных звеньев организационной структуры. Необходимо подобрать тип организационной структуры. Здесь исходят из особенностей стратегии организационной структуры фирмы, из особенностей поведения фирмы на рынке. Для фирм, которые стремятся к приростному поведению и сохранению определенного места на рынке, им больше всего подойдут структуры бюрократического типа. При стремлении фирмы к завоеванию новых рынков, больше подойдут адаптивные структуры и самоорганизация.</w:t>
      </w:r>
    </w:p>
    <w:p>
      <w:pPr>
        <w:pStyle w:val="Normal"/>
        <w:numPr>
          <w:ilvl w:val="0"/>
          <w:numId w:val="5"/>
        </w:numPr>
        <w:tabs>
          <w:tab w:val="clear" w:pos="720"/>
          <w:tab w:val="left" w:pos="0" w:leader="none"/>
        </w:tabs>
        <w:ind w:left="566" w:hanging="566"/>
        <w:jc w:val="both"/>
        <w:rPr>
          <w:b/>
          <w:b/>
          <w:bCs/>
          <w:sz w:val="24"/>
          <w:szCs w:val="24"/>
        </w:rPr>
      </w:pPr>
      <w:r>
        <w:rPr>
          <w:b/>
          <w:bCs/>
          <w:sz w:val="24"/>
          <w:szCs w:val="24"/>
        </w:rPr>
        <w:t>Стратегическое планирование - центральное звено менеджмент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СП это функция СМ по выработке стратегических решений и составлению комплексных планов выполнения этих решений. СП – особый тип перспективного П, для которого характерны: гибкость планового горизонта, адаптивность планов, наличие действенного механизма реализации планов. СП имеет особую методологию и методику. Основными принципами методологии СП: избирательность (нацеленность плана на ограниченные приоритетные направления, показатели), многовариантность, комплексность (все планы должны быть согласованы по количественным показателям, по времени, ресурсам), гибкость. При СП планы не могут быть жесткими, так как в ходе выполнения часто вносятся коррективы. </w:t>
      </w:r>
    </w:p>
    <w:p>
      <w:pPr>
        <w:pStyle w:val="TextBody"/>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В методике СП ведущее место занимают приемы качественного анализа, логико-математического моделирования, матричный анализ, прогнозирование. СП можно представить в виде процесса, состоящего из этапов: 1) Ориентация – включает в себя выбор миссии фирмы, формулирование и согласование целей и задач. 2) Диагностика – анализ внешней среды, выявление опасностей и новых возможностей, анализ внутренней среды, выявление сильных и слабых сторон фирмы. 3) Разработка стратегии – формулируются различные варианты стратегических альтернатив, устанавливаются критерии выбора, избирается оптимальная альтернатива и составляется комплексный план ее реализации. 4) Реализации стратегии – составление тактических планов, разработка проектов и программ, бюджетов, контроль за осуществлением тактических планов. 5) Оценка достигнутого уровня – фактические показатели составляются с запланированными, выявляются отклонения, выясняются причины, вырабатываются меры, позволяющие изменить причины отклонения, вносятся изменения в планы (и все заново).</w:t>
      </w:r>
    </w:p>
    <w:p>
      <w:pPr>
        <w:pStyle w:val="Normal"/>
        <w:numPr>
          <w:ilvl w:val="0"/>
          <w:numId w:val="6"/>
        </w:numPr>
        <w:tabs>
          <w:tab w:val="clear" w:pos="720"/>
          <w:tab w:val="left" w:pos="0" w:leader="none"/>
        </w:tabs>
        <w:ind w:left="566" w:hanging="566"/>
        <w:jc w:val="both"/>
        <w:rPr>
          <w:b/>
          <w:b/>
          <w:bCs/>
          <w:sz w:val="24"/>
          <w:szCs w:val="24"/>
        </w:rPr>
      </w:pPr>
      <w:r>
        <w:rPr>
          <w:b/>
          <w:bCs/>
          <w:sz w:val="24"/>
          <w:szCs w:val="24"/>
        </w:rPr>
        <w:t>Школа человеческих отношений и поведенческие науки в теории менеджмента.</w:t>
      </w:r>
    </w:p>
    <w:p>
      <w:pPr>
        <w:pStyle w:val="Normal"/>
        <w:numPr>
          <w:ilvl w:val="0"/>
          <w:numId w:val="0"/>
        </w:numPr>
        <w:ind w:hanging="0"/>
        <w:jc w:val="both"/>
        <w:rPr>
          <w:b/>
          <w:b/>
          <w:bCs/>
          <w:sz w:val="24"/>
          <w:szCs w:val="24"/>
        </w:rPr>
      </w:pPr>
      <w:r>
        <w:rPr>
          <w:sz w:val="24"/>
          <w:szCs w:val="24"/>
        </w:rPr>
        <w:t xml:space="preserve">Представители </w:t>
      </w:r>
      <w:r>
        <w:rPr>
          <w:sz w:val="24"/>
          <w:szCs w:val="24"/>
          <w:u w:val="single"/>
        </w:rPr>
        <w:t>школы человеческих отношений</w:t>
      </w:r>
      <w:r>
        <w:rPr>
          <w:sz w:val="24"/>
          <w:szCs w:val="24"/>
        </w:rPr>
        <w:t xml:space="preserve"> в отличии от рационалистов основное внимание сконцентрировали на путях совершенствования управления людьми (мотивация). На основе социальных экспериментов они доказали, что можно добиться высоких результатов труда не только за счёт повышения з/п, но и за счет создания благоприятного морально-психологического климата, внимания и забот руководителей о подчиненных. Школа призвала руководителей советоваться со своими подчиненными, т.к. от них могут исходить полезные идеи, создавать благоприятные условия для общения людей в процессе совместной трудовой деятельности. Представители: М.Фоллетт, Э.Мэйо, Паркер. Представители </w:t>
      </w:r>
      <w:r>
        <w:rPr>
          <w:sz w:val="24"/>
          <w:szCs w:val="24"/>
          <w:u w:val="single"/>
        </w:rPr>
        <w:t>поведенческой школы</w:t>
      </w:r>
      <w:r>
        <w:rPr>
          <w:sz w:val="24"/>
          <w:szCs w:val="24"/>
        </w:rPr>
        <w:t xml:space="preserve"> предложили использовать достижения психологии в управлении. Изучались такие проблемы, как лидерство и авторитет руководителя, характер и типы власти, проблемы межличностных отношений в коллективах. Они развили дальше исследование школы человеческих отношений по вопросам мотивации труда. Представители: Ф.Герцберг, Р.Лайкерт, Манлекап.</w:t>
      </w:r>
    </w:p>
    <w:p>
      <w:pPr>
        <w:pStyle w:val="Normal"/>
        <w:numPr>
          <w:ilvl w:val="0"/>
          <w:numId w:val="6"/>
        </w:numPr>
        <w:tabs>
          <w:tab w:val="clear" w:pos="720"/>
          <w:tab w:val="left" w:pos="0" w:leader="none"/>
        </w:tabs>
        <w:ind w:left="566" w:hanging="566"/>
        <w:jc w:val="both"/>
        <w:rPr>
          <w:b/>
          <w:b/>
          <w:bCs/>
          <w:sz w:val="24"/>
          <w:szCs w:val="24"/>
        </w:rPr>
      </w:pPr>
      <w:r>
        <w:rPr>
          <w:b/>
          <w:bCs/>
          <w:sz w:val="24"/>
          <w:szCs w:val="24"/>
        </w:rPr>
        <w:t>Особенности проблемы подготовки и принятия управленческих решений в условиях кризиса.</w:t>
      </w:r>
    </w:p>
    <w:p>
      <w:pPr>
        <w:pStyle w:val="Normal"/>
        <w:numPr>
          <w:ilvl w:val="0"/>
          <w:numId w:val="0"/>
        </w:numPr>
        <w:ind w:hanging="0"/>
        <w:jc w:val="both"/>
        <w:rPr>
          <w:sz w:val="24"/>
          <w:szCs w:val="24"/>
        </w:rPr>
      </w:pPr>
      <w:r>
        <w:rPr>
          <w:sz w:val="24"/>
          <w:szCs w:val="24"/>
        </w:rPr>
        <w:t>Чем же отличается подготовка управленческих решений в обстановке кризиса? Во-первых, действие некоторых специфических объективных факторов: дефицит времени; давление со стороны разных организаций и лиц на тех, кто принимает решение; недостаток необходимой информации при  одновременном  лавинообразном нарастании общего объема информации; нарушения в каналах связи. На ряду с этими объективными факторами специфическое действие оказывают субъективно личностные факторы:  разный тип реакции людей на неопределенность, разный подход к истолкованию событий, разный подход к оценки значимости угрозы, связанный с кризисом, неуверенность в надежности информации, снижение способностей к творческому мышлению в следствии стресса, стереотипное видение ситуации всеми менеджерами в связи с возникающей спонтанной сплоченностью перед угрозой, общей для всех. Действие этих специфических объективных и субъективных факторов предопределяет три возможных  варианта поведения у менеджеров, принимающих решение. 1 вариант – кризис игнорируется или не воспринимается. 2 вариант – менеджеры растеряны, не успевают за событиями, делают массу ошибок. 3 вариант – менеджеры чувствуют кризис, адекватно оценивают угрозу и степень опасности кризиса, в состоянии найти оптимальное решение. Организация не должна находится в зависимости от случайной реализации каждого из вариантов. Для этого любая организация должна заблаговременно готовится к вероятным кризисам. В чем заключается такая подготовка с точки зрения повышения качества решения в обстановке кризиса. Во-первых, постоянное совершенствование работы с информацией, поиск наилучших форм подачи информации, представление этой информации, ее структуризации, совершенствование каналов передачи информации и обратной связи. Во-вторых, постоянная работа с менеджерами для развития у них творческих способностей, способностей к предвидению,  и предчувствия кризиса, развитию навыков поведения в экстремальных ситуациях. Наконец, это внедрение различных экспертных систем, которые позволяют  в сжатые сроки результативно обсуждать проблемы, учитывать разные мнения, находить оптимальные компромиссные варианты.</w:t>
      </w:r>
    </w:p>
    <w:p>
      <w:pPr>
        <w:pStyle w:val="Normal"/>
        <w:numPr>
          <w:ilvl w:val="0"/>
          <w:numId w:val="6"/>
        </w:numPr>
        <w:tabs>
          <w:tab w:val="clear" w:pos="720"/>
          <w:tab w:val="left" w:pos="0" w:leader="none"/>
        </w:tabs>
        <w:ind w:left="566" w:hanging="566"/>
        <w:jc w:val="both"/>
        <w:rPr>
          <w:b/>
          <w:b/>
          <w:bCs/>
          <w:sz w:val="24"/>
          <w:szCs w:val="24"/>
        </w:rPr>
      </w:pPr>
      <w:r>
        <w:rPr>
          <w:b/>
          <w:bCs/>
          <w:sz w:val="24"/>
          <w:szCs w:val="24"/>
        </w:rPr>
        <w:t>Деловой этикет менеджера.</w:t>
      </w:r>
    </w:p>
    <w:p>
      <w:pPr>
        <w:pStyle w:val="Normal"/>
        <w:ind w:firstLine="567"/>
        <w:jc w:val="both"/>
        <w:rPr>
          <w:sz w:val="24"/>
          <w:szCs w:val="24"/>
        </w:rPr>
      </w:pPr>
      <w:r>
        <w:rPr>
          <w:sz w:val="24"/>
          <w:szCs w:val="24"/>
        </w:rPr>
        <w:t>Нельзя говорить о том, что человек может эффективно управлять другими людьми, если он не научился управлять собой, особенно если это руководитель высшего или среднего звена. В зарубежной практике широкое распространение получило планирование карьеры менеджера, которое сейчас начинает потихоньку внедряться и в российскую практику. Планирование карьеры менеджера включает в себя несколько элементов: 1) анализ сложившейся ситуации. Этот анализ включает в себя: работу, личное хозяйство, состояние здоровья, отношение с людьми, интеллектуальное развитие, семейная ситуация. 2) Составление программы - в этой программе ставится цель, какое служебное положение и когда хотел бы достичь данный менеджер; что для этого необходимо сделать, в какие сроки; что может помешать и что может помочь; что надо предпринять, чтобы устранить причины, которые могут помешать; что необходимо сделать, чтобы максимально использовать благоприятные  возможные новые  факты. На ряду с планированием карьеры менеджера важное значение имеет планирование использования рабочего времени. Включает анализ затрат времени, разработку планов-графиков (на день, неделю, месяц и т.д.). В процессе анализа особо важное внимание следует уделить тем видам деятельности, на которое менеджер затрачивает больше всего времени. Здесь могут крыться серьезные резервы повышения эффективности труда. Еще одно направление работы менеджера над собой – самоанализ своей работы. Обычно такой анализ проводится раз в месяц, в квартал или в год. Для этого анализа требуется описание проделанной работы, оценка проделанной работы, выявление успехов и неудач и объяснение их причин, и разработка соответствующих мер, позволяющих откорректировать работу менеджера. Практика показывает, что лучше проанализировать свои результаты в том случае, если узнать мнение о своей работе коллег и подчиненных. Узнать такую информацию помогают неформальные беседы, анонимные анкеты. Следующее направление работы менеджера над собой – укрепление физического здоровья.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Normal"/>
        <w:numPr>
          <w:ilvl w:val="0"/>
          <w:numId w:val="7"/>
        </w:numPr>
        <w:tabs>
          <w:tab w:val="clear" w:pos="720"/>
          <w:tab w:val="left" w:pos="0" w:leader="none"/>
        </w:tabs>
        <w:ind w:left="566" w:hanging="566"/>
        <w:jc w:val="both"/>
        <w:rPr>
          <w:b/>
          <w:b/>
          <w:bCs/>
          <w:sz w:val="24"/>
          <w:szCs w:val="24"/>
        </w:rPr>
      </w:pPr>
      <w:r>
        <w:rPr>
          <w:b/>
          <w:bCs/>
          <w:sz w:val="24"/>
          <w:szCs w:val="24"/>
        </w:rPr>
        <w:t>Специфика труда, роль и задачи менеджера, его место на предприятии.</w:t>
      </w:r>
    </w:p>
    <w:p>
      <w:pPr>
        <w:pStyle w:val="Normal"/>
        <w:ind w:firstLine="567"/>
        <w:jc w:val="both"/>
        <w:rPr/>
      </w:pPr>
      <w:r>
        <w:rPr>
          <w:sz w:val="24"/>
          <w:szCs w:val="24"/>
        </w:rPr>
        <w:t xml:space="preserve">Менеджер это человек, который наделен соответствующими полномочиями принимать решения и вести за собой других люде, направляя на достижение общих целей. Менеджер это лидер организации, обладающий формальной властью. Власть предоставляет менеджеру возможность влиять на других людей. Влияние менеджер может оказывать разными способами, в зависимости от этого различаются формы власти: власть, основанная на принуждении, на вознаграждении, на знаниях, личных качествах, на законе, на убеждении и привлечении сотрудников. Труд менеджера специфичен – его предметом и продуктом является информация, а объектом люди. Труд менеджера преимущественно умственный, сложный, его не возможно измерить в количестве произведенного продукта. Это труд, который требует достаточно глубоких профессиональных знаний, а так же природных способностей оказывать влияние на других людей. В зависимости от полномочий, которыми располагает менеджер, в любой организации принято различать линейных руководителей и функциональных. </w:t>
      </w:r>
      <w:r>
        <w:rPr>
          <w:sz w:val="24"/>
          <w:szCs w:val="24"/>
          <w:u w:val="single"/>
        </w:rPr>
        <w:t>Линейные руководители</w:t>
      </w:r>
      <w:r>
        <w:rPr>
          <w:sz w:val="24"/>
          <w:szCs w:val="24"/>
        </w:rPr>
        <w:t>, если организация не маленькая, подразделяется на уровни иерархии – высшие руководители, руководители среднего звена и низовые. Место менеджера в любой организации весьма своеобразно – будучи наделен властью, менеджер выступает связующим звеном между организацией и ее сотрудниками, между организацией и внешней средой, между различными уровнями иерархии организации. Роль менеджера на фирме оценивается сообразно этому, с разных точек зрения: с точки зрения организации в целом, с точки зрения менеджера более высокого уровня, если такие есть, с  точки зрения подчинения, с точки зрения коллег по работе, с точки зрения внешней общественности, т.е. государственной власти, различных других общественных формирований, местных жителей. Выполняя все свои роли, менеджер должен выражать интересы, с одной стороны, подчиненных и отстаивать их интересы во всех других сферах, но менеджер, если это высшее звено руководства или маленькая фирма, где нет уровней управления, должен выражать и интересы собственников фирмы. Он должен обеспечить государственные интересы, должен отстаивать интересы потребителей. Интересы эти не могут совпадать, поэтому менеджеру постоянно приходится искать компромисс, и в каждой конкретной ситуации должен правильно определить свои позиции во взаимоотношении разных сторон. От того, каков руководитель организации, во многом зависит имидж этой организации. Очень часто общественность, средства массовой информации судят об организации исходя из того, каковы ее высшие руководители, с которыми приходилось вступать в личный контакт. У менеджера много задач. Среди них можно выделить такие задачи, как обеспечить выживание организации в долгосрочной перспективе, обеспечить благополучие подчиненных, обеспечить выполнение той миссии, для которой организация была изначально предназначена. Работа менеджера достаточно тяжелая и требует полной самоотдачи.  В принципе менеджером может быть тот человек, который хочет в значительной части посветить себя работе. Это не значит, что менеджер должен ориентироваться на одну работу, но все же работа должна доминировать в системе его жизненных ценностей.</w:t>
      </w:r>
    </w:p>
    <w:p>
      <w:pPr>
        <w:pStyle w:val="Normal"/>
        <w:numPr>
          <w:ilvl w:val="0"/>
          <w:numId w:val="8"/>
        </w:numPr>
        <w:tabs>
          <w:tab w:val="clear" w:pos="720"/>
          <w:tab w:val="left" w:pos="0" w:leader="none"/>
        </w:tabs>
        <w:ind w:left="566" w:hanging="566"/>
        <w:jc w:val="both"/>
        <w:rPr>
          <w:b/>
          <w:b/>
          <w:bCs/>
          <w:sz w:val="24"/>
          <w:szCs w:val="24"/>
        </w:rPr>
      </w:pPr>
      <w:r>
        <w:rPr>
          <w:b/>
          <w:bCs/>
          <w:sz w:val="24"/>
          <w:szCs w:val="24"/>
        </w:rPr>
        <w:t>Менеджмент и механизм рыночного саморегулирования.</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8"/>
        </w:numPr>
        <w:tabs>
          <w:tab w:val="clear" w:pos="720"/>
          <w:tab w:val="left" w:pos="0" w:leader="none"/>
        </w:tabs>
        <w:ind w:left="566" w:hanging="566"/>
        <w:jc w:val="both"/>
        <w:rPr>
          <w:b/>
          <w:b/>
          <w:bCs/>
          <w:sz w:val="24"/>
          <w:szCs w:val="24"/>
        </w:rPr>
      </w:pPr>
      <w:r>
        <w:rPr>
          <w:b/>
          <w:bCs/>
          <w:sz w:val="24"/>
          <w:szCs w:val="24"/>
        </w:rPr>
        <w:t>Характерные черты американской модели менеджмента.</w:t>
      </w:r>
    </w:p>
    <w:p>
      <w:pPr>
        <w:pStyle w:val="Normal"/>
        <w:ind w:firstLine="567"/>
        <w:jc w:val="both"/>
        <w:rPr/>
      </w:pPr>
      <w:r>
        <w:rPr>
          <w:sz w:val="24"/>
          <w:szCs w:val="24"/>
        </w:rPr>
        <w:t xml:space="preserve">Многие ведущие американские корпорации в 80-х гг. столкнулись с тем, что использование теории менеджмента больше не гарантирует успеха. Поиски пошли по 2-м направлениям: 1) совершенствование структуры фирмы; 2) более полное использование возможностей персонала. Совершенствовать организационную структуру, приспособить её к внешним условиям пытались многие фирмы. Наиболее известные из них: </w:t>
      </w:r>
      <w:r>
        <w:rPr>
          <w:rFonts w:eastAsia="Times New Roman" w:cs="Times New Roman" w:ascii="Times New Roman" w:hAnsi="Times New Roman"/>
          <w:sz w:val="24"/>
          <w:szCs w:val="24"/>
          <w:lang w:val="en-US"/>
        </w:rPr>
        <w:t>General Electric, IBM, General Motors.</w:t>
      </w:r>
      <w:r>
        <w:rPr>
          <w:sz w:val="24"/>
          <w:szCs w:val="24"/>
        </w:rPr>
        <w:t xml:space="preserve"> Заметный вклад внесли многие ведущие американские университеты. </w:t>
      </w:r>
      <w:r>
        <w:rPr>
          <w:rFonts w:eastAsia="Times New Roman" w:cs="Times New Roman" w:ascii="Times New Roman" w:hAnsi="Times New Roman"/>
          <w:sz w:val="24"/>
          <w:szCs w:val="24"/>
          <w:lang w:val="en-US"/>
        </w:rPr>
        <w:t>General Electric</w:t>
      </w:r>
      <w:r>
        <w:rPr>
          <w:sz w:val="24"/>
          <w:szCs w:val="24"/>
        </w:rPr>
        <w:t xml:space="preserve"> впервые попытался перестроить свою структуру с ориентацией подразделений на внешнюю среду. Специалисты прежде всего обратили внимание на окружение, в котором работает фирма. Изучение его выявило, что оно неоднородно, выделили стратегические зоны хозяйств. Они различаются между собой следующими параметрами: степень стабильности, уровень технологии, перспективы для роста фирмы, прибыльность деятельности фирмы. Совместно с учеными из Бостона была разработана специальная матрица БКГ. Она представляет собой таблицу. В ней по вертикали отмечается размер спроса на продукцию фирмы, а по горизонтали - конкурентные позиции в виде соотношения между долей рынка данной фирмы и долей рынка ведущих конкурентов. Соответственно в этой таблице 4 квадранта. В 1-ом располагаются те зоны хозяйствования, в которых спрос на продукцию фирмы значителен и растет и конкурентные позиции фирмы весьма прочные. 2-ой - охватывает те зоны хозяйствования, где спрос на продукцию значительный, но конкурентные позиции слабые. Это те зоны, которые фирма должна изучить. 3-ий - объединяет зоны хозяйствования, в которых у фирмы прочные конкурентные позиции, но спрос незначительный. Эти зоны должны находиться под постоянным контролем, постоянно должен изучаться спрос. 4-ый - спрос небольшой, конкурентные позиции слабые. Внутри самой фирмы создаются специальные структурные образования, которые называются стратегическими хозяйственными центрами. Они отвечают за управление в одной или нескольких зонах хозяйствования. Эти центры наделены большой самостоятельностью по отношению к головной фирме. Во-первых, они прогнозируют успехи деятельности фирмы в своих зонах хозяйствования, во-вторых, разрабатывают стратегию для каждой зоны, сами определяют размер инвестиций в данных зонах хозяйствования и финансируют эти инвестиции за счет получения самостоятельной прибыли. Со временем центры начинают заметно различаться между собой. Иногда они начинают конкурировать между собой на рынках. </w:t>
      </w:r>
      <w:r>
        <w:rPr>
          <w:rFonts w:eastAsia="Times New Roman" w:cs="Times New Roman" w:ascii="Times New Roman" w:hAnsi="Times New Roman"/>
          <w:sz w:val="24"/>
          <w:szCs w:val="24"/>
          <w:lang w:val="en-US"/>
        </w:rPr>
        <w:t>General Motors</w:t>
      </w:r>
      <w:r>
        <w:rPr>
          <w:sz w:val="24"/>
          <w:szCs w:val="24"/>
        </w:rPr>
        <w:t xml:space="preserve"> и</w:t>
      </w:r>
      <w:r>
        <w:rPr>
          <w:rFonts w:eastAsia="Times New Roman" w:cs="Times New Roman" w:ascii="Times New Roman" w:hAnsi="Times New Roman"/>
          <w:sz w:val="24"/>
          <w:szCs w:val="24"/>
          <w:lang w:val="en-US"/>
        </w:rPr>
        <w:t xml:space="preserve"> IBM</w:t>
      </w:r>
      <w:r>
        <w:rPr>
          <w:sz w:val="24"/>
          <w:szCs w:val="24"/>
        </w:rPr>
        <w:t xml:space="preserve"> первые разработали и предложили дивизионную структуру управления, т.е. структурное управление производством и реализацией отдельных продуктов, а также структурная ориентация на отдельные географические рынки. Здесь также подразумевается, что компании получили возможность самостоятельно разрабатывать стратегию развития. В аэрокосмической промышленности США была разработана и опробована некоторыми фирмами программа целевой структуры управления, при этом подразделения которой занимаются научным менеджментом, и разработали объединение в проектные группы или проблемно-ориентированные подразделения, а по завершении работы над проектом - в самостоятельные венчурные фирмы (обладали достаточной самостоятельностью и отдельно использовали прибыль). </w:t>
      </w:r>
      <w:r>
        <w:rPr>
          <w:rFonts w:eastAsia="Times New Roman" w:cs="Times New Roman" w:ascii="Times New Roman" w:hAnsi="Times New Roman"/>
          <w:sz w:val="24"/>
          <w:szCs w:val="24"/>
          <w:lang w:val="en-US"/>
        </w:rPr>
        <w:t>IBM</w:t>
      </w:r>
      <w:r>
        <w:rPr>
          <w:sz w:val="24"/>
          <w:szCs w:val="24"/>
        </w:rPr>
        <w:t xml:space="preserve"> принадлежит идея создания гибких структур управления. Внутреннее строение этих фирм изменяется практически ежегодно в связи с появлением необходимости как-то скорректировать стратегию. Впоследствии этот опыт получил название органической структуры. В направлении совершенствования структуры были интересные предложения ученых: фирму следует строить по принципу социотехнической системы. В ней должны быть четко выделены 2 блока: технический (управление научными исследованиями и разработками, технологическим процессом, инвестициями, организация производства) и социальный (управление набором персонала, обучением и повышением его квалификации, стимулирование перспектив, управление культурными организациями и внутрифирменными коммуникациями). В целях преодоления разобщения менеджеральных блоков было предложено создавать комплексные управленческие центры по проблемам, в которых объединены специализации различных служб, а также групп рабочих, которые отвечают за какой-то участок работы. Что же касается использования человеческих ресурсов, то </w:t>
      </w:r>
      <w:r>
        <w:rPr>
          <w:rFonts w:eastAsia="Times New Roman" w:cs="Times New Roman" w:ascii="Times New Roman" w:hAnsi="Times New Roman"/>
          <w:sz w:val="24"/>
          <w:szCs w:val="24"/>
          <w:lang w:val="en-US"/>
        </w:rPr>
        <w:t>IBM</w:t>
      </w:r>
      <w:r>
        <w:rPr>
          <w:sz w:val="24"/>
          <w:szCs w:val="24"/>
        </w:rPr>
        <w:t xml:space="preserve"> провозгласила лозунг о том, что человек является главным ресурсом этой фирмы, и стала разрабатывать специальные программы, направленные на создание наилучших условий для труда и жизни сотрудников. В этих программах предусматривались меры по созданию у работника ощущения социальной защищенности и заботы со стороны фирмы, разрабатывались программы развития такой культуры, которая автоматически обеспечивала единый образ действий всех работников на основе принципов уважения личности, создания условий для раскрепощенного труда для полной самореализации. Во многих крупных компаниях появились такие решения, как планирование человеческих ресурсов. Эта функция в разных компаниях сильно различалась и в наиболее полном виде включала в себя: 1) разработку среднесрочных и долгосрочных прогнозов потребностей работ; 2) программа профессионального обучения сотрудников; 3) программа планирования карьеры и руководителей низшего и среднего звена; 4) разработка долгосрочных схем замещения высших руководителей должностными; 5) формирование банков данных. В структуре управления </w:t>
      </w:r>
      <w:r>
        <w:rPr>
          <w:rFonts w:eastAsia="Times New Roman" w:cs="Times New Roman" w:ascii="Times New Roman" w:hAnsi="Times New Roman"/>
          <w:sz w:val="24"/>
          <w:szCs w:val="24"/>
          <w:lang w:val="en-US"/>
        </w:rPr>
        <w:t>General Electric</w:t>
      </w:r>
      <w:r>
        <w:rPr>
          <w:sz w:val="24"/>
          <w:szCs w:val="24"/>
        </w:rPr>
        <w:t xml:space="preserve"> было создано специальное подразделение по работе с управленческими кадрами высшего звена. </w:t>
      </w:r>
      <w:r>
        <w:rPr>
          <w:rFonts w:eastAsia="Times New Roman" w:cs="Times New Roman" w:ascii="Times New Roman" w:hAnsi="Times New Roman"/>
          <w:sz w:val="24"/>
          <w:szCs w:val="24"/>
          <w:lang w:val="en-US"/>
        </w:rPr>
        <w:t xml:space="preserve">Union Oil </w:t>
      </w:r>
      <w:r>
        <w:rPr>
          <w:sz w:val="24"/>
          <w:szCs w:val="24"/>
        </w:rPr>
        <w:t>первая предложила разработать среднесрочные прогнозы подбора специалистов в различные учебные заведения. Для управления подбором руководящих кадров были созданы специальные подразделения, а потом по аналогии самостоятельно возникли консультационные фирмы, которые на платных основаниях оказывали услуги по подбору управленцев и специалистов. При этом они пользовались разнообразными тестами, а также оригинальными методами отбора информации о претендентах на ту или иную должность. В последнее время некоторые фирмы стали предлагать услуги по аренде командных специалистов на определенное время.</w:t>
      </w:r>
    </w:p>
    <w:p>
      <w:pPr>
        <w:pStyle w:val="Normal"/>
        <w:numPr>
          <w:ilvl w:val="0"/>
          <w:numId w:val="9"/>
        </w:numPr>
        <w:tabs>
          <w:tab w:val="clear" w:pos="720"/>
          <w:tab w:val="left" w:pos="0" w:leader="none"/>
        </w:tabs>
        <w:ind w:left="566" w:hanging="566"/>
        <w:jc w:val="both"/>
        <w:rPr>
          <w:b/>
          <w:b/>
          <w:bCs/>
          <w:sz w:val="24"/>
          <w:szCs w:val="24"/>
        </w:rPr>
      </w:pPr>
      <w:r>
        <w:rPr>
          <w:b/>
          <w:bCs/>
          <w:sz w:val="24"/>
          <w:szCs w:val="24"/>
        </w:rPr>
        <w:t>Основные подходы к сущности менеджмента. Общая характеристика.</w:t>
      </w:r>
    </w:p>
    <w:p>
      <w:pPr>
        <w:pStyle w:val="Normal"/>
        <w:ind w:firstLine="567"/>
        <w:jc w:val="both"/>
        <w:rPr/>
      </w:pPr>
      <w:r>
        <w:rPr>
          <w:sz w:val="24"/>
          <w:szCs w:val="24"/>
        </w:rPr>
        <w:t xml:space="preserve"> </w:t>
      </w:r>
      <w:r>
        <w:rPr>
          <w:sz w:val="24"/>
          <w:szCs w:val="24"/>
        </w:rPr>
        <w:t>Слово менеджмент недавно вошло в наш оборот в связи с начавшимися рыночными реформами. В мире этот термин используется достаточно широко. Слово имеет английское происхождение и означает «организовывание, заведование, руководство». За рубежом употребляется для обозначения 1) деятельности, связанной с руководством людьми; 2) специалистов, профессионально занимающихся этой деятельностью; 3) подразделений в организации, занимающихся руководством (администрация); 4) особой области знаний. Менеджмент - один из способов организации совместной деятельности людей в условиях рыночной экономики. Для решения многих задач люди стали объединять усилия ещё в глубокой древности (предпосылки формирования менеджмента): племя, община, бюрократическая организация, менеджмент. Исторически появление менеджмента как способа организации совместной деятельности совпадает со временем вступления капитализма в фазу машинного производства. Первое упоминание о руководстве совместном трудом людей можно найти в древних манускриптах 6000-4000 лет до н.э. (строительство пирамид). Современный менеджмент - такой способ руководства, который позволяет наиболее гуманным образом</w:t>
      </w:r>
      <w:r>
        <w:rPr>
          <w:rFonts w:eastAsia="Times New Roman" w:cs="Times New Roman" w:ascii="Times New Roman" w:hAnsi="Times New Roman"/>
          <w:sz w:val="24"/>
          <w:szCs w:val="24"/>
          <w:lang w:val="en-US"/>
        </w:rPr>
        <w:t xml:space="preserve"> </w:t>
      </w:r>
      <w:r>
        <w:rPr>
          <w:sz w:val="24"/>
          <w:szCs w:val="24"/>
        </w:rPr>
        <w:t xml:space="preserve">направлять интеллектуальные и физические силы людей к достижению каких-то общих целей. Этот способ руководства обеспечивает </w:t>
      </w:r>
      <w:r>
        <w:rPr>
          <w:rFonts w:eastAsia="Times New Roman" w:cs="Times New Roman" w:ascii="Times New Roman" w:hAnsi="Times New Roman"/>
          <w:sz w:val="24"/>
          <w:szCs w:val="24"/>
          <w:lang w:val="en-US"/>
        </w:rPr>
        <w:t>max</w:t>
      </w:r>
      <w:r>
        <w:rPr>
          <w:sz w:val="24"/>
          <w:szCs w:val="24"/>
        </w:rPr>
        <w:t xml:space="preserve"> удовлетворение интересов отдельных личностей, обеспечивает возможность наиболее полного использования способностей, возможностей каждого человека, помогает самореализоваться в труде. Отличительной особенностью менеджмента является то, что он направляет работу коллективов в направлении </w:t>
      </w:r>
      <w:r>
        <w:rPr>
          <w:rFonts w:eastAsia="Times New Roman" w:cs="Times New Roman" w:ascii="Times New Roman" w:hAnsi="Times New Roman"/>
          <w:sz w:val="24"/>
          <w:szCs w:val="24"/>
          <w:lang w:val="en-US"/>
        </w:rPr>
        <w:t>max</w:t>
      </w:r>
      <w:r>
        <w:rPr>
          <w:sz w:val="24"/>
          <w:szCs w:val="24"/>
        </w:rPr>
        <w:t xml:space="preserve"> удовлетворения общественных потребностей. Менеджмент способствует тому, чтобы деятельность любой организации </w:t>
      </w:r>
      <w:r>
        <w:rPr>
          <w:rFonts w:eastAsia="Times New Roman" w:cs="Times New Roman" w:ascii="Times New Roman" w:hAnsi="Times New Roman"/>
          <w:sz w:val="24"/>
          <w:szCs w:val="24"/>
          <w:lang w:val="en-US"/>
        </w:rPr>
        <w:t>max</w:t>
      </w:r>
      <w:r>
        <w:rPr>
          <w:sz w:val="24"/>
          <w:szCs w:val="24"/>
        </w:rPr>
        <w:t xml:space="preserve"> удовлетворяла запросы потребителей, не наносила вреда общественности и по мере возможности вносила посильный вклад в решение общенациональных проблем, а в последнее время проблем мирового значения. Характерной чертой менеджмента является также нацеленность на постоянное совершенствование, обновление, решение не только текущих, но и перспективных задач. Менеджмент - такой способ управления людьми, который дает возможность быстрого приспособления организаций к меняющимся условиям. Как деятельность можно сказать, что менеджмент - управление бизнесом в условиях рынка. В этом смысле понятие менеджмент близко к понятию предпринимательство, но есть различие: предприниматель - это обязательно собственник капитала, но не обязательно специалист в области управления, а менеджер - не обязательно собственник, но обязательно специалист. Задачами менеджмента как управления бизнесом являются 1) создание фирм и преобразование ресурсов этих фирм в некую целостную систему; 2) определение миссии и целей фирм; 3) обеспечение выживания фирм в меняющихся условиях; 4) обеспечение достижения целей и наиболее эффективного использования ресурсов. В соц-эк жизни общества менеджмент играет исключительно важную роль. Благодаря менеджменту предприятия производят те товары и услуги, которые наиболее нужны потребителям; создаются рабочие места. От менеджмента зависит уровень развития экономики, уровень благосостояния граждан страны, научно-технический прогресс, состояние окружающей среды. В зарубежной эк литературе менеджмент стали называть самостоятельным фактором пр-ва на ряду с капиталом, трудом, землей и оказывающим существенное влияние на них. Численность управленцев непрерывно возрастает, задачи их усложняются, поэтому наблюдается тенденция постепенного концентрирования власти в руках менеджеров. Это явление называется </w:t>
      </w:r>
      <w:r>
        <w:rPr>
          <w:i/>
          <w:iCs/>
          <w:sz w:val="24"/>
          <w:szCs w:val="24"/>
        </w:rPr>
        <w:t>менеджеральной революцией</w:t>
      </w:r>
      <w:r>
        <w:rPr>
          <w:sz w:val="24"/>
          <w:szCs w:val="24"/>
        </w:rPr>
        <w:t xml:space="preserve"> (эра менеджмента). Особо важное значение качества руководства людьми имеет в неблагоприятных ситуациях. Велика роль менеджмента в периоды кардинальных реорганизаций. Менеджмент необходимо усваивать для того, чтобы контактировать на равных с зарубежными странами, фирмами, исследователями. Менеджмент - прекрасное поле для проявления своего потенциала как в теории, так и на практике. Как профессионально осуществляемая деятельность менеджмент представляет собой процесс, складывающийся из отдельных элементов. Функции менеджмента (придерживается кафедра ФА): 1) выработка и принятие управленческих решений; 2) организация выполнения решений; 3) учёт и анализ хода выполнения решений; 4) контроль за деятельностью и результатами и регулирование; 5) мотивация исполнителей, направленная на повышение заинтересованности в исполнении управленческих решений. Как вид профессионально осуществляемой деятельности по руководству совместным трудом людей менеджмент имеет 2 стороны: организационно-техническую, социально-экономическую. Организационно-техническая сторона менеджмента проявляется в разделении труда и его согласовании. Вторая - в реализации собственности на средства пр-ва и реализации человеческого капитала. Организационно-техническая сторона менеджмента не зависит от характера производственных отношений в обществе, в то время как соц-эк находится в тесной зависимости. Можно сказать, менеджмент представляет собой самостоятельную область производственных отношений, их внешнюю оболочку. В эк теории эти отношения принято называть организационно-экономическими.</w:t>
      </w:r>
    </w:p>
    <w:p>
      <w:pPr>
        <w:pStyle w:val="Normal"/>
        <w:numPr>
          <w:ilvl w:val="0"/>
          <w:numId w:val="10"/>
        </w:numPr>
        <w:tabs>
          <w:tab w:val="clear" w:pos="720"/>
          <w:tab w:val="left" w:pos="0" w:leader="none"/>
        </w:tabs>
        <w:ind w:left="566" w:hanging="566"/>
        <w:jc w:val="both"/>
        <w:rPr>
          <w:b/>
          <w:b/>
          <w:bCs/>
          <w:sz w:val="24"/>
          <w:szCs w:val="24"/>
        </w:rPr>
      </w:pPr>
      <w:r>
        <w:rPr>
          <w:b/>
          <w:bCs/>
          <w:sz w:val="24"/>
          <w:szCs w:val="24"/>
        </w:rPr>
        <w:t>Пути повышения эффективности обмена информации на фирм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едприятием – та деятельность, которая осуществляется управляющей подсистемой. Эта деятельность может рассматриваться как серия взаимосвязанных действий и как последовательность определенных этапов. В первом случае деятельность по управлению можно представить себе как ряд взаимосвязанных ф-ций, связанных между собой информационными потоками. Каждая из этих ф-ций делится на отдельные более мелкие процедуры, которые в свою очередь делятся на более мелкие операции. Все эти компоненты тесно взаимосвязаны между собой и образуют замкнутый процесс, образующий ф-ции. Управление можно рассматривать как последовательность определенных этапов. При этом само управление представляется как деятельность по выработке и осуществлению цепи последовательных решений. В этом случае в процессе управления выделяют следующие этапы: формулирование целей и задач, сбор и анализ информации, выработка решений, организация выполнения решений, учет и контроль за выполнением решения, корректировка решений и регулирование. Как в случае рассматривания управления как серии функций, управление представляется с точки зрения технологии как технологический аспект управления и отвечает на вопрос, как осуществляется эта деятельность и в каком порядке. В основе технологии управления лежит информация, которая выступает и предметом и продуктом управленческой технологии. В ходе технологического процесса управления информация изыскивается, собирается, систематизируется, передается, храниться и используется. Информация может иметь различную форму: письменную, звуковую, графическую, форму символов, цифровых знаков, условных обозначений, устной речи. Для того чтобы процесс управления протекал бесперебойно, информация должна быть достоверной, своевременной. По мере усложнения внешних условий потоки информации становятся более мощными и сложными. Поэтому возникает необходимость применения специальных технических средств (ЭВМ и т.д.).</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numPr>
          <w:ilvl w:val="0"/>
          <w:numId w:val="11"/>
        </w:numPr>
        <w:tabs>
          <w:tab w:val="clear" w:pos="720"/>
          <w:tab w:val="left" w:pos="0" w:leader="none"/>
        </w:tabs>
        <w:ind w:left="566" w:hanging="566"/>
        <w:jc w:val="both"/>
        <w:rPr>
          <w:b/>
          <w:b/>
          <w:bCs/>
          <w:sz w:val="24"/>
          <w:szCs w:val="24"/>
        </w:rPr>
      </w:pPr>
      <w:r>
        <w:rPr>
          <w:b/>
          <w:bCs/>
          <w:sz w:val="24"/>
          <w:szCs w:val="24"/>
        </w:rPr>
        <w:t>Менеджер и здоровый образ жизни.</w:t>
      </w:r>
    </w:p>
    <w:p>
      <w:pPr>
        <w:pStyle w:val="Normal"/>
        <w:ind w:firstLine="567"/>
        <w:jc w:val="both"/>
        <w:rPr>
          <w:sz w:val="24"/>
          <w:szCs w:val="24"/>
        </w:rPr>
      </w:pPr>
      <w:r>
        <w:rPr>
          <w:sz w:val="24"/>
          <w:szCs w:val="24"/>
        </w:rPr>
        <w:t>Следующее направление работы менеджера над собой – укрепление физического здоровья.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Normal"/>
        <w:jc w:val="both"/>
        <w:rPr>
          <w:b/>
          <w:b/>
          <w:bCs/>
          <w:sz w:val="24"/>
          <w:szCs w:val="24"/>
        </w:rPr>
      </w:pPr>
      <w:r>
        <w:rPr>
          <w:b/>
          <w:bCs/>
          <w:sz w:val="24"/>
          <w:szCs w:val="24"/>
        </w:rPr>
        <w:t>114. Роль менеджмента в преодолении системного кризиса в России.</w:t>
      </w:r>
    </w:p>
    <w:p>
      <w:pPr>
        <w:pStyle w:val="Normal"/>
        <w:numPr>
          <w:ilvl w:val="0"/>
          <w:numId w:val="12"/>
        </w:numPr>
        <w:tabs>
          <w:tab w:val="clear" w:pos="720"/>
          <w:tab w:val="left" w:pos="0" w:leader="none"/>
        </w:tabs>
        <w:ind w:left="566" w:hanging="566"/>
        <w:jc w:val="both"/>
        <w:rPr>
          <w:b/>
          <w:b/>
          <w:bCs/>
          <w:sz w:val="24"/>
          <w:szCs w:val="24"/>
        </w:rPr>
      </w:pPr>
      <w:r>
        <w:rPr>
          <w:b/>
          <w:bCs/>
          <w:sz w:val="24"/>
          <w:szCs w:val="24"/>
        </w:rPr>
        <w:t>Особенности стиля руководства японских менеджеров.</w:t>
      </w:r>
    </w:p>
    <w:p>
      <w:pPr>
        <w:pStyle w:val="Normal"/>
        <w:numPr>
          <w:ilvl w:val="0"/>
          <w:numId w:val="0"/>
        </w:numPr>
        <w:ind w:hanging="0"/>
        <w:jc w:val="both"/>
        <w:rPr>
          <w:b/>
          <w:b/>
          <w:bCs/>
          <w:sz w:val="24"/>
          <w:szCs w:val="24"/>
        </w:rPr>
      </w:pPr>
      <w:r>
        <w:rPr>
          <w:b/>
          <w:bCs/>
          <w:sz w:val="24"/>
          <w:szCs w:val="24"/>
        </w:rPr>
      </w:r>
    </w:p>
    <w:p>
      <w:pPr>
        <w:pStyle w:val="Normal"/>
        <w:numPr>
          <w:ilvl w:val="0"/>
          <w:numId w:val="12"/>
        </w:numPr>
        <w:tabs>
          <w:tab w:val="clear" w:pos="720"/>
          <w:tab w:val="left" w:pos="0" w:leader="none"/>
        </w:tabs>
        <w:ind w:left="566" w:hanging="566"/>
        <w:jc w:val="both"/>
        <w:rPr>
          <w:b/>
          <w:b/>
          <w:bCs/>
          <w:sz w:val="24"/>
          <w:szCs w:val="24"/>
        </w:rPr>
      </w:pPr>
      <w:r>
        <w:rPr>
          <w:b/>
          <w:bCs/>
          <w:sz w:val="24"/>
          <w:szCs w:val="24"/>
        </w:rPr>
        <w:t>Этапы стратегического менеджмента при варианте управления в условиях стратегических неожиданностей.</w:t>
      </w:r>
    </w:p>
    <w:p>
      <w:pPr>
        <w:pStyle w:val="Normal"/>
        <w:numPr>
          <w:ilvl w:val="0"/>
          <w:numId w:val="0"/>
        </w:numPr>
        <w:ind w:hanging="0"/>
        <w:jc w:val="both"/>
        <w:rPr>
          <w:b/>
          <w:b/>
          <w:bCs/>
          <w:sz w:val="24"/>
          <w:szCs w:val="24"/>
        </w:rPr>
      </w:pPr>
      <w:r>
        <w:rPr>
          <w:sz w:val="24"/>
          <w:szCs w:val="24"/>
        </w:rPr>
        <w:t>3 вариант применяется там, где имеется высокий уровень нестабильности внешней среды. Для отдельных видов деятельности существует научно-обоснованные нормативные показатели стабильности среды. Если фактические показатели стабильности превосходят нормативные, то нужен этот вариант менеджмента. Этот тип предусматривает собой у правление в чрезвычайных ситуациях. Это управление состоит из этапов: 1) Формирование в составе высшего звена управления 3-х управленческих команд (УК) – УК для принятия и проведения чрезвычайных мер, УК для руководства текущей работы в условиях СЧ, УК для контроля и поддержания нормального морально-психологического климата в фирме в условиях ЧС. 2) Создание в составе среднего звена управления оперативных групп специалистов по выработке чрезвычайных мер. 3) Создание сети взаимосвязей, оперативных групп между собой, УК высшего руководства между собой и оперативных групп с УК. 4) Обучение УК и оперативных групп. 5) Проведение испытаний. Этот вариант менеджмента по силам только хорошо подготовленным организациям, с высоким уровнем внутренней культуры. Существует повышенный риск, однако возможны существенные доходы. Возможны существенные управленческие затраты, поэтому подавляющему большинству фирм этот вариант не под силу, проще уйти из тех областей, где высокий уровень внешней нестабильности.</w:t>
      </w:r>
    </w:p>
    <w:p>
      <w:pPr>
        <w:pStyle w:val="Normal"/>
        <w:numPr>
          <w:ilvl w:val="0"/>
          <w:numId w:val="12"/>
        </w:numPr>
        <w:tabs>
          <w:tab w:val="clear" w:pos="720"/>
          <w:tab w:val="left" w:pos="0" w:leader="none"/>
        </w:tabs>
        <w:ind w:left="566" w:hanging="566"/>
        <w:jc w:val="both"/>
        <w:rPr/>
      </w:pPr>
      <w:r>
        <w:rPr>
          <w:b/>
          <w:bCs/>
          <w:sz w:val="24"/>
          <w:szCs w:val="24"/>
        </w:rPr>
        <w:t>Обнаружение и формулирование проблемы - исходный этап подготовки управленческих решений</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12"/>
        </w:numPr>
        <w:tabs>
          <w:tab w:val="clear" w:pos="720"/>
          <w:tab w:val="left" w:pos="0" w:leader="none"/>
        </w:tabs>
        <w:ind w:left="283" w:hanging="283"/>
        <w:jc w:val="both"/>
        <w:rPr>
          <w:sz w:val="24"/>
          <w:szCs w:val="24"/>
        </w:rPr>
      </w:pPr>
      <w:r>
        <w:rPr>
          <w:sz w:val="24"/>
          <w:szCs w:val="24"/>
        </w:rPr>
        <w:t>Административные полномочия, их виды, механизм реализации и способы регулирования.</w:t>
      </w:r>
    </w:p>
    <w:p>
      <w:pPr>
        <w:pStyle w:val="Normal"/>
        <w:numPr>
          <w:ilvl w:val="0"/>
          <w:numId w:val="12"/>
        </w:numPr>
        <w:tabs>
          <w:tab w:val="clear" w:pos="720"/>
          <w:tab w:val="left" w:pos="0" w:leader="none"/>
        </w:tabs>
        <w:ind w:left="283" w:hanging="283"/>
        <w:jc w:val="both"/>
        <w:rPr>
          <w:sz w:val="24"/>
          <w:szCs w:val="24"/>
        </w:rPr>
      </w:pPr>
      <w:r>
        <w:rPr>
          <w:sz w:val="24"/>
          <w:szCs w:val="24"/>
        </w:rPr>
        <w:t>Американский опыт совершенствования структуры фирмы, социотехническое конструирование, возможность его применения в условиях России.</w:t>
      </w:r>
    </w:p>
    <w:p>
      <w:pPr>
        <w:pStyle w:val="Normal"/>
        <w:numPr>
          <w:ilvl w:val="0"/>
          <w:numId w:val="12"/>
        </w:numPr>
        <w:tabs>
          <w:tab w:val="clear" w:pos="720"/>
          <w:tab w:val="left" w:pos="0" w:leader="none"/>
        </w:tabs>
        <w:ind w:left="283" w:hanging="283"/>
        <w:jc w:val="both"/>
        <w:rPr>
          <w:sz w:val="24"/>
          <w:szCs w:val="24"/>
        </w:rPr>
      </w:pPr>
      <w:r>
        <w:rPr>
          <w:sz w:val="24"/>
          <w:szCs w:val="24"/>
        </w:rPr>
        <w:t>Деловые и личностные качества, необходимые менеджеру, современные требования к менеджеру.</w:t>
      </w:r>
    </w:p>
    <w:p>
      <w:pPr>
        <w:pStyle w:val="Normal"/>
        <w:numPr>
          <w:ilvl w:val="0"/>
          <w:numId w:val="12"/>
        </w:numPr>
        <w:tabs>
          <w:tab w:val="clear" w:pos="720"/>
          <w:tab w:val="left" w:pos="0" w:leader="none"/>
        </w:tabs>
        <w:ind w:left="283" w:hanging="283"/>
        <w:jc w:val="both"/>
        <w:rPr>
          <w:sz w:val="24"/>
          <w:szCs w:val="24"/>
        </w:rPr>
      </w:pPr>
      <w:r>
        <w:rPr>
          <w:sz w:val="24"/>
          <w:szCs w:val="24"/>
        </w:rPr>
        <w:t>Основные задачи в области развития фирмы и пути их решения.</w:t>
      </w:r>
    </w:p>
    <w:p>
      <w:pPr>
        <w:pStyle w:val="Normal"/>
        <w:numPr>
          <w:ilvl w:val="0"/>
          <w:numId w:val="12"/>
        </w:numPr>
        <w:tabs>
          <w:tab w:val="clear" w:pos="720"/>
          <w:tab w:val="left" w:pos="0" w:leader="none"/>
        </w:tabs>
        <w:ind w:left="283" w:hanging="283"/>
        <w:jc w:val="both"/>
        <w:rPr>
          <w:sz w:val="24"/>
          <w:szCs w:val="24"/>
        </w:rPr>
      </w:pPr>
      <w:r>
        <w:rPr>
          <w:sz w:val="24"/>
          <w:szCs w:val="24"/>
        </w:rPr>
        <w:t>Зарубежный опыт стимулирования труда руководителей и возможность использования его в России.</w:t>
      </w:r>
    </w:p>
    <w:p>
      <w:pPr>
        <w:pStyle w:val="Normal"/>
        <w:numPr>
          <w:ilvl w:val="0"/>
          <w:numId w:val="12"/>
        </w:numPr>
        <w:tabs>
          <w:tab w:val="clear" w:pos="720"/>
          <w:tab w:val="left" w:pos="0" w:leader="none"/>
        </w:tabs>
        <w:ind w:left="283" w:hanging="283"/>
        <w:jc w:val="both"/>
        <w:rPr>
          <w:sz w:val="24"/>
          <w:szCs w:val="24"/>
        </w:rPr>
      </w:pPr>
      <w:r>
        <w:rPr>
          <w:sz w:val="24"/>
          <w:szCs w:val="24"/>
        </w:rPr>
        <w:t>Внутрифирменное планирование как функция менеджмента.</w:t>
      </w:r>
    </w:p>
    <w:p>
      <w:pPr>
        <w:pStyle w:val="Normal"/>
        <w:numPr>
          <w:ilvl w:val="0"/>
          <w:numId w:val="12"/>
        </w:numPr>
        <w:tabs>
          <w:tab w:val="clear" w:pos="720"/>
          <w:tab w:val="left" w:pos="0" w:leader="none"/>
        </w:tabs>
        <w:ind w:left="283" w:hanging="283"/>
        <w:jc w:val="both"/>
        <w:rPr>
          <w:sz w:val="24"/>
          <w:szCs w:val="24"/>
        </w:rPr>
      </w:pPr>
      <w:r>
        <w:rPr>
          <w:sz w:val="24"/>
          <w:szCs w:val="24"/>
        </w:rPr>
        <w:t>Аналитические методы подготовки управленческих решений.</w:t>
      </w:r>
    </w:p>
    <w:p>
      <w:pPr>
        <w:pStyle w:val="Normal"/>
        <w:numPr>
          <w:ilvl w:val="0"/>
          <w:numId w:val="12"/>
        </w:numPr>
        <w:tabs>
          <w:tab w:val="clear" w:pos="720"/>
          <w:tab w:val="left" w:pos="0" w:leader="none"/>
        </w:tabs>
        <w:ind w:left="283" w:hanging="283"/>
        <w:jc w:val="both"/>
        <w:rPr>
          <w:sz w:val="24"/>
          <w:szCs w:val="24"/>
        </w:rPr>
      </w:pPr>
      <w:r>
        <w:rPr>
          <w:sz w:val="24"/>
          <w:szCs w:val="24"/>
        </w:rPr>
        <w:t>Определение, ранжирование, координация целей фирмы.</w:t>
      </w:r>
    </w:p>
    <w:p>
      <w:pPr>
        <w:pStyle w:val="Normal"/>
        <w:numPr>
          <w:ilvl w:val="0"/>
          <w:numId w:val="12"/>
        </w:numPr>
        <w:tabs>
          <w:tab w:val="clear" w:pos="720"/>
          <w:tab w:val="left" w:pos="0" w:leader="none"/>
        </w:tabs>
        <w:ind w:left="283" w:hanging="283"/>
        <w:jc w:val="both"/>
        <w:rPr>
          <w:sz w:val="24"/>
          <w:szCs w:val="24"/>
        </w:rPr>
      </w:pPr>
      <w:r>
        <w:rPr>
          <w:sz w:val="24"/>
          <w:szCs w:val="24"/>
        </w:rPr>
        <w:t>Менеджмент как наука и искусство.</w:t>
      </w:r>
    </w:p>
    <w:p>
      <w:pPr>
        <w:pStyle w:val="Normal"/>
        <w:numPr>
          <w:ilvl w:val="0"/>
          <w:numId w:val="12"/>
        </w:numPr>
        <w:tabs>
          <w:tab w:val="clear" w:pos="720"/>
          <w:tab w:val="left" w:pos="0" w:leader="none"/>
        </w:tabs>
        <w:ind w:left="283" w:hanging="283"/>
        <w:jc w:val="both"/>
        <w:rPr>
          <w:sz w:val="24"/>
          <w:szCs w:val="24"/>
        </w:rPr>
      </w:pPr>
      <w:r>
        <w:rPr>
          <w:sz w:val="24"/>
          <w:szCs w:val="24"/>
        </w:rPr>
        <w:t>Основные требования к разработке бизнес-плана фирмы.</w:t>
      </w:r>
    </w:p>
    <w:p>
      <w:pPr>
        <w:pStyle w:val="Normal"/>
        <w:numPr>
          <w:ilvl w:val="0"/>
          <w:numId w:val="12"/>
        </w:numPr>
        <w:tabs>
          <w:tab w:val="clear" w:pos="720"/>
          <w:tab w:val="left" w:pos="0" w:leader="none"/>
        </w:tabs>
        <w:ind w:left="283" w:hanging="283"/>
        <w:jc w:val="both"/>
        <w:rPr>
          <w:sz w:val="24"/>
          <w:szCs w:val="24"/>
        </w:rPr>
      </w:pPr>
      <w:r>
        <w:rPr>
          <w:sz w:val="24"/>
          <w:szCs w:val="24"/>
        </w:rPr>
        <w:t>Методика оценки степени риска. Основные принципы и средства управления рисками.</w:t>
      </w:r>
    </w:p>
    <w:p>
      <w:pPr>
        <w:pStyle w:val="Normal"/>
        <w:numPr>
          <w:ilvl w:val="0"/>
          <w:numId w:val="12"/>
        </w:numPr>
        <w:tabs>
          <w:tab w:val="clear" w:pos="720"/>
          <w:tab w:val="left" w:pos="0" w:leader="none"/>
        </w:tabs>
        <w:ind w:left="283" w:hanging="283"/>
        <w:jc w:val="both"/>
        <w:rPr>
          <w:sz w:val="24"/>
          <w:szCs w:val="24"/>
        </w:rPr>
      </w:pPr>
      <w:r>
        <w:rPr>
          <w:sz w:val="24"/>
          <w:szCs w:val="24"/>
        </w:rPr>
        <w:t>Работа менеджера по формированию благоприятного морально-психологического климата в коллективе.</w:t>
      </w:r>
    </w:p>
    <w:p>
      <w:pPr>
        <w:pStyle w:val="Normal"/>
        <w:numPr>
          <w:ilvl w:val="0"/>
          <w:numId w:val="12"/>
        </w:numPr>
        <w:tabs>
          <w:tab w:val="clear" w:pos="720"/>
          <w:tab w:val="left" w:pos="0" w:leader="none"/>
        </w:tabs>
        <w:ind w:left="283" w:hanging="283"/>
        <w:jc w:val="both"/>
        <w:rPr>
          <w:sz w:val="24"/>
          <w:szCs w:val="24"/>
        </w:rPr>
      </w:pPr>
      <w:r>
        <w:rPr>
          <w:sz w:val="24"/>
          <w:szCs w:val="24"/>
        </w:rPr>
        <w:t>Организация учета и контроля на фирме.</w:t>
      </w:r>
    </w:p>
    <w:p>
      <w:pPr>
        <w:pStyle w:val="Normal"/>
        <w:numPr>
          <w:ilvl w:val="0"/>
          <w:numId w:val="12"/>
        </w:numPr>
        <w:tabs>
          <w:tab w:val="clear" w:pos="720"/>
          <w:tab w:val="left" w:pos="0" w:leader="none"/>
        </w:tabs>
        <w:ind w:left="283" w:hanging="283"/>
        <w:jc w:val="both"/>
        <w:rPr>
          <w:sz w:val="24"/>
          <w:szCs w:val="24"/>
        </w:rPr>
      </w:pPr>
      <w:r>
        <w:rPr>
          <w:sz w:val="24"/>
          <w:szCs w:val="24"/>
        </w:rPr>
        <w:t>Управление изменениями, эволюционный и революционный пути, их особенности и условия осуществления.</w:t>
      </w:r>
    </w:p>
    <w:p>
      <w:pPr>
        <w:pStyle w:val="Normal"/>
        <w:numPr>
          <w:ilvl w:val="0"/>
          <w:numId w:val="12"/>
        </w:numPr>
        <w:tabs>
          <w:tab w:val="clear" w:pos="720"/>
          <w:tab w:val="left" w:pos="0" w:leader="none"/>
        </w:tabs>
        <w:ind w:left="283" w:hanging="283"/>
        <w:jc w:val="both"/>
        <w:rPr>
          <w:sz w:val="24"/>
          <w:szCs w:val="24"/>
        </w:rPr>
      </w:pPr>
      <w:r>
        <w:rPr>
          <w:sz w:val="24"/>
          <w:szCs w:val="24"/>
        </w:rPr>
        <w:t>Финансовый анализ как функция менеджмента.</w:t>
      </w:r>
    </w:p>
    <w:p>
      <w:pPr>
        <w:pStyle w:val="Normal"/>
        <w:numPr>
          <w:ilvl w:val="0"/>
          <w:numId w:val="12"/>
        </w:numPr>
        <w:tabs>
          <w:tab w:val="clear" w:pos="720"/>
          <w:tab w:val="left" w:pos="0" w:leader="none"/>
        </w:tabs>
        <w:ind w:left="283" w:hanging="283"/>
        <w:jc w:val="both"/>
        <w:rPr>
          <w:sz w:val="24"/>
          <w:szCs w:val="24"/>
        </w:rPr>
      </w:pPr>
      <w:r>
        <w:rPr>
          <w:sz w:val="24"/>
          <w:szCs w:val="24"/>
        </w:rPr>
        <w:t>Опыт управления человеческими ресурсами в ведущих фирмах США и возможность его использования в России.</w:t>
      </w:r>
    </w:p>
    <w:p>
      <w:pPr>
        <w:pStyle w:val="Normal"/>
        <w:numPr>
          <w:ilvl w:val="0"/>
          <w:numId w:val="12"/>
        </w:numPr>
        <w:tabs>
          <w:tab w:val="clear" w:pos="720"/>
          <w:tab w:val="left" w:pos="0" w:leader="none"/>
        </w:tabs>
        <w:ind w:left="283" w:hanging="283"/>
        <w:jc w:val="both"/>
        <w:rPr>
          <w:sz w:val="24"/>
          <w:szCs w:val="24"/>
        </w:rPr>
      </w:pPr>
      <w:r>
        <w:rPr>
          <w:sz w:val="24"/>
          <w:szCs w:val="24"/>
        </w:rPr>
        <w:t>Современные классификации типов руководителей.</w:t>
      </w:r>
    </w:p>
    <w:p>
      <w:pPr>
        <w:pStyle w:val="Normal"/>
        <w:numPr>
          <w:ilvl w:val="0"/>
          <w:numId w:val="12"/>
        </w:numPr>
        <w:tabs>
          <w:tab w:val="clear" w:pos="720"/>
          <w:tab w:val="left" w:pos="0" w:leader="none"/>
        </w:tabs>
        <w:ind w:left="283" w:hanging="283"/>
        <w:jc w:val="both"/>
        <w:rPr>
          <w:sz w:val="24"/>
          <w:szCs w:val="24"/>
        </w:rPr>
      </w:pPr>
      <w:r>
        <w:rPr>
          <w:sz w:val="24"/>
          <w:szCs w:val="24"/>
        </w:rPr>
        <w:t>Система учета и отчетности, применяемые в современной практике менеджмента.</w:t>
      </w:r>
    </w:p>
    <w:sectPr>
      <w:type w:val="nextPage"/>
      <w:pgSz w:w="11906" w:h="16838"/>
      <w:pgMar w:left="851" w:right="849" w:gutter="0" w:header="0" w:top="1135"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8:02:00Z</dcterms:created>
  <dc:creator>Валютное управление</dc:creator>
  <dc:description/>
  <dc:language>en-US</dc:language>
  <cp:lastModifiedBy>Alexandre Katalov</cp:lastModifiedBy>
  <cp:lastPrinted>1999-05-20T14:10:00Z</cp:lastPrinted>
  <dcterms:modified xsi:type="dcterms:W3CDTF">1999-06-06T12:00:00Z</dcterms:modified>
  <cp:revision>4</cp:revision>
  <dc:subject/>
  <dc:title>1</dc:title>
</cp:coreProperties>
</file>