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№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1.</w:t>
      </w:r>
      <w:r>
        <w:rPr>
          <w:rFonts w:cs="Times New Roman" w:ascii="Times New Roman" w:hAnsi="Times New Roman"/>
          <w:sz w:val="17"/>
        </w:rPr>
        <w:t xml:space="preserve"> Квартира стоимостью 200000 руб. и дача 30000 руб. Определить сумму налога на имущество и срок уп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аза=20.0000+30.000=50.0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Ставка=0,1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5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2.</w:t>
      </w:r>
      <w:r>
        <w:rPr>
          <w:rFonts w:cs="Times New Roman" w:ascii="Times New Roman" w:hAnsi="Times New Roman"/>
          <w:sz w:val="17"/>
        </w:rPr>
        <w:t xml:space="preserve"> Данные баланса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сновные средства (млн.)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1  7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4    8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01.07     1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10     2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ематер. активы  (тыс.)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1    7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4    8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7    9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10    1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Запасы и затраты  (млн.)\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1   14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4    16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7     16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10    18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5 млн. имущества используется на нужды культуры.  Налог на имущ. - ?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ab/>
        <w:t>Стоимость имущества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1 – 70+0,7+14=84,7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4 – 80+0,8+16=96,8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7 – 100+0,9+16=116,9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10 – 200+1+18=219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Среднегодовая ст-ть имущества за 9 мес.=(1/2*(84,7–15)+(96,8–15)+(116,9–15)+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+1/2*(219–15))/4=80 млн. 137 тыс. 50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80 137 500*2%=1 млн. 602 тыс. 75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№2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Гражданин Сидоров — участник ликвидации аварии на Чернобыльской АЭС имеет оклад по основному месту работы 2800 р., ежемесячные премии — 20% к окладу; имеет ребенка в возрасте 20 лет - студента дневного отделения ВУЗа; получает пенсию как военнослужащий — 800 р. в меся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  <w:u w:val="single"/>
        </w:rPr>
        <w:t>Определить</w:t>
      </w:r>
      <w:r>
        <w:rPr>
          <w:rFonts w:cs="Times New Roman" w:ascii="Times New Roman" w:hAnsi="Times New Roman"/>
          <w:sz w:val="17"/>
        </w:rPr>
        <w:t xml:space="preserve"> сумму подоходного налога за 1998 год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i/>
          <w:sz w:val="17"/>
          <w:u w:val="single"/>
        </w:rPr>
        <w:t>по ставкам 1998 года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  <w:u w:val="single"/>
        </w:rPr>
        <w:t>Доход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клад + премии=(2800+560)*12=4032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40001&lt;40320&lt;60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  <w:u w:val="single"/>
        </w:rPr>
        <w:t>Вычеты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 студента – 1 ММОТ ежемес.=12*83,49=1001,88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Чернобылец – 30000 за год;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????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ММРОТ=83,49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В рекламном издательстве заказаны средства распространения информации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) вывеска с названием банка — 2000 т. р.;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) календари с изображением банка, его филиала и телефонов — 3500 т. р.;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3) табличка для двери с указанием правил обслуживания — 500 т. р.;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4) рекламный щит, подлежащий установке на магистрали проходящей мимо банка — 2000 т. р.;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5) рекламный ролик на ТВ — 30000 т. 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  <w:u w:val="single"/>
        </w:rPr>
        <w:t>Определить</w:t>
      </w:r>
      <w:r>
        <w:rPr>
          <w:rFonts w:cs="Times New Roman" w:ascii="Times New Roman" w:hAnsi="Times New Roman"/>
          <w:sz w:val="17"/>
        </w:rPr>
        <w:t xml:space="preserve"> сумму налога на рекламу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аза=2000+3500+2000+30000=37500 т.р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37500*5%=1875 т.р.</w:t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№3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Сумма НДС по оприходованным и оплаченным ценностям израсходованным на нужды производственного характера — 37309 т. р., НДС, уплаченный таможенным органам — 1759 руб. Стоимость реализованных товаров, облагаемых НДС — 275240 т. р. Ставка НДС — 20%. Сумма авансов и предоплат на конец отчетного периода 82196 т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  <w:u w:val="single"/>
        </w:rPr>
        <w:t>Определить</w:t>
      </w:r>
      <w:r>
        <w:rPr>
          <w:rFonts w:cs="Times New Roman" w:ascii="Times New Roman" w:hAnsi="Times New Roman"/>
          <w:sz w:val="17"/>
        </w:rPr>
        <w:t xml:space="preserve"> сумму НДС, подлежащую взносу в бюджет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о авансам и предоплатам НДС=82196*16,67%=13702,07 т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по реализации=275240*20%=5504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НДС к зачету=37309+1759=39068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к уплате=13702,07+55048–39068=29682,07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В течение 1998 года предприятие отгрузило готовой продукции на 3030 т руб, включая НДС. Себестоимость этой продукции — 1880 т руб, НДС — 505 т руб. Реализованы основные фонды на сумму 82 т руб, остаточной стоимостью 60 т руб. Индекс дефлятор — 1,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  <w:u w:val="single"/>
        </w:rPr>
        <w:t>Определить</w:t>
      </w:r>
      <w:r>
        <w:rPr>
          <w:rFonts w:cs="Times New Roman" w:ascii="Times New Roman" w:hAnsi="Times New Roman"/>
          <w:sz w:val="17"/>
        </w:rPr>
        <w:t xml:space="preserve"> налогооблагаемую прибыль и рассчитать налог на прибыль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рибыль от реал. продукции=(3030–505)–1880=645 т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рибыль от реал. ОФ=82–(60*1,12)=80–67,2=12,8 т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Валовая прибыль=645+12,8=657,8 т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657,8 т. руб*30%=197,34 т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(в т.ч. в федеральный 11%=72,358 т.; в бюдж. субъектов РФ 19%=124,982)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4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1.Сумма НДС по приобретенным ценностям 37705, в том числе по оприходованным 307403 из них 307309 списано на услуги производственного хар-ра. Ст-ть реализованных товаров, облагаемых НДС 275240 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НДС, подлежащий взносу в бюджет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к зачету=307309 (?)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начисленный=275240*20%=55048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к уплате=55048–307309=</w:t>
      </w:r>
      <w:r>
        <w:rPr>
          <w:rFonts w:eastAsia="Symbol" w:cs="Symbol" w:ascii="Symbol" w:hAnsi="Symbol"/>
          <w:sz w:val="17"/>
        </w:rPr>
        <w:t>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2.Гражданин, занимающийся предпринимательской деятельностью без образования юр. лица имеет в собственности 2 автомобиля: ВАЗ общей мощности мотора 80 л.с. , 3 грузовых автомобиля мощность мотора 180 л.с. кажд. Ставка = 500 р и 1300р. 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сумму налога с владельцев трансп. ср-в и указать срои уплаты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(80*500)*2+(180*1300)*3=78200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Уплач. в сроки, уст. законодат. органами власти субъектов РФ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5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Работнику п/п начислена з/п за январь 98 = 800р, за февраль = 900. В связи с юбилеем ему был подаре п\п холодильник ст-тью = 2000р. Работник имеет 2-х детей в возрасте до 18 лет.  Определить подоходный налог за февраль месяц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о ставкам 1998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  <w:u w:val="single"/>
        </w:rPr>
        <w:t>Подарок:</w:t>
      </w:r>
      <w:r>
        <w:rPr>
          <w:rFonts w:cs="Times New Roman" w:ascii="Times New Roman" w:hAnsi="Times New Roman"/>
          <w:sz w:val="17"/>
        </w:rPr>
        <w:t xml:space="preserve"> 12 ММРОТ=83,49*12=1001,88&lt;2000р </w:t>
      </w:r>
      <w:r>
        <w:rPr>
          <w:rFonts w:eastAsia="Wingdings" w:cs="Wingdings" w:ascii="Wingdings" w:hAnsi="Wingdings"/>
          <w:sz w:val="17"/>
          <w:lang w:val="en-US"/>
        </w:rPr>
        <w:t></w:t>
      </w:r>
      <w:r>
        <w:rPr>
          <w:rFonts w:cs="Times New Roman" w:ascii="Times New Roman" w:hAnsi="Times New Roman"/>
          <w:sz w:val="17"/>
        </w:rPr>
        <w:t xml:space="preserve"> включается в облагаемый дох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Совок. год. доход за </w:t>
      </w:r>
      <w:r>
        <w:rPr>
          <w:rFonts w:cs="Times New Roman" w:ascii="Times New Roman" w:hAnsi="Times New Roman"/>
          <w:sz w:val="17"/>
          <w:u w:val="single"/>
        </w:rPr>
        <w:t>январь</w:t>
      </w:r>
      <w:r>
        <w:rPr>
          <w:rFonts w:cs="Times New Roman" w:ascii="Times New Roman" w:hAnsi="Times New Roman"/>
          <w:sz w:val="17"/>
        </w:rPr>
        <w:t>=8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Вычеты=(2+2+2)*83,49=500,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Налог=(800–500,94)*12%=35,89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Совок. доход за </w:t>
      </w:r>
      <w:r>
        <w:rPr>
          <w:rFonts w:cs="Times New Roman" w:ascii="Times New Roman" w:hAnsi="Times New Roman"/>
          <w:sz w:val="17"/>
          <w:u w:val="single"/>
        </w:rPr>
        <w:t>февраль</w:t>
      </w:r>
      <w:r>
        <w:rPr>
          <w:rFonts w:cs="Times New Roman" w:ascii="Times New Roman" w:hAnsi="Times New Roman"/>
          <w:sz w:val="17"/>
        </w:rPr>
        <w:t>=800+800+2000=26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Вычеты=500,94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(2600–500,94)*12%–35,89=216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(?)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За 1 квартал98 п\п произвело и реализовало продукции на сумму 20 млн без НДС. Получены денежн ср-ва во временное пользование для осуществления расчетов в сумме 200 тыс . Авансовые платежи в счет предстоящей поставки = 400 тыс. Получены штрафы за нарушение договоров поставок в размере 50 тыс, уплачены штрафы в размере 30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облагаемый оборот и сумму НДС, отражаемую в кредите сч.68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1)</w:t>
      </w:r>
      <w:r>
        <w:rPr>
          <w:rFonts w:cs="Times New Roman" w:ascii="Times New Roman" w:hAnsi="Times New Roman"/>
          <w:sz w:val="17"/>
          <w:u w:val="single"/>
        </w:rPr>
        <w:t>Оборот</w:t>
      </w:r>
      <w:r>
        <w:rPr>
          <w:rFonts w:cs="Times New Roman" w:ascii="Times New Roman" w:hAnsi="Times New Roman"/>
          <w:sz w:val="17"/>
        </w:rPr>
        <w:t>=20 млн+400 тыс+50 ты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2)</w:t>
      </w:r>
      <w:r>
        <w:rPr>
          <w:rFonts w:cs="Times New Roman" w:ascii="Times New Roman" w:hAnsi="Times New Roman"/>
          <w:sz w:val="17"/>
          <w:u w:val="single"/>
        </w:rPr>
        <w:t>НДС:</w:t>
      </w:r>
      <w:r>
        <w:rPr>
          <w:rFonts w:cs="Times New Roman" w:ascii="Times New Roman" w:hAnsi="Times New Roman"/>
          <w:sz w:val="17"/>
        </w:rPr>
        <w:t xml:space="preserve"> От реализации=20 млн*20%=4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Авансы=400 тыс*16,67%=66,68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Штрафы=50 тыс*16,67%=8,335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Итого по кредиту 68 сч.=4 млн. 141 тыс. 695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(? по ср-вам во вр. пользование – м.б. глюк Сергеевой?)</w:t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6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) В 1 квартале предпр-ие произвело и реализовало продукции на 20 млн. руб. без НДС. Получены аванс. платежи в счет предстоящ. поставок - 200 тыс. руб.; получены штрафы за нарушение договора поставок в размере 50 тыс. руб.; уплачены штрафы за нарушение налог. законодат-ва - 3 тыс. руб.. Получены гранты от иностр. организации - 20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облагаем. оборот и сумму НДС, отражен. по кредиту 68 сч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1)</w:t>
      </w:r>
      <w:r>
        <w:rPr>
          <w:rFonts w:cs="Times New Roman" w:ascii="Times New Roman" w:hAnsi="Times New Roman"/>
          <w:sz w:val="17"/>
          <w:u w:val="single"/>
        </w:rPr>
        <w:t>оборот</w:t>
      </w:r>
      <w:r>
        <w:rPr>
          <w:rFonts w:cs="Times New Roman" w:ascii="Times New Roman" w:hAnsi="Times New Roman"/>
          <w:sz w:val="17"/>
        </w:rPr>
        <w:t>=20 млн+200 млн+50 ты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2)</w:t>
      </w:r>
      <w:r>
        <w:rPr>
          <w:rFonts w:cs="Times New Roman" w:ascii="Times New Roman" w:hAnsi="Times New Roman"/>
          <w:sz w:val="17"/>
          <w:u w:val="single"/>
        </w:rPr>
        <w:t>НДС:</w:t>
      </w:r>
      <w:r>
        <w:rPr>
          <w:rFonts w:cs="Times New Roman" w:ascii="Times New Roman" w:hAnsi="Times New Roman"/>
          <w:sz w:val="17"/>
        </w:rPr>
        <w:t xml:space="preserve"> по реализации=20 млн*20%=4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о авансам=200тыс*16,67%=33,34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о штрафам=50 тыс*16,67%=8,335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Итого по кредиту 68=4 041 675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) Гражданин Иванов имеет собствен. яхту мощностью 100 лош. сил. Ставка налога  5%. Минимальная зар. плата - 83,49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налог на имущество и сроки его уплаты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100*83,49*5%=417 руб. 45 ко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Уплата – равными долями в два срока - не позднее 15 сентября и 15 ноября. По желанию плательщика – в полной сумме по первому сроку уплаты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7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1) Участник боевых действий в Афганистане имеет двоих детей д 18 лет. Равномерно выплачиваемый доход за  четыре месяца текущ. года - 28 тыс. руб. За май следующ. доходы: 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- начислен. зар. плата - 4,5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- премии - 60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- ценный подарок от предприятия - 120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подохдн. налог за май текущ. года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) Предприятие в сельск. местности имеет участок земли в размере 120 соток, из которых используется 80 соток. Ставки налога за землю - 100 тыс. руб. за 1 сотку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сумму налога на землю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120*100 тыс. руб.=12 млн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Билет №8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Работнице предприятия, имеющей одного ребенка в возрасте до 18 лет, начислена з/п за январь 1998 года - 1800 р., февраль - 1900 р., март - 4000 р. Кроме того, в январе - материальная помощь - 1200 р., в марте - ценный подарок - 1500 р. Найти облагаемый доход и подоходный налог за 1-ый квартал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Предприятие получило выручку за 1-ый квартал 1998 года от реализации промышленной продукции без НДС - 600 млн. Штрафы за нарушение хоз. договоров - 20 млн., авансовые платежи - 60 млн., гранты - 80 млн. Уплачено поставщикам за оприходованные товарно-материальные ценности - 20 млн., в том числе израсходовано на производство - 12 млн. Определить облагаемый оборот и сумму НДС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борот=600+20+60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начисленный=600*20%+20*16,67%+60*16,67%=133 млн. 336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К зачету=20 млн*16,67%=3 млн. 334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К уплате=133 млн. 336 тыс.–3 млн. 334 тыс.=130 млн. 2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Билет №9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Сумма НДС по оприходованным материальным ценностям производственного характера - 37309 тыс. НДС, уплаченный таможенным органам - 1759 тыс. Стоимость реализованных товаров, облагаемых НДС - 275240 тыс. Ставка НДС - 20%. Сумма авансов и предоплат на конец отчетного периода - 82169 тыс. Определить НД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лорлоролрлдрпорптьт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01.01. - 1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   </w:t>
      </w:r>
      <w:r>
        <w:rPr>
          <w:rFonts w:cs="Times New Roman" w:ascii="Times New Roman" w:hAnsi="Times New Roman"/>
          <w:sz w:val="17"/>
        </w:rPr>
        <w:t>01.04. - 15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   </w:t>
      </w:r>
      <w:r>
        <w:rPr>
          <w:rFonts w:cs="Times New Roman" w:ascii="Times New Roman" w:hAnsi="Times New Roman"/>
          <w:sz w:val="17"/>
        </w:rPr>
        <w:t>01.07. - 2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Стоимость имущества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В том числе - детский сад - 200 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азу и налог на имущество за первое полугодие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аза=(1/2*(1000–200)+(1500–200)+1/2*(2000–200))/4=65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650*2%=13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№1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зарплата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01 38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02 4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мат помощь 102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 детей до 18 лет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одох налог за февраль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имущество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01 35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04 38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07 4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налог на имущество за 1 и 2 кварта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1)за </w:t>
      </w:r>
      <w:r>
        <w:rPr>
          <w:rFonts w:cs="Times New Roman" w:ascii="Times New Roman" w:hAnsi="Times New Roman"/>
          <w:sz w:val="17"/>
          <w:lang w:val="en-US"/>
        </w:rPr>
        <w:t xml:space="preserve">I </w:t>
      </w:r>
      <w:r>
        <w:rPr>
          <w:rFonts w:cs="Times New Roman" w:ascii="Times New Roman" w:hAnsi="Times New Roman"/>
          <w:sz w:val="17"/>
        </w:rPr>
        <w:t>квартал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аза=(1/2*3500+1/2*3800)/4=912,5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912,5*2%=18,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2)за </w:t>
      </w:r>
      <w:r>
        <w:rPr>
          <w:rFonts w:cs="Times New Roman" w:ascii="Times New Roman" w:hAnsi="Times New Roman"/>
          <w:sz w:val="17"/>
          <w:lang w:val="en-US"/>
        </w:rPr>
        <w:t xml:space="preserve">II </w:t>
      </w:r>
      <w:r>
        <w:rPr>
          <w:rFonts w:cs="Times New Roman" w:ascii="Times New Roman" w:hAnsi="Times New Roman"/>
          <w:sz w:val="17"/>
        </w:rPr>
        <w:t>квартал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аза=(1/2*3500+3800+1/2*4000)/4=1887,5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 за I полугодие=1887,5*2%=37,7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налог за </w:t>
      </w:r>
      <w:r>
        <w:rPr>
          <w:rFonts w:cs="Times New Roman" w:ascii="Times New Roman" w:hAnsi="Times New Roman"/>
          <w:sz w:val="17"/>
          <w:lang w:val="en-US"/>
        </w:rPr>
        <w:t xml:space="preserve">II </w:t>
      </w:r>
      <w:r>
        <w:rPr>
          <w:rFonts w:cs="Times New Roman" w:ascii="Times New Roman" w:hAnsi="Times New Roman"/>
          <w:sz w:val="17"/>
        </w:rPr>
        <w:t>квартал=37,75–18,25=19,5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Билет 11 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земля 0.25 га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0.02 га дом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0.13 га овощи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.10 га не освоено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ставка налога на землю 120 р за 0.01 га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земельный налог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120*25=300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динокий родитель, 2 детей, работает в кредитном учреждении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за январь-апрель получил 32 тыс руб равными долями каждый месяц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май - зарплата -82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ремия 6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дивиденды от акций своего предпр - 1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ценный подарок 103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одох налог за январь-май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№12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Семья из 4-х человек, в т.ч. один пенсионер, приватизировали квартиру с выделением доли каждого собственника. Инвентарная стоимость квартиры - 24 млн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  <w:u w:val="single"/>
        </w:rPr>
        <w:t>Определить</w:t>
      </w:r>
      <w:r>
        <w:rPr>
          <w:rFonts w:cs="Times New Roman" w:ascii="Times New Roman" w:hAnsi="Times New Roman"/>
          <w:sz w:val="17"/>
        </w:rPr>
        <w:t xml:space="preserve"> сумму налога на имущество и указать срок его уплаты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аза=24/4*3=18 млн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18 млн.руб.*0,1%=1800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Уплата производится равными долями в два срока - не позднее 15 сентября и 15 ноября. По желанию плательщика – в полной сумме по первому сроку уплаты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2. Предприятие по отчету за I квартал 1998 года получило выручку от реализации продукции без НДС в сумме 1000 тыс. руб. Уплачены штрафные санкции за нарушение хозяйственных договоров - 50 тыс. руб., за нарушение налогового законодательства - 60 тыс. руб., завершено сооружение хозяйственным способом основных фондов, стоимостью (без НДС) - 200 тыс. руб. За оприходованные и исчисленные на производство материалы уплачено 90 тыс. руб. без Н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  <w:u w:val="single"/>
        </w:rPr>
        <w:t>Определить</w:t>
      </w:r>
      <w:r>
        <w:rPr>
          <w:rFonts w:cs="Times New Roman" w:ascii="Times New Roman" w:hAnsi="Times New Roman"/>
          <w:sz w:val="17"/>
        </w:rPr>
        <w:t xml:space="preserve"> НДС за первый квартал 1998 года, подлежащий взносу в бюджет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с реализации=1000*20%=20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за ОФ=200*20%=4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к зачету=90*20%=18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к уплате=200+40–18=222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№13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Предприятие за I квартал 1997 года получило выручку от реализации с учетом с учетом НДС 270 млн. руб. Затраты на производство составили 140 млн. руб., доходы от внереализационных операций - 28 млн. руб., в т.ч. 6 млн. руб. - от долевого участия в деятельности другого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  <w:u w:val="single"/>
        </w:rPr>
        <w:t>Определить</w:t>
      </w:r>
      <w:r>
        <w:rPr>
          <w:rFonts w:cs="Times New Roman" w:ascii="Times New Roman" w:hAnsi="Times New Roman"/>
          <w:sz w:val="17"/>
        </w:rPr>
        <w:t xml:space="preserve"> сумму налога на прибыль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рибыль от реализации=270 млн.–(270*16,67%)–140=84991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рибыль от внереал.=28–6=22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Валовая прибыль=106991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106991 тыс.*30%=32097,3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Декларируется ввозимый из РФ товар - ювелирные изделия. Таможенная стоимость 3777 млн. руб. Ставка вывозной таможенной пошлины - 25 % от таможенной стоим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  <w:u w:val="single"/>
        </w:rPr>
        <w:t>Определить</w:t>
      </w:r>
      <w:r>
        <w:rPr>
          <w:rFonts w:cs="Times New Roman" w:ascii="Times New Roman" w:hAnsi="Times New Roman"/>
          <w:sz w:val="17"/>
        </w:rPr>
        <w:t xml:space="preserve"> вывозную таможенную пошлину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br/>
        <w:t>Пошлина=3777*25%=944,25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14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Работнице, имеющей 1 ребенка до 18 лет начислили за январь 1998г. - 700р,, за февраль - 800 р., за март - 900 р. В марте она продала коттедж за 500000р. Определить облагаемый совокупный доход за 1 квартал 98 г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Стоимость имущества на балансе пр-тия на 01.01. - 3500 тыс.р., 01.04. - 4000 тыс.р., 01.07 - 4500 р. На балансе имеется детский сад 200000р. Сумма налога на имущество за 1 и 2 квартал тек. го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  <w:lang w:val="en-US"/>
        </w:rPr>
        <w:t>1)1</w:t>
      </w:r>
      <w:r>
        <w:rPr>
          <w:rFonts w:cs="Times New Roman" w:ascii="Times New Roman" w:hAnsi="Times New Roman"/>
          <w:sz w:val="17"/>
        </w:rPr>
        <w:t xml:space="preserve"> квартал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благаемая ст-ть им-ва=(1/2*(3500–200)+1/2*(4000–200))/4=887,5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=887,5*2%=17,15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)2 квартал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Ст-ть им-ва=(1/2*(3500–200)+(4000–200)+1/2*(4500–200))/4=1900 ты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Налог=1900*2% – 17,15=20,85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15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В 1 кв. произведено и реализовано продукции на 20 млн. р. без НДС. Авансовые платежи в счет предстоящих поставок - 200 тыс. р. Полученные штрафы за нарушение договоров поставок - 50 тыс.р. Уплачены за нарушение налогового законодательства 3 тыс. р. Определить облагаемый оборот и сумму НДС по К 68. Определить налогооблагаемую прибыль и налог на прибыль за 96 г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Кузнецов В. сказал, что здесь не дана себестоимость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/>
      </w:pPr>
      <w:r>
        <w:rPr/>
        <w:t>2. Работнице, имеющей 1 ребенка до 18 лет начислили за январь 1998г. - 700р,, за февраль - 800 р., за март - 900 р. В марте она продала коттедж за 500000р. Определить облагаемый совокупный доход за 1 квартал 98 г.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09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00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00 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ч.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0 000 р.(5000МРОТ не облаг-ся, а превыш-ие облаг-с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ключ. в совок. до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2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овокуп. до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00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950 р.</w:t>
            </w:r>
          </w:p>
        </w:tc>
      </w:tr>
      <w:tr>
        <w:trPr>
          <w:trHeight w:val="2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ыч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 МРОТ=33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МРОТ=33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л.-обл. б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3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282,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оход. н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12%) 4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12%) 9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400+(84282,08-80000)*30%=15684,6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о в этой задаче подоход. налог рассчит не надо, а только совокуп. облаг. доход. т. е. нал.-обл. базу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16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За Iкв 1998 г. предприятие получило прибыль от реализации продукции - 120 млрд. руб., прибыль от совместной деятельности - 30 млрд. руб., прибыль от долевого участия в других предприятиях - 40 млрд. руб., штрафы  за нарушение хозяйственных договоров - 3 млрд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ab/>
        <w:t>Расходы на капитальное строительство - 80 млрд. руб., износ - 10 млрд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налог на прибыль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рассчитаем нал.-обл. прибыль = 120 млрд. руб. + 30 млрд. руб. – 3 млрд. руб. – (80 млрд. – 10 млрд.) = 77 млрд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рассчитаем НнаП = 77 млрд. * 35% = 26 млрд. 950 млн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рибыль от долев. участия в других предпр-ях облаг-ся по ставке 15% у источника выплат. Предположим, что от 40 млрд. рублей еще не взяли налог, тогда НнаП = 40 млрд. руб. * 15% = 6 млрд. руб. Если же эта прибыль уже после налогообл-ия, то с ней ничего делать не надо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Налог на прибыль = 26950 млн. руб. + 6 млрд. руб. (если надо) =  32950 млн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В Iкв 1998 г. предприятие произвело и реализовало продукции на 20 млн руб. без НДС. Получены денежные средства во временное пользование для осуществления расчетов - 200 тыс. руб. Авансовые платежи в счет предстоящих поставок - 400 тыс. руб. Получены штрафы за нарушения хозяйственных договоров - 50 тыс. руб., уплачены штрафы - 3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облагаемый оборот и сумму НДС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 способ: если в 20 млн. руб. уже включены авансы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Рассчитаем облагаем. оборот = 20 млн. руб. +200 тыс. руб. – 30 тыс. руб.(?) = 2017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= 20170 тыс руб. * 20% = 4034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олучен. штрафы облаг-ся по ставке 16,67%: 50 тыс. руб. * 16,67% = 8335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В аванс. платежах уже заложен НДС, след. вычленим его: 400 тыс. руб. * 16,67% = 66680 руб., след. НДС = 4034000 – 66680 + 8335 = 3975655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 способ: если в 20 млн. не заложены авансы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Рассчитаем облагаем. оборот = 20 млн + 200 тыс. – 30 тыс. = 2017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= 20170 тыс * 20% = 4034 тыс. руб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по авансам = 400 тыс. * 16,67% = 6668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по получ. штрафам = 50 тыс. * 16,67% = 8335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к уплате = 4034000 + 8335 + 66680 = 4109015 руб.</w:t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 17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Предприятие получило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выручку от реализации - 200 млн. 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себестоимость - 90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получены штрафы за нарушение хозяйственных договоров - 2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перечислено в экологические фоды- 4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уплачены штрафы за нарушение законодательства - 3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налог на прибыль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Рассчитаем облаг. прибыль = 200 млн. руб. – 90 млн. руб. + 2 млн. руб – 4 млн. руб. = 108 млн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 на прибыль = 108 млн. руб. * 35% = 3780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Стоимость имущества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1.01 - 3500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1.04 - 4000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1.07 - 4500 ты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налог на имущество за полгода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НнаИ за полгода = (½* на 1.01 + 1.04 + ½ на 1.07) </w:t>
      </w:r>
      <w:r>
        <w:rPr>
          <w:rFonts w:cs="Times New Roman" w:ascii="Times New Roman" w:hAnsi="Times New Roman"/>
          <w:sz w:val="17"/>
          <w:lang w:val="en-US"/>
        </w:rPr>
        <w:t>/</w:t>
      </w:r>
      <w:r>
        <w:rPr>
          <w:rFonts w:cs="Times New Roman" w:ascii="Times New Roman" w:hAnsi="Times New Roman"/>
          <w:sz w:val="17"/>
        </w:rPr>
        <w:t>4 = (1750 + 4000 + 2250)</w:t>
      </w:r>
      <w:r>
        <w:rPr>
          <w:rFonts w:cs="Times New Roman" w:ascii="Times New Roman" w:hAnsi="Times New Roman"/>
          <w:sz w:val="17"/>
          <w:lang w:val="en-US"/>
        </w:rPr>
        <w:t>/</w:t>
      </w:r>
      <w:r>
        <w:rPr>
          <w:rFonts w:cs="Times New Roman" w:ascii="Times New Roman" w:hAnsi="Times New Roman"/>
          <w:sz w:val="17"/>
        </w:rPr>
        <w:t>4 = 200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18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Земельный участок 0,25 га, из них 0,02 га занято домом 0,13 га посадками. Определить налог на землю, если ставка 120 руб. за 0,01 га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ог на землю = 25 * 120 руб. = 3000 руб. ( т. к. в 0,25 есть 25 раз по 0,01)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Совокупный облагаемый доход, получаемый равными долями с января по май равен 15 тыс. рублей. Получивший доход имеет 2 детей в возрасте до 18 лет. Также в мае он  получ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з/п 1200 руб. </w:t>
      </w:r>
      <w:r>
        <w:rPr>
          <w:rFonts w:cs="Times New Roman" w:ascii="Times New Roman" w:hAnsi="Times New Roman"/>
          <w:sz w:val="17"/>
          <w:u w:val="single"/>
        </w:rPr>
        <w:t>Задача не понятна</w:t>
      </w:r>
      <w:r>
        <w:rPr>
          <w:rFonts w:cs="Times New Roman" w:ascii="Times New Roman" w:hAnsi="Times New Roman"/>
          <w:sz w:val="17"/>
        </w:rPr>
        <w:t>!!!!! (не окончена)</w:t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№19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АО получило выручку от реализации продукции за текущий год в сумме 200 млн р. Себестоимость - 100 млн. р. Штрафы за нарушение хозяйственных договоров уплачены в сумме - 3 млн. р. Штрафы за нарушение налогового законодательства - 1 млн. р. Доход от игрового салона - 3 млн. р. Прибыль от посредической деятельности - 800 тыс. р. На содержание поликлиники - 1,5 млн. Определить налог на прибыль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Рассчитаем облаг. прибыль = 200 млн. руб. – 100 млн. руб. – 3 млн. руб. – 1,5 млн. (льгота) = 95,5 млн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л. на прибыль = 95,5 * 35% = 33425000 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Дох. от игр. салона облаг-ся по ставке 70% (???), след. НнаП = 3 млн. руб. * 70% = 2 100 000 р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Дох от посреднич. деят-ти облаг-ся по ставке 43%, след. НнаП = 800 000 руб. * 43% = 344 000 р. 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наП к уплате = 33425000 руб. + 2 100 000 руб. + 344 000 руб. = 3586900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Стоимость имущества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1. - 2100 тыс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4. - 2600 тыс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7. – 3000 тыс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пределить налог на имущество за полугодие (?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НнаИ = (½ на 1.01 + 1.04 + </w:t>
      </w:r>
      <w:r>
        <w:rPr>
          <w:rFonts w:cs="Times New Roman" w:ascii="Times New Roman" w:hAnsi="Times New Roman"/>
          <w:sz w:val="17"/>
          <w:lang w:val="en-US"/>
        </w:rPr>
        <w:t>½</w:t>
      </w:r>
      <w:r>
        <w:rPr>
          <w:rFonts w:cs="Times New Roman" w:ascii="Times New Roman" w:hAnsi="Times New Roman"/>
          <w:sz w:val="17"/>
        </w:rPr>
        <w:t xml:space="preserve"> на 1.07) </w:t>
      </w:r>
      <w:r>
        <w:rPr>
          <w:rFonts w:cs="Times New Roman" w:ascii="Times New Roman" w:hAnsi="Times New Roman"/>
          <w:sz w:val="17"/>
          <w:lang w:val="en-US"/>
        </w:rPr>
        <w:t>/</w:t>
      </w:r>
      <w:r>
        <w:rPr>
          <w:rFonts w:cs="Times New Roman" w:ascii="Times New Roman" w:hAnsi="Times New Roman"/>
          <w:sz w:val="17"/>
        </w:rPr>
        <w:t xml:space="preserve"> 4 = (1050 + 2600 + 1500)</w:t>
      </w:r>
      <w:r>
        <w:rPr>
          <w:rFonts w:cs="Times New Roman" w:ascii="Times New Roman" w:hAnsi="Times New Roman"/>
          <w:sz w:val="17"/>
          <w:lang w:val="en-US"/>
        </w:rPr>
        <w:t>/</w:t>
      </w:r>
      <w:r>
        <w:rPr>
          <w:rFonts w:cs="Times New Roman" w:ascii="Times New Roman" w:hAnsi="Times New Roman"/>
          <w:sz w:val="17"/>
        </w:rPr>
        <w:t>4 = 1287,5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№2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 Семья из 4 человек, в том числе 1 пенсионер приватизировали квартиру с выделением доли каждого собственника. Инвентаризационная стоимость квартиры - 24 млн. Определить сумму налога на имущество и сроки уплаты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Сумма НнаИ = 24 млн. руб. * 0,001 = 2400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НнаИ на кажд. чел-ка = 24000 </w:t>
      </w:r>
      <w:r>
        <w:rPr>
          <w:rFonts w:cs="Times New Roman" w:ascii="Times New Roman" w:hAnsi="Times New Roman"/>
          <w:sz w:val="17"/>
          <w:lang w:val="en-US"/>
        </w:rPr>
        <w:t>/</w:t>
      </w:r>
      <w:r>
        <w:rPr>
          <w:rFonts w:cs="Times New Roman" w:ascii="Times New Roman" w:hAnsi="Times New Roman"/>
          <w:sz w:val="17"/>
        </w:rPr>
        <w:t>4 = 600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наИ к уплате = 6000 руб. * 3 чел. (т. к. пенсионер не платит) = 1800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Сроки уплаты:                1 спос.         2 спос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9000 р.         18000 р.</w:t>
      </w:r>
    </w:p>
    <w:p>
      <w:pPr>
        <w:pStyle w:val="Normal"/>
        <w:ind w:left="1284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15.11       9000 р.              -    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Предприятие по отчету за 1 квартал текущего года получило выручку от реализации продукции без НДС в сумме 1000 млн. Получило дивиденды - 100 млн. Уплачены штрафы за нарушение хозяйственных договоров - 50 млн. Штраф за нарушение налогового законодательства - 60 млн. Получены гранты - 20 млн.  Определить НДС за 1 квартал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облаг. оборот = 1000 млн. руб. – 50 млн. руб. – 20 млн. руб. = 930 млн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ДС за перв. квартал = 930 млн. руб. * 20% = 186 млн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№ 21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1.Имущество на балансе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1.98   -    35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4    -   38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01.07   -  4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01.10   -  39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01.99   - 4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Налог на имущество за 98 г. - ?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НнаИ =  (½ на 01.01.98 + 01.04 + 01.07 + 01.10 + ½ на 01.01.99)</w:t>
      </w:r>
      <w:r>
        <w:rPr>
          <w:rFonts w:cs="Times New Roman" w:ascii="Times New Roman" w:hAnsi="Times New Roman"/>
          <w:sz w:val="17"/>
          <w:lang w:val="en-US"/>
        </w:rPr>
        <w:t>/</w:t>
      </w:r>
      <w:r>
        <w:rPr>
          <w:rFonts w:cs="Times New Roman" w:ascii="Times New Roman" w:hAnsi="Times New Roman"/>
          <w:sz w:val="17"/>
        </w:rPr>
        <w:t>4 = (1750 + 3800 + 4000 + 3900 + 2000)</w:t>
      </w:r>
      <w:r>
        <w:rPr>
          <w:rFonts w:cs="Times New Roman" w:ascii="Times New Roman" w:hAnsi="Times New Roman"/>
          <w:sz w:val="17"/>
          <w:lang w:val="en-US"/>
        </w:rPr>
        <w:t>/</w:t>
      </w:r>
      <w:r>
        <w:rPr>
          <w:rFonts w:cs="Times New Roman" w:ascii="Times New Roman" w:hAnsi="Times New Roman"/>
          <w:sz w:val="17"/>
        </w:rPr>
        <w:t>4 = 3862,5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2. Пред-ие уплатило авансовые взносы налога на прибыль за квартал - по предполагаемой прибыли 260000 р. Фактич. прибыль - 375000. Ставка - 36 %. Определить сумму дополнительных платежей за квартал с учетом корректировки Ц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редполаг. приб. = 260000 р.          Аванс. взнос НнаП за квартал (по 35%) = 91000 р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Факт. приб. = 375000 р.                    НнаП к уплате (по 35%) = 131250 р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Доплата = 131250 р. – 91000 р. = 40250 р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Доплата в бюджет: 40250 р. + (40250 * 36%) = 40250 + 14490 = 54740 р. – если 36% кварт. ставка рефин-ия ЦБ Р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Доплата в бюджет: 40250 р. + (40250 * 36%</w:t>
      </w:r>
      <w:r>
        <w:rPr>
          <w:rFonts w:cs="Times New Roman" w:ascii="Times New Roman" w:hAnsi="Times New Roman"/>
          <w:sz w:val="17"/>
          <w:lang w:val="en-US"/>
        </w:rPr>
        <w:t>/</w:t>
      </w:r>
      <w:r>
        <w:rPr>
          <w:rFonts w:cs="Times New Roman" w:ascii="Times New Roman" w:hAnsi="Times New Roman"/>
          <w:sz w:val="17"/>
        </w:rPr>
        <w:t>4) = 40250 + 3622,5 = 43872,5 р. – если 36% год. ставка</w:t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№ 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1.</w:t>
      </w:r>
      <w:r>
        <w:rPr>
          <w:rFonts w:cs="Times New Roman" w:ascii="Times New Roman" w:hAnsi="Times New Roman"/>
          <w:sz w:val="17"/>
        </w:rPr>
        <w:t xml:space="preserve"> В 1996 г. пред-ие получило выручку от реализации (с НДС) 8 500 000. Ставка налога на пользователей автодорог - 2,5 %. Налог - ?  </w:t>
      </w:r>
      <w:r>
        <w:rPr>
          <w:rFonts w:cs="Times New Roman" w:ascii="Times New Roman" w:hAnsi="Times New Roman"/>
          <w:b/>
          <w:sz w:val="17"/>
        </w:rPr>
        <w:t>Н\о база</w:t>
      </w:r>
      <w:r>
        <w:rPr>
          <w:rFonts w:cs="Times New Roman" w:ascii="Times New Roman" w:hAnsi="Times New Roman"/>
          <w:sz w:val="17"/>
        </w:rPr>
        <w:t xml:space="preserve"> = выручка – НДС = 8500000 –8500000* 0,2 = 6800000 Налог =6800000 * 0,025 = 170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2.</w:t>
      </w:r>
      <w:r>
        <w:rPr>
          <w:rFonts w:cs="Times New Roman" w:ascii="Times New Roman" w:hAnsi="Times New Roman"/>
          <w:sz w:val="17"/>
        </w:rPr>
        <w:t xml:space="preserve"> Предприятие по отчету за текущий год  получило выручку от реализации без НДС 150 000 000 р. Себестоимость - 80 000 000 р. Получены штрафы за нарушение условий хоз. договоров. - 2 млн., уплачены штрафы за нарушение налогового законодательства - 5 млн. Перечислено в экологич. фонды и творческие союзы - 3 млн., на содержание поликлиники - 4 млн. Определить налог на прибыль за текущий год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ремия 60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дивиденды 1000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ценный подарок 130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Н/о приб</w:t>
      </w:r>
      <w:r>
        <w:rPr>
          <w:rFonts w:cs="Times New Roman" w:ascii="Times New Roman" w:hAnsi="Times New Roman"/>
          <w:sz w:val="17"/>
        </w:rPr>
        <w:t xml:space="preserve"> = 150 000 000 – 80 000 000 +2 000 000  -3 000 000   - 4 000 000 + 600 +1300 =65001900 Нал на Пр =. 65001900 * 0,3 (стар ставка =35%) = 19500570</w:t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№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1</w:t>
      </w:r>
      <w:r>
        <w:rPr>
          <w:rFonts w:cs="Times New Roman" w:ascii="Times New Roman" w:hAnsi="Times New Roman"/>
          <w:sz w:val="17"/>
        </w:rPr>
        <w:t>зарплата январь 18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февраль 19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олучил холодильник 2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2 детей до 18 ле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подох налог за февраль. </w:t>
      </w:r>
      <w:r>
        <w:rPr>
          <w:rFonts w:cs="Times New Roman" w:ascii="Times New Roman" w:hAnsi="Times New Roman"/>
          <w:b/>
          <w:sz w:val="17"/>
        </w:rPr>
        <w:t xml:space="preserve">Найдем </w:t>
      </w:r>
      <w:r>
        <w:rPr>
          <w:rFonts w:cs="Times New Roman" w:ascii="Times New Roman" w:hAnsi="Times New Roman"/>
          <w:sz w:val="17"/>
        </w:rPr>
        <w:t xml:space="preserve">н\о базу за 2 мес(янв, фев) = 1800 – 83*6 (предоставляется льгота двойная на каждщго, т.к. доход в янв не превысил 10000) + 1900 – 83*6 (т.к. доход не превысил за два мес 10 тыс) + 20000 – 12*83 (на подарки существует льгота в размере 12 мин з\п) = 3892  Под нал за янв, фев = 3892 * 0,12 = 467,04. Под нал за янв  = (1800 – 83*6) * 0,12 = 156,24. Под нал за фев = Под нал за янв, фев – под нал за янв = 467,04 – 156,24 = 310,8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2.</w:t>
      </w:r>
      <w:r>
        <w:rPr>
          <w:rFonts w:cs="Times New Roman" w:ascii="Times New Roman" w:hAnsi="Times New Roman"/>
          <w:sz w:val="17"/>
        </w:rPr>
        <w:t>1 квартал предприятие реализовало продукции на 20 млн руб без НДС, себестоимость прод - 18 млн р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безвозмездно ден средства получило 200 тыс р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роданы осно средства -300 тыс р, остат ст-ть ОС - 200 тыс р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штраф получили за наруш хоз договоров -50 т.р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латили штраф 30 т.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облагамая база и налог на прибыль. </w:t>
      </w:r>
      <w:r>
        <w:rPr>
          <w:rFonts w:cs="Times New Roman" w:ascii="Times New Roman" w:hAnsi="Times New Roman"/>
          <w:b/>
          <w:sz w:val="17"/>
        </w:rPr>
        <w:t>Н\о приб</w:t>
      </w:r>
      <w:r>
        <w:rPr>
          <w:rFonts w:cs="Times New Roman" w:ascii="Times New Roman" w:hAnsi="Times New Roman"/>
          <w:sz w:val="17"/>
        </w:rPr>
        <w:t xml:space="preserve"> =20000-18000 +200 +300 – 200*1,12(1,12 –это индекс дефлятора, возможно, он будет иной). +50 –30 = 2296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Сумма налога на прибыль = 2296 * 0,3 (старая ставка 35%) =688,8 </w:t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№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1.</w:t>
      </w:r>
      <w:r>
        <w:rPr>
          <w:rFonts w:cs="Times New Roman" w:ascii="Times New Roman" w:hAnsi="Times New Roman"/>
          <w:sz w:val="17"/>
        </w:rPr>
        <w:t xml:space="preserve">сидоров Черн АЭС. Оклад ос место работы 4800. Ежемес премия 20% к окладу. Ребенок 20 лет в ВУЗе Пенсия военнослужащего 800 р в месяц подох налог. </w:t>
      </w:r>
      <w:r>
        <w:rPr>
          <w:rFonts w:cs="Times New Roman" w:ascii="Times New Roman" w:hAnsi="Times New Roman"/>
          <w:b/>
          <w:sz w:val="17"/>
        </w:rPr>
        <w:t>Определи</w:t>
      </w:r>
      <w:r>
        <w:rPr>
          <w:rFonts w:cs="Times New Roman" w:ascii="Times New Roman" w:hAnsi="Times New Roman"/>
          <w:sz w:val="17"/>
        </w:rPr>
        <w:t xml:space="preserve">м сумму, кот он получает ежемесячно = 4800 + 4800* 0,2 = 5760.  Доход за год = 5760 * 12 = 69120 Льгота предоставляемая ему в год =30000. Так как доход за янв = 5760, те он не превышает 10 тыс,  то ему будет предоставлена льгота = 83 *4, в феврале общий совокупный доход за янв, февр = 11520 , те больше 10 тыс, но меньше 30 тыс, то следов, льгота предоставляется в одинарном кол-ве на него и в одинарном кол-ве на ребенка. = 83 *2. Аналогично для марта, апреля, мая.  Н\о база для Под нал за годод = 69120 – 30000 -4* 83 - 4*(83 *2) = 8124.  Сумма Под нал = 8124 * 0,12= 974,88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7"/>
        </w:rPr>
      </w:pPr>
      <w:r>
        <w:rPr>
          <w:rFonts w:cs="Times New Roman" w:ascii="Times New Roman" w:hAnsi="Times New Roman"/>
          <w:b/>
          <w:sz w:val="17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реклама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вывеска 2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каледнарь 35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таблица на дверь о правилах обслуживания 5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рекламн щит 2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ролик на ТВ 30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налог на рекламу. </w:t>
      </w:r>
      <w:r>
        <w:rPr>
          <w:rFonts w:cs="Times New Roman" w:ascii="Times New Roman" w:hAnsi="Times New Roman"/>
          <w:b/>
          <w:sz w:val="17"/>
        </w:rPr>
        <w:t>Допу</w:t>
      </w:r>
      <w:r>
        <w:rPr>
          <w:rFonts w:cs="Times New Roman" w:ascii="Times New Roman" w:hAnsi="Times New Roman"/>
          <w:sz w:val="17"/>
        </w:rPr>
        <w:t xml:space="preserve">стим, что речь идет о Москве. В Москве ставка на рекламу = 5%. Рекламой яв-ся все - табличка и вывеска.  Налогооблогаемая база = 3500 + 2000 + 30000 =35500 Сумма нал =35500 * 0,05 =1775. </w:t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1</w:t>
      </w:r>
      <w:r>
        <w:rPr>
          <w:rFonts w:cs="Times New Roman" w:ascii="Times New Roman" w:hAnsi="Times New Roman"/>
          <w:sz w:val="17"/>
        </w:rPr>
        <w:t>. Сумма НДС по приобретенным ценностям - 37705 тыс. руб., в том числе по оприходованным - 37403 тыс. руб., из них 37309 тыс. руб. списано на услуги производственного характера. Стоимость реализованных товаров, облагаемых НДС, - 275240 тыс. руб.</w:t>
      </w:r>
    </w:p>
    <w:p>
      <w:pPr>
        <w:pStyle w:val="Heading2"/>
        <w:rPr>
          <w:sz w:val="17"/>
        </w:rPr>
      </w:pPr>
      <w:r>
        <w:rPr>
          <w:sz w:val="17"/>
        </w:rPr>
        <w:t>Ставка НДС - 2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>Определить НДС</w:t>
      </w:r>
      <w:r>
        <w:rPr>
          <w:rFonts w:cs="Times New Roman" w:ascii="Times New Roman" w:hAnsi="Times New Roman"/>
          <w:b/>
          <w:sz w:val="17"/>
        </w:rPr>
        <w:t>. 37403</w:t>
      </w:r>
      <w:r>
        <w:rPr>
          <w:rFonts w:cs="Times New Roman" w:ascii="Times New Roman" w:hAnsi="Times New Roman"/>
          <w:sz w:val="17"/>
        </w:rPr>
        <w:t xml:space="preserve"> – 37309 = 94  НДС = 94 * 0,2 =18,8 НДС по реализ товарам = 275240 * 0,2 =55048. 18,8 к зачету. НДС к уплате =55048 – 18,8 =55029,2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2.</w:t>
      </w:r>
      <w:r>
        <w:rPr>
          <w:rFonts w:cs="Times New Roman" w:ascii="Times New Roman" w:hAnsi="Times New Roman"/>
          <w:sz w:val="17"/>
        </w:rPr>
        <w:t xml:space="preserve"> Стоимость имущества, находящегося на балансе предприятия, составляет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ab/>
        <w:t>01.98</w:t>
        <w:tab/>
        <w:t>- 35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ab/>
        <w:t>04.98</w:t>
        <w:tab/>
        <w:t>- 38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ab/>
        <w:t>07.98</w:t>
        <w:tab/>
        <w:t>-40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ab/>
        <w:t xml:space="preserve">10.98 </w:t>
        <w:tab/>
        <w:t>-38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ab/>
        <w:t>01.99</w:t>
        <w:tab/>
        <w:t>-450 тыс. руб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На балансе предприятия находится поликлиника стоимостью 12 тыс, руб. и детский сад - 4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Определить налог на имущество за 1998 г. и  за IVкв 1998 г. </w:t>
      </w:r>
      <w:r>
        <w:rPr>
          <w:rFonts w:cs="Times New Roman" w:ascii="Times New Roman" w:hAnsi="Times New Roman"/>
          <w:b/>
          <w:sz w:val="17"/>
        </w:rPr>
        <w:t xml:space="preserve">Льготу </w:t>
      </w:r>
      <w:r>
        <w:rPr>
          <w:rFonts w:cs="Times New Roman" w:ascii="Times New Roman" w:hAnsi="Times New Roman"/>
          <w:sz w:val="17"/>
        </w:rPr>
        <w:t xml:space="preserve">необходимо вычетать в каждом периоде.  01.98 = 350 –12 –40 = 298 04.98 = 328 07.98 =348 10.98= 328 01.99 = 398  Найдем среднегод сть- ть О.С = 1\2* 298 + 328 + 348 + 328 +1\2* 398\\ 4 =1352\\4 =338 Сумма нал за им-во за год =338 * 0,02=6,76 Найдем средн с-ть ОС за 3квартала =1\2*298 + 328 + 348+ 1\2* 328\\4 = 1039\\4 =259,75 Сумма нал на им-во за 1,2,3 кв =259,75 * 0,02 =5,195 Сумма налога за 4 кв = год –за 1,2,3 =6,76 –5,195 =1,565 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Билет 2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1</w:t>
      </w:r>
      <w:r>
        <w:rPr>
          <w:rFonts w:cs="Times New Roman" w:ascii="Times New Roman" w:hAnsi="Times New Roman"/>
          <w:sz w:val="17"/>
        </w:rPr>
        <w:t>. Предпритие получило выручку от реализации без НДС - 250 млн. руб., себестоимость - 100 млн. руб. Получены дивиденды по акциям - 15 млн. руб., уплачены штрафные санкции за нарушение хозяйственных договоров - 8  млн. руб, за нарушение налогового законодательства - 10 млн. руб. Безвозмездно передано предприятию денежные средства юридическим лицом в сумме 200 тыс. руб. Направлено на финансирование капитальных вложений 5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Определить Налог на прибыль. </w:t>
      </w:r>
      <w:r>
        <w:rPr>
          <w:rFonts w:cs="Times New Roman" w:ascii="Times New Roman" w:hAnsi="Times New Roman"/>
          <w:b/>
          <w:sz w:val="17"/>
        </w:rPr>
        <w:t>Н\о пр</w:t>
      </w:r>
      <w:r>
        <w:rPr>
          <w:rFonts w:cs="Times New Roman" w:ascii="Times New Roman" w:hAnsi="Times New Roman"/>
          <w:sz w:val="17"/>
        </w:rPr>
        <w:t>ибыль = 250 – 100 –8 +200 –5 = 337 Сумма НП = 337 * 0,3 (старая ставка = 35%) =101,1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 xml:space="preserve">2. </w:t>
      </w:r>
      <w:r>
        <w:rPr>
          <w:rFonts w:cs="Times New Roman" w:ascii="Times New Roman" w:hAnsi="Times New Roman"/>
          <w:sz w:val="17"/>
        </w:rPr>
        <w:t>Декларируется товар для вывоза из РФ - пшеница для посева. Таможенная стоимость - 400 млн. руб. Ставка вывозной таможенной пошлины - 10% от таможенной стоим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Определить вывозную таможенную пошлину </w:t>
      </w:r>
      <w:r>
        <w:rPr>
          <w:rFonts w:cs="Times New Roman" w:ascii="Times New Roman" w:hAnsi="Times New Roman"/>
          <w:b/>
          <w:sz w:val="17"/>
        </w:rPr>
        <w:t>Там</w:t>
      </w:r>
      <w:r>
        <w:rPr>
          <w:rFonts w:cs="Times New Roman" w:ascii="Times New Roman" w:hAnsi="Times New Roman"/>
          <w:sz w:val="17"/>
        </w:rPr>
        <w:t xml:space="preserve"> пошл =400 млн * 0,1= 40млн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2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1</w:t>
      </w:r>
      <w:r>
        <w:rPr>
          <w:rFonts w:cs="Times New Roman" w:ascii="Times New Roman" w:hAnsi="Times New Roman"/>
          <w:sz w:val="17"/>
        </w:rPr>
        <w:t xml:space="preserve"> По отчету за 1 квартал текущ года коммерч. банк имеет следующ. данные: %, получен. по размещен. кредитн. ресурсам = 100 млн. руб.; плата за услуги, оказываемые банком за открытие и ведение расч. счетов = 5 млн. руб.; доходы от сдачи имущества в аренду = 10 млн. руб.; налоги, уплачен. в бюджет и отражен. на счетах операцион. рсходов = 15млн. руб.; на оплету труда работников банка = 25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7"/>
        </w:rPr>
        <w:t xml:space="preserve">Определить налог на прибыль банка. </w:t>
      </w:r>
      <w:r>
        <w:rPr>
          <w:rFonts w:cs="Times New Roman" w:ascii="Times New Roman" w:hAnsi="Times New Roman"/>
          <w:b/>
          <w:sz w:val="17"/>
        </w:rPr>
        <w:t>Нало</w:t>
      </w:r>
      <w:r>
        <w:rPr>
          <w:rFonts w:cs="Times New Roman" w:ascii="Times New Roman" w:hAnsi="Times New Roman"/>
          <w:sz w:val="17"/>
        </w:rPr>
        <w:t>гооблогаемая прибыль = 100 + 5 +10 – 15 – 25 = 75 Новая ставка НП по банкам = 38% (старая =43) НП =75 * 0,38 = 28,5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2)</w:t>
      </w:r>
      <w:r>
        <w:rPr>
          <w:rFonts w:cs="Times New Roman" w:ascii="Times New Roman" w:hAnsi="Times New Roman"/>
          <w:sz w:val="17"/>
        </w:rPr>
        <w:t xml:space="preserve"> Декларир-ся ввозим. товар из Германии: автом. бензин в кол-ве 400 тонн. Ставка ввоз. тамож. пошлины = 40 Экю за 1 тонну. Тамож. ст-ть указана в рублях. Курс Экю = 6596 руб. за 1 Экю.</w:t>
      </w:r>
    </w:p>
    <w:p>
      <w:pPr>
        <w:pStyle w:val="TextBody"/>
        <w:jc w:val="both"/>
        <w:rPr>
          <w:sz w:val="17"/>
        </w:rPr>
      </w:pPr>
      <w:r>
        <w:rPr>
          <w:sz w:val="17"/>
        </w:rPr>
        <w:t>Расчитать тамож. пошли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В дан</w:t>
      </w:r>
      <w:r>
        <w:rPr>
          <w:rFonts w:cs="Times New Roman" w:ascii="Times New Roman" w:hAnsi="Times New Roman"/>
          <w:sz w:val="17"/>
        </w:rPr>
        <w:t>ном случае мы используем базовую ставку. Тамож пошл = 400 тонн * 40*6596 =105536000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Heading1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Билет 28</w:t>
      </w:r>
    </w:p>
    <w:p>
      <w:pPr>
        <w:pStyle w:val="TextBody"/>
        <w:jc w:val="both"/>
        <w:rPr>
          <w:sz w:val="17"/>
          <w:lang w:val="en-US"/>
        </w:rPr>
      </w:pPr>
      <w:r>
        <w:rPr>
          <w:b/>
          <w:sz w:val="17"/>
        </w:rPr>
        <w:t>1</w:t>
      </w:r>
      <w:r>
        <w:rPr>
          <w:sz w:val="17"/>
        </w:rPr>
        <w:t>Семья 4 человека, из них 1 пенсионер, совместно владеют квартирой стоимостью 24 млн. руб. в равных долях. Определить сумму налога на имущество, уплачиваемую бюдже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Пе</w:t>
      </w:r>
      <w:r>
        <w:rPr>
          <w:rFonts w:cs="Times New Roman" w:ascii="Times New Roman" w:hAnsi="Times New Roman"/>
          <w:sz w:val="17"/>
        </w:rPr>
        <w:t>нсионер платить не будет. По совместной деятельности участники уплачивают налог в равных долях. Ставка налога = 0,001</w:t>
      </w:r>
      <w:r>
        <w:rPr>
          <w:rFonts w:cs="Times New Roman" w:ascii="Times New Roman" w:hAnsi="Times New Roman"/>
          <w:sz w:val="17"/>
          <w:lang w:val="en-US"/>
        </w:rPr>
        <w:t>;</w:t>
      </w:r>
      <w:r>
        <w:rPr>
          <w:rFonts w:cs="Times New Roman" w:ascii="Times New Roman" w:hAnsi="Times New Roman"/>
          <w:sz w:val="17"/>
        </w:rPr>
        <w:t xml:space="preserve"> 24млн *0,001=0,024</w:t>
      </w:r>
      <w:r>
        <w:rPr>
          <w:rFonts w:cs="Times New Roman" w:ascii="Times New Roman" w:hAnsi="Times New Roman"/>
          <w:sz w:val="17"/>
          <w:lang w:val="en-US"/>
        </w:rPr>
        <w:t>;</w:t>
      </w:r>
      <w:r>
        <w:rPr>
          <w:rFonts w:cs="Times New Roman" w:ascii="Times New Roman" w:hAnsi="Times New Roman"/>
          <w:sz w:val="17"/>
        </w:rPr>
        <w:t xml:space="preserve"> 0,024\ 4=0,006. Т.е каждый должен заплатить 0,006 млн, кроме пенсионера. Общая сумма налога на семью =0,018 млн. Они могут уплатить либо 0,018 целиком 15.09 или частями 15.09 =0,009 и 15.11 =0,009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2.</w:t>
      </w:r>
      <w:r>
        <w:rPr>
          <w:rFonts w:cs="Times New Roman" w:ascii="Times New Roman" w:hAnsi="Times New Roman"/>
          <w:sz w:val="17"/>
        </w:rPr>
        <w:t xml:space="preserve"> Выручка предприятия составила: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 </w:t>
      </w:r>
      <w:r>
        <w:rPr>
          <w:rFonts w:cs="Times New Roman" w:ascii="Times New Roman" w:hAnsi="Times New Roman"/>
          <w:sz w:val="17"/>
        </w:rPr>
        <w:t>1000млн. - от реализации продукции без НДС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себестоимость - 400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дивиденды - 100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получены штрафы:</w:t>
      </w:r>
    </w:p>
    <w:p>
      <w:pPr>
        <w:pStyle w:val="TextBody"/>
        <w:jc w:val="both"/>
        <w:rPr>
          <w:sz w:val="17"/>
        </w:rPr>
      </w:pPr>
      <w:r>
        <w:rPr>
          <w:sz w:val="17"/>
        </w:rPr>
        <w:t>за нарушение хозяйственных договоров - 50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за нарушение законодательства - 600 млн.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Рассчитать налог на прибы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7"/>
        </w:rPr>
        <w:t>На</w:t>
      </w:r>
      <w:r>
        <w:rPr>
          <w:rFonts w:cs="Times New Roman" w:ascii="Times New Roman" w:hAnsi="Times New Roman"/>
          <w:sz w:val="17"/>
        </w:rPr>
        <w:t>логооблогаемая прибыль =1000 – 400 - 50 = 550. Дивиденды облагаются у источника. НП= 550 * 0,3=165 (старая ставка =35%)</w:t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Normal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sectPr>
      <w:footerReference w:type="default" r:id="rId2"/>
      <w:type w:val="nextPage"/>
      <w:pgSz w:w="11906" w:h="16838"/>
      <w:pgMar w:left="397" w:right="397" w:gutter="0" w:header="0" w:top="510" w:footer="720" w:bottom="833"/>
      <w:pgNumType w:fmt="decimal"/>
      <w:cols w:num="3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68"/>
        </w:tabs>
        <w:ind w:left="768" w:hanging="768"/>
      </w:pPr>
      <w:rPr/>
    </w:lvl>
    <w:lvl w:ilvl="1">
      <w:start w:val="9"/>
      <w:numFmt w:val="decimalZero"/>
      <w:lvlText w:val="%1.%2"/>
      <w:lvlJc w:val="left"/>
      <w:pPr>
        <w:tabs>
          <w:tab w:val="num" w:pos="2052"/>
        </w:tabs>
        <w:ind w:left="2052" w:hanging="768"/>
      </w:pPr>
      <w:rPr/>
    </w:lvl>
    <w:lvl w:ilvl="2">
      <w:start w:val="1"/>
      <w:numFmt w:val="decimal"/>
      <w:lvlText w:val="%1.%2.%3"/>
      <w:lvlJc w:val="left"/>
      <w:pPr>
        <w:tabs>
          <w:tab w:val="num" w:pos="3336"/>
        </w:tabs>
        <w:ind w:left="3336" w:hanging="768"/>
      </w:pPr>
      <w:rPr/>
    </w:lvl>
    <w:lvl w:ilvl="3">
      <w:start w:val="1"/>
      <w:numFmt w:val="decimal"/>
      <w:lvlText w:val="%1.%2.%3.%4"/>
      <w:lvlJc w:val="left"/>
      <w:pPr>
        <w:tabs>
          <w:tab w:val="num" w:pos="4620"/>
        </w:tabs>
        <w:ind w:left="4620" w:hanging="768"/>
      </w:pPr>
      <w:rPr/>
    </w:lvl>
    <w:lvl w:ilvl="4">
      <w:start w:val="1"/>
      <w:numFmt w:val="decimal"/>
      <w:lvlText w:val="%1.%2.%3.%4.%5"/>
      <w:lvlJc w:val="left"/>
      <w:pPr>
        <w:tabs>
          <w:tab w:val="num" w:pos="5904"/>
        </w:tabs>
        <w:ind w:left="5904" w:hanging="768"/>
      </w:pPr>
      <w:rPr/>
    </w:lvl>
    <w:lvl w:ilvl="5">
      <w:start w:val="1"/>
      <w:numFmt w:val="decimal"/>
      <w:lvlText w:val="%1.%2.%3.%4.%5.%6"/>
      <w:lvlJc w:val="left"/>
      <w:pPr>
        <w:tabs>
          <w:tab w:val="num" w:pos="7500"/>
        </w:tabs>
        <w:ind w:left="7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784"/>
        </w:tabs>
        <w:ind w:left="8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428"/>
        </w:tabs>
        <w:ind w:left="10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12"/>
        </w:tabs>
        <w:ind w:left="117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9:17:00Z</dcterms:created>
  <dc:creator>Дмитрий Чурин</dc:creator>
  <dc:description/>
  <dc:language>en-US</dc:language>
  <cp:lastModifiedBy>IREN</cp:lastModifiedBy>
  <cp:lastPrinted>1999-06-06T15:43:00Z</cp:lastPrinted>
  <dcterms:modified xsi:type="dcterms:W3CDTF">2001-01-12T19:17:00Z</dcterms:modified>
  <cp:revision>2</cp:revision>
  <dc:subject/>
  <dc:title>Билет № 1</dc:title>
</cp:coreProperties>
</file>