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both"/>
        <w:rPr/>
      </w:pPr>
      <w:r>
        <w:rPr/>
        <w:t>ЛЕГИТИМНОСТЬ</w:t>
      </w:r>
    </w:p>
    <w:p>
      <w:pPr>
        <w:pStyle w:val="Normal1"/>
        <w:spacing w:before="460" w:after="0"/>
        <w:ind w:firstLine="280"/>
        <w:jc w:val="both"/>
        <w:rPr>
          <w:rFonts w:ascii="Times New Roman" w:hAnsi="Times New Roman" w:cs="Times New Roman"/>
          <w:i/>
          <w:i/>
          <w:sz w:val="20"/>
        </w:rPr>
      </w:pPr>
      <w:r>
        <w:rPr>
          <w:rFonts w:cs="Times New Roman" w:ascii="Times New Roman" w:hAnsi="Times New Roman"/>
          <w:i/>
          <w:sz w:val="20"/>
        </w:rPr>
        <w:t>От редакции. Еженедельник "Аргументы и факты" привел строки из пись</w:t>
        <w:softHyphen/>
        <w:t>ма читателя, который, несколько раз услышав фразу "президент после референ</w:t>
        <w:softHyphen/>
        <w:t>дума имеет легитимность", решил, что речь идет о какой-то "болезни". И дей</w:t>
        <w:softHyphen/>
        <w:t>ствительно, в последнее время термин "легитимность" — одно из самых слож</w:t>
        <w:softHyphen/>
        <w:t>ных, с богатым теоретическим содержанием, не сводимым к "законности", поня</w:t>
        <w:softHyphen/>
        <w:t>тий политической науки — к месту и не к месту используют деятели и комментаторы от политики. Они нередко забывают (или вообще не знают?), что за каждым научным (в данном случае — политологическим) концептом стоит конкретная сущность.</w:t>
      </w:r>
    </w:p>
    <w:p>
      <w:pPr>
        <w:pStyle w:val="Normal1"/>
        <w:ind w:firstLine="280"/>
        <w:jc w:val="both"/>
        <w:rPr/>
      </w:pPr>
      <w:r>
        <w:rPr>
          <w:rFonts w:cs="Times New Roman" w:ascii="Times New Roman" w:hAnsi="Times New Roman"/>
          <w:i/>
          <w:sz w:val="20"/>
        </w:rPr>
        <w:t>Мы предлагаем выдержки из параграфов о легитимности двух учебников фран</w:t>
        <w:softHyphen/>
        <w:t>цузских авторов — Ж.-Л.Кермонна и Ж.-Л.Шабо. Этот материал, разумеется, опирается прежде всего на французские реалии, в частности, на историю прези</w:t>
        <w:softHyphen/>
        <w:t>дентства Ш. де Голля, позволяющие проиллюстрировать</w:t>
      </w:r>
      <w:r>
        <w:rPr>
          <w:rFonts w:cs="Times New Roman" w:ascii="Times New Roman" w:hAnsi="Times New Roman"/>
          <w:sz w:val="20"/>
        </w:rPr>
        <w:t xml:space="preserve"> разнообразный </w:t>
      </w:r>
      <w:r>
        <w:rPr>
          <w:rFonts w:cs="Times New Roman" w:ascii="Times New Roman" w:hAnsi="Times New Roman"/>
          <w:i/>
          <w:sz w:val="20"/>
        </w:rPr>
        <w:t>пол</w:t>
        <w:softHyphen/>
        <w:t>итико-философский и исторический смысл рассматриваемого термина. В целом о легитимности и процессах легитимации существует большой свод политологи</w:t>
        <w:softHyphen/>
        <w:t>ческой и теоретической литературы, несколько названий из которого приведены в конце рубрики.</w:t>
      </w:r>
    </w:p>
    <w:p>
      <w:pPr>
        <w:pStyle w:val="Normal1"/>
        <w:spacing w:before="440" w:after="0"/>
        <w:jc w:val="both"/>
        <w:rPr>
          <w:rFonts w:ascii="Times New Roman" w:hAnsi="Times New Roman" w:cs="Times New Roman"/>
          <w:b/>
          <w:b/>
          <w:sz w:val="20"/>
        </w:rPr>
      </w:pPr>
      <w:r>
        <w:rPr>
          <w:rFonts w:cs="Times New Roman" w:ascii="Times New Roman" w:hAnsi="Times New Roman"/>
          <w:b/>
          <w:sz w:val="20"/>
        </w:rPr>
        <w:t>О ПРИНЦИПЕ ЛЕГИТИМНОСТИ</w:t>
      </w:r>
    </w:p>
    <w:p>
      <w:pPr>
        <w:pStyle w:val="Normal1"/>
        <w:spacing w:before="180" w:after="0"/>
        <w:ind w:firstLine="320"/>
        <w:jc w:val="both"/>
        <w:rPr>
          <w:sz w:val="20"/>
        </w:rPr>
      </w:pPr>
      <w:r>
        <w:rPr>
          <w:rFonts w:cs="Times New Roman" w:ascii="Times New Roman" w:hAnsi="Times New Roman"/>
          <w:sz w:val="20"/>
        </w:rPr>
        <w:t>Сначала предварительное определение: принцип легитимности состоит в соответ</w:t>
        <w:softHyphen/>
        <w:t>ствии политической власти какой-либо страны ценностям, на которые опирается режим, чью деятельность этот принцип обеспечивает. М.Дюверже добавляет еще одну характеристику: легитимен всякий режим, с которым согласен народ. Послед</w:t>
        <w:softHyphen/>
        <w:t>нее требование вписывается уже в демократический подход к легитимности. И в данном смысле легитимным признавался бы режим, не только действующий сообраз</w:t>
        <w:softHyphen/>
        <w:t>но собственным ценностям, но также и тот, который отвечал бы, по меньшей мере в неявной форме, народным устремлениям. Проблема определения легитимности, таким образом, усложняется. Для ее прояснения необходимо сослаться на признан</w:t>
        <w:softHyphen/>
        <w:t>ного теоретика легитимности — немецкого социолога Макса Вебера. Он предложил различать три "идеальных типа" — сегодня мы сказали бы три модели — леги</w:t>
        <w:softHyphen/>
        <w:t>тимности.</w:t>
      </w:r>
    </w:p>
    <w:p>
      <w:pPr>
        <w:pStyle w:val="Normal1"/>
        <w:ind w:firstLine="320"/>
        <w:jc w:val="both"/>
        <w:rPr>
          <w:sz w:val="20"/>
        </w:rPr>
      </w:pPr>
      <w:r>
        <w:rPr>
          <w:rFonts w:cs="Times New Roman" w:ascii="Times New Roman" w:hAnsi="Times New Roman"/>
          <w:sz w:val="20"/>
        </w:rPr>
        <w:t xml:space="preserve">В первую очередь, </w:t>
      </w:r>
      <w:r>
        <w:rPr>
          <w:rFonts w:cs="Times New Roman" w:ascii="Times New Roman" w:hAnsi="Times New Roman"/>
          <w:i/>
          <w:sz w:val="20"/>
        </w:rPr>
        <w:t>традиционная легитимность.</w:t>
      </w:r>
      <w:r>
        <w:rPr>
          <w:rFonts w:cs="Times New Roman" w:ascii="Times New Roman" w:hAnsi="Times New Roman"/>
          <w:sz w:val="20"/>
        </w:rPr>
        <w:t xml:space="preserve"> Она опирается на совокупность обычаев, сила действия которых признана с незапамятных времен, и на укорененную в человеке привычку придерживаться таких обычаев. В данном смысле легитимность могла бы быть проанализирована как верность традиции. Неудивительно, что имен</w:t>
        <w:softHyphen/>
        <w:t xml:space="preserve">но в этих рамках находят оправдание легитимности монарха. При Старом режиме во Франции (т.е. до 1789 г. — </w:t>
      </w:r>
      <w:r>
        <w:rPr>
          <w:rFonts w:cs="Times New Roman" w:ascii="Times New Roman" w:hAnsi="Times New Roman"/>
          <w:i/>
          <w:sz w:val="20"/>
        </w:rPr>
        <w:t>Ред.)</w:t>
      </w:r>
      <w:r>
        <w:rPr>
          <w:rFonts w:cs="Times New Roman" w:ascii="Times New Roman" w:hAnsi="Times New Roman"/>
          <w:sz w:val="20"/>
        </w:rPr>
        <w:t xml:space="preserve"> для обоснования легитимности королевской власти ссылались на традиционный принцип наследования в качестве исторического преце</w:t>
        <w:softHyphen/>
        <w:t>дента. До недавних времен во французском языке концепт легитимности использо</w:t>
        <w:softHyphen/>
        <w:t xml:space="preserve">вался только в указанном аспекте. "Легитимистами" называли сторонников старшей ветви Бурбонов, считавших, что только ее представители, в силу исторической традиции, могут отправлять королевскую власть, в их отличие от "орлеанистов", приверженцев графа Парижского. (В российских энциклопедических словарях до сих пор "легитимность" ассоциирована исключительно с защитниками свергнутых династий. — </w:t>
      </w:r>
      <w:r>
        <w:rPr>
          <w:rFonts w:cs="Times New Roman" w:ascii="Times New Roman" w:hAnsi="Times New Roman"/>
          <w:i/>
          <w:sz w:val="20"/>
        </w:rPr>
        <w:t>Ред.)</w:t>
      </w:r>
    </w:p>
    <w:p>
      <w:pPr>
        <w:pStyle w:val="Normal"/>
        <w:jc w:val="both"/>
        <w:rPr>
          <w:lang w:val="en-US"/>
        </w:rPr>
      </w:pPr>
      <w:r>
        <w:rPr/>
        <w:t xml:space="preserve">Второй "идеальный тип" — </w:t>
      </w:r>
      <w:r>
        <w:rPr>
          <w:i/>
        </w:rPr>
        <w:t>харизматическая легитимность.</w:t>
      </w:r>
      <w:r>
        <w:rPr/>
        <w:t xml:space="preserve"> Ее разъяснение позволяет лучше понять сегодняшнее содержание данного концепта. По Веберу, этот тип легитимности характеризуется всецело личной преданностью субъектов (под</w:t>
        <w:softHyphen/>
        <w:t>данных) делу какого-либо человека и их доверием только к его особе в силу того, что она выделяется необычайными качествами, героизмом или иными образцовыми свойствами, которые "делают" лидера.</w:t>
      </w:r>
    </w:p>
    <w:p>
      <w:pPr>
        <w:pStyle w:val="Normal1"/>
        <w:spacing w:lineRule="auto" w:line="218"/>
        <w:ind w:firstLine="284"/>
        <w:jc w:val="both"/>
        <w:rPr/>
      </w:pPr>
      <w:r>
        <w:rPr>
          <w:rFonts w:cs="Times New Roman" w:ascii="Times New Roman" w:hAnsi="Times New Roman"/>
          <w:sz w:val="20"/>
        </w:rPr>
        <w:t>Немудрено, что во времена "голлистской республики" многие авторы обратились к веберианскому понятию харизматической власти для объяснения феномена ее персонализации генералом Ш.де Голлем. Разумеется, Вебер имел в виду прежде всего лидера-победителя, призванного историческими обстоятельствами основать новую династию. Однако де Голль был первым во Франции, кто с момента учрежде</w:t>
        <w:softHyphen/>
        <w:t xml:space="preserve">ния в стране III Республики (1870 г.) вообще использовал понятие легитимности в отношении политической власти. До 1940 г. предыдущие Республики отказывались от легитимности в пользу концепта </w:t>
      </w:r>
      <w:r>
        <w:rPr>
          <w:rFonts w:cs="Times New Roman" w:ascii="Times New Roman" w:hAnsi="Times New Roman"/>
          <w:i/>
          <w:sz w:val="20"/>
        </w:rPr>
        <w:t>легальности.</w:t>
      </w:r>
      <w:r>
        <w:rPr>
          <w:rFonts w:cs="Times New Roman" w:ascii="Times New Roman" w:hAnsi="Times New Roman"/>
          <w:sz w:val="20"/>
        </w:rPr>
        <w:t xml:space="preserve"> Исторически легальность — это республиканское понятие и сам де Голль до того, как образовать в Париже в августе 1944 г. временное правительство, принял ордонанс (указ), возвещавший о восстанов</w:t>
        <w:softHyphen/>
        <w:t>лении республиканской легальности. Но принцип легальности ограничен необходи</w:t>
        <w:softHyphen/>
        <w:t>мостью формального соответствия нормативных актов политической власти и управ</w:t>
        <w:softHyphen/>
        <w:t>ления действующему позитивному праву.</w:t>
      </w:r>
    </w:p>
    <w:p>
      <w:pPr>
        <w:pStyle w:val="Normal1"/>
        <w:spacing w:lineRule="auto" w:line="218"/>
        <w:ind w:firstLine="300"/>
        <w:jc w:val="both"/>
        <w:rPr>
          <w:rFonts w:ascii="Times New Roman" w:hAnsi="Times New Roman" w:cs="Times New Roman"/>
          <w:sz w:val="20"/>
        </w:rPr>
      </w:pPr>
      <w:r>
        <w:rPr>
          <w:rFonts w:cs="Times New Roman" w:ascii="Times New Roman" w:hAnsi="Times New Roman"/>
          <w:sz w:val="20"/>
        </w:rPr>
        <w:t>Таким образом, де Голль ввел в республиканский политический словарь понятие легитимности с его "монархическим" происхождением. Вначале он пользовался этим словом в негативной "форме", постоянно заявляя о нелегитимности правитель</w:t>
        <w:softHyphen/>
        <w:t>ства Виши (1940 — 1944 гг.). Затем, когда вернулся к осуществлению верховной власти, в радиотелевыступлении 29 января 1960 г., обличавшем организаторов мя</w:t>
        <w:softHyphen/>
        <w:t>тежной "недели баррикад" во французском Алжире и призывавшем граждан про</w:t>
        <w:softHyphen/>
        <w:t>явить солидарность с антинационалистической позицией президента, он употребил данный термин в позитивном смысле: "Я обращаюсь к Франции... В силу мандата, доверенного мне народом, и легитимности, которую я воплощаю более 20 лет, требую ото всех поддерживать меня, чтобы не происходило". Естественно, что "легитимно-стью, воплощаемой более 20 лет", де Голль не мог обладать по итогам выборов. Президент говорил о легитимности как результате истории и того " харизматического влияния" своей личности в стране, из-за которого предыдущее правительство было вынуждено вновь призвать его к руководству Францией в тяжелейшие дни полити</w:t>
        <w:softHyphen/>
        <w:t>ческого кризиса 1958 г.** И напротив, в речи, произнесенной по поводу путча генералов в 1961 г. глава французского государства, казалось бы, дал легитимности иное обоснование: "И сегодня, и завтра я утверждаю себя в пределах той француз</w:t>
        <w:softHyphen/>
        <w:t>ской легитимности, которую даровала мне нация, и я буду настаивать на своей позиции, чтобы не случилось". Тем самым де Голль указывал на убедительные результаты всенародного референдума в пользу предлагавшейся президентом пол</w:t>
        <w:softHyphen/>
        <w:t>итики алжирского самоопределения. То есть референдум усилил его демократиче</w:t>
        <w:softHyphen/>
        <w:t>скую легитимность.</w:t>
      </w:r>
    </w:p>
    <w:p>
      <w:pPr>
        <w:pStyle w:val="Normal1"/>
        <w:jc w:val="both"/>
        <w:rPr/>
      </w:pPr>
      <w:r>
        <w:rPr>
          <w:rFonts w:cs="Times New Roman" w:ascii="Times New Roman" w:hAnsi="Times New Roman"/>
          <w:b/>
          <w:sz w:val="20"/>
        </w:rPr>
        <w:t>Значит,</w:t>
      </w:r>
      <w:r>
        <w:rPr>
          <w:rFonts w:cs="Times New Roman" w:ascii="Times New Roman" w:hAnsi="Times New Roman"/>
          <w:sz w:val="20"/>
        </w:rPr>
        <w:t xml:space="preserve"> теперь речь зашла о третьем "идеальном типе", выделенном Вебером:</w:t>
      </w:r>
      <w:r>
        <w:rPr>
          <w:rFonts w:cs="Times New Roman" w:ascii="Times New Roman" w:hAnsi="Times New Roman"/>
          <w:sz w:val="20"/>
          <w:lang w:val="en-US"/>
        </w:rPr>
        <w:t xml:space="preserve"> </w:t>
      </w:r>
      <w:r>
        <w:rPr>
          <w:rFonts w:cs="Times New Roman" w:ascii="Times New Roman" w:hAnsi="Times New Roman"/>
          <w:i/>
          <w:sz w:val="20"/>
        </w:rPr>
        <w:t>рациональная легитимность.</w:t>
      </w:r>
      <w:r>
        <w:rPr>
          <w:rFonts w:cs="Times New Roman" w:ascii="Times New Roman" w:hAnsi="Times New Roman"/>
          <w:sz w:val="20"/>
        </w:rPr>
        <w:t xml:space="preserve"> Она проистекает из соответствия политической власти уже не традиции или  актам исключительного исторического персонажа, не рациональному принципу, с помощью которого установлен правовой порядок  действующего политического режима. Однако какой из режимов не претендует ныне на определение "демократический"?</w:t>
      </w:r>
    </w:p>
    <w:p>
      <w:pPr>
        <w:pStyle w:val="Normal1"/>
        <w:ind w:firstLine="284"/>
        <w:jc w:val="both"/>
        <w:rPr>
          <w:rFonts w:ascii="Times New Roman" w:hAnsi="Times New Roman" w:cs="Times New Roman"/>
          <w:sz w:val="20"/>
        </w:rPr>
      </w:pPr>
      <w:r>
        <w:rPr>
          <w:rFonts w:cs="Times New Roman" w:ascii="Times New Roman" w:hAnsi="Times New Roman"/>
          <w:sz w:val="20"/>
        </w:rPr>
        <w:t>На практике такая легитимность выражается через соответствие происхождение и действий политических властей требованиям демократии. В этом смысл рацио</w:t>
        <w:softHyphen/>
        <w:t>нальной легитимности. Подобное ее толкование в неявной форме присутствовало в текстах, легших в основание демократии, — от английской Великой хартии вольно</w:t>
        <w:softHyphen/>
        <w:t>стей 1215 г. до американской Декларации о независимости 1776 г. и французской Декларации прав человека и гражданина 1789 г. Рациональная легитимность в своем законченном виде сформулирована ныне в декларациях и преамбулах всех сущест</w:t>
        <w:softHyphen/>
        <w:t>вующих демократических конституций. А с недавних времен такая легитимность санкционирована запретом на пересмотр некоторых правовых текстов: республиканcкая форма правления не может быть предметом ревизии, — заявляют французские конституции с 1884 г., а статья 79 Основного закона ФРГ запрещает изменение принципиальных положений, заявленных в статьях с 1 по 20, которые включают фундаментальные права граждан республики.</w:t>
      </w:r>
    </w:p>
    <w:p>
      <w:pPr>
        <w:pStyle w:val="Normal1"/>
        <w:spacing w:lineRule="auto" w:line="218"/>
        <w:ind w:firstLine="300"/>
        <w:jc w:val="both"/>
        <w:rPr>
          <w:rFonts w:ascii="Times New Roman" w:hAnsi="Times New Roman" w:cs="Times New Roman"/>
          <w:sz w:val="20"/>
        </w:rPr>
      </w:pPr>
      <w:r>
        <w:rPr>
          <w:rFonts w:cs="Times New Roman" w:ascii="Times New Roman" w:hAnsi="Times New Roman"/>
          <w:sz w:val="20"/>
        </w:rPr>
        <w:t>Нередко бывает так, что традиционная, харизматическая и рациональная легитимности сочетаются и взаимно усиливают друг друга. Подобное было во Франции, когда принятие ее конституции, основавшей V Республику в 1958 г., личный престиж Ш. де Голля и два референдума 1961 и 1962 гг. позволили главе государства реши</w:t>
        <w:softHyphen/>
        <w:t>тельно положить конец алжирскому конфликту. Однако эти же формы легитимности могут иногда и вступать в противоречие.</w:t>
      </w:r>
    </w:p>
    <w:p>
      <w:pPr>
        <w:pStyle w:val="Normal1"/>
        <w:spacing w:before="140" w:after="0"/>
        <w:jc w:val="both"/>
        <w:rPr>
          <w:rFonts w:ascii="Times New Roman" w:hAnsi="Times New Roman" w:cs="Times New Roman"/>
          <w:sz w:val="20"/>
        </w:rPr>
      </w:pPr>
      <w:r>
        <w:rPr>
          <w:rFonts w:cs="Times New Roman" w:ascii="Times New Roman" w:hAnsi="Times New Roman"/>
          <w:sz w:val="20"/>
        </w:rPr>
        <w:t>Ж.-Л.Кермонн</w:t>
      </w:r>
    </w:p>
    <w:p>
      <w:pPr>
        <w:pStyle w:val="Normal1"/>
        <w:spacing w:before="280" w:after="0"/>
        <w:jc w:val="both"/>
        <w:rPr>
          <w:rFonts w:ascii="Times New Roman" w:hAnsi="Times New Roman" w:cs="Times New Roman"/>
          <w:sz w:val="20"/>
        </w:rPr>
      </w:pPr>
      <w:r>
        <w:rPr>
          <w:rFonts w:cs="Times New Roman" w:ascii="Times New Roman" w:hAnsi="Times New Roman"/>
          <w:sz w:val="20"/>
        </w:rPr>
        <w:t>ОСНОВНЫЕ ТИПЫ ЛЕГИТИМНОСТИ</w:t>
      </w:r>
    </w:p>
    <w:p>
      <w:pPr>
        <w:pStyle w:val="Normal1"/>
        <w:spacing w:lineRule="auto" w:line="218" w:before="120" w:after="0"/>
        <w:ind w:firstLine="280"/>
        <w:jc w:val="both"/>
        <w:rPr>
          <w:rFonts w:ascii="Times New Roman" w:hAnsi="Times New Roman" w:cs="Times New Roman"/>
          <w:sz w:val="20"/>
        </w:rPr>
      </w:pPr>
      <w:r>
        <w:rPr>
          <w:rFonts w:cs="Times New Roman" w:ascii="Times New Roman" w:hAnsi="Times New Roman"/>
          <w:sz w:val="20"/>
        </w:rPr>
        <w:t>Легитимность политической власти — это смысл ее существования, подтвержде</w:t>
        <w:softHyphen/>
        <w:t>ние ее правомочности, се решающее обоснование. Откуда берется всегда политиче</w:t>
        <w:softHyphen/>
        <w:t>ская власть? Почему миллионы людей подчиняются нескольким? Во имя чего одни приказывают, а другие повинуются? Подобные вопросы столь же стары, как и жизнь человека в обществе. Они по преимуществу философского порядка, т.е. требуют рационального, значит, научного подхода, где предметом осмысления является ре</w:t>
        <w:softHyphen/>
        <w:t>альность политической власти /.../</w:t>
      </w:r>
    </w:p>
    <w:p>
      <w:pPr>
        <w:pStyle w:val="Normal1"/>
        <w:spacing w:lineRule="auto" w:line="218"/>
        <w:ind w:firstLine="280"/>
        <w:jc w:val="both"/>
        <w:rPr>
          <w:rFonts w:ascii="Times New Roman" w:hAnsi="Times New Roman" w:cs="Times New Roman"/>
          <w:sz w:val="20"/>
        </w:rPr>
      </w:pPr>
      <w:r>
        <w:rPr>
          <w:rFonts w:cs="Times New Roman" w:ascii="Times New Roman" w:hAnsi="Times New Roman"/>
          <w:sz w:val="20"/>
        </w:rPr>
        <w:t>Если эта проблема смысла существования политической власти — ее легитимность — может исследоваться в единственном ракурсе с выделением первопричин или главных целей, то подтверждение правомочности власти требует уже несколь</w:t>
        <w:softHyphen/>
        <w:t>ких легитимностей. Чтобы упростить дело, мы рассмотрим некую тетралогию: четы</w:t>
        <w:softHyphen/>
        <w:t>ре типа легитимности, сгруппированных по два в соответствии с тем, относится ли данный тип легитимности непосредственно к политическим акторам или к парадигме политического действия.</w:t>
      </w:r>
    </w:p>
    <w:p>
      <w:pPr>
        <w:pStyle w:val="Normal1"/>
        <w:spacing w:before="120" w:after="0"/>
        <w:jc w:val="both"/>
        <w:rPr>
          <w:rFonts w:ascii="Times New Roman" w:hAnsi="Times New Roman" w:cs="Times New Roman"/>
          <w:sz w:val="20"/>
        </w:rPr>
      </w:pPr>
      <w:r>
        <w:rPr>
          <w:rFonts w:cs="Times New Roman" w:ascii="Times New Roman" w:hAnsi="Times New Roman"/>
          <w:sz w:val="20"/>
        </w:rPr>
        <w:t>I. Легитимность, связанная с политическими акторами</w:t>
      </w:r>
    </w:p>
    <w:p>
      <w:pPr>
        <w:pStyle w:val="Normal1"/>
        <w:spacing w:lineRule="auto" w:line="218"/>
        <w:ind w:firstLine="280"/>
        <w:jc w:val="both"/>
        <w:rPr>
          <w:rFonts w:ascii="Times New Roman" w:hAnsi="Times New Roman" w:cs="Times New Roman"/>
          <w:sz w:val="20"/>
        </w:rPr>
      </w:pPr>
      <w:r>
        <w:rPr>
          <w:rFonts w:cs="Times New Roman" w:ascii="Times New Roman" w:hAnsi="Times New Roman"/>
          <w:sz w:val="20"/>
        </w:rPr>
        <w:t>Определяющий элемент феномена власти — отношение приказание/ подчине</w:t>
        <w:softHyphen/>
        <w:t>ние; отсюда и два главных актора — управляемые и управители. Политическая власть легитимизируется прежде всего относительно них: она должна соответство</w:t>
        <w:softHyphen/>
        <w:t>вать волеизъявлению управляемых (демократическая Легитимность) и сообразовы</w:t>
        <w:softHyphen/>
        <w:t>ваться со способностями управителей (технократическая Легитимность).</w:t>
      </w:r>
    </w:p>
    <w:p>
      <w:pPr>
        <w:pStyle w:val="Normal1"/>
        <w:spacing w:lineRule="auto" w:line="218"/>
        <w:ind w:firstLine="300"/>
        <w:jc w:val="both"/>
        <w:rPr/>
      </w:pPr>
      <w:r>
        <w:rPr>
          <w:rFonts w:cs="Times New Roman" w:ascii="Times New Roman" w:hAnsi="Times New Roman"/>
          <w:i/>
          <w:sz w:val="20"/>
        </w:rPr>
        <w:t>Демократическая Легитимность. —</w:t>
      </w:r>
      <w:r>
        <w:rPr>
          <w:rFonts w:cs="Times New Roman" w:ascii="Times New Roman" w:hAnsi="Times New Roman"/>
          <w:sz w:val="20"/>
        </w:rPr>
        <w:t xml:space="preserve"> Это свойство нашей доминирующей куль</w:t>
        <w:softHyphen/>
        <w:t>туры по своим истокам и по своему распространению. Понятие демократической легитимности восходит к английской революции XVII в. (в том, что касается власти представителей народа и их свобод), американской и французской революций XVIII в. (в том, что относится к общепринятости системы выборов и к провозглашенным правам и свободам личности), и такая Легитимность распространилась по всему миру вместе с европейской культурой. В сущности, демократическая Легитимность — это перенос на все общество механизма принятия решения индивидом: выражение сво</w:t>
        <w:softHyphen/>
        <w:t>бодной воли, но в том смысле, что данная коллективная свободная воля проистекает от индивидуального проявления свободного суждения. Для операционализации пе</w:t>
        <w:softHyphen/>
        <w:t>рехода от индивидуального к коллективному используется простой арифметический механизм: мажоритарный принцип (принцип большинства). Его применение в ре</w:t>
        <w:softHyphen/>
        <w:t>жимах, называемых демократическими, универсально — как для выбора представи</w:t>
        <w:softHyphen/>
        <w:t>телей народа, так и для голосования законов или принятия решений в рамках кол</w:t>
        <w:softHyphen/>
        <w:t>легиальных исполнительных структур.</w:t>
      </w:r>
    </w:p>
    <w:p>
      <w:pPr>
        <w:pStyle w:val="Normal1"/>
        <w:jc w:val="both"/>
        <w:rPr/>
      </w:pPr>
      <w:r>
        <w:rPr>
          <w:rFonts w:cs="Times New Roman" w:ascii="Times New Roman" w:hAnsi="Times New Roman"/>
          <w:sz w:val="20"/>
        </w:rPr>
        <w:t>Эта социальная и политическая математика нуждается в дополнительном осве</w:t>
        <w:softHyphen/>
        <w:t>щении (кроме ранее изложенного механизма переноса свободного волеизъявления с человека на общество); о ней нельзя сказать, что она безупречна или защищена от ошибок. Ясность результата и понятность механизма не обязательно означают очевидность решения. Есть немало примеров того, как демократические механизмы, с помощью, разумеется, определенных исторических обстоятельств, способствовали .,;-утверждению авторитаризмов, диктатур и тоталитаризмов с их политической практикой, порицаемой именно с точки зрения главного основания этих самых механизмов: человеческого достоинства и связанных с ним принципов. Утверждение Гитлера</w:t>
      </w:r>
      <w:r>
        <w:rPr>
          <w:rFonts w:cs="Times New Roman" w:ascii="Times New Roman" w:hAnsi="Times New Roman"/>
          <w:sz w:val="20"/>
          <w:lang w:val="en-US"/>
        </w:rPr>
        <w:t xml:space="preserve"> </w:t>
      </w:r>
      <w:r>
        <w:rPr>
          <w:rFonts w:cs="Times New Roman" w:ascii="Times New Roman" w:hAnsi="Times New Roman"/>
          <w:sz w:val="20"/>
        </w:rPr>
        <w:t xml:space="preserve">у власти в Германии 1933 г. не было итогом государственного переворота. Никто не </w:t>
        <w:tab/>
        <w:t xml:space="preserve">сомневается и в том, что фашистский режим во Франции вышел из легального </w:t>
        <w:tab/>
        <w:t>(законного) парламента, палата депутатов которого была выбрана весомым большинством голосов под знаком успеха Народного фронта.</w:t>
      </w:r>
    </w:p>
    <w:p>
      <w:pPr>
        <w:pStyle w:val="Normal1"/>
        <w:ind w:firstLine="280"/>
        <w:jc w:val="both"/>
        <w:rPr>
          <w:rFonts w:ascii="Times New Roman" w:hAnsi="Times New Roman" w:cs="Times New Roman"/>
          <w:sz w:val="20"/>
        </w:rPr>
      </w:pPr>
      <w:r>
        <w:rPr>
          <w:rFonts w:cs="Times New Roman" w:ascii="Times New Roman" w:hAnsi="Times New Roman"/>
          <w:sz w:val="20"/>
        </w:rPr>
        <w:t>Не менее справедливо и то, что коллегиальность имеет серьезные преимущества над единоличным отправлением власти именно потому, что легче ошибиться одному, чем нескольким, как это подчеркивает политическая философия с незапамятных времен; таким образом, демократия, хотя и не имеет монополии на коллегиальное управление общественными делами (аристократия и некоторые типы монархии тоже практикуют коллегиальность), воплощает его в наиболее распространенных и сис</w:t>
        <w:softHyphen/>
        <w:t>тематических формах.</w:t>
      </w:r>
    </w:p>
    <w:p>
      <w:pPr>
        <w:pStyle w:val="Normal1"/>
        <w:ind w:firstLine="280"/>
        <w:jc w:val="both"/>
        <w:rPr>
          <w:rFonts w:ascii="Times New Roman" w:hAnsi="Times New Roman" w:cs="Times New Roman"/>
          <w:sz w:val="20"/>
        </w:rPr>
      </w:pPr>
      <w:r>
        <w:rPr>
          <w:rFonts w:cs="Times New Roman" w:ascii="Times New Roman" w:hAnsi="Times New Roman"/>
          <w:sz w:val="20"/>
        </w:rPr>
        <w:t>Следовательно, демократическая легитимность относительна; она нуждается в подпорке другими типами легитимности. Тем не менее, она может представляться в свете какой-то идеологии, абсолютного дискурса о демократии и "демократизме". Взгляды Ж.-Ж.Руссо в данном отношении — известнейший пример (...) Он описал, как должна формироваться общая воля: в законодательной практике цель мажори</w:t>
        <w:softHyphen/>
        <w:t>тарного голосования — выяснить, какова эта общая воля, выраженная законом. До голосования никто не знает, каким будет большинство (...) Иными словами, для автора "Общественного договора" голоса, поданные большинством, порождают об</w:t>
        <w:softHyphen/>
        <w:t xml:space="preserve">щую волю, которая сама по себе является не чем иным, как </w:t>
      </w:r>
      <w:r>
        <w:rPr>
          <w:rFonts w:cs="Times New Roman" w:ascii="Times New Roman" w:hAnsi="Times New Roman"/>
          <w:i/>
          <w:sz w:val="20"/>
        </w:rPr>
        <w:t>истиной.</w:t>
      </w:r>
      <w:r>
        <w:rPr>
          <w:rFonts w:cs="Times New Roman" w:ascii="Times New Roman" w:hAnsi="Times New Roman"/>
          <w:sz w:val="20"/>
        </w:rPr>
        <w:t xml:space="preserve"> Только эта истина</w:t>
      </w:r>
      <w:r>
        <w:rPr>
          <w:rFonts w:cs="Times New Roman" w:ascii="Times New Roman" w:hAnsi="Times New Roman"/>
          <w:sz w:val="20"/>
          <w:lang w:val="en-US"/>
        </w:rPr>
        <w:t xml:space="preserve"> </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общая воля делает индивида свободным. Потому и демократия в руссоистском понимании становится абсолютной системой, догматикой предполагаемого и эфемерного, ибо то, что было решено одним голосованием, вполне может быть опровергнуто чуть позже другим с противоположным вердиктом.</w:t>
      </w:r>
    </w:p>
    <w:p>
      <w:pPr>
        <w:pStyle w:val="Normal1"/>
        <w:ind w:firstLine="280"/>
        <w:jc w:val="both"/>
        <w:rPr>
          <w:rFonts w:ascii="Times New Roman" w:hAnsi="Times New Roman" w:cs="Times New Roman"/>
          <w:sz w:val="20"/>
        </w:rPr>
      </w:pPr>
      <w:r>
        <w:rPr>
          <w:rFonts w:cs="Times New Roman" w:ascii="Times New Roman" w:hAnsi="Times New Roman"/>
          <w:sz w:val="20"/>
        </w:rPr>
        <w:t>Если позитивное законодательство демократических систем признает (как это бывает) высший авторитет нормативной власти над исполнительной, оно не прини</w:t>
        <w:softHyphen/>
        <w:t>мает характер истины в силу само собой разумеющегося факта, что законы были поддержаны народом, когда последний высказывался, например, с помощью рефе</w:t>
        <w:softHyphen/>
        <w:t>рендума. Процедура мажоритарного голосования — это не "уста истины", современная форма античного оракула, просто потому, что сфера политики есть по преиму</w:t>
        <w:softHyphen/>
        <w:t>ществу сфера конъюнктуры и игры мнений, а не догматических откровений (что, впрочем, совершенно не мешает позитивному законодательству включать в себя те или иные истины). Руссо же (...) возводил политику в ранг наивысшей и последней инстанции как имманентную замену религиозной инстанции, подтвердив тем са</w:t>
        <w:softHyphen/>
        <w:t>мым, что он не столько хотел разъяснить демократическую легитимность, сколько обосновать идеологическую легитимность демократической власти.</w:t>
      </w:r>
    </w:p>
    <w:p>
      <w:pPr>
        <w:pStyle w:val="Normal1"/>
        <w:ind w:firstLine="280"/>
        <w:jc w:val="both"/>
        <w:rPr/>
      </w:pPr>
      <w:r>
        <w:rPr>
          <w:rFonts w:cs="Times New Roman" w:ascii="Times New Roman" w:hAnsi="Times New Roman"/>
          <w:i/>
          <w:sz w:val="20"/>
        </w:rPr>
        <w:t>Технократическая легитимность. —</w:t>
      </w:r>
      <w:r>
        <w:rPr>
          <w:rFonts w:cs="Times New Roman" w:ascii="Times New Roman" w:hAnsi="Times New Roman"/>
          <w:sz w:val="20"/>
        </w:rPr>
        <w:t xml:space="preserve"> Классическая философия называла пол</w:t>
        <w:softHyphen/>
        <w:t>итику искусством, требующим, как и всякое искусство, определенных технических навыков, и, следовательно, обретения знаний. С точки зрения тех, кто осуществляет власть или надеется добиться ее, политика принимает характер ремесла, что пред</w:t>
        <w:softHyphen/>
        <w:t>полагает наличие особенных знаний и опыта. Из чего же слагается это умение властвовать? Представляется, что оно естественно связано с двумя параметрами:</w:t>
      </w:r>
    </w:p>
    <w:p>
      <w:pPr>
        <w:pStyle w:val="Normal1"/>
        <w:spacing w:lineRule="auto" w:line="218"/>
        <w:jc w:val="both"/>
        <w:rPr/>
      </w:pPr>
      <w:r>
        <w:rPr>
          <w:rFonts w:cs="Times New Roman" w:ascii="Times New Roman" w:hAnsi="Times New Roman"/>
          <w:sz w:val="20"/>
        </w:rPr>
        <w:t>способами доступа к власти и с содержанием процесса ее осуществления. В те време</w:t>
        <w:softHyphen/>
        <w:t>на, когда только закладывались человеческие сообщества, когда сила была преиму</w:t>
        <w:softHyphen/>
        <w:t>щественным способом достичь власти, владение оружием, армиями и людьми цени</w:t>
        <w:softHyphen/>
        <w:t>лось выше всего; личные способности в военном ремесле дополнялись стратегиче</w:t>
        <w:softHyphen/>
        <w:t>ским мышлением, что не исключало и известное владение словом, чаще всего огра</w:t>
        <w:softHyphen/>
        <w:t>ничивавшееся жанром воинственных призывов и военных команд. В последующие периоды, когда развивалось наследование, воспитание будущего монарха не ограни</w:t>
        <w:softHyphen/>
        <w:t>чивалось освоением всех этих качеств, а особый упор делался на культуре устного и письменного общения (риторике) и на некотором знании философии, истории и права. Демократическая эра, характеризующаяся всеобщим распространением из</w:t>
        <w:softHyphen/>
        <w:t>бирательной системы в то время, как государство еще сохраняет свои традиционные прерогативы, лишь ограниченные гражданским обществом, сконцентрировала тре</w:t>
        <w:softHyphen/>
        <w:t>бования к компетентности управителей в основном вокруг владения словом и правом (адвокат — вот типичный избранник народа). Соревнование в плюралистическом обществе состоит в основном в ораторском искусстве: изложении идей и какой-либо</w:t>
      </w:r>
      <w:r>
        <w:rPr>
          <w:rFonts w:cs="Times New Roman" w:ascii="Times New Roman" w:hAnsi="Times New Roman"/>
          <w:sz w:val="20"/>
          <w:lang w:val="en-US"/>
        </w:rPr>
        <w:t xml:space="preserve"> </w:t>
      </w:r>
      <w:r>
        <w:rPr>
          <w:rFonts w:cs="Times New Roman" w:ascii="Times New Roman" w:hAnsi="Times New Roman"/>
          <w:sz w:val="20"/>
        </w:rPr>
        <w:t>программы с целью быть избранным, затем для убеждения иномыслящих в парла</w:t>
        <w:softHyphen/>
        <w:t>менте, кабинете министров или в администрации.</w:t>
      </w:r>
    </w:p>
    <w:p>
      <w:pPr>
        <w:pStyle w:val="Normal1"/>
        <w:spacing w:lineRule="auto" w:line="218"/>
        <w:ind w:firstLine="280"/>
        <w:jc w:val="both"/>
        <w:rPr>
          <w:rFonts w:ascii="Times New Roman" w:hAnsi="Times New Roman" w:cs="Times New Roman"/>
          <w:sz w:val="20"/>
        </w:rPr>
      </w:pPr>
      <w:r>
        <w:rPr>
          <w:rFonts w:cs="Times New Roman" w:ascii="Times New Roman" w:hAnsi="Times New Roman"/>
          <w:sz w:val="20"/>
        </w:rPr>
        <w:t>Новшества, привнесенные XX в. в эту область, касались структуры государства и природы политического общения (коммуникации): государство всеобщего благосо</w:t>
        <w:softHyphen/>
        <w:t>стояния, вмешивающееся во все и вся, порождающее неповоротливые и разнообраз</w:t>
        <w:softHyphen/>
        <w:t>ные административные аппараты, требовало как можно больше компетенции в том, что было названо "публичным менеджментом"; ораторского искусства и правовых знаний уже не хватало. Экономика, затем основные общественные науки стали обязательными для образования тех, из кого рекрутировалась руководящая элита:</w:t>
      </w:r>
    </w:p>
    <w:p>
      <w:pPr>
        <w:pStyle w:val="Normal1"/>
        <w:spacing w:lineRule="auto" w:line="218"/>
        <w:jc w:val="both"/>
        <w:rPr>
          <w:rFonts w:ascii="Times New Roman" w:hAnsi="Times New Roman" w:cs="Times New Roman"/>
          <w:sz w:val="20"/>
        </w:rPr>
      </w:pPr>
      <w:r>
        <w:rPr>
          <w:rFonts w:cs="Times New Roman" w:ascii="Times New Roman" w:hAnsi="Times New Roman"/>
          <w:sz w:val="20"/>
        </w:rPr>
        <w:t>если выборы продолжают оставаться формальной процедурой доступа к власти, они дополняются невыказываемой юридически оценкой вышеперечисленных компетен</w:t>
        <w:softHyphen/>
        <w:t>ции. Во второй половине нашего века ко всему этому добавилось еще кое-что: в обществе, где сильны средства информации, нужно обладать и развивать актерские качества соответственно канонам массового аудиовизуального общения.</w:t>
      </w:r>
    </w:p>
    <w:p>
      <w:pPr>
        <w:pStyle w:val="Normal1"/>
        <w:spacing w:lineRule="auto" w:line="218"/>
        <w:ind w:firstLine="300"/>
        <w:jc w:val="both"/>
        <w:rPr/>
      </w:pPr>
      <w:r>
        <w:rPr>
          <w:rFonts w:cs="Times New Roman" w:ascii="Times New Roman" w:hAnsi="Times New Roman"/>
          <w:sz w:val="20"/>
        </w:rPr>
        <w:t>Как и в случае с демократической легитимностью, у технократической легитимности есть идеологическое "извращение": доказывать, тем более в монопольных условиях, что настоящая власть — это власть знаний, тогда как все другие ее аспекты по меньшей мере опасны, неэффективны или призрачны. Эта технократическая идеология колеблется между вариантами экономизма (в том виде, в каком он разви</w:t>
        <w:softHyphen/>
        <w:t>вался с начала XIX в.) и элитностью "публичного менеджмента", т.е. высших госу</w:t>
        <w:softHyphen/>
        <w:t>дарственных служб, одновременно всеобщих и специализированных (с середины нашего века). Сен-Симон хорошо представил в 1819 г. первую версию подобной идеологии своей знаменитой "параболой": лучшие физики, химики, психологи, банкиры, негоцианты, сельскохозяйственные и промышленные производители — это голова нации и они составляют истинную политическую власть государства. Те, кто делает вид "политиков", т.е. политиканы, — лишь видимость этой власти. От Сен-Симона и ведет свое начало тезис о двойной политической власти, подхвачен</w:t>
        <w:softHyphen/>
        <w:t>ный Дж.Бёрнхемом с 1940 г. (его книга "Революция менеджеров"): обладающая демократической легитимностью политическая власть, выдвинутая на авансцену своей словесной театральностью, т.е. политиканы, — это власть фиктивная, но терпимая в той мере, пока она не мешает истинной власти высоких технократов. Склонность к секретности, которую приписывали последним, объяснялась не только их противопоставлением "говорунам", вроде бы располагавшим политическими полномочиями: технократы предпочитают делать и решать, не объявляя ни о чем и оставив нотаблям слова заботу "озвучивать" их действия и решения. Но иные из таких скрыто властвовавших технократов старались еще исполнить и функции тай</w:t>
        <w:softHyphen/>
        <w:t>ного законодателя, которого предвидел еще Руссо и многие социальные мыслители XVIII в., т.е. этакого полубога, стремящегося сделать благо народу, меняя по своему разумению его нравы и направляя его выбор. Подобные формы философского сциентизма (вера в абсолютно рациональное знание об универсе, имеющее технико-науч</w:t>
        <w:softHyphen/>
        <w:t>ный характер и полностью освобождающее индивида) содержат, однако, весьма сомнительные перспективы для человеческой свободы развивать познание вообще:</w:t>
      </w:r>
    </w:p>
    <w:p>
      <w:pPr>
        <w:pStyle w:val="Normal1"/>
        <w:jc w:val="both"/>
        <w:rPr>
          <w:rFonts w:ascii="Times New Roman" w:hAnsi="Times New Roman" w:cs="Times New Roman"/>
          <w:sz w:val="20"/>
        </w:rPr>
      </w:pPr>
      <w:r>
        <w:rPr>
          <w:rFonts w:cs="Times New Roman" w:ascii="Times New Roman" w:hAnsi="Times New Roman"/>
          <w:sz w:val="20"/>
        </w:rPr>
        <w:t>компетентная элита, культивирующая вкус к тайне и веру в свое превосходство.</w:t>
      </w:r>
    </w:p>
    <w:p>
      <w:pPr>
        <w:pStyle w:val="Normal1"/>
        <w:spacing w:before="180" w:after="0"/>
        <w:jc w:val="both"/>
        <w:rPr>
          <w:rFonts w:ascii="Times New Roman" w:hAnsi="Times New Roman" w:cs="Times New Roman"/>
          <w:sz w:val="20"/>
        </w:rPr>
      </w:pPr>
      <w:r>
        <w:rPr>
          <w:rFonts w:cs="Times New Roman" w:ascii="Times New Roman" w:hAnsi="Times New Roman"/>
          <w:sz w:val="20"/>
        </w:rPr>
        <w:t>II. Легитимность, связанная с рамками политического действия</w:t>
      </w:r>
    </w:p>
    <w:p>
      <w:pPr>
        <w:pStyle w:val="Normal1"/>
        <w:spacing w:before="40" w:after="0"/>
        <w:ind w:firstLine="280"/>
        <w:jc w:val="both"/>
        <w:rPr/>
      </w:pPr>
      <w:r>
        <w:rPr>
          <w:rFonts w:cs="Times New Roman" w:ascii="Times New Roman" w:hAnsi="Times New Roman"/>
          <w:sz w:val="20"/>
        </w:rPr>
        <w:t>Акторы политики обладают властью выбора и творчества, не являющейся абсо</w:t>
        <w:softHyphen/>
        <w:t>лютной, но исходящей от окружающей их действительности, часть которой — они сами. Человек, сознательный элемент этой действительности, должен знать ее воз</w:t>
        <w:softHyphen/>
        <w:t>можно более точно, чтобы пользоваться ею в своих целях. Однако человеческий ум испытывает затруднения в распознавании действительности (все старания наук это с легкостью подтверждают) из-за власти чувств и других мощных сил над рассудком (желания, страсти, например). Вот почему политическая власть может легитимизировать себя относительно субъективных представлений о желаемом социальном по</w:t>
        <w:softHyphen/>
        <w:t>рядке (идеологическая легитимность) или в соответствии с космическим порядком, включающим также и социальный (онтологическая легитимность).</w:t>
      </w:r>
    </w:p>
    <w:p>
      <w:pPr>
        <w:pStyle w:val="Normal1"/>
        <w:spacing w:lineRule="auto" w:line="218"/>
        <w:ind w:firstLine="280"/>
        <w:jc w:val="both"/>
        <w:rPr>
          <w:rFonts w:ascii="Times New Roman" w:hAnsi="Times New Roman" w:cs="Times New Roman"/>
          <w:sz w:val="20"/>
        </w:rPr>
      </w:pPr>
      <w:r>
        <w:rPr>
          <w:rFonts w:cs="Times New Roman" w:ascii="Times New Roman" w:hAnsi="Times New Roman"/>
          <w:i/>
          <w:sz w:val="20"/>
        </w:rPr>
        <w:t>Идеологическая легитимность —</w:t>
      </w:r>
      <w:r>
        <w:rPr>
          <w:rFonts w:cs="Times New Roman" w:ascii="Times New Roman" w:hAnsi="Times New Roman"/>
          <w:sz w:val="20"/>
        </w:rPr>
        <w:t xml:space="preserve"> функционирование человеческого разума направлено на понимание действительности через представления, которые не только стремятся ее познать, но также преобразовать; правда, сама действительность весьма   сковывает человека в его действиях как выражении его свободы. Политическая власть может легитимизироваться более или менее сообразно этому представлению о социальной действительности, а также относительно намерения соответство</w:t>
        <w:softHyphen/>
        <w:t>вать проекту изменения данной социальной действительности: политические идеи, предложенные или воспринятые деятелями в области политики, скрывают это отношение, исходя из которого власть может укреплять себя, лишь стараясь реализовать такие идеи.</w:t>
      </w:r>
    </w:p>
    <w:p>
      <w:pPr>
        <w:pStyle w:val="Normal1"/>
        <w:spacing w:lineRule="auto" w:line="218"/>
        <w:ind w:firstLine="280"/>
        <w:jc w:val="both"/>
        <w:rPr>
          <w:rFonts w:ascii="Times New Roman" w:hAnsi="Times New Roman" w:cs="Times New Roman"/>
          <w:sz w:val="20"/>
        </w:rPr>
      </w:pPr>
      <w:r>
        <w:rPr>
          <w:rFonts w:cs="Times New Roman" w:ascii="Times New Roman" w:hAnsi="Times New Roman"/>
          <w:sz w:val="20"/>
        </w:rPr>
        <w:t>Эта идеологическая функция может принять гностический оборот, влекущий за собой монопольное объяснение и тоталитарное осуществление власти. Марксизм-ле</w:t>
        <w:softHyphen/>
        <w:t>нинизм, среди всех других современных политических идеологий, — более чем убедительный тому пример; структура его политического дискурса претендовала быть одновременно целиком рациональной и полностью освобождающей для чело</w:t>
        <w:softHyphen/>
        <w:t>века, т.е. самой законченной формой этих "доктрин, занимающих в душах наших современников место исчезнувшей веры и относящих спасение человечества, в фор</w:t>
        <w:softHyphen/>
        <w:t>ме намеченного ими социального порядка, в далекое будущее" (Р.Арон). Статья 6 ныне отмененной советской Конституции 1977 г. — прекрасная текстуальная иллю</w:t>
        <w:softHyphen/>
        <w:t>страция сказанному: "Руководящей и направляющей силой советского общества, ядром его политической системы, государственных и общественных организаций является Коммунистическая партия Советского Союза... Вооруженная марксист-ско—ленинским учением, Коммунистическая партия определяет генеральную перс</w:t>
        <w:softHyphen/>
        <w:t>пективу развития общества, линию внутренней и внешней политики СССР, руково</w:t>
        <w:softHyphen/>
        <w:t>дит великой созидательной деятельностью советского народа, придаст планомерный, научно обоснованный характер его борьбе за победу коммунизма".</w:t>
      </w:r>
    </w:p>
    <w:p>
      <w:pPr>
        <w:pStyle w:val="Normal1"/>
        <w:spacing w:lineRule="auto" w:line="218"/>
        <w:ind w:firstLine="280"/>
        <w:jc w:val="both"/>
        <w:rPr>
          <w:rFonts w:ascii="Times New Roman" w:hAnsi="Times New Roman" w:cs="Times New Roman"/>
          <w:sz w:val="20"/>
        </w:rPr>
      </w:pPr>
      <w:r>
        <w:rPr>
          <w:rFonts w:cs="Times New Roman" w:ascii="Times New Roman" w:hAnsi="Times New Roman"/>
          <w:sz w:val="20"/>
        </w:rPr>
        <w:t>Более 70 лет политическая власть "реального социализма" в СССР и ему подо</w:t>
        <w:softHyphen/>
        <w:t>бных государствах покоилась в основном на этой идеологической легитимности, понимаемой как соответствие истине. Она исключала любую оппозицию, всякий плюрализм и сводила выборы к простым ритуалам, в которых народ участвовал под принуждением, усматривая в них лишь дополнительное и второстепенное подкреп</w:t>
        <w:softHyphen/>
        <w:t>ление власти.</w:t>
      </w:r>
    </w:p>
    <w:p>
      <w:pPr>
        <w:pStyle w:val="Normal1"/>
        <w:spacing w:lineRule="auto" w:line="218"/>
        <w:ind w:firstLine="280"/>
        <w:jc w:val="both"/>
        <w:rPr>
          <w:rFonts w:ascii="Times New Roman" w:hAnsi="Times New Roman" w:cs="Times New Roman"/>
          <w:sz w:val="20"/>
        </w:rPr>
      </w:pPr>
      <w:r>
        <w:rPr>
          <w:rFonts w:cs="Times New Roman" w:ascii="Times New Roman" w:hAnsi="Times New Roman"/>
          <w:i/>
          <w:sz w:val="20"/>
        </w:rPr>
        <w:t>Онтологическая легитимность.</w:t>
      </w:r>
      <w:r>
        <w:rPr>
          <w:rFonts w:cs="Times New Roman" w:ascii="Times New Roman" w:hAnsi="Times New Roman"/>
          <w:sz w:val="20"/>
        </w:rPr>
        <w:t xml:space="preserve"> Речь идет о выявлении соответствия пол</w:t>
        <w:softHyphen/>
        <w:t xml:space="preserve">итической власти объективному порядку, вписанному в человеческую и социальную действительность, в продолжении порядка, установленного в космической внечеловеческой действительности. Человек в своих моральных и социальных действиях должен быть подвержен естественным, природным законам, составляющим то, что можно было бы назвать </w:t>
      </w:r>
      <w:r>
        <w:rPr>
          <w:rFonts w:cs="Times New Roman" w:ascii="Times New Roman" w:hAnsi="Times New Roman"/>
          <w:i/>
          <w:sz w:val="20"/>
        </w:rPr>
        <w:t>оптимальное структурное свершение</w:t>
      </w:r>
      <w:r>
        <w:rPr>
          <w:rFonts w:cs="Times New Roman" w:ascii="Times New Roman" w:hAnsi="Times New Roman"/>
          <w:sz w:val="20"/>
        </w:rPr>
        <w:t xml:space="preserve"> для человечества. На практике свобода и воля человека способны отходить от этих законов или противо</w:t>
        <w:softHyphen/>
        <w:t>стоять им; из-за упоминавшейся уже трудности для человеческого ума ясно распоз</w:t>
        <w:softHyphen/>
        <w:t>нать, не рискуя ошибиться, такой оптимальный объективный порядок, просчет — под влиянием конъюнктуры мнений — может случиться в сфере воплощения этой самой человеческой свободы. Политические акторы (как управляемые, так и упра</w:t>
        <w:softHyphen/>
        <w:t>вители) в осуществлении своей человеческой свободы способны сделать или "проти</w:t>
        <w:softHyphen/>
        <w:t>воестественный" выбор, или же выбирать между различными решениями, имеющи</w:t>
        <w:softHyphen/>
        <w:t>ми целью выполнить предначертания природы. Уровень онтологической легитимно</w:t>
        <w:softHyphen/>
        <w:t>сти политической власти заключался бы в уровне соответствия тому глубинному порядку бытия, который человек ощущает врожденно, но которому он может проти</w:t>
        <w:softHyphen/>
        <w:t>востоять. Антигона говорила о нем Креонту: "Закон... не писаный, но прочный, ведь не вчера был создан тот закон, когда явился он, никто не знает" (Софокл. Антигона. — Античная драма. БВЛ, 1970, с. 196).</w:t>
      </w:r>
    </w:p>
    <w:p>
      <w:pPr>
        <w:pStyle w:val="Normal1"/>
        <w:ind w:firstLine="284"/>
        <w:jc w:val="both"/>
        <w:rPr>
          <w:rFonts w:ascii="Times New Roman" w:hAnsi="Times New Roman" w:cs="Times New Roman"/>
          <w:sz w:val="20"/>
        </w:rPr>
      </w:pPr>
      <w:r>
        <w:rPr>
          <w:rFonts w:cs="Times New Roman" w:ascii="Times New Roman" w:hAnsi="Times New Roman"/>
          <w:sz w:val="20"/>
        </w:rPr>
        <w:t>Трудность состоит в том, что данная легитимность предназначена для прояснения "несущих конструкций" этого оптимального структурного порядка; человек также может отрицать такой порядок своей свободой и некоторые ученые дошли до мысли, что он — явное изобретение, связанное с идеологическим творчеством самого чело</w:t>
        <w:softHyphen/>
        <w:t>века. Ряд школ в социальных науках не признает использование слова "природа" для определения человечества: индивид, который в сущности не является автором ни себя самого, ни окружающего его физического мира, признается единственным ав</w:t>
        <w:softHyphen/>
        <w:t>тором не только своих личных и коллективных поступков, но также принципов, в согласии с которыми он действует (...). Всякий гуманизм, как "трагический" в силу тяжкой ответственности человеческих поступков (Сартр, Камю), так и непринуж</w:t>
        <w:softHyphen/>
        <w:t>денный и оптимистический (в рамках либерального консумеризма), построил виде</w:t>
        <w:softHyphen/>
        <w:t>ние политики как "артефакта", недифференцированную и обратимую социальную конструкцию, чистый продукт человека.</w:t>
      </w:r>
    </w:p>
    <w:p>
      <w:pPr>
        <w:pStyle w:val="Normal1"/>
        <w:spacing w:lineRule="auto" w:line="218"/>
        <w:jc w:val="both"/>
        <w:rPr>
          <w:rFonts w:ascii="Times New Roman" w:hAnsi="Times New Roman" w:cs="Times New Roman"/>
          <w:sz w:val="20"/>
        </w:rPr>
      </w:pPr>
      <w:r>
        <w:rPr>
          <w:rFonts w:cs="Times New Roman" w:ascii="Times New Roman" w:hAnsi="Times New Roman"/>
          <w:sz w:val="20"/>
        </w:rPr>
        <w:t>И наоборот, эта онтологическая легитимность способна в некоторых истори</w:t>
        <w:softHyphen/>
        <w:t>ческих обстоятельствах абсолютизироваться в качестве формы детерминизма:</w:t>
      </w:r>
    </w:p>
    <w:p>
      <w:pPr>
        <w:pStyle w:val="Normal1"/>
        <w:spacing w:lineRule="auto" w:line="218"/>
        <w:jc w:val="both"/>
        <w:rPr/>
      </w:pPr>
      <w:r>
        <w:rPr>
          <w:rFonts w:cs="Times New Roman" w:ascii="Times New Roman" w:hAnsi="Times New Roman"/>
          <w:sz w:val="20"/>
        </w:rPr>
        <w:t>политический онтологизм (...), расшифровываемый как желание придать како</w:t>
        <w:softHyphen/>
        <w:t>му-либо исторически преходящему виду политической власти фундаментальный характер сущностной структуры, обусловленной природой человека в его жизни в обществе (...)</w:t>
      </w:r>
    </w:p>
    <w:p>
      <w:pPr>
        <w:pStyle w:val="Normal1"/>
        <w:spacing w:before="280" w:after="0"/>
        <w:jc w:val="both"/>
        <w:rPr>
          <w:rFonts w:ascii="Times New Roman" w:hAnsi="Times New Roman" w:cs="Times New Roman"/>
          <w:sz w:val="20"/>
        </w:rPr>
      </w:pPr>
      <w:r>
        <w:rPr>
          <w:rFonts w:cs="Times New Roman" w:ascii="Times New Roman" w:hAnsi="Times New Roman"/>
          <w:sz w:val="20"/>
        </w:rPr>
        <w:t>III. Онтологическое преобладание демократической легитимности</w:t>
      </w:r>
    </w:p>
    <w:p>
      <w:pPr>
        <w:pStyle w:val="Normal1"/>
        <w:spacing w:lineRule="auto" w:line="218" w:before="120" w:after="0"/>
        <w:ind w:firstLine="260"/>
        <w:jc w:val="both"/>
        <w:rPr>
          <w:rFonts w:ascii="Times New Roman" w:hAnsi="Times New Roman" w:cs="Times New Roman"/>
          <w:sz w:val="20"/>
        </w:rPr>
      </w:pPr>
      <w:r>
        <w:rPr>
          <w:rFonts w:cs="Times New Roman" w:ascii="Times New Roman" w:hAnsi="Times New Roman"/>
          <w:i/>
          <w:sz w:val="20"/>
        </w:rPr>
        <w:t>Свобода, специфика человека и человеческих обществ. —</w:t>
      </w:r>
      <w:r>
        <w:rPr>
          <w:rFonts w:cs="Times New Roman" w:ascii="Times New Roman" w:hAnsi="Times New Roman"/>
          <w:sz w:val="20"/>
        </w:rPr>
        <w:t xml:space="preserve"> Из этой тетралогии типов легитимности, которыми украшает себя в самых различных вариантах пол</w:t>
        <w:softHyphen/>
        <w:t>итическая власть, именно демократическая легитимность имеет тенденцию к распро</w:t>
        <w:softHyphen/>
        <w:t>странению в мировом масштабе своих всеобщих процедур. Сопровождается ли это историческое преимущество структурным, способным быть выявленным с помощью политической антропологии? На первый взгляд, нижеследующие две трактовки пре</w:t>
        <w:softHyphen/>
        <w:t>обладания "демократической" легитимности покажутся противоречащими друг другу: или же демократический феномен — этап исторического развития обществ, свиде</w:t>
        <w:softHyphen/>
        <w:t>телем самого начала которого стал Аде Токвиль (а до первой половины XIX в. все происходило совсем не демократично), или же этот феномен вневременно присущ любой политической власти, но проявляет себя по-разному в зависимости от эпохи. Чтобы выйти из данного кажущегося антагонизма, потребуется осветить сами поня</w:t>
        <w:softHyphen/>
        <w:t>тия "демократической легитимности" и "демократических режимов". Понятие ре</w:t>
        <w:softHyphen/>
        <w:t>жима отсылает к особым процедурам отношений между управляемыми и управите</w:t>
        <w:softHyphen/>
        <w:t>лями, а также внутреннему распределению власти между управителями: периоди</w:t>
        <w:softHyphen/>
        <w:t>ческое использование процедур избрания, всеобщее избирательное право, предста</w:t>
        <w:softHyphen/>
        <w:t>вительный мандат, плюрализм мнений и свобода их выражения, разделение властей, принцип чередования и т.д. Понятие легитимности, хотя и неразрывно связано с правилами и процедурами, необходимыми для ее эффективного осуществления, больше относится к онтологии философии и других социальных наук, по содержанию близких к политике (антропология, например). Если власть в человеческих сообще</w:t>
        <w:softHyphen/>
        <w:t>ствах отличается от власти в животном мире, то только вокруг этой специфики человеческого может быть обоснована предпочтительная легитимность политиче</w:t>
        <w:softHyphen/>
        <w:t>ской власти. Если, по общему мнению, разум и свобода выделяют человека из животного мира, то отсюда следует, что способность судить и выбирать, характери</w:t>
        <w:softHyphen/>
        <w:t>зующие поведение личности, должны быть каким-то образом продолжены в коллек</w:t>
        <w:softHyphen/>
        <w:t>тивном поведении и в управлении общественными делами. Политические общества должны, очевидно, быть построены в соответствии со специфическим принципом человека (разумом), свободой, свободным волеизъявлением, а значит и на согласии управляемых.</w:t>
      </w:r>
    </w:p>
    <w:p>
      <w:pPr>
        <w:pStyle w:val="Normal1"/>
        <w:spacing w:lineRule="auto" w:line="218"/>
        <w:ind w:firstLine="220"/>
        <w:jc w:val="both"/>
        <w:rPr>
          <w:rFonts w:ascii="Times New Roman" w:hAnsi="Times New Roman" w:cs="Times New Roman"/>
          <w:sz w:val="20"/>
        </w:rPr>
      </w:pPr>
      <w:r>
        <w:rPr>
          <w:rFonts w:cs="Times New Roman" w:ascii="Times New Roman" w:hAnsi="Times New Roman"/>
          <w:i/>
          <w:sz w:val="20"/>
        </w:rPr>
        <w:t>Историческая эволюция демократической легитимности. —</w:t>
      </w:r>
      <w:r>
        <w:rPr>
          <w:rFonts w:cs="Times New Roman" w:ascii="Times New Roman" w:hAnsi="Times New Roman"/>
          <w:sz w:val="20"/>
        </w:rPr>
        <w:t xml:space="preserve"> Исторически, и достаточно долго, эта демократическая легитимность выражалась в том, что принцип доступа к власти по праву наследования нередко подкреплялся элементами религи</w:t>
        <w:softHyphen/>
        <w:t>озной сакральности. Управляемые, не избиравшие основного властителя, поскольку согласились с самим принципом отстранения их отданной процедуры, способствова</w:t>
        <w:softHyphen/>
        <w:t>ли через своих представителей и в различных иных формах определенности осуще</w:t>
        <w:softHyphen/>
        <w:t>ствления властных полномочий. Национальные парламенты (как в Великобритании с XVII в. и позже во многих европейских странах) и/или органы местной власти (ассамблеи, советы городов, провинций и т.д.) составляли в равной мере и противовес (контрвласть) королевским прерогативам, и напоминание управителям об извечно господствующей религиозной этике, которую подданные разделяли с правителями. А главное — управляемые напоминали властелинам о возможном и последнем средстве воздействия на "верхи" — восстание или изменение династии и т.д. (...) Последняя гипотеза часто упоминалась в теориях тираноубийства: появление монархической формы власти, тяготевшей к абсолютизму, было для народа - управляемого очень тяжелым знаком необходимости смены династии, нередко оплачивавшейся ценой " жизни, с неопределенным результатом. Правда, эти долгие периоды преобладания наследственной власти прерывались краткими республиканскими опытами (грече</w:t>
        <w:softHyphen/>
        <w:t>ские полисы, римская и средневековые итальянские республики...), отмеченными неравенством управляемых в том, что касалось доступа к осуществлению власти:</w:t>
      </w:r>
    </w:p>
    <w:p>
      <w:pPr>
        <w:pStyle w:val="Normal1"/>
        <w:spacing w:lineRule="auto" w:line="218"/>
        <w:jc w:val="both"/>
        <w:rPr>
          <w:rFonts w:ascii="Times New Roman" w:hAnsi="Times New Roman" w:cs="Times New Roman"/>
          <w:sz w:val="20"/>
        </w:rPr>
      </w:pPr>
      <w:r>
        <w:rPr>
          <w:rFonts w:cs="Times New Roman" w:ascii="Times New Roman" w:hAnsi="Times New Roman"/>
          <w:sz w:val="20"/>
        </w:rPr>
        <w:t>свободные граждане, касты и олигархии, клиентелы и крупные семьи претендовали на эффективность, если даже не на саму законность власти (...)</w:t>
      </w:r>
    </w:p>
    <w:p>
      <w:pPr>
        <w:pStyle w:val="Normal1"/>
        <w:spacing w:lineRule="auto" w:line="218"/>
        <w:ind w:firstLine="284"/>
        <w:jc w:val="both"/>
        <w:rPr>
          <w:rFonts w:ascii="Times New Roman" w:hAnsi="Times New Roman" w:cs="Times New Roman"/>
          <w:sz w:val="20"/>
        </w:rPr>
      </w:pPr>
      <w:r>
        <w:rPr>
          <w:rFonts w:cs="Times New Roman" w:ascii="Times New Roman" w:hAnsi="Times New Roman"/>
          <w:sz w:val="20"/>
        </w:rPr>
        <w:t>Революции, начавшиеся с конца XVIII в., означали, что груз доказательства в глазах подчиненных права на власть лег на плечи самих властителей. Произошел переворот: отныне это управители, желающие продолжать свои полномочия, или те, кто надеется их заменить у "кормила", должны предоставить управляемым свиде</w:t>
      </w:r>
      <w:r>
        <w:rPr>
          <w:rFonts w:cs="Times New Roman" w:ascii="Times New Roman" w:hAnsi="Times New Roman"/>
          <w:i/>
          <w:sz w:val="20"/>
        </w:rPr>
        <w:t xml:space="preserve">тельств что они способны править. Согласно ясной и периодически выражаемой (а </w:t>
      </w:r>
      <w:r>
        <w:rPr>
          <w:rFonts w:cs="Times New Roman" w:ascii="Times New Roman" w:hAnsi="Times New Roman"/>
          <w:sz w:val="20"/>
        </w:rPr>
        <w:t xml:space="preserve">не по </w:t>
      </w:r>
      <w:r>
        <w:rPr>
          <w:rFonts w:cs="Times New Roman" w:ascii="Times New Roman" w:hAnsi="Times New Roman"/>
          <w:i/>
          <w:sz w:val="20"/>
        </w:rPr>
        <w:t>подразумеваемой и приобретенной</w:t>
      </w:r>
      <w:r>
        <w:rPr>
          <w:rFonts w:cs="Times New Roman" w:ascii="Times New Roman" w:hAnsi="Times New Roman"/>
          <w:sz w:val="20"/>
        </w:rPr>
        <w:t xml:space="preserve"> в силу традиции или еще чего-то) воле со стороны управляемых определенные люди должны получать доступ к власти и осу</w:t>
        <w:softHyphen/>
        <w:t>ществлять ее. Основной инструмент данного порядка — процедура избрания пред</w:t>
        <w:softHyphen/>
        <w:t>ставителей управляемых, которые становятся управителями. Такой переворот цен</w:t>
        <w:softHyphen/>
        <w:t>тра тяжести поиска доказательств в пользу управляемых содействует институцио</w:t>
        <w:softHyphen/>
        <w:t>нальной и исторической реализации онтологического преобладания демократиче</w:t>
        <w:softHyphen/>
        <w:t>ской легитимности.</w:t>
      </w:r>
    </w:p>
    <w:p>
      <w:pPr>
        <w:pStyle w:val="Normal1"/>
        <w:spacing w:lineRule="auto" w:line="218"/>
        <w:ind w:firstLine="180"/>
        <w:jc w:val="both"/>
        <w:rPr/>
      </w:pPr>
      <w:r>
        <w:rPr>
          <w:rFonts w:cs="Times New Roman" w:ascii="Times New Roman" w:hAnsi="Times New Roman"/>
          <w:i/>
          <w:sz w:val="20"/>
        </w:rPr>
        <w:t>Процедурное преимущество демократической легитимности и материальное —онтологической легитимности.</w:t>
      </w:r>
      <w:r>
        <w:rPr>
          <w:rFonts w:cs="Times New Roman" w:ascii="Times New Roman" w:hAnsi="Times New Roman"/>
          <w:sz w:val="20"/>
        </w:rPr>
        <w:t xml:space="preserve"> - Три остальных типа легитимности представляются подчиненными той, которая воплощает в себе осуществление человеческой свободы. Не является исключением здесь и онтологическая легитимность, т.е. соот</w:t>
        <w:softHyphen/>
        <w:t>ветствие власти истине или истинам; в этом противопоставлении свободы и истины, свобода должна утвердить свое превосходство в области процедур, предназначенных для свершения политики, как раз во имя уважения истины-действительности сво</w:t>
        <w:softHyphen/>
        <w:t>бодной природы человека. Что же касается содержания и целей политических дей</w:t>
        <w:softHyphen/>
        <w:t>ствий, то этика вместе с рациональной природой человека ведут к другому (обратно</w:t>
        <w:softHyphen/>
        <w:t xml:space="preserve">му) порядку преимуществ: истина (онтологическая легитимность) берет верх над свободой (демократическая легитимность); соответствие власти действительности-истине может считаться условием человеческой свободы, перешедшей, таким образом, через первую, но необходимую стадию простой способности осуществить свободу. 2    </w:t>
      </w:r>
      <w:r>
        <w:rPr>
          <w:rFonts w:cs="Times New Roman" w:ascii="Times New Roman" w:hAnsi="Times New Roman"/>
          <w:i/>
          <w:sz w:val="20"/>
        </w:rPr>
        <w:t>Формальное определение легитимности. —</w:t>
      </w:r>
      <w:r>
        <w:rPr>
          <w:rFonts w:cs="Times New Roman" w:ascii="Times New Roman" w:hAnsi="Times New Roman"/>
          <w:sz w:val="20"/>
        </w:rPr>
        <w:t xml:space="preserve"> После всего изложенного можно придти к двойному — материальному и формальному — определению легитимности;</w:t>
      </w:r>
    </w:p>
    <w:p>
      <w:pPr>
        <w:pStyle w:val="Normal1"/>
        <w:spacing w:lineRule="auto" w:line="218"/>
        <w:jc w:val="both"/>
        <w:rPr>
          <w:rFonts w:ascii="Times New Roman" w:hAnsi="Times New Roman" w:cs="Times New Roman"/>
          <w:sz w:val="20"/>
        </w:rPr>
      </w:pPr>
      <w:r>
        <w:rPr>
          <w:rFonts w:cs="Times New Roman" w:ascii="Times New Roman" w:hAnsi="Times New Roman"/>
          <w:sz w:val="20"/>
        </w:rPr>
        <w:t>первое имеет онтологическое преимущество, второе — демократическое. Учитывая несогласие философских школ по поводу содержания онтологии (продолжающее старый спор между  Парменидом и Гераклитом о "бытии" и "становлении" несогла</w:t>
        <w:softHyphen/>
        <w:t>сие, которое не только заключается в трудностях познания, но особенно в "играх" власти вокруг понятия "истина" (...), мы предложим как наиболее общую формаль</w:t>
        <w:softHyphen/>
        <w:t>ную (или процедурную) дефиницию: легитимность — это адекватность реальных или предполагаемых качеств управителей (а также тех, кто намеревается ими стать) подразумеваемому или ясно выраженному согласию управляемых.</w:t>
      </w:r>
    </w:p>
    <w:p>
      <w:pPr>
        <w:pStyle w:val="Normal1"/>
        <w:spacing w:lineRule="auto" w:line="218"/>
        <w:ind w:firstLine="280"/>
        <w:jc w:val="both"/>
        <w:rPr/>
      </w:pPr>
      <w:r>
        <w:rPr>
          <w:rFonts w:cs="Times New Roman" w:ascii="Times New Roman" w:hAnsi="Times New Roman"/>
          <w:i/>
          <w:sz w:val="20"/>
        </w:rPr>
        <w:t>Качества управителей. —</w:t>
      </w:r>
      <w:r>
        <w:rPr>
          <w:rFonts w:cs="Times New Roman" w:ascii="Times New Roman" w:hAnsi="Times New Roman"/>
          <w:sz w:val="20"/>
        </w:rPr>
        <w:t xml:space="preserve"> Понятие "качеств" управителей должно восприни</w:t>
        <w:softHyphen/>
        <w:t>маться в широком смысле: это и качества, внутренне присущие личности, и качества, которые покрывают потенциальные способности, связанные с решением задачи обес</w:t>
        <w:softHyphen/>
        <w:t>печения коллективного существования страны (внешние качества).</w:t>
      </w:r>
    </w:p>
    <w:p>
      <w:pPr>
        <w:pStyle w:val="Normal1"/>
        <w:spacing w:before="20" w:after="0"/>
        <w:jc w:val="both"/>
        <w:rPr>
          <w:rFonts w:ascii="Times New Roman" w:hAnsi="Times New Roman" w:cs="Times New Roman"/>
          <w:sz w:val="20"/>
        </w:rPr>
      </w:pPr>
      <w:r>
        <w:rPr>
          <w:rFonts w:cs="Times New Roman" w:ascii="Times New Roman" w:hAnsi="Times New Roman"/>
          <w:sz w:val="20"/>
        </w:rPr>
        <w:t>А) Внутренние качества управителей и тех, кто намеревается придти к власти:</w:t>
      </w:r>
    </w:p>
    <w:p>
      <w:pPr>
        <w:pStyle w:val="Normal1"/>
        <w:spacing w:lineRule="auto" w:line="218"/>
        <w:ind w:firstLine="300"/>
        <w:jc w:val="both"/>
        <w:rPr/>
      </w:pPr>
      <w:r>
        <w:rPr>
          <w:rFonts w:cs="Times New Roman" w:ascii="Times New Roman" w:hAnsi="Times New Roman"/>
          <w:sz w:val="20"/>
        </w:rPr>
        <w:t xml:space="preserve">— </w:t>
      </w:r>
      <w:r>
        <w:rPr>
          <w:rFonts w:cs="Times New Roman" w:ascii="Times New Roman" w:hAnsi="Times New Roman"/>
          <w:i/>
          <w:sz w:val="20"/>
        </w:rPr>
        <w:t>Нравственное поведение,</w:t>
      </w:r>
      <w:r>
        <w:rPr>
          <w:rFonts w:cs="Times New Roman" w:ascii="Times New Roman" w:hAnsi="Times New Roman"/>
          <w:sz w:val="20"/>
        </w:rPr>
        <w:t xml:space="preserve"> т.е. соответствие жизни и действий личности пуб</w:t>
        <w:softHyphen/>
        <w:t>лично исповедуемым и пропагандируемым идеям, что требует также связанности с идеологической легитимностью. Данная логика может распространяться (как выше упоминалось по поводу онтологической легитимности) на соответствие естественно</w:t>
        <w:softHyphen/>
        <w:t>му физическому и моральному порядку, представляющемуся в свете оптимальной структуры согласия, - в определениях классической политической философии такое поведение характеризует "справедливого", правильного человека .</w:t>
      </w:r>
    </w:p>
    <w:p>
      <w:pPr>
        <w:pStyle w:val="Normal1"/>
        <w:spacing w:lineRule="auto" w:line="218"/>
        <w:ind w:firstLine="300"/>
        <w:jc w:val="both"/>
        <w:rPr/>
      </w:pPr>
      <w:r>
        <w:rPr>
          <w:rFonts w:cs="Times New Roman" w:ascii="Times New Roman" w:hAnsi="Times New Roman"/>
          <w:sz w:val="20"/>
        </w:rPr>
        <w:t>—</w:t>
      </w:r>
      <w:r>
        <w:rPr>
          <w:rFonts w:cs="Times New Roman" w:ascii="Times New Roman" w:hAnsi="Times New Roman"/>
          <w:i/>
          <w:sz w:val="20"/>
        </w:rPr>
        <w:t>Компетенция,</w:t>
      </w:r>
      <w:r>
        <w:rPr>
          <w:rFonts w:cs="Times New Roman" w:ascii="Times New Roman" w:hAnsi="Times New Roman"/>
          <w:sz w:val="20"/>
        </w:rPr>
        <w:t xml:space="preserve"> вводящая в дело в основном те факторы, которые обозна</w:t>
        <w:softHyphen/>
        <w:t>чены понятием технократической легитимности, т. е. владение политическим "ремеслом".</w:t>
      </w:r>
    </w:p>
    <w:p>
      <w:pPr>
        <w:pStyle w:val="Normal1"/>
        <w:spacing w:lineRule="auto" w:line="218"/>
        <w:jc w:val="both"/>
        <w:rPr/>
      </w:pPr>
      <w:r>
        <w:rPr>
          <w:rFonts w:cs="Times New Roman" w:ascii="Times New Roman" w:hAnsi="Times New Roman"/>
          <w:sz w:val="20"/>
        </w:rPr>
        <w:t xml:space="preserve">— </w:t>
      </w:r>
      <w:r>
        <w:rPr>
          <w:rFonts w:cs="Times New Roman" w:ascii="Times New Roman" w:hAnsi="Times New Roman"/>
          <w:i/>
          <w:sz w:val="20"/>
        </w:rPr>
        <w:t>Харизма,</w:t>
      </w:r>
      <w:r>
        <w:rPr>
          <w:rFonts w:cs="Times New Roman" w:ascii="Times New Roman" w:hAnsi="Times New Roman"/>
          <w:sz w:val="20"/>
        </w:rPr>
        <w:t xml:space="preserve"> выражение, греческий корень которого означает "милость", отно</w:t>
        <w:softHyphen/>
        <w:t>сится в основном к соединению онтологического и демократического типов легитимности; отсюда следует, что тот или иной политический деятель пользуется более-ме</w:t>
        <w:softHyphen/>
        <w:t>нее долговременным благоволением особого рода со стороны управляемых. Эта осо</w:t>
        <w:softHyphen/>
        <w:t>бенная поддержка может колебаться в пределах между максималистским понимани</w:t>
        <w:softHyphen/>
        <w:t>ем онтологии, отсылающим к идее соответствия харизматического лидера предна</w:t>
        <w:softHyphen/>
        <w:t>чертаниям божественного провидения (исторический мессианизм голлистской мыс</w:t>
        <w:softHyphen/>
        <w:t>ли, к примеру), и минималистским пониманием простого исторического совпадения между личностью, а также тем, что она воплощает идеологически, и ожиданиями управляемых (расположение к Миттерану, например).</w:t>
      </w:r>
    </w:p>
    <w:p>
      <w:pPr>
        <w:pStyle w:val="Normal1"/>
        <w:jc w:val="both"/>
        <w:rPr>
          <w:rFonts w:ascii="Times New Roman" w:hAnsi="Times New Roman" w:cs="Times New Roman"/>
          <w:sz w:val="20"/>
        </w:rPr>
      </w:pPr>
      <w:r>
        <w:rPr>
          <w:rFonts w:cs="Times New Roman" w:ascii="Times New Roman" w:hAnsi="Times New Roman"/>
          <w:sz w:val="20"/>
        </w:rPr>
        <w:t>Б) Внешние качества управителей и тех, кто нацелен на доступ к власти:</w:t>
      </w:r>
    </w:p>
    <w:p>
      <w:pPr>
        <w:pStyle w:val="Normal1"/>
        <w:spacing w:lineRule="auto" w:line="218"/>
        <w:ind w:firstLine="300"/>
        <w:jc w:val="both"/>
        <w:rPr/>
      </w:pPr>
      <w:r>
        <w:rPr>
          <w:rFonts w:cs="Times New Roman" w:ascii="Times New Roman" w:hAnsi="Times New Roman"/>
          <w:sz w:val="20"/>
        </w:rPr>
        <w:t xml:space="preserve">— </w:t>
      </w:r>
      <w:r>
        <w:rPr>
          <w:rFonts w:cs="Times New Roman" w:ascii="Times New Roman" w:hAnsi="Times New Roman"/>
          <w:i/>
          <w:sz w:val="20"/>
        </w:rPr>
        <w:t>Способность обеспечить жизнь управляемых:</w:t>
      </w:r>
      <w:r>
        <w:rPr>
          <w:rFonts w:cs="Times New Roman" w:ascii="Times New Roman" w:hAnsi="Times New Roman"/>
          <w:sz w:val="20"/>
        </w:rPr>
        <w:t xml:space="preserve"> в первую очередь речь идет о выживании какой-либо конкретной человеческой группы как с точки зрения обес</w:t>
        <w:softHyphen/>
        <w:t>печения ее пищей, так и коллективного ее существования в качестве автономной группы. Разве фараон древнего Египта не "был тем, кто ведал пищей всех живущих", этот "бог-царь" (Ж.Рувье) с его атрибутами власти — скипетром и бичом? Это также означает способность обеспечить внутренний порядок и гражданский мир в стране, а в более поздние времена — наилучшее существование, благоденствие.</w:t>
      </w:r>
    </w:p>
    <w:p>
      <w:pPr>
        <w:pStyle w:val="Normal1"/>
        <w:spacing w:lineRule="auto" w:line="218"/>
        <w:ind w:firstLine="300"/>
        <w:jc w:val="both"/>
        <w:rPr/>
      </w:pPr>
      <w:r>
        <w:rPr>
          <w:rFonts w:cs="Times New Roman" w:ascii="Times New Roman" w:hAnsi="Times New Roman"/>
          <w:sz w:val="20"/>
        </w:rPr>
        <w:t xml:space="preserve">— </w:t>
      </w:r>
      <w:r>
        <w:rPr>
          <w:rFonts w:cs="Times New Roman" w:ascii="Times New Roman" w:hAnsi="Times New Roman"/>
          <w:i/>
          <w:sz w:val="20"/>
        </w:rPr>
        <w:t>Способность представлять и идентифицировать коллективную волю:</w:t>
      </w:r>
      <w:r>
        <w:rPr>
          <w:rFonts w:cs="Times New Roman" w:ascii="Times New Roman" w:hAnsi="Times New Roman"/>
          <w:sz w:val="20"/>
        </w:rPr>
        <w:t xml:space="preserve"> дан</w:t>
        <w:softHyphen/>
        <w:t>ное качество частично покрывает понятие харизматической власти по Максу Веберу;</w:t>
      </w:r>
    </w:p>
    <w:p>
      <w:pPr>
        <w:pStyle w:val="Normal1"/>
        <w:spacing w:lineRule="auto" w:line="218"/>
        <w:jc w:val="both"/>
        <w:rPr>
          <w:rFonts w:ascii="Times New Roman" w:hAnsi="Times New Roman" w:cs="Times New Roman"/>
          <w:sz w:val="20"/>
        </w:rPr>
      </w:pPr>
      <w:r>
        <w:rPr>
          <w:rFonts w:cs="Times New Roman" w:ascii="Times New Roman" w:hAnsi="Times New Roman"/>
          <w:sz w:val="20"/>
        </w:rPr>
        <w:t>в каком-то роде это варьирующееся смешение ритуалов и символов, присущих власти, и свойств личности тех, кто их воплощает; такая способность включает в игру всю совокупность форм легитимности, что позволяет постичь ее характер одновре</w:t>
        <w:softHyphen/>
        <w:t>менно и реальный, и неуловимый.</w:t>
      </w:r>
    </w:p>
    <w:p>
      <w:pPr>
        <w:pStyle w:val="Normal1"/>
        <w:spacing w:lineRule="auto" w:line="218"/>
        <w:ind w:firstLine="300"/>
        <w:jc w:val="both"/>
        <w:rPr/>
      </w:pPr>
      <w:r>
        <w:rPr>
          <w:rFonts w:cs="Times New Roman" w:ascii="Times New Roman" w:hAnsi="Times New Roman"/>
          <w:sz w:val="20"/>
        </w:rPr>
        <w:t xml:space="preserve">— </w:t>
      </w:r>
      <w:r>
        <w:rPr>
          <w:rFonts w:cs="Times New Roman" w:ascii="Times New Roman" w:hAnsi="Times New Roman"/>
          <w:i/>
          <w:sz w:val="20"/>
        </w:rPr>
        <w:t>Идеи и политическая программа:</w:t>
      </w:r>
      <w:r>
        <w:rPr>
          <w:rFonts w:cs="Times New Roman" w:ascii="Times New Roman" w:hAnsi="Times New Roman"/>
          <w:sz w:val="20"/>
        </w:rPr>
        <w:t xml:space="preserve"> это измерение может быть обнаружено только в так называемых открытых обществах, отмеченных стремлением к преобра</w:t>
        <w:softHyphen/>
        <w:t>зованию и новшествам; оно, кажется, отсутствовало в закрытых традиционных об</w:t>
        <w:softHyphen/>
        <w:t>ществах, чья сущностная черта — "возвращение на круги своя", а движение симво</w:t>
        <w:softHyphen/>
        <w:t>лизируется колесом, воспроизводящим сезонный цикл. Это способность обнадежи</w:t>
        <w:softHyphen/>
        <w:t>вать намечая цели и открывая перспективы, причем все исходя из объяснения существующего социального порядка.</w:t>
      </w:r>
    </w:p>
    <w:p>
      <w:pPr>
        <w:pStyle w:val="Normal1"/>
        <w:ind w:firstLine="284"/>
        <w:jc w:val="both"/>
        <w:rPr/>
      </w:pPr>
      <w:r>
        <w:rPr>
          <w:rFonts w:cs="Times New Roman" w:ascii="Times New Roman" w:hAnsi="Times New Roman"/>
          <w:sz w:val="20"/>
        </w:rPr>
        <w:t xml:space="preserve">                                                                                                                                            </w:t>
      </w:r>
      <w:r>
        <w:rPr>
          <w:rFonts w:cs="Times New Roman" w:ascii="Times New Roman" w:hAnsi="Times New Roman"/>
          <w:sz w:val="20"/>
        </w:rPr>
        <w:t>Ж.-Л.Шабо</w:t>
      </w:r>
    </w:p>
    <w:sectPr>
      <w:type w:val="nextPage"/>
      <w:pgSz w:w="11906" w:h="16838"/>
      <w:pgMar w:left="1797"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8"/>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3T10:29:00Z</dcterms:created>
  <dc:creator>Лена</dc:creator>
  <dc:description/>
  <dc:language>en-US</dc:language>
  <cp:lastModifiedBy>Лена</cp:lastModifiedBy>
  <dcterms:modified xsi:type="dcterms:W3CDTF">1998-11-03T10:58:00Z</dcterms:modified>
  <cp:revision>10</cp:revision>
  <dc:subject/>
  <dc:title>ЛЕГИТИМНОСТЬ</dc:title>
</cp:coreProperties>
</file>