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Финансовая  Академия  при  Правительстве  РФ</w:t>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Кафедра </w:t>
      </w:r>
      <w:r>
        <w:rPr>
          <w:rFonts w:eastAsia="Times New Roman Cyr" w:cs="Times New Roman Cyr" w:ascii="Times New Roman Cyr" w:hAnsi="Times New Roman Cyr"/>
          <w:b/>
          <w:bCs/>
          <w:sz w:val="32"/>
          <w:szCs w:val="32"/>
          <w:lang w:val="ru-RU"/>
        </w:rPr>
        <w:t>политологии</w:t>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РСОВАЯ  РАБОТА</w:t>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ind w:firstLine="851"/>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32"/>
          <w:szCs w:val="32"/>
        </w:rPr>
        <w:t>«</w:t>
      </w:r>
      <w:r>
        <w:rPr>
          <w:rFonts w:eastAsia="Times New Roman Cyr" w:cs="Times New Roman Cyr" w:ascii="Times New Roman Cyr" w:hAnsi="Times New Roman Cyr"/>
          <w:b/>
          <w:bCs/>
          <w:i/>
          <w:iCs/>
          <w:sz w:val="32"/>
          <w:szCs w:val="32"/>
          <w:lang w:val="ru-RU"/>
        </w:rPr>
        <w:t>Легитимность политической власти.</w:t>
      </w:r>
      <w:r>
        <w:rPr>
          <w:rFonts w:eastAsia="Times New Roman Cyr" w:cs="Times New Roman Cyr" w:ascii="Times New Roman Cyr" w:hAnsi="Times New Roman Cyr"/>
          <w:b/>
          <w:bCs/>
          <w:i/>
          <w:iCs/>
          <w:sz w:val="32"/>
          <w:szCs w:val="32"/>
        </w:rPr>
        <w:t>»</w:t>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left="0" w:firstLine="55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полнила:                                студентка группы ВКФ 2-4                                                                                        Вахрушина Н.И.</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учный руководитель:                                                                                                         Завьялов В.Т.</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Москва - 1998 год</w:t>
      </w:r>
    </w:p>
    <w:p>
      <w:pPr>
        <w:pStyle w:val="Normal"/>
        <w:pBdr>
          <w:top w:val="single" w:sz="6" w:space="1" w:color="000000"/>
          <w:left w:val="single" w:sz="6" w:space="1" w:color="000000"/>
          <w:bottom w:val="single" w:sz="6" w:space="1" w:color="000000"/>
          <w:right w:val="single" w:sz="6" w:space="1" w:color="000000"/>
        </w:pBdr>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ПЛАН:</w:t>
      </w:r>
    </w:p>
    <w:p>
      <w:pPr>
        <w:pStyle w:val="Normal"/>
        <w:ind w:firstLine="851"/>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1.</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2.</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3.</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4.</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5.</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1. ВВЕДЕНИЕ.</w:t>
      </w:r>
    </w:p>
    <w:p>
      <w:pPr>
        <w:pStyle w:val="Normal"/>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 xml:space="preserve">В политологии признание обществом законности и правомерности официальной власти обозначается понятием "легитимность" (от латинского </w:t>
      </w:r>
      <w:r>
        <w:rPr>
          <w:rFonts w:eastAsia="Times New Roman Cyr" w:cs="Times New Roman Cyr" w:ascii="Times New Roman Cyr" w:hAnsi="Times New Roman Cyr"/>
          <w:sz w:val="28"/>
          <w:szCs w:val="28"/>
        </w:rPr>
        <w:t xml:space="preserve">legitimus - </w:t>
      </w:r>
      <w:r>
        <w:rPr>
          <w:rFonts w:eastAsia="Times New Roman Cyr" w:cs="Times New Roman Cyr" w:ascii="Times New Roman Cyr" w:hAnsi="Times New Roman Cyr"/>
          <w:sz w:val="28"/>
          <w:szCs w:val="28"/>
          <w:lang w:val="ru-RU"/>
        </w:rPr>
        <w:t>законный). Речь идёт об общественном признании власти, о доверии и поддержке, которые оказывает ей общество, народ, а не о правовом, юридическом закреплении политической власти в соответствующих государственных документах. Получить юридическую, правовую законность для тех, кто взял в свои руки власть, несложно. Поэтому и цена такого формального признания власти не столь велика в сравнении с признанием политической власти народом , т.е. легитимностью политической власти. Соответственно следует различать понятия "легитимность власти" (общественное признание её законности) и "легальность власти" (правовое, формальное её закрепление).</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науку понятие "легитимность власти" было впервые введено немецким обществоведом Максом Веберо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гитимности политической власти придаётся большое значение. Практика показывает, что поддержка обществом власти, демонстрация доверия - важный фактор её эффективно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наоборот, слабое убеждение граждан в законности политической власти составляет одну из причин её нестабильности. Поэтому любая политическая власть всемерно стремится к поддержке её народом и стимулированию доверия. В этих целях используются разнообразные средства, издаются различные документы (указы, постановления, законодательные акты). Объектами легитимации обычно являются само государство и его органы, общественный строй, политический режим, реализуемые политические и экономические программы и т.д. Используются неофициальные, эффективно действующие методы и средства. Это могут быть политические движения в поддержку власти, негосударственные организации, преследующие такую же цель. Недавние события в России дают пример легитимации политической власти: после событий сентября - октября 1993г. создание новой системы власти сопровождалось принятием новой Конституции, проведением референдума, выборами в Федеральное Собрание. С помощью этих шагов новая власть осуществляла процесс своей легитимации, т.е. обретение поддержки и доверия народ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легитимации политической власти большую роль играет личность государственного деятеля как гаранта легитимност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before="380" w:after="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w:t>
      </w:r>
      <w:r>
        <w:rPr>
          <w:rFonts w:eastAsia="Times New Roman Cyr" w:cs="Times New Roman Cyr" w:ascii="Times New Roman Cyr" w:hAnsi="Times New Roman Cyr"/>
          <w:sz w:val="28"/>
          <w:szCs w:val="28"/>
          <w:lang w:val="ru-RU"/>
        </w:rPr>
        <w:t>2</w:t>
      </w:r>
      <w:r>
        <w:rPr>
          <w:rFonts w:eastAsia="Times New Roman Cyr" w:cs="Times New Roman Cyr" w:ascii="Times New Roman Cyr" w:hAnsi="Times New Roman Cyr"/>
          <w:sz w:val="28"/>
          <w:szCs w:val="28"/>
        </w:rPr>
        <w:t>. УРОКИ ВЕБЕР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ологическим ключом, позволяю</w:t>
        <w:softHyphen/>
        <w:t>щим раскрывать взаимозависимость между облеченными властью и подчиненными ею, является категория "легитимность". Она возвращена в отечественный политологиче</w:t>
        <w:softHyphen/>
        <w:t>ский язык. Однако по-прежнему научный анализ политической сферы чаще всего ог</w:t>
        <w:softHyphen/>
        <w:t>раничивается суждениями о разделении и соподчинении ветвей власти, а весь клубок отношений во властных структурах, выбор</w:t>
        <w:softHyphen/>
        <w:t>ных в том числе, предстает олицетворением самой власти. Категория же "легитимность" в ныне широких "политологических кру</w:t>
        <w:softHyphen/>
        <w:t>гах" отнюдь не всегда применяется, мягко говоря, точно.</w:t>
      </w:r>
    </w:p>
    <w:p>
      <w:pPr>
        <w:pStyle w:val="Normal"/>
        <w:ind w:firstLine="851"/>
        <w:jc w:val="both"/>
        <w:rPr/>
      </w:pPr>
      <w:r>
        <w:rPr>
          <w:rFonts w:eastAsia="Times New Roman Cyr" w:cs="Times New Roman Cyr" w:ascii="Times New Roman Cyr" w:hAnsi="Times New Roman Cyr"/>
          <w:sz w:val="28"/>
          <w:szCs w:val="28"/>
        </w:rPr>
        <w:t xml:space="preserve">На </w:t>
      </w:r>
      <w:r>
        <w:rPr>
          <w:rFonts w:eastAsia="Times New Roman Cyr" w:cs="Times New Roman Cyr" w:ascii="Times New Roman Cyr" w:hAnsi="Times New Roman Cyr"/>
          <w:sz w:val="28"/>
          <w:szCs w:val="28"/>
          <w:lang w:val="ru-RU"/>
        </w:rPr>
        <w:t>мой</w:t>
      </w:r>
      <w:r>
        <w:rPr>
          <w:rFonts w:eastAsia="Times New Roman Cyr" w:cs="Times New Roman Cyr" w:ascii="Times New Roman Cyr" w:hAnsi="Times New Roman Cyr"/>
          <w:sz w:val="28"/>
          <w:szCs w:val="28"/>
        </w:rPr>
        <w:t xml:space="preserve"> взгляд, более глубокому пони</w:t>
        <w:softHyphen/>
        <w:t>манию легитимности могут способство</w:t>
        <w:softHyphen/>
        <w:t>вать, во-первых, ее рассмотрение в орга</w:t>
        <w:softHyphen/>
        <w:t>нической связи с другой ключевой катего</w:t>
        <w:softHyphen/>
        <w:t>рией политической науки — демократией, во-вторых, новое обращение к трудам Макса Вебера, которому принадлежит фундаментальная разработка проблемы легитимност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бер определяет легитимность как при</w:t>
        <w:softHyphen/>
        <w:t>знание власти подчиненными, их добро</w:t>
        <w:softHyphen/>
        <w:t>вольное согласие ей покоряться. Абстрактно-теоретическое содержание данной кате</w:t>
        <w:softHyphen/>
        <w:t>гории выдвигает массы на ведущую роль в политическом процессе. Действительно, не</w:t>
        <w:softHyphen/>
        <w:t>возможно "отменить" активность масс, ко</w:t>
        <w:softHyphen/>
        <w:t>торые выступают со своими требованиями и оценками, адресованными правительству, политикам, лидерам общественных движе</w:t>
        <w:softHyphen/>
        <w:t>ний и парти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ив три "чистых" типа легитимно</w:t>
        <w:softHyphen/>
        <w:t>сти — харизматический, традиционный и рационально-легальный, Вебер в соответст</w:t>
        <w:softHyphen/>
        <w:t>вии с идеально-типической методологией дает модельное и идеализированное истол</w:t>
        <w:softHyphen/>
        <w:t>кование момента и статики властных отно</w:t>
        <w:softHyphen/>
        <w:t>шений. Поэтому в его концепции они лише</w:t>
        <w:softHyphen/>
        <w:t>ны внутренней динамики, энергии разви</w:t>
        <w:softHyphen/>
        <w:t xml:space="preserve">тия, объемных структур и связи с другими сферами массового сознания и поведения.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о харизматической природе ре</w:t>
        <w:softHyphen/>
        <w:t>альной власти отражает особенности жизни Германии конца XIX в. и "цезаристской" (Вебер) политики Бисмарка. "Железного канцлера" Вебер относил к харизматическим лидерам, и все исторически значимые фигуры рассматривал с точки зрения нали</w:t>
        <w:softHyphen/>
        <w:t>чия у них черт вождя, способного диктовать свою волю "свите", партиям, парламенту, массе. По сути, веберовская категория леги</w:t>
        <w:softHyphen/>
        <w:t>тимности по своему содержанию выступает аналогом религиозной веры с присущей по</w:t>
        <w:softHyphen/>
        <w:t>следней градацией интенсивности и од</w:t>
        <w:softHyphen/>
        <w:t>носторонностью — безоговорочным под</w:t>
        <w:softHyphen/>
        <w:t>чинение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ы в трактовке Вебера отчуждены от политической власти, они безотчетно под</w:t>
        <w:softHyphen/>
        <w:t>чинены вождю, монарху, "правилу закона". Противоречие изначальному содержанию категории здесь налицо. Явно недостаточно рассматривать сегодня легитимность только в свете веберовской методологии. Формальная рациональность права явилась, по Веберу, предпосылкой возникновения современного западноевро</w:t>
        <w:softHyphen/>
        <w:t>пейского капитализма.</w:t>
      </w:r>
    </w:p>
    <w:p>
      <w:pPr>
        <w:pStyle w:val="Normal"/>
        <w:ind w:firstLine="851"/>
        <w:jc w:val="both"/>
        <w:rPr/>
      </w:pPr>
      <w:r>
        <w:rPr>
          <w:rFonts w:eastAsia="Times New Roman Cyr" w:cs="Times New Roman Cyr" w:ascii="Times New Roman Cyr" w:hAnsi="Times New Roman Cyr"/>
          <w:sz w:val="28"/>
          <w:szCs w:val="28"/>
        </w:rPr>
        <w:t>Но все это — "другое измерение" в срав</w:t>
        <w:softHyphen/>
        <w:t>нении с будничной практикой демократии. Скепсиса в ее оценке Вебер никогда не скрывал. Сводной стороны, он отождествля</w:t>
        <w:softHyphen/>
        <w:t>ет демократию со всесилием бюрократии с другой — с попыткой массы сделать из пол</w:t>
        <w:softHyphen/>
        <w:t>итического лидера своего "слугу". Вместе с тем Вебер был убежден, что демократия — всего лишь форма конкурентной борьбы  за власть, и в ней пригодны все и любые средства. Лучший современный политик— это лучший демагог, уверенно превращающий демократию в "плебисцитарный вождизм". В одном из писем Вебер жестко разъяснял: "Демократия есть договор о власти на ко</w:t>
        <w:softHyphen/>
        <w:t>роткий срок. Смысл этого договора заключа</w:t>
        <w:softHyphen/>
        <w:t xml:space="preserve">ется в принуждении (путем убедительного обмана) к послушанию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тиворечием в определении" звучит в устах Вебера понятие "демократическая легитимность", заключающее идею о том, что выбор делает большинство, воле кото</w:t>
        <w:softHyphen/>
        <w:t>рого лидер подчинен. Серьезное разъясне</w:t>
        <w:softHyphen/>
        <w:t>ние этой отнюдь не простой позиции ученый дал в письме к Р.Михельсу от 4 августа 1908 г:</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еня уже давно не существуют такие понятия, как "воля народа , "подлинная во</w:t>
        <w:softHyphen/>
        <w:t>ля народа", они — фикция. Ситуация здесь сходна с тем, как если бы взялись спраши</w:t>
        <w:softHyphen/>
        <w:t>вать покупателей сапог о том, каким обра</w:t>
        <w:softHyphen/>
        <w:t>зом сапожнику орудовать его техникой? Но покупатели сапог знают только, где сапог им жмет, но никогда не знают, как его лучше делать"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е значение имеет понятие "плебис</w:t>
        <w:softHyphen/>
        <w:t>цитарная демократия вождя", смысл кото</w:t>
        <w:softHyphen/>
        <w:t>рого — диктат воли лидера, закрепленный парламентским решением. Более того, ли</w:t>
        <w:softHyphen/>
        <w:t>дер произвольно берет на себя задачу в своих интересах "упорядочить право или заново его конституировать", и опираясь на "свой" закон, проводить свою политику.</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тмечает Раймон Арон, ценность, которую Вебер ставил превыше всего, бы</w:t>
        <w:softHyphen/>
        <w:t>ло национальное величие, а отнюдь не демократия или даже личные свободы. Он стал сторонником демократизации в силу обстоятельств, а не по принципиальным мотивам. Харизматический авторитет вождя, в глазах Вебера, "был спасительной реакцией на безымянное царство бюрокра</w:t>
        <w:softHyphen/>
        <w:t>ти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ебера практическая политика ни-, когда не была чуждым делом, и он оказывается намного проницательнее многих совре</w:t>
        <w:softHyphen/>
        <w:t>менных аналитиков — людей добросовест</w:t>
        <w:softHyphen/>
        <w:t>ных, но часто с коротким дыханием и зорко</w:t>
        <w:softHyphen/>
        <w:t>стью на грани близорукости. Они видят легитимность только в рамках отношений лидер — парламент, в зеркалах парламентарных свя</w:t>
        <w:softHyphen/>
        <w:t>зей и столкновений. Такой взгляд "вовнутрь" необходим, но явно недостаточен. Л  Первый актуальный урок Вебера связан с "плебисцитарной демократией "вождя" состоит в том, что парламент не может быть надежной защитой против диктатуры. Тра</w:t>
        <w:softHyphen/>
        <w:t>диционные модели европейского парламен</w:t>
        <w:softHyphen/>
        <w:t>таризма и демократии и сегодня хрупки, не способны создать прочного заслона для за</w:t>
        <w:softHyphen/>
        <w:t>щиты общества от натиска диктатора, они же становятся его первыми жертвами. Дей</w:t>
        <w:softHyphen/>
        <w:t>ствия Бисмарка служат здесь хорошей ил</w:t>
        <w:softHyphen/>
        <w:t>люстрацией из времени Вебера, а позже столь же яркой иллюстрацией стало уста</w:t>
        <w:softHyphen/>
        <w:t>новление фашистского режима в Герман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бы Вебер предвидел, сколь велико окажется его идейное воздействие, возмож</w:t>
        <w:softHyphen/>
        <w:t>но, этот урок он повторил бы громко, внятно и не раз. Но социальные исследователи за</w:t>
        <w:softHyphen/>
        <w:t>нимались вялыми рассуждениями о пробле</w:t>
        <w:softHyphen/>
        <w:t>мах парламентаризма, уходили в академи</w:t>
        <w:softHyphen/>
        <w:t>ческие абстракции. Даже маститые Р. Бен-дикс, В.Моммзен и И.Винкельман ограничи</w:t>
        <w:softHyphen/>
        <w:t>вались общим контекстом историко-политических идей в веберовском наследии, к которому они обратились уже спустя много лет после окончания Второй мировой войн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тмосфере кризиса и общей политиче</w:t>
        <w:softHyphen/>
        <w:t>ской неопределенности вероятность повто</w:t>
        <w:softHyphen/>
        <w:t>рения исторических трагедий угрожающе возрастает. Присущее "трудным эпохам" нетерпение масс и демагогия вождей вкупе легко могут смять демократию и смести ос</w:t>
        <w:softHyphen/>
        <w:t>лабевшее право. Российская "становящая</w:t>
        <w:softHyphen/>
        <w:t>ся" демократия вплотную столкнулась с этими отнюдь не "детскими болезнями" политических отношений. "  Второй урок Вебера касается собственно права. Власть преодолевается  не правом, как утверждал ученик Вебера философ Карл Ясперс, а легитимностью. Это вытека</w:t>
        <w:softHyphen/>
        <w:t>ет уже из того обстоятельства, что право - орудие власти. Отношение к праву — важное свидетельство её легитимности. Вмёсте с тем и право, и легитимность равно устремлены к одной цели — стабильности обще</w:t>
        <w:softHyphen/>
        <w:t>ства. Но они лишь изредка находятся в состо</w:t>
        <w:softHyphen/>
        <w:t>янии гармонии, потому что имеют различные источники и различны по своей сути.</w:t>
      </w:r>
    </w:p>
    <w:p>
      <w:pPr>
        <w:pStyle w:val="Normal"/>
        <w:ind w:firstLine="851"/>
        <w:jc w:val="both"/>
        <w:rPr/>
      </w:pPr>
      <w:r>
        <w:rPr>
          <w:rFonts w:eastAsia="Times New Roman Cyr" w:cs="Times New Roman Cyr" w:ascii="Times New Roman Cyr" w:hAnsi="Times New Roman Cyr"/>
          <w:sz w:val="28"/>
          <w:szCs w:val="28"/>
        </w:rPr>
        <w:t xml:space="preserve">Уже сама специфика права, исходящего из власти и потому имеющего "внешнюю" для масс природу, с его извечным "замерзанием" в прошедшем (и даже в давно происшедшем) или с опережением событий, часто  так и не наступающих, обусловливает уязвимость этого института. А тот факт, что </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законы и даже конституции иногда прямо "подстраиваются" под конкретную ситуацию или под определенные политические фигуры, партии и группы, оберегая их интересы, делает данные инструменты еще более ненадежными и уязвимыми. Этому же способствуют несоответствие элементов законодательства конституции, частое отсутствие связи между конституционной нормой и юридической практико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личие от права легитимность, имеющая другой источник, легка и пластична. Она может быть оценкой власти, мандат на будущие действия, рациональным пониманием их содержания, верой (в духе Вебера), доверенностью на принятие решений проведение их в жизнь. В разные исторические периоды легитимность выступает вариацией этих характеристик с преобладани</w:t>
        <w:softHyphen/>
        <w:t>ем одной из них. Однако при кажущейся непересекаемости право и легитимность мо</w:t>
        <w:softHyphen/>
        <w:t>гут находиться в самых разных отношениях — от легитимности самого права вплоть до конфликта между ними. Современный при</w:t>
        <w:softHyphen/>
        <w:t>мер такого конфликта — события сентября-октября 1993 г. в Москве, подготовленные всем предшествующим развитием отноше</w:t>
        <w:softHyphen/>
        <w:t>ний законности и легитимности. Акты фор</w:t>
        <w:softHyphen/>
        <w:t>мально всевластного Верховного Совета РФ ничего не стоили без поддержки народа и исполнительных структур, хотя данная ор</w:t>
        <w:softHyphen/>
        <w:t>ганизация с точки зрения буквы закона дей</w:t>
        <w:softHyphen/>
        <w:t>ствовала в его рамках и в соответствии с Конституцие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тенденция, прокладывающая се</w:t>
        <w:softHyphen/>
        <w:t>бе путь, состоит в том, что легитимность оказывается сильнее закона, даже опираю</w:t>
        <w:softHyphen/>
        <w:t>щегося на оружие. Такая тенденция особен</w:t>
        <w:softHyphen/>
        <w:t>но сильно проявляется в переходные, кри</w:t>
        <w:softHyphen/>
        <w:t>зисные периоды, когда потребность демок</w:t>
        <w:softHyphen/>
        <w:t>ратического действия опережает процесс создания законодательной базы для этого действ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демократической законно</w:t>
        <w:softHyphen/>
        <w:t>сти и легитимности могут складываться и так, что сам закон легитимен. Так, по мне</w:t>
        <w:softHyphen/>
        <w:t>нию Вилли Брандга., легитимность власти в ФРГ базируется на легитимных законах. Они легитимны в силу своего содержания, получающего общественное одобрение и поддержку (5, с. 269—279). Брандт особо вы</w:t>
        <w:softHyphen/>
        <w:t>деляет вектор, к которому всегда должна стремиться законодательная практика, ви</w:t>
        <w:softHyphen/>
        <w:t>димая и понятная всем, — социальную спра</w:t>
        <w:softHyphen/>
        <w:t>ведливость. Именно ею оплачивается леги</w:t>
        <w:softHyphen/>
        <w:t>тимность власти в демократическом обще</w:t>
        <w:softHyphen/>
        <w:t>стве наших дней. Как высокий этический критерий, как бы "от противного" вскрыва</w:t>
        <w:softHyphen/>
        <w:t>ющий социальные пороки, справедливость не нуждается в популистских фразах, вуа</w:t>
        <w:softHyphen/>
        <w:t>лирующих их.</w:t>
      </w:r>
    </w:p>
    <w:p>
      <w:pPr>
        <w:pStyle w:val="Normal"/>
        <w:ind w:firstLine="851"/>
        <w:jc w:val="both"/>
        <w:rPr/>
      </w:pPr>
      <w:r>
        <w:rPr>
          <w:rFonts w:eastAsia="Times New Roman Cyr" w:cs="Times New Roman Cyr" w:ascii="Times New Roman Cyr" w:hAnsi="Times New Roman Cyr"/>
          <w:sz w:val="28"/>
          <w:szCs w:val="28"/>
        </w:rPr>
        <w:t>Политик ответственен за сохранение этого высокого критерия — именно в дан</w:t>
        <w:softHyphen/>
        <w:t>ном смысле Брандт со ссылкой на Вебера употребляет его понятие "этика ответствен</w:t>
        <w:softHyphen/>
        <w:t>ности " (5, с. 201), хотя сам Вебер вкладывал в него националистический, импер</w:t>
        <w:softHyphen/>
        <w:t>ский  смысл. Демократия как свободный выбор формы власти, как открытая дискус</w:t>
        <w:softHyphen/>
        <w:t>сия, как уважение позиций меньшинства и потому как компромисс, предполагает, что указанный критерий необходим и достато</w:t>
        <w:softHyphen/>
        <w:t>чен для обсуждения и решения неизбежно возникающих в обществе трудностей. Они не загоняются вовнутрь, что неотвратимо усугубило бы их. Но в таком сокрытии заин</w:t>
        <w:softHyphen/>
        <w:t>тересована диктатура. Для нее вопрос о ле</w:t>
        <w:softHyphen/>
        <w:t>гитимности законов не имеет значения, тем более что вождь устанавливает их сам. За</w:t>
        <w:softHyphen/>
        <w:t>мена власти права правом власти означает ликвидацию гражданского общества и все</w:t>
        <w:softHyphen/>
        <w:t>силие диктатуры, даже если последняя вы</w:t>
        <w:softHyphen/>
        <w:t>ступает от имени большинства, например, пролетариата или "коренной" нац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ь современной демократии, таким образом, близка изначальному значению веберовской категории "легитимность":</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ам принадлежит решающая роль в вы</w:t>
        <w:softHyphen/>
        <w:t>боре власти. Сегодня им действительно при</w:t>
        <w:softHyphen/>
        <w:t>надлежит право быть услышанными, право иметь полную информацию и, по крайней мере в теории, право влиять на решения власть имущих. Такие перспективы предо</w:t>
        <w:softHyphen/>
        <w:t>ставляют все конституции демократиче</w:t>
        <w:softHyphen/>
        <w:t>ских государств, подогревая иллюзии о де</w:t>
        <w:softHyphen/>
        <w:t>мократии "без границ".</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иллюзии сталкиваются с реально</w:t>
        <w:softHyphen/>
        <w:t>стью. "Власть функционирует как управле</w:t>
        <w:softHyphen/>
        <w:t>ние" (3, с. 607), — этот урок Вебера содер</w:t>
        <w:softHyphen/>
        <w:t>жит отрезвляющее напоминание о том, что есть непроницаемые для общественности сферы, воля и усилия которых оказывают определяющее влияние на действия офици</w:t>
        <w:softHyphen/>
        <w:t>альной — "видимой" — власти. Но именно к последней и обращена легитимность. По Веберу, незримой властью обладают разные группы в бюрократической иерархии (3, с. 609, 652 и ел.). Ее генезис Вебер находит в традиционной власти, соотносимой им с ре</w:t>
        <w:softHyphen/>
        <w:t>алиями властных отношений средневековой Европы. Как раз в это время складывается автономия управления, при которой суве</w:t>
        <w:softHyphen/>
        <w:t>рен "не располагает монополией на средства управления, и поэтому часто оказывается бессильным" (3, с. 639).</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итимность как оценка и мандат, как поддержка и доверие адресована "видимой" власти, ее открытым механизмам и симво</w:t>
        <w:softHyphen/>
        <w:t>лам. Таковы, например, президент, глава ка</w:t>
        <w:softHyphen/>
        <w:t>бинета министров, парламент. На деле же их власть является результатом, равнодейст</w:t>
        <w:softHyphen/>
        <w:t>вующей множества сил самой разной приро</w:t>
        <w:softHyphen/>
        <w:t>ды. Основной в них еще со времен Гегеля и Трейчке стала бюрократия. "Конечно, — замечает Вебер, — бюрократия вовсе не является единственной современной формой организации, точно так же как и фабрика не является единственной промышленной формой предприятия. Но обе эти формы оп</w:t>
        <w:softHyphen/>
        <w:t>ределяют современный век и предвидимое будущее" (6, с. 149). Государственные уч</w:t>
        <w:softHyphen/>
        <w:t>реждения стали классической почвой внед</w:t>
        <w:softHyphen/>
        <w:t>рения и роста бюрократии, они, считает Ве</w:t>
        <w:softHyphen/>
        <w:t>бер, создали государственную управленче</w:t>
        <w:softHyphen/>
        <w:t>скую машину. Сам факт появления в ней новых отрядов чиновников, например, в промышленности, ученый неоднократно от</w:t>
        <w:softHyphen/>
        <w:t>мечал, но предпочитал анализировать бю</w:t>
        <w:softHyphen/>
        <w:t>рократию государственных учреждений, потому что "юридический формализм" наи</w:t>
        <w:softHyphen/>
        <w:t>более безличен. Право санкционирует дея</w:t>
        <w:softHyphen/>
        <w:t>тельность бюрократических организаций, а они, со своей стороны, способствуют его практической реализации. Жестко связан</w:t>
        <w:softHyphen/>
        <w:t>ные право и бюрократия в трактовке Вебера превращаются в безличную автономную си</w:t>
        <w:softHyphen/>
        <w:t>лу, подчиняющую себе человек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рократическое управление есть управление, исключающее гласность" (3, с. 671), это управление ''через создание и сохранение тайны о своих знаниях". К тайне относятся, например, отношения управлен</w:t>
        <w:softHyphen/>
        <w:t>ческой элиты к политическим "верха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выступает как решающая группа давления. Ее действия осуществляются дву</w:t>
        <w:softHyphen/>
        <w:t>мя путями. Во-первых, бюрократия обладает властными полномочиями в той сфере, которую непосредственно опекает. Во-вторых, она располагает огромными возможностями влиять на характер принимаемых политических решений, в подготовке которых сама принимает участие, и на проведение их в жизнь.</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ДЕЛЕГИТИМИЗАЦИИ СОВЕТСКОГО РЕЖИМА</w:t>
      </w:r>
    </w:p>
    <w:p>
      <w:pPr>
        <w:pStyle w:val="Normal"/>
        <w:spacing w:before="44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 Зубок</w:t>
      </w:r>
    </w:p>
    <w:p>
      <w:pPr>
        <w:pStyle w:val="Normal"/>
        <w:spacing w:before="30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крупнейших исторических события XX в. — распад Советского Союза, за которым едва ли не сразу на значительный части его пространства исчез советский политический режим, — еще долго будут пристально анализироваться учеными. Ведь реальная политическая история в очередной раз скомпрометировала немало их выкладок и научных прогнозов. Исследователи, конечно, отмечали симптомы болез</w:t>
        <w:softHyphen/>
        <w:t>ни, но каждый из них по отдельности вряд ли указывал на скоротечный смертельный исход &lt;1). Одни считали, что СССР (как, впрочем, и США) может пасть жертвой чрезмерных имперских амбиций, глобального перенапряжения от гонки вооруже</w:t>
        <w:softHyphen/>
        <w:t>ний, помощи союзникам и младшим партнерам, от военных интервенций, подобных войнам во Вьетнаме и в Афганистане (2). Другие предсказывали, что "Советский Союз пойдет на риск развязывания ядерной войны, если его лидеры поймут, что их империя стоит на кону"(3). Те, кто вычислил "частичную фрагментацию" Страны Советов, оговаривались, что вероятность "коммунистического авторитаризма" и медленного "загнивания" гораздо выше(4). И мало кто ожидал, что державный аппарат и военно-полицейская машина не попытаются снова загнать болезнь внутрь (5). Груз имперских расходов во время экономического упадка действительно был неподъе</w:t>
        <w:softHyphen/>
        <w:t>мен, нарастали национальный и социальный кризисы на фоне удручающего жизнен</w:t>
        <w:softHyphen/>
        <w:t>ного уровня — все это, вместе взятое, ставило советский режим перед лицом грозной опасности. Но понадобилось еще что-то, дабы этот режим умер смертью, похожей на самоубийство, а не на последний и решительный бо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м важнейшим дополнительным фактором, по моему мнению, был кризис легитимности "коммунистической" власти, спровоцированный разрушительными тенденциями в советской правящей элите. Власть не смогла в очередной раз подтвер</w:t>
        <w:softHyphen/>
        <w:t>дить и укрепить легитимность — свою и политического режима в целом. В этом смысле она продемонстрировала гибельную для себя самоуверенность, видимо, ожи</w:t>
        <w:softHyphen/>
        <w:t>дая для режима удара с другой стороны. Однако тенденция к делегитимизации — имманентная характеристика любых современных политических систем. Д. Истон выделял три источника социальной поддержки власти и режима: идеологические принципы, одобрение структур и норм режима, преданность власти в силу позитив</w:t>
        <w:softHyphen/>
        <w:t>ной оценки правящей элиты. С.М. Липсет связал легитимность режима с его эффек</w:t>
        <w:softHyphen/>
        <w:t>тивностью, вывев, таким образом, критерий стабильности политической системы (6). Думается, что именно в этом круге проблем следует искать причины краха советско</w:t>
        <w:softHyphen/>
        <w:t>го режима как исторического феномена.</w:t>
      </w:r>
    </w:p>
    <w:p>
      <w:pPr>
        <w:pStyle w:val="Normal"/>
        <w:ind w:firstLine="851"/>
        <w:jc w:val="both"/>
        <w:rPr/>
      </w:pPr>
      <w:r>
        <w:rPr>
          <w:rFonts w:eastAsia="Times New Roman Cyr" w:cs="Times New Roman Cyr" w:ascii="Times New Roman Cyr" w:hAnsi="Times New Roman Cyr"/>
          <w:sz w:val="28"/>
          <w:szCs w:val="28"/>
        </w:rPr>
        <w:t>Содержание понятия политической легитимности — системы убеждений, на ко</w:t>
        <w:softHyphen/>
        <w:t>торые опирается власть, права на управление государством — очень богато и вариа-тивно. Для его операционализации (упрощения для целей данной статьи) я бы предложил свести его к трем измерениям: 1) "народная" легитимность, или при</w:t>
        <w:softHyphen/>
        <w:t xml:space="preserve">знание обществом правомочности правящей элиты, которое может быть скреплено традицией, идеологией и, в современном демократическом обществе, конституцией и выборами; 2) "внешняя" легитимность, или признание режима и его правящих групп со стороны других государств, международных организаций и влиятельных кругов, формирующих мировое общественное мнение; 3) </w:t>
      </w:r>
      <w:r>
        <w:rPr>
          <w:rFonts w:eastAsia="Times New Roman Cyr" w:cs="Times New Roman Cyr" w:ascii="Times New Roman Cyr" w:hAnsi="Times New Roman Cyr"/>
          <w:sz w:val="28"/>
          <w:szCs w:val="28"/>
          <w:u w:val="single"/>
        </w:rPr>
        <w:t xml:space="preserve">"легитимность для себя". </w:t>
      </w:r>
      <w:r>
        <w:rPr>
          <w:rFonts w:eastAsia="Times New Roman Cyr" w:cs="Times New Roman Cyr" w:ascii="Times New Roman Cyr" w:hAnsi="Times New Roman Cyr"/>
          <w:sz w:val="28"/>
          <w:szCs w:val="28"/>
        </w:rPr>
        <w:t>т.е. круг представлений, которыми правители оправдывают свою власть и действия по ее удержанию.</w:t>
      </w:r>
    </w:p>
    <w:p>
      <w:pPr>
        <w:pStyle w:val="Normal"/>
        <w:ind w:firstLine="851"/>
        <w:jc w:val="both"/>
        <w:rPr/>
      </w:pPr>
      <w:r>
        <w:rPr>
          <w:rFonts w:eastAsia="Times New Roman Cyr" w:cs="Times New Roman Cyr" w:ascii="Times New Roman Cyr" w:hAnsi="Times New Roman Cyr"/>
          <w:sz w:val="28"/>
          <w:szCs w:val="28"/>
        </w:rPr>
        <w:t xml:space="preserve">В фокусе настоящей статьи — кризис легитимности и затем полная делегитимизация советских режима и власти через эрозию </w:t>
      </w:r>
      <w:r>
        <w:rPr>
          <w:rFonts w:eastAsia="Times New Roman Cyr" w:cs="Times New Roman Cyr" w:ascii="Times New Roman Cyr" w:hAnsi="Times New Roman Cyr"/>
          <w:sz w:val="28"/>
          <w:szCs w:val="28"/>
          <w:u w:val="single"/>
        </w:rPr>
        <w:t>"легитимности для себя",</w:t>
      </w:r>
      <w:r>
        <w:rPr>
          <w:rFonts w:eastAsia="Times New Roman Cyr" w:cs="Times New Roman Cyr" w:ascii="Times New Roman Cyr" w:hAnsi="Times New Roman Cyr"/>
          <w:sz w:val="28"/>
          <w:szCs w:val="28"/>
        </w:rPr>
        <w:t xml:space="preserve"> т. е. растянувшийся более чем на семь десятилетий процесс, без которого относительно мирный, моментальный распад СССР был бы немысли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ИТИМИЗАЦИЯ РЕЖИМА ПРИ ЛЕНИНЕ И СТАЛИН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незапямятных времен могущество и завоевания были самой верной дорогой к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гитимности правителей и их империй. Право "железа и крови" подкреплялось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лигиями, затем идеологиями — от национализма до национал-социализма. Груп-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 профессиональных революционеров, одержавшая победу в России в октябрьском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вороте 1917г., видела источник своей легитимности в марксистских "объектив-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ых законах истории" — в мировой пролетарской революции, которая должна ут-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дить "царство" экономического равенства, освободить отсталые народы от коло-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ального гнета и поднять земную цивилизацию на новую ступень процветания, т.е.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тивировала ее идеологически. Эта основа "легитимности для себя" просущество-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а, несмотря на перемены и потрясения, от В.Ленина до М.Горбачев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оление первых большевиков было убеждено в своей мировой революционной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ссии — "исторически неизбежной" и "научно доказанной", и потому их претен-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ии на господство не нуждались в поддержке общественного мнения. Эта вера оправ-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ывала в их глазах попрание демократизма и законности, железную дисциплину 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ссовый террор — якобы временные меры, необходимые для переустройства обще-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ва и воспитания "нового человека". Большевиков изначально мало волновал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родная" и "внешняя" легитимности. Они не сомневались в своем праве выступать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имени рабочего "большинства" в России и в международном масштабе. Это пр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вало когорте правителей Советской России во главе с Лениным и Л. Троцким не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необычную самоуверенность, но и преимущество перед другими политиче-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ими группами. Большевики подавили сопротивление традиционных элит, а затем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давили восстания крестьян и национальных окраин, учредив в 1922 г. СССР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и в границах Российской импер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билизация режима в 20-е годы вызвала у многих надежду на то, что методика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олюционной необходимости" уйдет в прошлое. НЭП и политика "коренниз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ии" расширили опору режима в крестьянстве и среди этнической интеллигенци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перской периферии. В течение нескольких лет основные державы мира, за исклю-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нием изоляционистских США, признали СССР. Тем самым старая большевист-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ая элита отчасти добилась "внешней" легитимности — своей и режима (явления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преимуществу прагматического)*, освобождаясь от груза-революционных иллю-"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ий и все больше занимаясь насущными экономическими проблемами. Однако в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льнейшем идеологическая основа "легитимизации для себя" сохранилась, и ею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пользовался И. Сталин, чтобы развязать свою "революцию сверху".</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гоняя крестьянство в колхозы, лагеря и на стройки, Сталин одновременно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арался делегитимизировать старые элитные группы и набирал из деклассиро-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нных крестьян и других слоев новое поколение правящей элиты. Для него "ста-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нская революция" была таким же мощным оправданием самовластия, как и образ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ровой революции для поколения первых большевиков &lt;7). Кумиром этой элиты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ыл Сталин, продуманно использовавший марксистскую идеологию с ее "ролью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чности" в истории, но его харизматическая "легитимность" прочно стояла на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волюционном мифе. Под именем "марксизма-ленинизма" этот миф составил ба-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ис официальной идеологии, монопольно объяснявшей тоталитарную власть на всей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рритории Советской империи. Сталинисты, как и ленинцы, отметали принципы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ительной демократии, считая ее обманом большинства в пользу немногих.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жим абсолютного государственного диктата, по их мнению, был неизбежным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стиком от отсталого традиционного ("дореволюционного") общества к высокораз-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итому индустриальному обществу с перспективой "спасения человечества" в "цар-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ве коммунизма". В этих целях железная партия мобилизовывала общество на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ликие свершения, а ее вождь — Сталин — был гарантом единства и революционной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ты самой парт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линская "легитимность" режима с ее акцентом на построение социализма в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ой стране не была, как мне представляется, несмотря на серьезные к тому пока-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ия, идеологией "национал-большевизма". Не была она и просто циничным обманом, где имя Революции служило укреплению этатистской идеологии. Тысячи аппа-ватчиков сталинского призыва и миллионы советских граждан, зажатые в тиски /террора и пропаганды, действительно верили в то, что "перегибы" являются допу-;/ стимой платой за быстрые темпы продвижения к будущему всеобщему благоденст</w:t>
        <w:softHyphen/>
        <w:t>вию. Едва ли не больше в это верили зарубежные левые интеллектуалы, отказывав</w:t>
        <w:softHyphen/>
        <w:t>шиеся замечать "эксцессы" на подобном якобы эмансипаторском пути^вроде массо</w:t>
        <w:softHyphen/>
        <w:t>вого голода и геноцид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е дело, что для самого Сталина могущественное государство превратилось в самоцель, а революционная "легитимность для себя" (если она его когда-либо воодушевляла) утратила всякий смысл тогда, когда он в чистках 30-х годов с оже</w:t>
        <w:softHyphen/>
        <w:t>сточением уничтожал старых большевиков народу с множеством тех, кого он поднял в элитарный слой своей "революцией сверху". Это была дополнительная — как бы "народная" — легитимизация режима посредством силы. Героическая защита и громадные жертвы во время войны с Германией 1941—45 гг. и поражение этого сильнейшего врага превратили СССР в сверхдержаву. Сталин в составе "большой тройки" решал уже судьбы мира в Ялте и Потсдаме. Победа и советский (русский) патриотизм — во имя великого государства, оплота "социалистических завоеваний" — стали ключевыми моментами "легитимности для себя" советской правящей элиты. "Сталин -— это победа", — трубила пропаганда, и многие, хотя и не все, верили(8). С началом холодной войны имидж Сталина поблек в глазах официального Запада, но для сталинистов в СССР и "попутчиков" за рубежом это было лишь дополнитель</w:t>
        <w:softHyphen/>
        <w:t>ным свидетельством того, что Сталин и Советский Союз являются "главным оплотом мира и демократии", гарантами эмансипации человечества.</w:t>
      </w:r>
    </w:p>
    <w:p>
      <w:pPr>
        <w:pStyle w:val="Normal"/>
        <w:spacing w:before="26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 КРИЗИСА СОВЕТСКОЙ ЛЕГИТИМНОСТИ ВОВНЕ И ВНУТРИ СТРАНЫ</w:t>
      </w:r>
    </w:p>
    <w:p>
      <w:pPr>
        <w:pStyle w:val="Normal"/>
        <w:spacing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линская "легитимность", однако, не могла существовать после Сталина в прежнем виде. Во-первых, она оправдывала право тирана и его тайной полиции уничтожать любого, кого им заблагорассудится, как "врага народа". До- и послево</w:t>
        <w:softHyphen/>
        <w:t>енная волны репрессий превратили вполне боеспособную в политическом отношении _ элиту в малолояльные друг к другу группки скопцов и бюрократов при дворе тирана. Ведь Сталин вытянул наверх людей из деклассированных слоев, имевших отдален</w:t>
        <w:softHyphen/>
        <w:t>ное представление о политической жизни, о тактике сотрудничества и компромисса в частности. Во-вторых, эта легитимность власти была скроена Сталиным именно "под Сталина ". Он один соединял в себе революцию и империю, величие и тайну, власть и любовь народа (9).</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прямь: сталинский мундир не подошел никому из его возможных преемников. Поэтому смерть деспота не только ввергла страну на четыре года в ожесточенную борьбу за власть, но и вызвала кризис легитимности режима по всем трем измерения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ледники Сталина вынуждены были пересмотреть основания легитимности правящей группы и самого режима. Некоторые, включая Г. Маленкова и Н. Хруще</w:t>
        <w:softHyphen/>
        <w:t>ва, хотели устранить террор и восстановить видимость "законности", по меньшей мере в отношении самой правящей элиты. Они стремились подвести хоть какую-то материальную базу под обещания, которые раздавал режим народу, положить конец непроглядной послевоенной нищете, погрому науки и культуры. Также они попыта</w:t>
        <w:softHyphen/>
        <w:t>лись урегулировать отношения между СССР и окружающим миром. Тем самым их действия были направлены на устранение одного из основных источников делегитимизации политических режимов — противоречия между его идеологическими осно</w:t>
        <w:softHyphen/>
        <w:t>ваниями (идеей коммунизма) и социально-политической практико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сталинизация, однако, далась режиму недешево. Мао Цзедун однажды заме</w:t>
        <w:softHyphen/>
        <w:t>тил, что Сталин — это грозное оружие в руках либо друзей социализма, либо его врагов. Разглашение Хрущевым на весь мир пусть не полной правды о сталинских преступлениях (февраль 195с г.) нанесло легитимности и советской системы, и ее правящей элиты непоправимый вред. (Впрочем, что ничего уже тогда исправить было нельзя, советская элита убедилась только в начале 90-х годов, окончательно утратив почву под ногами.) Немедленно вспыхнули восстания против коммунисти</w:t>
        <w:softHyphen/>
        <w:t>ческих режимов и советского империализма в Восточной Европе, начался массовый исход интеллектуалов из западных компартий, и даже по стране Советов пробежала "рябь" протеста. Для советских правителей открывалось, помимо полного развенча ния социалистического мифа, два пути. Один состоял в том, чтобы оживить мечту ( всеобщем благоденствии и равенстве и попытаться мобилизовать общественнук энергию в этом направлении. Но усталость и цинизм в обществе, обескровленнои репрессиями и войной, были огромным здесь препятствием. Другой вел в сторон;</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жигания национализма и ненависти к "инородцам" (некоторые восточноевро' пейские режимы им воспользовались). Однако это могло обострить этнические про блемы в самом СССР и подорвать его репутацию "большого брата" в социалистиче ском лагере и среди развивающихся стран.</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ство Л. Брежнева выбрало, вопреки всему, дорогу вспять как обещавшук наименьшее сопротивление. Оно попыталось загнать дух десталинизации назад I бутылку, провозгласило культ великой Победы и советского патриотизма. Что ж среди социопсихологических механизмов легитимизации конформизм имеет нема</w:t>
        <w:softHyphen/>
        <w:t>ловажное значение, ибо человек инстинктивно предпочитает избегать стрессов в выбирать известные формы поведен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ба тухнет с головы", — любили повторять во времена застоя. В самом деле, с руководящих элит государства начался упадок того мифа, на котором держались все три типа легитимности сталинской импер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о известно, что представители послевоенной партийно-государственной номенклатуры были "детьми" сталинской ".революции сверху", а не революции 1917 г. Подавляющее большинство из них и не воображало себя авангардом рабочего класса и крестьянства. Они считали, что понимают желания "советского народа", но в действительности подчас боялись этого народа, презирали его и манипулировали им. По социальному происхождению государственные деятели брежневского поколения — в основном из беднейших крестьян. (Среди высшей номенклатуры в 1981 г. более 80 % были выходцами из семей крестьян и неквалифицированных рабочих, 3,6 — из квалифицированных рабочих, 5,4 % — из семей служащих низкой квалификации. Процент выходцев из среды высокообразованных профессионалов был равен нулю &lt; 10). Потомственные интеллектуалы изредка допускались только в качестве советников при вождях. Нравы и образ жизни правящей верхушки при Сталине напоминали манеры опричнины, а после начали быстро эволюционировать в сторону "цивильности". В республиках Центральной Азии и Закавказья, в Украине, на юге Российской Федерации, в Москве и Ленинграде сложились властные клики, жаждущие добавить к статусным привилегиям "теневые" доход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было бы не так серьезно для легитимности режима, если бы не главное противоречие: между принципами официально господствующей идеологии социа</w:t>
        <w:softHyphen/>
        <w:t>лизма и частными эгоистическими мотивами и интересами мирка номенклатур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ощенная схема эволюции советской элиты сводилась к следующему: чем больше она процветала, тем больше цеплялась за привилегированное положение и тем резче была готова отречься от своего псевдореволюционного "первородства". Репрессии уже не могли вышибить это поколение правителей из кресел вплоть до конца жизни каждого, что внушало ему уверенность, также способствуя быстрой мутации, которую очень хотелось бы назвать "контрреволюционной". Появились и другие факторы, работавшие на перерождение: прогресс массового образования, форсированная урбанизация, расширение сектора нефизического труда в экономи</w:t>
        <w:softHyphen/>
        <w:t>ке; все это на протяжении жизни одного поколения. Осевшие в культурных центрах номенклатурные семьи занялись приобретением более солидных в их глазах статус</w:t>
        <w:softHyphen/>
        <w:t>ных символов — это были научные степени, связи с творческими богемами, поездки за рубеж и т.д. (11). Дальше процесс этот, однако, происходил неровно за счет того, что брежневское руководство время от времени для деформирования властной эли</w:t>
        <w:softHyphen/>
        <w:t>ты применяло "обновленческую" методику — привлекало в нее людей "с перифе</w:t>
        <w:softHyphen/>
        <w:t>рии". Последний набор свежих, не коррумпированных сил привел в столичную номенклатуру Е.Лигачева и Б.Ельцина, полных уверенности, судя по многим дета</w:t>
        <w:softHyphen/>
        <w:t>лям их поведения, в правильности советского строя, — чувства, которое утратили их московские коллеги. Лишь немногие из столичных аппаратчиков продолжали счи</w:t>
        <w:softHyphen/>
        <w:t>тать, что социалистический миф можно очистить от сталинских и более поздних деформаций и поставить на службу реформам. Большее распространение пол</w:t>
        <w:softHyphen/>
        <w:t>учил патриотизм, подчас в националистических и/или имперских формах, но чаще аморфный и зыбкий. Он странным образом уживался с одержимостью номенклатуры Западом. Заслуживают особого рассмотрения вопросы: когда эта страсть из идеоло</w:t>
        <w:softHyphen/>
        <w:t>гического гнева на империалистов и желания "догнать и перегнать" их переросла в "преклонение перед Западом" (формула А.Жданова)? Как такая метаморфоза соот</w:t>
        <w:softHyphen/>
        <w:t>носилась с расширением советской империи, с поворотами холодной войн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бы упрощением говорить, что именно конфронтация между СССР и США подтверждала легитимность режима и продлила жизнь советской империи, потому что позволила ее правителям поддерживать образ "врага внешнего и внутреннего", обосновывать в глазах советского народа карательную политику nach Innen u nach Aussen — против рабочих Новочеркасска и Венгрии, против собственных и чехосло</w:t>
        <w:softHyphen/>
        <w:t>вацких диссидентов. Но отчасти так было. Легитимизация охраняемого элитой строя через ссылки на внешнюю или внутреннюю угрозу — прием, известный еще с Аристотеля. Впрочем, авиабазы США вблизи советских границ были весьма убеди</w:t>
        <w:softHyphen/>
        <w:t xml:space="preserve">тельны и борьба за безопасное ть не исчезла с достижением СССР ядерного паритета. Напротив, она приняла глобальный характер. "Сверхдержавность" трактовалась элитой примерно так: если мы не войдем в Венгрию, Анголу, Египет, Эфиопию (или уйдем оттуда), то вместо нас придут американцы. Это повторял некоторое время назад об </w:t>
        <w:br/>
        <w:t>Афганистане и М.Горбачев (13), причем в основе подобных убеждении лежали не только идеологические догмы, но и некоторые действия США. Потому правящая элита и большинство граждан СССР традиционно ничего не жалели для обороны. (В 1962 г. после удвоения цен восстал Новочеркасск, но рабочие других регионов его не поддержали, мотивируя: будь что будет, лишь бы не было войны (14). Но железный занавес даже в годы холодной войны был уже проницаемым для сред</w:t>
        <w:softHyphen/>
        <w:t>них и низших элитарных слоев. Расширение советской сферы влияния в 1945—47 и в 1955—61 гг. позволило десяткам, быть может, сотням тысяч функционеров побывать за рубежом. Для многих это было утратой веры в советский "рай " и отчасти в истинность предсказаний марксизма-ленинизма как идеологической подоплеки режим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е годы были водоразделом. Не западные, а советская экономика вползла в застой. Возможность сравнивать политико-экономические системы явилась первым фактором новой делегитимизации режима. Второй фактор обозначили те привиле</w:t>
        <w:softHyphen/>
        <w:t>гированные советские служащие (высокие чины ГРУ, КГБ и МИД Пеньковский, Носенко, Гордиевский, Шевченко), которые стали служить Западу, оправдывая свое предательство ненавистью к "тоталитаризму" и верой в "свободное общество". Это было уже признаком кризиса консенсуса в элитной среде, спровоцированного не только внутренними процессами в обществе и экономике, рутинизацией самой пра</w:t>
        <w:softHyphen/>
        <w:t>вящей элиты, но и внешними воздействиям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ни парадоксально, данные процессы, делегитимизируя режим, укрепили иллюзию "легитимности для себя" у элиты. Спад напряженности после кубинского ракетного кризиса (1962) и наступление "разрядки" (1971 —1976) ослабили ее стра</w:t>
        <w:softHyphen/>
        <w:t>хи перед внешней угрозой. Чиновники, равно как и диссиденты, слушали "Свободу" и "Голос Америки". СССР стал одним из первых экспортеров энергоресурсов, и нефтедоллары, притупляя чувствительность к внутреннему разложению, разжигали имперский азарт высших функционеров. Возрастающий импорт продуктов и шир</w:t>
        <w:softHyphen/>
        <w:t>потреба ощутимо улучшал жизнь миллионов советских людей. Словом, если холод</w:t>
        <w:softHyphen/>
        <w:t>ная война в конце 40—х годов помогла Сталину мобилизовать свою империю против внешней угрозы, то разрядка 70-х придала во многом ложное ощущение стабильно</w:t>
        <w:softHyphen/>
        <w:t>сти, подтолкнув правящую элиту к благодушию и расслабленности. Как высказался доживавший на пенсии В. Молотов, "когда хорошо живется, большевики не нуж</w:t>
        <w:softHyphen/>
        <w:t>ны" (15). Впрочем, за сто тридцать лет до Молотова А. Токвиль заметил, что краху старого режима зачастую предшествует относительное улучшение жизн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яя поддержка легитимности, которой Сталин пожертвовал в 1947 г., стала крайне важна для советских правителей тридцать лет спустя, хотя и не настолько, чтобы не пожертвовать ею во имя имперской безопасности (это показало вторже</w:t>
        <w:softHyphen/>
        <w:t>ние в Афганистан). Архивные документы свидетельствуют: хотя большинство в советском руководстве по различным причинам поддерживало "братскую помощь прогрессивным режимам" в Африке, Азии и Латинской Америке, оно еще выше ставило сохранение "разрядки" с Соединенными Штатами. Брежнев и его советники пошли на вторжение в Афганистан только тогда, когда они убедились, что советско-американские отношения зашли в тупик, а договор ОСВ-2 не будет ратифицирован американским сенато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ие ветераны администрации Р.Рейгана считают, что они "выиграли холод</w:t>
        <w:softHyphen/>
        <w:t>ную воину", ибо, навязывая СССР новую гонку вооружений и поддерживая моджахедов в Афганистане, они будто бы довели империю до точки саморазрушения (16). Есть и другие версии, в частности, что стратегическая оборонная инициатива (СОИ) Рейгана испугала советских лидеров, не готовых к такому вызову. С таким доводом якобы согласился экс-министр иностранных дел СССР А. Бессмертных. Напротив, А. Черняев полагает, что Чернобыльская катастрофа гораздо больше повлияла на советскую элиту, чем СОИ и призрак стратегического превосходства США(17). Видимо, все эти факторы поставили властные группы в СССР перед необходимостью реформировать рутинные подходы к экономике и внешней политике. Но ни о каком саморазрушении империи тогда не было и речи. Его элита не предчувствовала, равно как ее старшее поколение фактически игнорировало серьезные дисфункции всей советской системы. Американский вызов мог бы создать противодействие, если бы советский правящий слой верил в смертельную угрозу и если бы он был тем же самым слоем, что и тридцать—сорок лет назад. Многие в Вашингтоне, включая президента Рейгана, опасались, что "Советы, если их прижать к стене, не сдадутся без реши</w:t>
        <w:softHyphen/>
        <w:t>тельного боя"(18).</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оветы", правящая элита и ее представления о "легитимности для себя" изменились. Мало кто рассчитывал на упрочение режима с помощью внешних угроз. Уходящая когорта, включая Андропова, Громыко, Устинова, хотела нормализовать советско-американские отношения, но без ущерба для престижа сверхдержавы. (Та</w:t>
        <w:softHyphen/>
        <w:t>ким уроном многие "в верхах" считали прекращение интервенции в Афганистане, а доводы о ее разорительности для госбюджета появились поздне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язь между холодной войной и кризисом советской экономики — огромная тема для исследования. Результат, однако, налицо: падение уверенности советской пра</w:t>
        <w:softHyphen/>
        <w:t>вящей элиты в будущем, осознание неизбежности перемен и страх перед ними, ослабление готовности отстаивать империю любой ценой, в т. ч. путем энергичных реформ. Росла, напротив, нелояльность друг к другу старшего и младшего поколе</w:t>
        <w:softHyphen/>
        <w:t>ний этой элиты. Молодые образованные аппаратчики вкупе с воспрянувшими вновь "шестидесятниками" еще больше, чем "старики", были заинтересованы в нормали</w:t>
        <w:softHyphen/>
        <w:t>зации отношений с передовым Западом и рассматривали холодную войну как ошиб</w:t>
        <w:softHyphen/>
        <w:t>ку прошлого, анахронизм, продукт взаимного недоверия. "Построить отношения доверия" значило обратить вспять гонку вооружений и окончить холодную войну. Практически все были уверены, что можно прекратить глобальную конфронтацию, сохранив Советский Союз. В крайнем случае наиболее дальновидные были готовы "расстаться" с некоторыми восточноевропейскими режимами, например, ГДР. Та</w:t>
        <w:softHyphen/>
        <w:t>ким образом, нарушение единства и консенсуса между поколениями в самой правя</w:t>
        <w:softHyphen/>
        <w:t>щей элите, а так же среди элит (административной, интеллектуальной, "силовой", технократической) послужило серьезным делегитимизирующим фактором совет</w:t>
        <w:softHyphen/>
        <w:t>ского режима. Падала также убежденность правителей в "легитимности для себя".</w:t>
      </w:r>
    </w:p>
    <w:p>
      <w:pPr>
        <w:pStyle w:val="Normal"/>
        <w:spacing w:before="28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ТАЛИЗАТОРЫ УТРАТЫ ПРАВОМОЧНОСТИ СОВЕТСКИМ РЕЖИМОМ</w:t>
      </w:r>
    </w:p>
    <w:p>
      <w:pPr>
        <w:pStyle w:val="Normal"/>
        <w:spacing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брание генеральным секретарем ЦК КПСС М. Горбачева привело к назревшей смене политических поколений на самой вершине власти. Новый генсек получил или добился поддержки всех тех в аппарате партии, КГБ, армии и военно-промышлен</w:t>
        <w:softHyphen/>
        <w:t>ном комплексе, кто еще надеялся реформировать империю. Но энергии у этой под</w:t>
        <w:softHyphen/>
        <w:t>держки оказалось мало: требовалась энергия коллективного политического дейст</w:t>
        <w:softHyphen/>
        <w:t>вия, бойцовская форма, а элиты "заплыли жирком". Когда остатки советского мифа разлетелись под атакой гласности, оказалось, что его не может заменить ни "социа</w:t>
        <w:softHyphen/>
        <w:t>листический выбор", ни патриотизм дореволюционного образца, ни национализм, который, впрочем, в его этническом преломлении также весьма активно начал спо</w:t>
        <w:softHyphen/>
        <w:t>собствовать делегитимизации режима. Группа власти сплачивалась в основном инс</w:t>
        <w:softHyphen/>
        <w:t>тинктом самосохранения. Когда "перестройка" привела к судорожному эксперимен</w:t>
        <w:softHyphen/>
        <w:t>тированию, угрожая структурным основам империи, защитная реакция элитарных слоев была слабой и запоздалой (19).</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рождение правящей элиты из сталинского "ордена меченосцев "в громадную бестолковую бюрократию было лишь одной стороной процесса. Другой же — подъем к вершинам советской власти Михаила Сергеевича Горбачева с его окружением реформаторов. То, что желание элиты (включая военную) "умереть за империю" упало почти до нулевой отметки, сыграло важную роль в распаде СССР. В начале 80-х годов в США прогнозировали, что на смену брежневскому руководству придут "шовинисты", защитники империи до последнего дыхания. Почему, однако, вместо них появились реформаторы-идеалисты, тяготевшие к "социализму с человеческим лицом" вперемежку с заимствованиями отдельных идеи из гуманизма Возрождения, американского либерализма и социального христианств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бачев был из последнего резерва, который правящая элита смогла мобилизо</w:t>
        <w:softHyphen/>
        <w:t>вать в кризисный для самолегитимизации и легитимности режима момент. Интерес</w:t>
        <w:softHyphen/>
        <w:t>ны попытки сравнения его с Александром II, царем-реформатором, опиравшимся на "просвещенную бюрократию". Советская властная группа, так же как николаевская в прошлом веке, породила не только эгоистичных правителей, но и страстных рефор</w:t>
        <w:softHyphen/>
        <w:t>маторов (20).</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на поколений у власти сама по себе резко повышала образовательный ценз руководства. Среди новых руководителей были люди интеллектуальных профессий, не закрывавшие глаза на достижения западной цивилизации. Но это не делало их противниками империи. Х.Тревор-Ропер подметил следующую поколенческую ди</w:t>
        <w:softHyphen/>
        <w:t>намику в жизни империй: поколение строителей несет взрыв имперской энергии; во втором поколении империя наталкивается на свои пределы и появляются первые признаки ее разложения; наконец, поколение внуков дает империи второе дыхание. "После вторичного отката", заключал британский историк, "империализм испуска</w:t>
        <w:softHyphen/>
        <w:t>ет дух" (21). Если это суждение справедливо хотя бы отчасти, то Горбачев, А.Яков</w:t>
        <w:softHyphen/>
        <w:t>лев, Э, Шеварднадзе и другие "просвещенные бюрократы" 80-х годов были "внука</w:t>
        <w:softHyphen/>
        <w:t>ми" строителей советской империи, тех революционеров и героев гражданской вой</w:t>
        <w:softHyphen/>
        <w:t>ны, которые были уничтожены Сталиным. Многие из окружавшей их группы верили, что сталинизм был трагической деформацией первоначального замысла, предатель</w:t>
        <w:softHyphen/>
        <w:t>ством дела революции (22). Сам Горбачев позже видел, как подметил один из его биографов, что "поезд сошел с рельсов", но не считал, что "сами рельсы ведут не туда". И все-таки эти люди не дали империи второе дыхание, а в решительную минуту не смогли переломить негативную тенденцию ее распада. Почему?</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бачев и другие реформаторы раздваивались между двумя сильнейшими уст</w:t>
        <w:softHyphen/>
        <w:t>ремлениями: оживить систему и довершить разоблачение сталинизма, начатое Хру</w:t>
        <w:softHyphen/>
        <w:t>щевым. Без этого, вероятно, полагал лидер правящей советской элиты, невозможно возрождение партии и социализма как "живого учения". Ленин во многих отноше</w:t>
        <w:softHyphen/>
        <w:t>ниях был кумиром. Только в январе 1989 г. прочитав беспощадный портрет вождя большевизма в книге А. Солженицына "Ленин в Цюрихе", Горбачев впервые увидел в нем демоническое, разрушительное начало, но от этого его восхищение Лениным-политиком не убавилось. Это написал его биограф и коллега А. Черняев (12, с. 277—278).</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нинизм Горбачева, однако, был невоинственным: он уже не верил, что во имя каких-либо, даже самых истинных идей можно убивать. Желание вернуть статус одной из крупнейших идеологий XX в. социализму и "внешнюю" легитимность своему режиму толкало его к поиску единомышленников за рубежом среди еврокоммунистов, социал-демократов и сторонников "христианского социализма". Отказ от насилия был идеологическим выбором Горбачева — его реакцией на принудитель</w:t>
        <w:softHyphen/>
        <w:t>ную коллективизацию, войну большой кровью, послевоенный произвол и навязыва</w:t>
        <w:softHyphen/>
        <w:t>ние удушливых правил игры в годы холодной войны и застоя. Но этот отказ был вместе с тем личным, человеческим выбором — недаром в аппарате ЦК сложилось мнение, что Горбачев не терпит вида кров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пособность определить место силовой политики (или дать подтверждение легитимности режима и его правящей элиты посредством силы) в общем замысле перестройки сыграла фатальную роль для империи, которая начала быстро давать трещинки (не фатальные сами по себе) в атмосфере горбачевской "либерализации". В декабре 1988 г. на Генеральной Ассамблее ООН советский руководитель предло</w:t>
        <w:softHyphen/>
        <w:t>жил взять за основу будущего мироустройства принцип свободного национального определения. Много раньше он высказался о внедрении "элементов" рыночной эко</w:t>
        <w:softHyphen/>
        <w:t>номики в советскую систему. Примерно то же делал Ленин, но при этом полагался на монополию власти и внешней торговли, ЧК и Коминтерн. История, однако, в очередной раз оказалась динамичнее политического деятеля: пока он решился отлучить "сталинщину" от ленинского социализма, сам творец последнего уже был под изничтожающим огнем критиков. Горбачев рассчитывал срубить сталинский сухо</w:t>
        <w:softHyphen/>
        <w:t>стои, но обнаружилось, что весь лес превратился в труху. Оболочка советской легитимности, источенная до предела, рухнул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ерно рисовать Горбачева "отступником" и "предателем", как это делают теперь радикал-коммунисты. Он не был "хитроумной Далилой", остригшей партий</w:t>
        <w:softHyphen/>
        <w:t>ную номенклатуру. Вначале он действительно верил, что КПСС может преобразо</w:t>
        <w:softHyphen/>
        <w:t>ваться в нормальную партию, стать субъектом, а не только объектом политического действия, а также обогатиться, заимствуя идеи и опыт у "неформальных движений" и "народных фронтов". На поздних этапах Горбачев поступился оказавшейся архи</w:t>
        <w:softHyphen/>
        <w:t>косной партией ради реформ, какие бы эпитеты к ним сегодня, нередко справедливо, не "приделывали" критики. Но не так ли вел себя Ленин, говоря, что он будет делать революцию со старыми большевиками, а если они не хотят, то и без них? В результате в ключевых вопросах внутренней и внешней политики Горбачев действовал практи</w:t>
        <w:softHyphen/>
        <w:t>чески единолично, как Сталин или Хрущев. Не раз уж отмечалось, что Горбачев, как и его предшественник Андропов, плохо знал общество, которое брался реформиро</w:t>
        <w:softHyphen/>
        <w:t>вать. Если это соответствует истине, то последнего руководителя СССР объединяла с Лениным вера в свои дарования, в умение использовать и углубить революционную ситуацию для переустройства общества. Такой "революционной ситуацией" для Горбачева была, видимо, разрядка напряженности и демилитаризация во всех смыс</w:t>
        <w:softHyphen/>
        <w:t>лах отношений сверхдержав и великих держав.</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глубления кризиса легитимности самого режима и его правящей группы немаловажным было и обострение соперничества столичной и региональных элит. Ведь оптимизм и воля к действию у Горбачева были немосковской закваски. Его карьера, похоже, позволила ему избежать горьких уроков, которые усваивали менее удачливые покорители московской пирамиды власти, а заодно и тех, которые уже давно сформулированы А. Токвилем и Н. Макиавелли для автократов,</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и катализаторами процесса делегитимизации советского режима были, думается, упадок неэффективной и "пожиравшей самое себя" с начала 70-х годов экономики и кумуляция распада сферы имперского влияния СССР/России. Горба</w:t>
        <w:softHyphen/>
        <w:t>чев до последнего момента недооценивал, видимо, разрушительный потенциал на</w:t>
        <w:softHyphen/>
        <w:t>ционализма, зревшего в Восточной и Центральной Европе, в советских республиках. Он и его министр иностранных дел Шеварднадзе сконцентрировали свои усилия на главной международной цели — прекращении холодной войны, но слабо представ</w:t>
        <w:softHyphen/>
        <w:t>ляли, что в ходе ее достижения они останутся без "пояса безопасности" и прочного тыла. Реформаторы из властной элиты были уверены, что экономическая взаимоза</w:t>
        <w:softHyphen/>
        <w:t>висимость перекроет и переборет национальный сепаратизм. Зная сейчас об эконо</w:t>
        <w:softHyphen/>
        <w:t>мических отношениях в бывшем СССР (Горбачев имел представление о них, скорее всего, еще в 1985 г.), можно их понять, но расчет был на ближайшее десятилетие, по крайней мере, ошибочен. Правда, это все хорошо констатировать, так сказать, "за</w:t>
        <w:softHyphen/>
        <w:t>дним число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оветская правящая элита в целом, пусть даже бессильная остановить горбачевскую группу, все еще контролировала, особенно на местах, гигантскую государственную машину, и могла бы предотвратить (точнее — отодвинуть на более поздний срок) распад Советского Союза. Дело, однако, было уже не столько в Горба</w:t>
        <w:softHyphen/>
        <w:t>чеве, сколько в развязанных им силах, настроениях и интересах. Общеимперская властная элита еще быстрее, чем Союз, раскалывалась на соперничающие группы, подвергавшие сомнению правомочность центральных правителей. Шел интенсивный процесс смены компонентов в элитах (23). В расщелину между московскими реформаторами и местными консервативными силами устремились "неформал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ной реакцией старой элиты было облачение в патриотические, национальные цвета. Элита стала распадаться, в том числе, на "этнократии" (24). Это было явным признаком формирования нового элитного самосознания, "легитимности для себя" на антикоммунистической, популистской и националистической основ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ронии истории именно в тот момент популярность Горбачева за рубежом достигла апогея. Со времен войны с Гитлером лидер СССР не получал такого широ</w:t>
        <w:softHyphen/>
        <w:t xml:space="preserve">кого признания других держав и зарубежного общественного мнения. "Внешней" легитимности, однако, хватало лишь на то, чтобы затушевывать кризис советского правления и движения так наз. общесоюзных демократов первого призыва (25).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ец пришел быстрее, чем можно было ожидать. Карьера Б. Ельцина, главного разрушителя горбачевского Союза, развивалась стремительно. Его легитимность на первых порах создавалась поддержкой российской части правящей элиты, а главное — ошеломляющим потоком народной любви, которую не смог снискать Горбачев. Когда Ельцин был избран первым президентом уже заявившей о своем суверенитете Рос</w:t>
        <w:softHyphen/>
        <w:t>сийской федерации в июне 1991 г. (т.е. добился демократической легитимности), советской — идеологической по преимуществу — легитимности был нанесен соир de grace — "удар милосердия", прекращающий мучения раненого. С этого момента не только управляемые, но и многие управители стали признавать авторитет Ельцина, его легитимное право на власть в России и демонстрировать свою независимость по отношению к "номенклатурному", избранному на съезде народных депутатов пре</w:t>
        <w:softHyphen/>
        <w:t>зиденту Союза. Исчезновение СССР в его прежних ленинско-сталинских формах стало практически неизбежным, хотя не исключено, что Ельцин и мог бы в какой-то момент попытаться возглавить "обновленную" федерацию (конфедерацию?) —заме</w:t>
        <w:softHyphen/>
        <w:t>ну СССР. Запоздалая отчаянная попытка вельможных представителей старой совет</w:t>
        <w:softHyphen/>
        <w:t>ской элиты предотвратить "сползание" власти к Ельцину привела к путчу 19—22 августа 1991 г., в ходе которого, как выяснилось, ведущие властные структуры были в раздвоенных чувствах и уже не вполне подчинялись своим прежним хозяевам (26). Рискну предположить, что даже если бы Горбачев и примкнул к путчистам, это бы мало повлияло на результат. Ельцин стал первым лидером "новой России" и отцом новой легитимной государственности.</w:t>
      </w:r>
    </w:p>
    <w:p>
      <w:pPr>
        <w:pStyle w:val="Normal"/>
        <w:spacing w:before="26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ЛЕНИЕ НОВОЙ ЛЕГИТИМНОСТИ</w:t>
      </w:r>
    </w:p>
    <w:p>
      <w:pPr>
        <w:pStyle w:val="Normal"/>
        <w:spacing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ому российскому политическому режиму и правящей элите досталось нелег</w:t>
        <w:softHyphen/>
        <w:t>кое наследство от СССР. В частности, изначальные сомнения в их "народной" легитимности и "легитимности для себя". Так что сразу же им пришлось преодоле</w:t>
        <w:softHyphen/>
        <w:t>вать кризис правомочности властных структур в условиях серьезной дисфункции экономической, социальной и политической систем. До принятия референдумом новой Конституции РФ и выборов двухпалатного парламента 12 декабря 1993 г. единственным источником легитимности властей (рационально-легальной, по М. Веберу) и гарантом самих реформ, как считают многие в России и за рубежом, являлся президент Ельцин, хотя его легитимность имеет сильный харизматический (опять же по Веберу) оттенок со всеми изъянами, присущими такому типу легитимизац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до голосования в декабре прошлого года этот кризис легитимности россий-схлз. властей настолько обострился, что в конце сентября-октябре стало очевидно, что президент и исполнительная власть в России вполне могут пойти по пути "партии порядка", и это — даже без привлечения закона и Конституции — способно обеспе</w:t>
        <w:softHyphen/>
        <w:t>чить им на время значительную "народную" легитимность. Но опять решающую роль, как и в советский период, играет самосознание старо-новой политической элиты российского государства. Их "легитимность для себя". И, несмотря на ряд тревожных моментов, лидеры правящих и оппозиционных групп, в первую очередь Ельцин, а также большинство, хочется думать, парламентариев и региональных властей продолжают видеть свою миссию не в укреплении автократических тенден</w:t>
        <w:softHyphen/>
        <w:t>ций, а в построении правового государства и в демонтаже рутинных политических структур и отношений. И это кажется гарантией того, что легитимность нынешних управителей не выродится в малопривлекательные формы вроде чилийской или сингапурской или в кое-что похуж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й может быть возникающая реальная, а не формальная легитимность рос</w:t>
        <w:softHyphen/>
        <w:t>сийского (переходного, по всей очевидности) политического режима в условиях роста социального критицизм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ые рассуждения историка на эту тему неизбежно строятся на весьма зыбкой эмпирической платформе, однако исходным пунктом должно, на мой взгляд, быть признание трех моментов. Во-первых, Россия в настоящее время страдает не только от тяжелого наследства, оставленного старым "государством-левиафаном", но и от нехватки новых, современных форм государственного регулирования экономиче</w:t>
        <w:softHyphen/>
        <w:t>ской и общественной жизни. Иначе говоря, вопрос "много или мало государства?" должен быть заменен утверждением "меньше старого и больше нового государств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России грозит не только призрак коммунистическо-советского реванша, окрашенного в националистические цвета. Над ней еще нависла угроза сецессии, в основе которой лежит незавершенность формирования российской нации. Опять же, вместо вопроса "много или мало национализма?" следует искать ответ на то, как россиянам стать нацией и поддержать стабильность своих границ, не впадая в ксенофобию, ностальгию по Советскому Союзу и империализм по отношению к соседям. Наконец, в—третьих, Россия в настоящее время продолжает страдать от того, что она семьдесят лет была вырвана или полуизолирована в мировой экономике. Но еще больше она может потерпеть от того, что именно мировая система способна сделать с ее сложными производствами. В этом случае вместо дилеммы "капиталистический или иной путь развития" нужно поставить более актуальную на сегодняшний день проблему: как включиться в мировую экономическую систему, не превратившись в ее сырьевой придаток.</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успешного поиска решений    этих вопросов будет зависеть признание и прочность современного российского государства, а также долгожительство новой правящей элиты.</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правления отвечает на вопрос »кто правит?», &lt; режим правления — «как правит?» Подобный подход позволяет разграничить первое и второе, так как часто их смешивают (например, тоталитаризм часто называют формой правления), что делает анализ конкретной политической жизни» какого-либо общества ошибочным и дезориентирует властные структуры и рядовых граждан. Назовем формы правления известные с античных времен: монархия, аристократия, де</w:t>
        <w:softHyphen/>
        <w:t>мократия, тирания (или похожие на нее деспотия и диктату</w:t>
        <w:softHyphen/>
        <w:t>ра), олигархия, а также отсутствие всякой формы правления т. е. анархия, при которой на вопрос кто правит?» следует, очевидно, ответ: «никто» или «все правят», что в данном случае одно и то же. Эти формы правления, известные с Платона, более научны, чем современные понятия «парла</w:t>
        <w:softHyphen/>
        <w:t>ментская республика», «президентская республика», которые, на наш взгляд, не раскрывают, а маскируют политическую суть форм правления, что делается очень часто в угоду власть предержащим. У Платона же не было причин напускать ту</w:t>
        <w:softHyphen/>
        <w:t>ман на этот вопрос, кроме того платоновские понятия более «политологичны», чем современные, которые, пожалуй, бли</w:t>
        <w:softHyphen/>
        <w:t>же к праву, государствоведению, нежели к политологии.</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политический режим» отражает степень и каче</w:t>
        <w:softHyphen/>
        <w:t>ство контроля, осуществляемого важнейшими субъектами политики в политической жизни вообще и в политическом управлении в частности. Как отмечает С Хантингтон: «В по</w:t>
        <w:softHyphen/>
        <w:t>литическом плане стороны главным образом отличаются не формами управления, а степенью управляемости». Это поня</w:t>
        <w:softHyphen/>
        <w:t>тие очень многозначно: военный режим, расистский режим, коммунистический режим и т. д. В данном анализе 6уду1 задействованы три понятия политического режима: тоталитар</w:t>
        <w:softHyphen/>
        <w:t>ный. авторитарный и демократический. Почему именно они?</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на наш взгляд, эти три режима охватывают весь возможный диапазон контроля политической власти за об</w:t>
        <w:softHyphen/>
        <w:t>ществом — от самого жестокого тоталитарного до самого мягкого демократического — и в то же время содержат в себе все качественное многообразие различных режимов, извест</w:t>
        <w:softHyphen/>
        <w:t>ных на сегодняшний день. Поэтому все другие политические режимы являются производными от этих трех исходных.</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бросается в глаза связь этих трех режимов правления с тремя типами господства по М. Веберу: тоталитарного с харизматическим, авторитарного с традиционным и демократического с рациональным, хотя, разумеется, полной аналогии нет. Кроме того, и режимы правления, и веберовские типы идеального господства восходят к еще Более древ</w:t>
        <w:softHyphen/>
        <w:t>ней традиции делить человеческую историю на эпохи богов, царей и героев.</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 реальной жизни формы правления в чистом виде встречаются редко, чаще мы наблюдаем смешение одних с другими. Например, Н. О. Лосский писал: «В числе многих парадоксов русской жизни один из самых замечательных тот, что политически Россия была абсолютной монархией, а в общественной жизни в ней была бытовая демократия, более свободная, чем в Западной Европе». Точно также обстоит дело и с режимами правления: они никогда не встречаются по отдельности, но всегда в комбинации с другими.</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при подавляющем доминировании какого-либо од</w:t>
        <w:softHyphen/>
        <w:t>ного режима правления всегда остаются в общественной жизни островки, где люди живут по законам двух других ре</w:t>
        <w:softHyphen/>
        <w:t>жимов правления. В самых демократических странах суще</w:t>
        <w:softHyphen/>
        <w:t>ствуют структуры, которые построены на принципах тоталита</w:t>
        <w:softHyphen/>
        <w:t>ризма (например, армия, монастыри, тюрьмы, которые соци</w:t>
        <w:softHyphen/>
        <w:t>ологами так и называются «организации тотального типа»). И, наоборот, при общем тоталитарном режиме сохраняются ареалы демократии и авторитаризма или при господстве авторитаризма, как, скажем, в царской России, существовали ниши демократии (например, сельская община в деревне).</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учитывать тот факт, что далеко не всегда официальное название формы правления и режима правле</w:t>
        <w:softHyphen/>
        <w:t>ния соответствует тому, что есть на самом деле: политичес</w:t>
        <w:softHyphen/>
        <w:t>кий строй современной Великобритании называют конститу</w:t>
        <w:softHyphen/>
        <w:t>ционной монархией, хотя там нет конституции как отдельного свода основных законов государства и монархия сохранилась лишь как дань традиции, т. е. и монархии как формы правления там тоже нет</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большую неразбериху вносит совпадение двух поня</w:t>
        <w:softHyphen/>
        <w:t>ли: демократии как формы правления и демократии как ежима правления. Чтобы устранить этот недостаток, мы будем демократию как режим правления именовать самоуправлением народа (или кратко — санар). В политической теории — со времен Платона и Аристотеля — известны два ежима правления: авторитарный и демократический (санар), которые соответствуют управлению сверху и управлению снизу. Управление сверху осуществлялось государством с большей или меньшей глубиной контроля за жизнедеятельностью граждан, а управление снизу - самими гражданами внутри своих сословий или поселений, и доля последнего была, как давило, гораздо большей, чем доля первого, так как в те 1ремена государство не имело возможности охватить все общество своим политическим управлением за исключением самых важных для него (государства) процессов и структур: законы, сбор налогов, армия, полиция, разведка, церковь. И другого режима в прошлые века (кроме этих двух) невозмож</w:t>
        <w:softHyphen/>
        <w:t>но было представить. Поэтому политическая жизнь прошло</w:t>
        <w:softHyphen/>
        <w:t>го, с точки зрения режима управления, представляла собой соотношение — в той или иной степени — авторитаризма и санара: где-то было больше первого, а где-то — второго. Но в XX в. появляются благодаря достижениям науки и техники широкие возможности контроля за обществом и даже мани</w:t>
        <w:softHyphen/>
        <w:t>пулирование им со стороны государства, что ведет в ряде стран к формированию принципиально нового режима — тоталитаризма.</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алитаризм — жесткий политический режим, при кото</w:t>
        <w:softHyphen/>
        <w:t>ром политическая власть стремится в максимально возмож</w:t>
        <w:softHyphen/>
        <w:t>ной степени контролировать и в целом управлять всей обще</w:t>
        <w:softHyphen/>
        <w:t>ственной жизнью. Два понятия очень близки по смыслу к то</w:t>
        <w:softHyphen/>
        <w:t>талитаризму: монополизм и диктатура, которая определялась К. Каутским как государственная власть, исключающая всякую возможность оппозиции и ставящая обладателя этой власти (лицо, корпорацию, класс) выше законов государства.</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алитаризм позволяет совершенно исключить появле</w:t>
        <w:softHyphen/>
        <w:t>ние и существование любой оппозиции к правящим в этом обществе властям. Из этой связи между достижениями науки и техники и тоталитаризмом как политическим режимом вытекает серьезная опасность: что же в этом смысле может принести XXI век? Некоторые тревожные признаки уже нали</w:t>
        <w:softHyphen/>
        <w:t>цо: появление так называемого психотронного оружия, ген</w:t>
        <w:softHyphen/>
        <w:t>ная инженерия и биологическое клонирование организмов, химическое или психологическое зомбирование отдельных индивидов и даже групп людей.</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м, кто сформулировал признаки тоталитаризма, был русский мыслитель И. А. Ильин. Из девяти признаков тотали</w:t>
        <w:softHyphen/>
        <w:t>таризма три составляют его суть и основу. Это монополия на собственность, на власть и на социализацию граждан (т. е. освоение ими социального опыта и духовных ценностей). Два других — стремление воплотить в жизнь утопическую идею и идеологическое мессианство — вместе с тремя первыми дают неполный тоталитаризм. Если к этим пяти признакам доба</w:t>
        <w:softHyphen/>
        <w:t>вить неограниченное насилие и террор по отношению к граж</w:t>
        <w:softHyphen/>
        <w:t>данам, культ личности вождя, антилиберализм и антидемок</w:t>
        <w:softHyphen/>
        <w:t>ратизм, материальную и духовную автаркию и самоизоляцию, то получим полный тоталитаризм.</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исходить из такого подхода, то в СССР полный то</w:t>
        <w:softHyphen/>
        <w:t>талитаризм существовал с начала 30-х гг. до 1956 г. (до XX съезда КПСС), а затем стал неполным, так как появилась теневая экономика (т. е. монополия на собственность дала первую трещину), а также именно тогда советские люди стали впервые регулярно слушать зарубежные радиоголоса (т. е. монополия властей на социализацию граждан тоже была нарушена). Позже (с конца 60-х и начала 70-х гг.) постепенно стали разрушаться четыре из первых пяти (кроме монополизма власть) признаков тоталитаризма (идея построения ком</w:t>
        <w:softHyphen/>
        <w:t>мунизма была заменена идеей построения и совершенство</w:t>
        <w:softHyphen/>
        <w:t>вания развитого социализма, а в отношении стран социали</w:t>
        <w:softHyphen/>
        <w:t>стического содружества проявлялась все большая идеологи</w:t>
        <w:softHyphen/>
        <w:t>ческая терпимость), который все больше объективно транс</w:t>
        <w:softHyphen/>
        <w:t>формировался в авторитарный режим КПСС, бывшей своего рода аристократией в СССР. Если же говорить о периоде до 30-х гг., то необходимо сказать, что в годы гражданской вой</w:t>
        <w:softHyphen/>
        <w:t>ны была диктатура Советской власти, но не было никакого тоталитаризма, не было его и в годы нэпа до конца 20-х гг. (из-за многоукладной экономики).</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ому сознанию тоталитаризм всегда преподно</w:t>
        <w:softHyphen/>
        <w:t>сится только в негативном свете, а это не совсем верно, так как тоталитарные режимы в СССР и Германии формирова</w:t>
        <w:softHyphen/>
        <w:t>лись объективно и были неизбежны, поскольку условия, в которых оказались народы этих стран после окончания 1-ой мировой войны, и недальновидная корыстная политика Анг</w:t>
        <w:softHyphen/>
        <w:t>лии. Франции и США (санитарный кордон вокруг СССР и унизительный Версальский договор для Германий) способ</w:t>
        <w:softHyphen/>
        <w:t>ствовали этому. Если бы державы-победительницы оказали Германии помощь вроде какого-нибудь плана Маршалла, то, может быть, Гитлер и не пришел бы к власти в 1933 г. Тем более никакой помощи Запад не собирался оказывать Со</w:t>
        <w:softHyphen/>
        <w:t>ветской России, которую считал своим злейшим врагом. По</w:t>
        <w:softHyphen/>
        <w:t>этому и в России, и в Германии остро встал вопрос о выжи</w:t>
        <w:softHyphen/>
        <w:t>вании этих государств в качестве самостоятельных и един</w:t>
        <w:softHyphen/>
        <w:t>ственным средством спасения оказался тоталитаризм.</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заключается в том, как отличить время, оправ</w:t>
        <w:softHyphen/>
        <w:t>дывающее тоталитаризм, от времени, когда тоталитаризм превращается в тормоз общественного развития. Это объективный фактор. Другая проблема — в том, что элита, привык</w:t>
        <w:softHyphen/>
        <w:t>шая к тоталитарным методам управления, не захочет от них отказываться. Это субъективный фактор. Именно в эту ловушку попала политическая элита СССР времен Хрущева и Брежне</w:t>
        <w:softHyphen/>
        <w:t>ва, что в конечном итоге и привело ее к поражению в 1991 г.</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ица между авторитаризмом и тоталитаризмом как двумя политическими режимами состоит лишь в степени контроля за обществом со стороны государства, поэтому и общеизвестно, что грань между ними подвижная. Авторитар</w:t>
        <w:softHyphen/>
        <w:t>ному режиму легче трансформироваться в тоталитарный, чем демократическому, который противоположен тоталитаризму. Ко легче всего тоталитаризм рождается из анархии, как это было в Германии, когда из анархии Веймарской республики появился гитлеровский фашизм. Одна из проблем заключа</w:t>
        <w:softHyphen/>
        <w:t>ется в том, что в представлении многих граждан и даже спе</w:t>
        <w:softHyphen/>
        <w:t>циалистов анархия выглядит как самоуправление народа, т. е. является демократическим режимом.</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 самом деле анархия есть самоуправление народа, но без всяких правил. Поэтому разница между ними такова:</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рхии степень управляемости обществом постоянно изаметно снижается, а при санаре по правилам она растет или остается на одном уровне. Анархия ведет к стабильному снижению уровня жизни большей части населения, хотя кто-то очень быстро богатеет. Санар же по правилам, т. е. при демократической или другой форме правления, ведет к по</w:t>
        <w:softHyphen/>
        <w:t>вышению уровня жизни (или сохранению достигнутого) боль</w:t>
        <w:softHyphen/>
        <w:t>шинства граждан. Вот на непонимании этой тонкости (отли</w:t>
        <w:softHyphen/>
        <w:t>чия санара от анархии) рядовыми людьми и основывается большой обман, который осуществляют, очевидно, те, кто быстро богатеет.</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тоталитаризм — это монополия почти во всем, то санар — это плюрализм почти во всем. Санар наиболее полно проявляется в структурах гражданского общества, т. е. суще</w:t>
        <w:softHyphen/>
        <w:t>ствует непосредственная связь между демократическим ре</w:t>
        <w:softHyphen/>
        <w:t>жимом правления и появлением в политической жизни фе</w:t>
        <w:softHyphen/>
        <w:t>номена гражданского общества как результата зрелого сана</w:t>
        <w:softHyphen/>
        <w:t>ра. Для появления гражданского общества необходимы дли</w:t>
        <w:softHyphen/>
        <w:t>тельный исторический период развития санара и благопри</w:t>
        <w:softHyphen/>
        <w:t>ятная для такого развития форма правления; демократия или политика (по Аристотелю это сочетание демократии и олигар</w:t>
        <w:softHyphen/>
        <w:t>хии). Народ же, внезапно оказавшийся в условиях демокра</w:t>
        <w:softHyphen/>
        <w:t>тического режима, но без демократии как формы правления. может воспринять эту демократию как анархию и вместо улучшения своей жизни рискует ее ухудшить, что с очень большой долей вероятности может привести его через неко</w:t>
        <w:softHyphen/>
        <w:t>торое время к тоталитаризму. Именно так и случилось в первой половине XX в. в СССР, Германии и Китае. Очевидно именно такую ситуацию имел в виду Ясперс, когда писал, что «свобода, если она внезапно предоставляется народу, не подготовленному самовоспитанием, может не только приве</w:t>
        <w:softHyphen/>
        <w:t>сти к охлократии и в конечном итоге к тирании, но и прежде всего способствовать переходу власти в руки случайно воз</w:t>
        <w:softHyphen/>
        <w:t>никшей клики, поскольку люди не знают, за что они отдают свои голоса». Но в США, где сложились с самого возникно</w:t>
        <w:softHyphen/>
        <w:t>вения этого государства сильные структуры санара, хотя и при господстве аграрной, а потом и промышленной олигархии, в период великой экономической депрессии этого сваливания в сторону анархии удалось избежать. Более того с момента избрания президентом США Ф. Рузвельта олигархия вынуж</w:t>
        <w:softHyphen/>
        <w:t>дена была в целях сохранения своего господства уступить часть власти народу, которую она. впрочем, после второй мировой войны постепенно себе опять вернула. Что же ка</w:t>
        <w:softHyphen/>
        <w:t>сается режима правления в США, то, на наш взгляд, в дан</w:t>
        <w:softHyphen/>
        <w:t>ный момент трудно говорить о том, что там самоуправление народа является доминирующим режимом (хотя оно и сохра</w:t>
        <w:softHyphen/>
        <w:t>няет еще достаточно сильные позиции). Скорее всего сегод</w:t>
        <w:softHyphen/>
        <w:t>ня в США господствует авторитарный режим крупных собствен</w:t>
        <w:softHyphen/>
        <w:t>ников: финансовая, информационная и промышленная оли</w:t>
        <w:softHyphen/>
        <w:t>гархия, которая и диктует свою волю во внутренней и внеш</w:t>
        <w:softHyphen/>
        <w:t>ней политике.</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четание формы правления и режима правления в раз</w:t>
        <w:softHyphen/>
        <w:t>витии дает неповторимую политическую историю конкретного государства. Это можно изобразить графически, если по го</w:t>
        <w:softHyphen/>
        <w:t>ризонтальной оси отмечать режимы правления, а по верти</w:t>
        <w:softHyphen/>
        <w:t>кальной — формы правления. Данный график назовем «гра</w:t>
        <w:softHyphen/>
        <w:t>фиком политической истории» (ГПИ). Формы правления, взя</w:t>
        <w:softHyphen/>
        <w:t>тые у Платона, расположим в той последовательности, как они сменяют друг друга у Платона: монархия, тирания, ари</w:t>
        <w:softHyphen/>
        <w:t>стократия, олигархия, демократия и анархия как отсутствие какой-либо формы правления вообще. Под аристократией в современном мире, наверное, надо понимать бюрократичес</w:t>
        <w:softHyphen/>
        <w:t>кий слой, который управляет государством по закону и на пользу самому государству и народу, в нем проживающему. Если же эта бюрократия начинает «грести под себя», отодви</w:t>
        <w:softHyphen/>
        <w:t>нув в сторону или вообще позабыв интересы государства и населения, то, очевидно, она превращается из аристократии в олигархию. Режимы правления возьмем те, которые рас</w:t>
        <w:softHyphen/>
        <w:t>смотрели выше: авторитарный, самоуправление народа и тоталитарный. Последовательность, в которой расположены режимы правления, вытекает из хронологии их возникнове</w:t>
        <w:softHyphen/>
        <w:t>ния в практике управления человеческими сообществами. Совершенно очевидно, что авторитарный режим в политичес</w:t>
        <w:softHyphen/>
        <w:t>кой жизни возникает прежде других, позднее, на более вы</w:t>
        <w:softHyphen/>
        <w:t>сокой ступени развития появляется как реакция на автори</w:t>
        <w:softHyphen/>
        <w:t>тарный режим самоуправление народе и, наверное, впервые это в Европе случилось в полисах Древней Греции. И, нако</w:t>
        <w:softHyphen/>
        <w:t>нец, тоталитарный режим, который, как отмечалось выше, по</w:t>
        <w:softHyphen/>
        <w:t>явился впервые в XX о. Преимущества ГПИ очевидны — это формализованность, наглядность и возможность сравнивать графики разных государств. К примеру, составим ГПИ России в XX в. Он будет выглядеть, с учетом вышесказанного, так:</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ериода между 1917 и 1921 гг. характерно состояние анархии (развал империи, усугубление кризиса временным правительством до катастрофы на фронте и в столице, Ок</w:t>
        <w:softHyphen/>
        <w:t>тябрьская революция и трехлетняя гражданская война) и в то же время переход от авторитарного режима к вынужден</w:t>
        <w:softHyphen/>
        <w:t>ному самоуправлению, что обусловлено бессилием или отсут</w:t>
        <w:softHyphen/>
        <w:t>ствием централизованной власти: для временного отрезка на</w:t>
        <w:softHyphen/>
        <w:t>чало — конец 20-х гг. характерно совпадение демократии и самоуправления народа, т. е. власть народа посредством самого народа (многоукладность в экономике, экономическая свобода, реальная власть Советов, политика партии больше</w:t>
        <w:softHyphen/>
        <w:t>виков в полном соответствии с интересами государства и нуждами населения); затем формирование тоталитарного режима и формы правления, представляющей собой сое</w:t>
        <w:softHyphen/>
        <w:t>динение тиранической власти Сталина и аристократии (т. е. лучших людей), функции которой осуществляла ВКП(б): после смерти Сталина переход к авторитарному режиму партии, которая продолжала играть роль аристократии, но постепен</w:t>
        <w:softHyphen/>
        <w:t>но скрыто трансформировалась в олигархию; и с 1991 г. по сегодняшний день открытая фаза превращения аристокра</w:t>
        <w:softHyphen/>
        <w:t>тии в олигархию, которая установила свой авторитарный ре</w:t>
        <w:softHyphen/>
        <w:t>жим.</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вращение аристократии в олигархию произошло в России в полном соответствии с порядком смены форм прав</w:t>
        <w:softHyphen/>
        <w:t>ления по Платону: аристократия, затем тимократия (когда стремление к наживе еще осуждается в обществе, хотя оно охватывает все большее число бывших аристократов) и, на</w:t>
        <w:softHyphen/>
        <w:t>конец, олигархия, т. е. богатство и стремление к нему от</w:t>
        <w:softHyphen/>
        <w:t>крыто признается высшей ценностью. Причем все пороки олигархии, отмеченные Платоном и Аристотелем, присутству</w:t>
        <w:softHyphen/>
        <w:t>ют в нынешней российской олигархии: должности в госу</w:t>
        <w:softHyphen/>
        <w:t>дарстве получают не по способностям, а по богатству, госу</w:t>
        <w:softHyphen/>
        <w:t>дарство раскалывается на две враждебные части (бед</w:t>
        <w:softHyphen/>
        <w:t>няков и богачей), что ведет его к ослаблению, государство не способно эффективно вести войну, смешиваются функ</w:t>
        <w:softHyphen/>
        <w:t>ции граждан, происходит падение нравов молодежи, резко возрастает уровень преступности, богачи создают такие ус</w:t>
        <w:softHyphen/>
        <w:t>ловия, при которых бедные не имеют равных с ними прав, так как это защищает богатства первых от покушений вто</w:t>
        <w:softHyphen/>
        <w:t>рых.</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рассмотрим ГПИ Китая, Германии, США и Япо</w:t>
        <w:softHyphen/>
        <w:t>нии.</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выводы напрашиваются из сравнения ГПИ данных государств?</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м стабильнее внутриполитическая жизнь, тем короче и меньше их ГПИ. Это видно из сопоставления ГПИ России, Китая и Германии, с одной стороны, и ГПИ США и Японии, с другой стороны. Крайним случаем в этом смысле будет пример Поднебесной китайской империи, где 2 тыс. лет не менялись форма и режим правления, и ГПИ Китая эти две тысячи лет представлял собой просто точку на пересечении монархии и авторитаризма.</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бросанность ГПИ, длинные отрезки свидетельству</w:t>
        <w:softHyphen/>
        <w:t>ют о крайней нестабильности внутриполитической жизни, особенно наличие петель, когда ГПИ пересекает сам себя. В ГПИ Германии есть длинные отрезки, но нет петель: в ГПИ России наличествует одна петля, а в ГПИ Китая — целых две. И кто станет спорить, что из пяти данных держав Китай пережил в XX в. самую бурную политическую историю, запол</w:t>
        <w:softHyphen/>
        <w:t>ненную революцией в начале века, затяжной гражданской войной, шедшей одновременно с войной против японской интервенции, второй революцией 1949 г., культом личности Мао Цзэдуна, «великим скачком» 50-х гг., «культурной рево</w:t>
        <w:softHyphen/>
        <w:t>люцией» 60—70-х гг., междуусобицей после смерти Мао и очень быстрым развитием под руководством Дэн Сяопина. начиная с 1978 г.</w:t>
      </w:r>
    </w:p>
    <w:p>
      <w:pPr>
        <w:pStyle w:val="Normal"/>
        <w:spacing w:lineRule="auto" w:line="218"/>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ами по себе любая из форм правления или режим правления ни хороши, ни плохи, так как важно их сочетание друг с другом. Поэтому смена одной формы правления на другую (что давно уже замечено) не несет автоматически народу счастья или беды. Например, очевидно, что наилуч</w:t>
        <w:softHyphen/>
        <w:t>шим будет сочетание демократии и санара, а наихудшим — анархии и санара (т. е. самоуправление без всяких правил). Все другие сочетания санара с формами правления (самоуп</w:t>
        <w:softHyphen/>
        <w:t>равление по определенным правилам) предпочтительнее. чем сочетания других режимов правления с какими-либо формами правления. Говоря другими словами, где самоуп</w:t>
        <w:softHyphen/>
        <w:t>равление народа играет в политической жизни государства заметную роль, там качество принимаемых политических решений выше и вероятность политических ошибок меньше.</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Есть сочетания форм и режимов, которые невозможны для политической истории и, стало быть, недоступны для ГПИ. Например, невозможно сочетание анархии с авторитаризмом или с тоталитаризмом, также невозможна комбинация демок</w:t>
        <w:softHyphen/>
        <w:t>ратии с тоталитаризмом, очень сомнительно, что возможно существование тирании с санаром. И других запретных точек, пожалуй, больше нет.</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ИТИМНОСТЬ</w:t>
      </w:r>
    </w:p>
    <w:p>
      <w:pPr>
        <w:pStyle w:val="Normal"/>
        <w:spacing w:before="46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редакции. Еженедельник "Аргументы и факты" привел строки из пись</w:t>
        <w:softHyphen/>
        <w:t>ма читателя, который, несколько раз услышав фразу "президент после референ</w:t>
        <w:softHyphen/>
        <w:t>дума имеет легитимность", решил, что речь идет о какой-то "болезни". И дей</w:t>
        <w:softHyphen/>
        <w:t>ствительно, в последнее время термин "легитимность" — одно из самых слож</w:t>
        <w:softHyphen/>
        <w:t>ных, с богатым теоретическим содержанием, не сводимым к "законности", поня</w:t>
        <w:softHyphen/>
        <w:t>тий политической науки — к месту и не к месту используют деятели и комментаторы от политики. Они нередко забывают (или вообще не знают?), что за каждым научным (в данном случае — политологическим) концептом стоит конкретная сущность.</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предлагаем выдержки из параграфов о легитимности двух учебников фран</w:t>
        <w:softHyphen/>
        <w:t>цузских авторов — Ж.-Л.Кермонна и Ж.-Л.Шабо. Этот материал, разумеется, опирается прежде всего на французские реалии, в частности, на историю прези</w:t>
        <w:softHyphen/>
        <w:t>дентства Ш. де Голля, позволяющие проиллюстрировать разнообразный пол</w:t>
        <w:softHyphen/>
        <w:t>итико-философский и исторический смысл рассматриваемого термина. В целом о легитимности и процессах легитимации существует большой свод политологи</w:t>
        <w:softHyphen/>
        <w:t>ческой и теоретической литературы, несколько названий из которого приведены в конце рубрики.</w:t>
      </w:r>
    </w:p>
    <w:p>
      <w:pPr>
        <w:pStyle w:val="Normal"/>
        <w:spacing w:before="44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РИНЦИПЕ ЛЕГИТИМНОСТИ</w:t>
      </w:r>
    </w:p>
    <w:p>
      <w:pPr>
        <w:pStyle w:val="Normal"/>
        <w:spacing w:before="18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чала предварительное определение: принцип легитимности состоит в соответ</w:t>
        <w:softHyphen/>
        <w:t>ствии политической власти какой-либо страны ценностям, на которые опирается режим, чью деятельность этот принцип обеспечивает. М.Дюверже добавляет еще одну характеристику: легитимен всякий режим, с которым согласен народ. Послед</w:t>
        <w:softHyphen/>
        <w:t>нее требование вписывается уже в демократический подход к легитимности. И в данном смысле легитимным признавался бы режим, не только действующий сообраз</w:t>
        <w:softHyphen/>
        <w:t>но собственным ценностям, но также и тот, который отвечал бы, по меньшей мере в неявной форме, народным устремлениям. Проблема определения легитимности, таким образом, усложняется. Для ее прояснения необходимо сослаться на признан</w:t>
        <w:softHyphen/>
        <w:t>ного теоретика легитимности — немецкого социолога Макса Вебера. Он предложил различать три "идеальных типа" — сегодня мы сказали бы три модели — леги</w:t>
        <w:softHyphen/>
        <w:t>тимност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ую очередь, традиционная легитимность. Она опирается на совокупность обычаев, сила действия которых признана с незапамятных времен, и на укорененную в человеке привычку придерживаться таких обычаев. В данном смысле легитимность могла бы быть проанализирована как верность традиции. Неудивительно, что имен</w:t>
        <w:softHyphen/>
        <w:t>но в этих рамках находят оправдание легитимности монарха. При Старом режиме во Франции (т.е. до 1789 г. — Ред.) для обоснования легитимности королевской власти ссылались на традиционный принцип наследования в качестве исторического преце</w:t>
        <w:softHyphen/>
        <w:t>дента. До недавних времен во французском языке концепт легитимности использо</w:t>
        <w:softHyphen/>
        <w:t>вался только в указанном аспекте. "Легитимистами" называли сторонников старшей ветви Бурбонов, считавших, что только ее представители, в силу исторической традиции, могут отправлять королевскую власть, в их отличие от "орлеанистов", приверженцев графа Парижского. (В российских энциклопедических словарях до сих пор "легитимность" ассоциирована исключительно с защитниками свергнутых династий. — Ред.)</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идеальный тип" — харизматическая легитимность. Ее разъяснение позволяет лучше понять сегодняшнее содержание данного концепта. По Веберу, этот тип легитимности характеризуется всецело личной преданностью субъектов (под</w:t>
        <w:softHyphen/>
        <w:t>данных) делу какого-либо человека и их доверием только к его особе в силу того, что она выделяется необычайными качествами, героизмом или иными образцовыми свойствами, которые "делают" лидера.</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удрено, что во времена "голлистской республики" многие авторы обратились к веберианскому понятию харизматической власти для объяснения феномена ее персонализации генералом Ш.де Голлем. Разумеется, Вебер имел в виду прежде всего лидера-победителя, призванного историческими обстоятельствами основать новую династию. Однако де Голль был первым во Франции, кто с момента учрежде</w:t>
        <w:softHyphen/>
        <w:t>ния в стране III Республики (1870 г.) вообще использовал понятие легитимности в отношении политической власти. До 1940 г. предыдущие Республики отказывались от легитимности в пользу концепта легальности. Исторически легальность — это республиканское понятие и сам де Голль до того, как образовать в Париже в августе 1944 г. временное правительство, принял ордонанс (указ), возвещавший о восстанов</w:t>
        <w:softHyphen/>
        <w:t>лении республиканской легальности. Но принцип легальности ограничен необходи</w:t>
        <w:softHyphen/>
        <w:t>мостью формального соответствия нормативных актов политической власти и управ</w:t>
        <w:softHyphen/>
        <w:t>ления действующему позитивному праву.</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де Голль ввел в республиканский политический словарь понятие легитимности с его "монархическим" происхождением. Вначале он пользовался этим словом в негативной "форме", постоянно заявляя о нелегитимности правитель</w:t>
        <w:softHyphen/>
        <w:t>ства Виши (1940 — 1944 гг.). Затем, когда вернулся к осуществлению верховной власти, в радиотелевыступлении 29 января 1960 г., обличавшем организаторов мя</w:t>
        <w:softHyphen/>
        <w:t>тежной "недели баррикад" во французском Алжире и призывавшем граждан про</w:t>
        <w:softHyphen/>
        <w:t>явить солидарность с антинационалистической позицией президента, он употребил данный термин в позитивном смысле: "Я обращаюсь к Франции... В силу мандата, доверенного мне народом, и легитимности, которую я воплощаю более 20 лет, требую ото всех поддерживать меня, чтобы не происходило". Естественно, что "легитимно-стью, воплощаемой более 20 лет", де Голль не мог обладать по итогам выборов. Президент говорил о легитимности как результате истории и того " харизматического влияния" своей личности в стране, из-за которого предыдущее правительство было вынуждено вновь призвать его к руководству Францией в тяжелейшие дни полити</w:t>
        <w:softHyphen/>
        <w:t>ческого кризиса 1958 г.** И напротив, в речи, произнесенной по поводу путча генералов в 1961 г. глава французского государства, казалось бы, дал легитимности иное обоснование: "И сегодня, и завтра я утверждаю себя в пределах той француз</w:t>
        <w:softHyphen/>
        <w:t>ской легитимности, которую даровала мне нация, и я буду настаивать на своей позиции, чтобы не случилось". Тем самым де Голль указывал на убедительные результаты всенародного референдума в пользу предлагавшейся президентом пол</w:t>
        <w:softHyphen/>
        <w:t>итики алжирского самоопределения. То есть референдум усилил его демократиче</w:t>
        <w:softHyphen/>
        <w:t>скую легитимность.</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 теперь речь зашла о третьем "идеальном типе", выделенном Вебером: рациональная легитимность. Она проистекает из соответствия политической власти уже не традиции или  актам исключительного исторического персонажа, не рациональному принципу, с помощью которого установлен правовой порядок  действующего политического режима. Однако какой из режимов не претендует ныне на определение "демократически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такая легитимность выражается через соответствие происхождение и действий политических властей требованиям демократии. В этом смысл рацио</w:t>
        <w:softHyphen/>
        <w:t>нальной легитимности. Подобное ее толкование в неявной форме присутствовало в текстах, легших в основание демократии, — от английской Великой хартии вольно</w:t>
        <w:softHyphen/>
        <w:t>стей 1215 г. до американской Декларации о независимости 1776 г. и французской Декларации прав человека и гражданина 1789 г. Рациональная легитимность в своем законченном виде сформулирована ныне в декларациях и преамбулах всех сущест</w:t>
        <w:softHyphen/>
        <w:t>вующих демократических конституций. А с недавних времен такая легитимность санкционирована запретом на пересмотр некоторых правовых текстов: республиканcкая форма правления не может быть предметом ревизии, — заявляют французские конституции с 1884 г., а статья 79 Основного закона ФРГ запрещает изменение принципиальных положений, заявленных в статьях с 1 по 20, которые включают фундаментальные права граждан республик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едко бывает так, что традиционная, харизматическая и рациональная легитимности сочетаются и взаимно усиливают друг друга. Подобное было во Франции, когда принятие ее конституции, основавшей V Республику в 1958 г., личный престиж Ш. де Голля и два референдума 1961 и 1962 гг. позволили главе государства реши</w:t>
        <w:softHyphen/>
        <w:t>тельно положить конец алжирскому конфликту. Однако эти же формы легитимности могут иногда и вступать в противоречие.</w:t>
      </w:r>
    </w:p>
    <w:p>
      <w:pPr>
        <w:pStyle w:val="Normal"/>
        <w:spacing w:before="14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Л.Кермонн</w:t>
      </w:r>
    </w:p>
    <w:p>
      <w:pPr>
        <w:pStyle w:val="Normal"/>
        <w:spacing w:before="28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ТИПЫ ЛЕГИТИМНОСТИ</w:t>
      </w:r>
    </w:p>
    <w:p>
      <w:pPr>
        <w:pStyle w:val="Normal"/>
        <w:spacing w:lineRule="auto" w:line="218"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итимность политической власти — это смысл ее существования, подтвержде</w:t>
        <w:softHyphen/>
        <w:t>ние ее правомочности, се решающее обоснование. Откуда берется всегда политиче</w:t>
        <w:softHyphen/>
        <w:t>ская власть? Почему миллионы людей подчиняются нескольким? Во имя чего одни приказывают, а другие повинуются? Подобные вопросы столь же стары, как и жизнь человека в обществе. Они по преимуществу философского порядка, т.е. требуют рационального, значит, научного подхода, где предметом осмысления является ре</w:t>
        <w:softHyphen/>
        <w:t>альность политической власти /.../</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эта проблема смысла существования политической власти — ее легитимность — может исследоваться в единственном ракурсе с выделением первопричин или главных целей, то подтверждение правомочности власти требует уже несколь</w:t>
        <w:softHyphen/>
        <w:t>ких легитимностей. Чтобы упростить дело, мы рассмотрим некую тетралогию: четы</w:t>
        <w:softHyphen/>
        <w:t>ре типа легитимности, сгруппированных по два в соответствии с тем, относится ли данный тип легитимности непосредственно к политическим акторам или к парадигме политического действия.</w:t>
      </w:r>
    </w:p>
    <w:p>
      <w:pPr>
        <w:pStyle w:val="Normal"/>
        <w:spacing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 Легитимность, связанная с политическими акторам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ющий элемент феномена власти — отношение приказание/ подчине</w:t>
        <w:softHyphen/>
        <w:t>ние; отсюда и два главных актора — управляемые и управители. Политическая власть легитимизируется прежде всего относительно них: она должна соответство</w:t>
        <w:softHyphen/>
        <w:t>вать волеизъявлению управляемых (демократическая Легитимность) и сообразовы</w:t>
        <w:softHyphen/>
        <w:t>ваться со способностями управителей (технократическая Легитимность).</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кратическая Легитимность. — Это свойство нашей доминирующей куль</w:t>
        <w:softHyphen/>
        <w:t>туры по своим истокам и по своему распространению. Понятие демократической легитимности восходит к английской революции XVII в. (в том, что касается власти представителей народа и их свобод), американской и французской революций XVIII в. (в том, что относится к общепринятости системы выборов и к провозглашенным правам и свободам личности), и такая Легитимность распространилась по всему миру вместе с европейской культурой. В сущности, демократическая Легитимность — это перенос на все общество механизма принятия решения индивидом: выражение сво</w:t>
        <w:softHyphen/>
        <w:t>бодной воли, но в том смысле, что данная коллективная свободная воля проистекает от индивидуального проявления свободного суждения. Для операционализации пе</w:t>
        <w:softHyphen/>
        <w:t>рехода от индивидуального к коллективному используется простой арифметический механизм: мажоритарный принцип (принцип большинства). Его применение в ре</w:t>
        <w:softHyphen/>
        <w:t>жимах, называемых демократическими, универсально — как для выбора представи</w:t>
        <w:softHyphen/>
        <w:t>телей народа, так и для голосования законов или принятия решений в рамках кол</w:t>
        <w:softHyphen/>
        <w:t>легиальных исполнительных структур.</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социальная и политическая математика нуждается в дополнительном осве</w:t>
        <w:softHyphen/>
        <w:t xml:space="preserve">щении (кроме ранее изложенного механизма переноса свободного волеизъявления с человека на общество); о ней нельзя сказать, что она безупречна или защищена от ошибок. Ясность результата и понятность механизма не обязательно означают очевидность решения. Есть немало примеров того, как демократические механизмы, с помощью, разумеется, определенных исторических обстоятельств, способствовали .,;-утверждению авторитаризмов, диктатур и тоталитаризмов с их политической практикой, порицаемой именно с точки зрения главного основания этих самых механизмов: человеческого достоинства и связанных с ним принципов. Утверждение Гитлера у власти в Германии 1933 г. не было итогом государственного переворота. Никто не </w:t>
        <w:tab/>
        <w:t xml:space="preserve">сомневается и в том, что фашистский режим во Франции вышел из легального </w:t>
        <w:tab/>
        <w:t>(законного) парламента, палата депутатов которого была выбрана весомым большинством голосов под знаком успеха Народного фронт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енее справедливо и то, что коллегиальность имеет серьезные преимущества над единоличным отправлением власти именно потому, что легче ошибиться одному, чем нескольким, как это подчеркивает политическая философия с незапамятных времен; таким образом, демократия, хотя и не имеет монополии на коллегиальное управление общественными делами (аристократия и некоторые типы монархии тоже практикуют коллегиальность), воплощает его в наиболее распространенных и сис</w:t>
        <w:softHyphen/>
        <w:t>тематических формах.</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овательно, демократическая легитимность относительна; она нуждается в подпорке другими типами легитимности. Тем не менее, она может представляться в свете какой-то идеологии, абсолютного дискурса о демократии и "демократизме". Взгляды Ж.-Ж.Руссо в данном отношении — известнейший пример (...) Он описал, как должна формироваться общая воля: в законодательной практике цель мажори</w:t>
        <w:softHyphen/>
        <w:t>тарного голосования — выяснить, какова эта общая воля, выраженная законом. До голосования никто не знает, каким будет большинство (...) Иными словами, для автора "Общественного договора" голоса, поданные большинством, порождают об</w:t>
        <w:softHyphen/>
        <w:t>щую волю, которая сама по себе является не чем иным, как истиной. Только эта истина - общая воля делает индивида свободным. Потому и демократия в руссоистском понимании становится абсолютной системой, догматикой предполагаемого и эфемерного, ибо то, что было решено одним голосованием, вполне может быть опровергнуто чуть позже другим с противоположным вердикто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озитивное законодательство демократических систем признает (как это бывает) высший авторитет нормативной власти над исполнительной, оно не прини</w:t>
        <w:softHyphen/>
        <w:t>мает характер истины в силу само собой разумеющегося факта, что законы были поддержаны народом, когда последний высказывался, например, с помощью рефе</w:t>
        <w:softHyphen/>
        <w:t>рендума. Процедура мажоритарного голосования — это не "уста истины", современная форма античного оракула, просто потому, что сфера политики есть по преиму</w:t>
        <w:softHyphen/>
        <w:t>ществу сфера конъюнктуры и игры мнений, а не догматических откровений (что, впрочем, совершенно не мешает позитивному законодательству включать в себя те или иные истины). Руссо же (...) возводил политику в ранг наивысшей и последней инстанции как имманентную замену религиозной инстанции, подтвердив тем са</w:t>
        <w:softHyphen/>
        <w:t>мым, что он не столько хотел разъяснить демократическую легитимность, сколько обосновать идеологическую легитимность демократической власт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кратическая легитимность. — Классическая философия называла пол</w:t>
        <w:softHyphen/>
        <w:t>итику искусством, требующим, как и всякое искусство, определенных технических навыков, и, следовательно, обретения знаний. С точки зрения тех, кто осуществляет власть или надеется добиться ее, политика принимает характер ремесла, что пред</w:t>
        <w:softHyphen/>
        <w:t>полагает наличие особенных знаний и опыта. Из чего же слагается это умение властвовать? Представляется, что оно естественно связано с двумя параметрам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ми доступа к власти и с содержанием процесса ее осуществления. В те време</w:t>
        <w:softHyphen/>
        <w:t>на, когда только закладывались человеческие сообщества, когда сила была преиму</w:t>
        <w:softHyphen/>
        <w:t>щественным способом достичь власти, владение оружием, армиями и людьми цени</w:t>
        <w:softHyphen/>
        <w:t>лось выше всего; личные способности в военном ремесле дополнялись стратегиче</w:t>
        <w:softHyphen/>
        <w:t>ским мышлением, что не исключало и известное владение словом, чаще всего огра</w:t>
        <w:softHyphen/>
        <w:t>ничивавшееся жанром воинственных призывов и военных команд. В последующие периоды, когда развивалось наследование, воспитание будущего монарха не ограни</w:t>
        <w:softHyphen/>
        <w:t>чивалось освоением всех этих качеств, а особый упор делался на культуре устного и письменного общения (риторике) и на некотором знании философии, истории и права. Демократическая эра, характеризующаяся всеобщим распространением из</w:t>
        <w:softHyphen/>
        <w:t>бирательной системы в то время, как государство еще сохраняет свои традиционные прерогативы, лишь ограниченные гражданским обществом, сконцентрировала тре</w:t>
        <w:softHyphen/>
        <w:t>бования к компетентности управителей в основном вокруг владения словом и правом (адвокат — вот типичный избранник народа). Соревнование в плюралистическом обществе состоит в основном в ораторском искусстве: изложении идей и какой-либо программы с целью быть избранным, затем для убеждения иномыслящих в парла</w:t>
        <w:softHyphen/>
        <w:t>менте, кабинете министров или в администраци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шества, привнесенные XX в. в эту область, касались структуры государства и природы политического общения (коммуникации): государство всеобщего благосо</w:t>
        <w:softHyphen/>
        <w:t>стояния, вмешивающееся во все и вся, порождающее неповоротливые и разнообраз</w:t>
        <w:softHyphen/>
        <w:t>ные административные аппараты, требовало как можно больше компетенции в том, что было названо "публичным менеджментом"; ораторского искусства и правовых знаний уже не хватало. Экономика, затем основные общественные науки стали обязательными для образования тех, из кого рекрутировалась руководящая элита:</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боры продолжают оставаться формальной процедурой доступа к власти, они дополняются невыказываемой юридически оценкой вышеперечисленных компетен</w:t>
        <w:softHyphen/>
        <w:t>ции. Во второй половине нашего века ко всему этому добавилось еще кое-что: в обществе, где сильны средства информации, нужно обладать и развивать актерские качества соответственно канонам массового аудиовизуального общения.</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в случае с демократической легитимностью, у технократической легитимности есть идеологическое "извращение": доказывать, тем более в монопольных условиях, что настоящая власть — это власть знаний, тогда как все другие ее аспекты по меньшей мере опасны, неэффективны или призрачны. Эта технократическая идеология колеблется между вариантами экономизма (в том виде, в каком он разви</w:t>
        <w:softHyphen/>
        <w:t>вался с начала XIX в.) и элитностью "публичного менеджмента", т.е. высших госу</w:t>
        <w:softHyphen/>
        <w:t>дарственных служб, одновременно всеобщих и специализированных (с середины нашего века). Сен-Симон хорошо представил в 1819 г. первую версию подобной идеологии своей знаменитой "параболой": лучшие физики, химики, психологи, банкиры, негоцианты, сельскохозяйственные и промышленные производители — это голова нации и они составляют истинную политическую власть государства. Те, кто делает вид "политиков", т.е. политиканы, — лишь видимость этой власти. От Сен-Симона и ведет свое начало тезис о двойной политической власти, подхвачен</w:t>
        <w:softHyphen/>
        <w:t>ный Дж.Бёрнхемом с 1940 г. (его книга "Революция менеджеров"): обладающая демократической легитимностью политическая власть, выдвинутая на авансцену своей словесной театральностью, т.е. политиканы, — это власть фиктивная, но терпимая в той мере, пока она не мешает истинной власти высоких технократов. Склонность к секретности, которую приписывали последним, объяснялась не только их противопоставлением "говорунам", вроде бы располагавшим политическими полномочиями: технократы предпочитают делать и решать, не объявляя ни о чем и оставив нотаблям слова заботу "озвучивать" их действия и решения. Но иные из таких скрыто властвовавших технократов старались еще исполнить и функции тай</w:t>
        <w:softHyphen/>
        <w:t>ного законодателя, которого предвидел еще Руссо и многие социальные мыслители XVIII в., т.е. этакого полубога, стремящегося сделать благо народу, меняя по своему разумению его нравы и направляя его выбор. Подобные формы философского сциентизма (вера в абсолютно рациональное знание об универсе, имеющее технико-науч</w:t>
        <w:softHyphen/>
        <w:t>ный характер и полностью освобождающее индивида) содержат, однако, весьма сомнительные перспективы для человеческой свободы развивать познание вообщ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етентная элита, культивирующая вкус к тайне и веру в свое превосходство.</w:t>
      </w:r>
    </w:p>
    <w:p>
      <w:pPr>
        <w:pStyle w:val="Normal"/>
        <w:spacing w:before="18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 Легитимность, связанная с рамками политического действия</w:t>
      </w:r>
    </w:p>
    <w:p>
      <w:pPr>
        <w:pStyle w:val="Normal"/>
        <w:spacing w:before="4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оры политики обладают властью выбора и творчества, не являющейся абсо</w:t>
        <w:softHyphen/>
        <w:t>лютной, но исходящей от окружающей их действительности, часть которой — они сами. Человек, сознательный элемент этой действительности, должен знать ее воз</w:t>
        <w:softHyphen/>
        <w:t>можно более точно, чтобы пользоваться ею в своих целях. Однако человеческий ум испытывает затруднения в распознавании действительности (все старания наук это с легкостью подтверждают) из-за власти чувств и других мощных сил над рассудком (желания, страсти, например). Вот почему политическая власть может легитимизировать себя относительно субъективных представлений о желаемом социальном по</w:t>
        <w:softHyphen/>
        <w:t>рядке (идеологическая легитимность) или в соответствии с космическим порядком, включающим также и социальный (онтологическая легитимность).</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ологическая легитимность — функционирование человеческого разума направлено на понимание действительности через представления, которые не только стремятся ее познать, но также преобразовать; правда, сама действительность весьма   сковывает человека в его действиях как выражении его свободы. Политическая власть может легитимизироваться более или менее сообразно этому представлению о социальной действительности, а также относительно намерения соответство</w:t>
        <w:softHyphen/>
        <w:t>вать проекту изменения данной социальной действительности: политические идеи, предложенные или воспринятые деятелями в области политики, скрывают это отношение, исходя из которого власть может укреплять себя, лишь стараясь реализовать такие иде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идеологическая функция может принять гностический оборот, влекущий за собой монопольное объяснение и тоталитарное осуществление власти. Марксизм-ле</w:t>
        <w:softHyphen/>
        <w:t>нинизм, среди всех других современных политических идеологий, — более чем убедительный тому пример; структура его политического дискурса претендовала быть одновременно целиком рациональной и полностью освобождающей для чело</w:t>
        <w:softHyphen/>
        <w:t>века, т.е. самой законченной формой этих "доктрин, занимающих в душах наших современников место исчезнувшей веры и относящих спасение человечества, в фор</w:t>
        <w:softHyphen/>
        <w:t>ме намеченного ими социального порядка, в далекое будущее" (Р.Арон). Статья 6 ныне отмененной советской Конституции 1977 г. — прекрасная текстуальная иллю</w:t>
        <w:softHyphen/>
        <w:t>страция сказанному: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Вооруженная марксист-ско—ленинским учением, Коммунистическая партия определяет генеральную перс</w:t>
        <w:softHyphen/>
        <w:t>пективу развития общества, линию внутренней и внешней политики СССР, руково</w:t>
        <w:softHyphen/>
        <w:t>дит великой созидательной деятельностью советского народа, придаст планомерный, научно обоснованный характер его борьбе за победу коммунизма".</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70 лет политическая власть "реального социализма" в СССР и ему подо</w:t>
        <w:softHyphen/>
        <w:t>бных государствах покоилась в основном на этой идеологической легитимности, понимаемой как соответствие истине. Она исключала любую оппозицию, всякий плюрализм и сводила выборы к простым ритуалам, в которых народ участвовал под принуждением, усматривая в них лишь дополнительное и второстепенное подкреп</w:t>
        <w:softHyphen/>
        <w:t>ление власт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тологическая легитимность. Речь идет о выявлении соответствия пол</w:t>
        <w:softHyphen/>
        <w:t>итической власти объективному порядку, вписанному в человеческую и социальную действительность, в продолжении порядка, установленного в космической внечеловеческой действительности. Человек в своих моральных и социальных действиях должен быть подвержен естественным, природным законам, составляющим то, что можно было бы назвать оптимальное структурное свершение для человечества. На практике свобода и воля человека способны отходить от этих законов или противо</w:t>
        <w:softHyphen/>
        <w:t>стоять им; из-за упоминавшейся уже трудности для человеческого ума ясно распоз</w:t>
        <w:softHyphen/>
        <w:t>нать, не рискуя ошибиться, такой оптимальный объективный порядок, просчет — под влиянием конъюнктуры мнений — может случиться в сфере воплощения этой самой человеческой свободы. Политические акторы (как управляемые, так и упра</w:t>
        <w:softHyphen/>
        <w:t>вители) в осуществлении своей человеческой свободы способны сделать или "проти</w:t>
        <w:softHyphen/>
        <w:t>воестественный" выбор, или же выбирать между различными решениями, имеющи</w:t>
        <w:softHyphen/>
        <w:t>ми целью выполнить предначертания природы. Уровень онтологической легитимно</w:t>
        <w:softHyphen/>
        <w:t>сти политической власти заключался бы в уровне соответствия тому глубинному порядку бытия, который человек ощущает врожденно, но которому он может проти</w:t>
        <w:softHyphen/>
        <w:t>востоять. Антигона говорила о нем Креонту: "Закон... не писаный, но прочный, ведь не вчера был создан тот закон, когда явился он, никто не знает" (Софокл. Антигона. — Античная драма. БВЛ, 1970, с. 196).</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сть состоит в том, что данная легитимность предназначена для прояснения "несущих конструкций" этого оптимального структурного порядка; человек также может отрицать такой порядок своей свободой и некоторые ученые дошли до мысли, что он — явное изобретение, связанное с идеологическим творчеством самого чело</w:t>
        <w:softHyphen/>
        <w:t>века. Ряд школ в социальных науках не признает использование слова "природа" для определения человечества: индивид, который в сущности не является автором ни себя самого, ни окружающего его физического мира, признается единственным ав</w:t>
        <w:softHyphen/>
        <w:t>тором не только своих личных и коллективных поступков, но также принципов, в согласии с которыми он действует (...). Всякий гуманизм, как "трагический" в силу тяжкой ответственности человеческих поступков (Сартр, Камю), так и непринуж</w:t>
        <w:softHyphen/>
        <w:t>денный и оптимистический (в рамках либерального консумеризма), построил виде</w:t>
        <w:softHyphen/>
        <w:t>ние политики как "артефакта", недифференцированную и обратимую социальную конструкцию, чистый продукт человека.</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оборот, эта онтологическая легитимность способна в некоторых истори</w:t>
        <w:softHyphen/>
        <w:t>ческих обстоятельствах абсолютизироваться в качестве формы детерминизма:</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ий онтологизм (...), расшифровываемый как желание придать како</w:t>
        <w:softHyphen/>
        <w:t>му-либо исторически преходящему виду политической власти фундаментальный характер сущностной структуры, обусловленной природой человека в его жизни в обществе (...)</w:t>
      </w:r>
    </w:p>
    <w:p>
      <w:pPr>
        <w:pStyle w:val="Normal"/>
        <w:spacing w:before="28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 Онтологическое преобладание демократической легитимности</w:t>
      </w:r>
    </w:p>
    <w:p>
      <w:pPr>
        <w:pStyle w:val="Normal"/>
        <w:spacing w:lineRule="auto" w:line="218" w:before="1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а, специфика человека и человеческих обществ. — Из этой тетралогии типов легитимности, которыми украшает себя в самых различных вариантах пол</w:t>
        <w:softHyphen/>
        <w:t>итическая власть, именно демократическая легитимность имеет тенденцию к распро</w:t>
        <w:softHyphen/>
        <w:t>странению в мировом масштабе своих всеобщих процедур. Сопровождается ли это историческое преимущество структурным, способным быть выявленным с помощью политической антропологии? На первый взгляд, нижеследующие две трактовки пре</w:t>
        <w:softHyphen/>
        <w:t>обладания "демократической" легитимности покажутся противоречащими друг другу: или же демократический феномен — этап исторического развития обществ, свиде</w:t>
        <w:softHyphen/>
        <w:t>телем самого начала которого стал Аде Токвиль (а до первой половины XIX в. все происходило совсем не демократично), или же этот феномен вневременно присущ любой политической власти, но проявляет себя по-разному в зависимости от эпохи. Чтобы выйти из данного кажущегося антагонизма, потребуется осветить сами поня</w:t>
        <w:softHyphen/>
        <w:t>тия "демократической легитимности" и "демократических режимов". Понятие ре</w:t>
        <w:softHyphen/>
        <w:t>жима отсылает к особым процедурам отношений между управляемыми и управите</w:t>
        <w:softHyphen/>
        <w:t>лями, а также внутреннему распределению власти между управителями: периоди</w:t>
        <w:softHyphen/>
        <w:t>ческое использование процедур избрания, всеобщее избирательное право, предста</w:t>
        <w:softHyphen/>
        <w:t>вительный мандат, плюрализм мнений и свобода их выражения, разделение властей, принцип чередования и т.д. Понятие легитимности, хотя и неразрывно связано с правилами и процедурами, необходимыми для ее эффективного осуществления, больше относится к онтологии философии и других социальных наук, по содержанию близких к политике (антропология, например). Если власть в человеческих сообще</w:t>
        <w:softHyphen/>
        <w:t>ствах отличается от власти в животном мире, то только вокруг этой специфики человеческого может быть обоснована предпочтительная легитимность политиче</w:t>
        <w:softHyphen/>
        <w:t>ской власти. Если, по общему мнению, разум и свобода выделяют человека из животного мира, то отсюда следует, что способность судить и выбирать, характери</w:t>
        <w:softHyphen/>
        <w:t>зующие поведение личности, должны быть каким-то образом продолжены в коллек</w:t>
        <w:softHyphen/>
        <w:t>тивном поведении и в управлении общественными делами. Политические общества должны, очевидно, быть построены в соответствии со специфическим принципом человека (разумом), свободой, свободным волеизъявлением, а значит и на согласии управляемых.</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ческая эволюция демократической легитимности. — Исторически, и достаточно долго, эта демократическая легитимность выражалась в том, что принцип доступа к власти по праву наследования нередко подкреплялся элементами религи</w:t>
        <w:softHyphen/>
        <w:t>озной сакральности. Управляемые, не избиравшие основного властителя, поскольку согласились с самим принципом отстранения их отданной процедуры, способствова</w:t>
        <w:softHyphen/>
        <w:t>ли через своих представителей и в различных иных формах определенности осуще</w:t>
        <w:softHyphen/>
        <w:t>ствления властных полномочий. Национальные парламенты (как в Великобритании с XVII в. и позже во многих европейских странах) и/или органы местной власти (ассамблеи, советы городов, провинций и т.д.) составляли в равной мере и противовес (контрвласть) королевским прерогативам, и напоминание управителям об извечно господствующей религиозной этике, которую подданные разделяли с правителями. А главное — управляемые напоминали властелинам о возможном и последнем средстве воздействия на "верхи" — восстание или изменение династии и т.д. (...) Последняя гипотеза часто упоминалась в теориях тираноубийства: появление монархической формы власти, тяготевшей к абсолютизму, было для народа - управляемого очень тяжелым знаком необходимости смены династии, нередко оплачивавшейся ценой " жизни, с неопределенным результатом. Правда, эти долгие периоды преобладания наследственной власти прерывались краткими республиканскими опытами (грече</w:t>
        <w:softHyphen/>
        <w:t>ские полисы, римская и средневековые итальянские республики...), отмеченными неравенством управляемых в том, что касалось доступа к осуществлению власт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граждане, касты и олигархии, клиентелы и крупные семьи претендовали на эффективность, если даже не на саму законность власти (...)</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олюции, начавшиеся с конца XVIII в., означали, что груз доказательства в глазах подчиненных права на власть лег на плечи самих властителей. Произошел переворот: отныне это управители, желающие продолжать свои полномочия, или те, кто надеется их заменить у "кормила", должны предоставить управляемым свидетельств что они способны править. Согласно ясной и периодически выражаемой (а не по подразумеваемой и приобретенной в силу традиции или еще чего-то) воле со стороны управляемых определенные люди должны получать доступ к власти и осу</w:t>
        <w:softHyphen/>
        <w:t>ществлять ее. Основной инструмент данного порядка — процедура избрания пред</w:t>
        <w:softHyphen/>
        <w:t>ставителей управляемых, которые становятся управителями. Такой переворот цен</w:t>
        <w:softHyphen/>
        <w:t>тра тяжести поиска доказательств в пользу управляемых содействует институцио</w:t>
        <w:softHyphen/>
        <w:t>нальной и исторической реализации онтологического преобладания демократиче</w:t>
        <w:softHyphen/>
        <w:t>ской легитимност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дурное преимущество демократической легитимности и материальное —онтологической легитимности. - Три остальных типа легитимности представляются подчиненными той, которая воплощает в себе осуществление человеческой свободы. Не является исключением здесь и онтологическая легитимность, т.е. соот</w:t>
        <w:softHyphen/>
        <w:t>ветствие власти истине или истинам; в этом противопоставлении свободы и истины, свобода должна утвердить свое превосходство в области процедур, предназначенных для свершения политики, как раз во имя уважения истины-действительности сво</w:t>
        <w:softHyphen/>
        <w:t>бодной природы человека. Что же касается содержания и целей политических дей</w:t>
        <w:softHyphen/>
        <w:t>ствий, то этика вместе с рациональной природой человека ведут к другому (обратно</w:t>
        <w:softHyphen/>
        <w:t>му) порядку преимуществ: истина (онтологическая легитимность) берет верх над свободой (демократическая легитимность); соответствие власти действительности-истине может считаться условием человеческой свободы, перешедшей, таким образом, через первую, но необходимую стадию простой способности осуществить свободу. 2    Формальное определение легитимности. — После всего изложенного можно придти к двойному — материальному и формальному — определению легитимност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имеет онтологическое преимущество, второе — демократическое. Учитывая несогласие философских школ по поводу содержания онтологии (продолжающее старый спор между  Парменидом и Гераклитом о "бытии" и "становлении" несогла</w:t>
        <w:softHyphen/>
        <w:t>сие, которое не только заключается в трудностях познания, но особенно в "играх" власти вокруг понятия "истина" (...), мы предложим как наиболее общую формаль</w:t>
        <w:softHyphen/>
        <w:t>ную (или процедурную) дефиницию: легитимность — это адекватность реальных или предполагаемых качеств управителей (а также тех, кто намеревается ими стать) подразумеваемому или ясно выраженному согласию управляемых.</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а управителей. — Понятие "качеств" управителей должно восприни</w:t>
        <w:softHyphen/>
        <w:t>маться в широком смысле: это и качества, внутренне присущие личности, и качества, которые покрывают потенциальные способности, связанные с решением задачи обес</w:t>
        <w:softHyphen/>
        <w:t>печения коллективного существования страны (внешние качества).</w:t>
      </w:r>
    </w:p>
    <w:p>
      <w:pPr>
        <w:pStyle w:val="Normal"/>
        <w:spacing w:before="2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нутренние качества управителей и тех, кто намеревается придти к власт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равственное поведение, т.е. соответствие жизни и действий личности пуб</w:t>
        <w:softHyphen/>
        <w:t>лично исповедуемым и пропагандируемым идеям, что требует также связанности с идеологической легитимностью. Данная логика может распространяться (как выше упоминалось по поводу онтологической легитимности) на соответствие естественно</w:t>
        <w:softHyphen/>
        <w:t>му физическому и моральному порядку, представляющемуся в свете оптимальной структуры согласия, - в определениях классической политической философии такое поведение характеризует "справедливого", правильного человека .</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омпетенция, вводящая в дело в основном те факторы, которые обозна</w:t>
        <w:softHyphen/>
        <w:t>чены понятием технократической легитимности, т. е. владение политическим "ремеслом".</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аризма, выражение, греческий корень которого означает "милость", отно</w:t>
        <w:softHyphen/>
        <w:t>сится в основном к соединению онтологического и демократического типов легитимности; отсюда следует, что тот или иной политический деятель пользуется более-ме</w:t>
        <w:softHyphen/>
        <w:t>нее долговременным благоволением особого рода со стороны управляемых. Эта осо</w:t>
        <w:softHyphen/>
        <w:t>бенная поддержка может колебаться в пределах между максималистским понимани</w:t>
        <w:softHyphen/>
        <w:t>ем онтологии, отсылающим к идее соответствия харизматического лидера предна</w:t>
        <w:softHyphen/>
        <w:t>чертаниям божественного провидения (исторический мессианизм голлистской мыс</w:t>
        <w:softHyphen/>
        <w:t>ли, к примеру), и минималистским пониманием простого исторического совпадения между личностью, а также тем, что она воплощает идеологически, и ожиданиями управляемых (расположение к Миттерану, например).</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шние качества управителей и тех, кто нацелен на доступ к власт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собность обеспечить жизнь управляемых: в первую очередь речь идет о выживании какой-либо конкретной человеческой группы как с точки зрения обес</w:t>
        <w:softHyphen/>
        <w:t>печения ее пищей, так и коллективного ее существования в качестве автономной группы. Разве фараон древнего Египта не "был тем, кто ведал пищей всех живущих", этот "бог-царь" (Ж.Рувье) с его атрибутами власти — скипетром и бичом? Это также означает способность обеспечить внутренний порядок и гражданский мир в стране, а в более поздние времена — наилучшее существование, благоденствие.</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собность представлять и идентифицировать коллективную волю: дан</w:t>
        <w:softHyphen/>
        <w:t>ное качество частично покрывает понятие харизматической власти по Максу Веберу;</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м-то роде это варьирующееся смешение ритуалов и символов, присущих власти, и свойств личности тех, кто их воплощает; такая способность включает в игру всю совокупность форм легитимности, что позволяет постичь ее характер одновре</w:t>
        <w:softHyphen/>
        <w:t>менно и реальный, и неуловимый.</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деи и политическая программа: это измерение может быть обнаружено только в так называемых открытых обществах, отмеченных стремлением к преобра</w:t>
        <w:softHyphen/>
        <w:t>зованию и новшествам; оно, кажется, отсутствовало в закрытых традиционных об</w:t>
        <w:softHyphen/>
        <w:t>ществах, чья сущностная черта — "возвращение на круги своя", а движение симво</w:t>
        <w:softHyphen/>
        <w:t>лизируется колесом, воспроизводящим сезонный цикл. Это способность обнадежи</w:t>
        <w:softHyphen/>
        <w:t>вать намечая цели и открывая перспективы, причем все исходя из объяснения существующего социального порядка.</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Л.Шабо</w:t>
      </w:r>
    </w:p>
    <w:p>
      <w:pPr>
        <w:pStyle w:val="Normal"/>
        <w:ind w:firstLine="851"/>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ВЛАСТЬ</w:t>
      </w:r>
    </w:p>
    <w:p>
      <w:pPr>
        <w:pStyle w:val="Normal"/>
        <w:ind w:firstLine="851"/>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Болл</w:t>
      </w:r>
    </w:p>
    <w:p>
      <w:pPr>
        <w:pStyle w:val="Normal"/>
        <w:spacing w:before="340" w:after="0"/>
        <w:ind w:firstLine="851"/>
        <w:jc w:val="both"/>
        <w:rPr>
          <w:sz w:val="28"/>
          <w:szCs w:val="28"/>
        </w:rPr>
      </w:pPr>
      <w:r>
        <w:rPr>
          <w:sz w:val="28"/>
          <w:szCs w:val="28"/>
        </w:rPr>
        <w:t>"</w:t>
      </w:r>
      <w:r>
        <w:rPr>
          <w:rFonts w:eastAsia="Times New Roman Cyr" w:cs="Times New Roman Cyr" w:ascii="Times New Roman Cyr" w:hAnsi="Times New Roman Cyr"/>
          <w:sz w:val="28"/>
          <w:szCs w:val="28"/>
        </w:rPr>
        <w:t>Власть" — слово, которое слышишь повсюду. Мы часто пользуемся им, не особенно задумываясь над его смыслом. Однако при ближайшем рассмотрении содер</w:t>
        <w:softHyphen/>
        <w:t>жание этого понятия оказывается особенно проблематичным. В данной работе моей целью было выявить и прояснить, если не разрешить, сложные проблемы, связанные с использованием этого термина, проблемы реальные или воображаемые, которые возникают в тех или иных политических</w:t>
      </w:r>
      <w:r>
        <w:rPr>
          <w:sz w:val="28"/>
          <w:szCs w:val="28"/>
        </w:rPr>
        <w:t xml:space="preserve"> </w:t>
      </w:r>
      <w:r>
        <w:rPr>
          <w:rFonts w:eastAsia="Times New Roman Cyr" w:cs="Times New Roman Cyr" w:ascii="Times New Roman Cyr" w:hAnsi="Times New Roman Cyr"/>
          <w:sz w:val="28"/>
          <w:szCs w:val="28"/>
        </w:rPr>
        <w:t>ситуациях. Вначале я кратко коснусь основных концептуальных подходов к содержанию понятия "власть". Несмотря на все их различия, они тем не менее обладают несколькими общими стержневыми чертами, — и на этот счет существует общее согласие. Затем чуть более подробно представлю противоположные точки зрения на значение понятия "власть". Я хотел бы также дать оценку сильным и слабым сторонам серьезного, пользующегося вли</w:t>
        <w:softHyphen/>
        <w:t>янием аналитического подхода к теме Стивена Лукса — с тем, чтобы иметь возмож</w:t>
        <w:softHyphen/>
        <w:t>ность сформулировать приемлемую для всех концепцию власти. Утверждение о том, что понятие "власть" является "сущностно оспариваемым", будет подвергнуто кри</w:t>
        <w:softHyphen/>
        <w:t>тике в заключении.</w:t>
      </w:r>
    </w:p>
    <w:p>
      <w:pPr>
        <w:pStyle w:val="Normal"/>
        <w:spacing w:before="240" w:after="0"/>
        <w:ind w:firstLine="851"/>
        <w:jc w:val="both"/>
        <w:rPr>
          <w:sz w:val="28"/>
          <w:szCs w:val="28"/>
        </w:rPr>
      </w:pPr>
      <w:r>
        <w:rPr>
          <w:rFonts w:eastAsia="Times New Roman Cyr" w:cs="Times New Roman Cyr" w:ascii="Times New Roman Cyr" w:hAnsi="Times New Roman Cyr"/>
          <w:sz w:val="28"/>
          <w:szCs w:val="28"/>
        </w:rPr>
        <w:t>ВЛАСТЬ: СОДЕРЖАНИЕ ПОНЯТИЯ</w:t>
      </w:r>
    </w:p>
    <w:p>
      <w:pPr>
        <w:pStyle w:val="Normal"/>
        <w:spacing w:before="120" w:after="0"/>
        <w:ind w:firstLine="851"/>
        <w:jc w:val="both"/>
        <w:rPr>
          <w:sz w:val="28"/>
          <w:szCs w:val="28"/>
        </w:rPr>
      </w:pPr>
      <w:r>
        <w:rPr>
          <w:rFonts w:eastAsia="Times New Roman Cyr" w:cs="Times New Roman Cyr" w:ascii="Times New Roman Cyr" w:hAnsi="Times New Roman Cyr"/>
          <w:sz w:val="28"/>
          <w:szCs w:val="28"/>
        </w:rPr>
        <w:t>При рассмотрении существующих ныне концепций власти прежде всего бросается в глаза их многочисленность и разнообразие. Для Томаса Гоббса, например, власть — это средство достичь Блага в будущем, и сама жизнь есть вечное и неустанное стремление к власти, прекращающееся лишь со смертью (1). Спустя два века Алек</w:t>
        <w:softHyphen/>
        <w:t>сандр Гамильтон задал риторический вопрос: "Что есть власть, как не способность или дар что-либо совершить?" (2). В начале нынешнего века Макс Вебер определял власть как возможность индивида осуществить свою волю вопреки сопротивлению других (3). В середине века ГЛассуэлл и А.Каплан рассматривали применение власти как акты, воздействующие на кого-то или предопределяющие другие действия (4). Р.Даль считал, что власть дает возможность одному человеку заставить другого делать то, что он по своей воле не сделал бы (5).</w:t>
      </w:r>
    </w:p>
    <w:p>
      <w:pPr>
        <w:pStyle w:val="Normal"/>
        <w:ind w:firstLine="851"/>
        <w:jc w:val="both"/>
        <w:rPr>
          <w:sz w:val="28"/>
          <w:szCs w:val="28"/>
        </w:rPr>
      </w:pPr>
      <w:r>
        <w:rPr>
          <w:rFonts w:eastAsia="Times New Roman Cyr" w:cs="Times New Roman Cyr" w:ascii="Times New Roman Cyr" w:hAnsi="Times New Roman Cyr"/>
          <w:sz w:val="28"/>
          <w:szCs w:val="28"/>
        </w:rPr>
        <w:t>В то же время Х.Арендт полагала, что власть вовсе не принадлежит одному отдельному человеку, а только группе людей, действующих совместно: "Власть, — писала она, — означает способность человека не столько действовать самому, сколь</w:t>
        <w:softHyphen/>
        <w:t>ко взаимодействовать с другими людьми. Власть не является собственностью одного индивида — она принадлежит группе до тех пор, пока эта группа действует согласо</w:t>
        <w:softHyphen/>
        <w:t>ванно" (6). С.Лукс, отвергая это суждение как "своеобразную идиосинкразию" автора по отношению к власти, утверждает, что в основе всех определений власти лежит примитивное представление: некий А тем или иным образом воздействует на В &lt;7, с. 26, 59). Все же, как полагает П.Моррисс, власть — не просто способ воздей</w:t>
        <w:softHyphen/>
        <w:t>ствия на кого-то или на что-то, а действие</w:t>
      </w:r>
      <w:r>
        <w:rPr>
          <w:sz w:val="28"/>
          <w:szCs w:val="28"/>
        </w:rPr>
        <w:t xml:space="preserve"> </w:t>
      </w:r>
      <w:r>
        <w:rPr>
          <w:rFonts w:eastAsia="Times New Roman Cyr" w:cs="Times New Roman Cyr" w:ascii="Times New Roman Cyr" w:hAnsi="Times New Roman Cyr"/>
          <w:sz w:val="28"/>
          <w:szCs w:val="28"/>
        </w:rPr>
        <w:t>как процесс, направленный на изменение (кого-то или чего-то) (8, с. 29—32). О том же говорит и А.Гидденс: обладание властью означает способность менять порядок вещей (9, с. 14).</w:t>
      </w:r>
    </w:p>
    <w:p>
      <w:pPr>
        <w:pStyle w:val="Normal"/>
        <w:ind w:firstLine="851"/>
        <w:jc w:val="both"/>
        <w:rPr>
          <w:sz w:val="28"/>
          <w:szCs w:val="28"/>
        </w:rPr>
      </w:pPr>
      <w:r>
        <w:rPr>
          <w:rFonts w:eastAsia="Times New Roman Cyr" w:cs="Times New Roman Cyr" w:ascii="Times New Roman Cyr" w:hAnsi="Times New Roman Cyr"/>
          <w:sz w:val="28"/>
          <w:szCs w:val="28"/>
        </w:rPr>
        <w:t>Как видим, концепции власти многообразны и отличаются друг от друга. Столь высокая степень различия привела некоторых современных политологов к выводу:</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оводу содержания понятия власти не существует единого мнения; оно является "сущностно оспариваемым". Я постараюсь доказать ниже, что это не так; здесь же отмечу лишь, что несмотря на различия в деталях и оттенках, существующие кон</w:t>
        <w:softHyphen/>
        <w:t>цепции власти обладают тем не менее общими фундаментальными чертами. Прежде чем мы перейдем к ним, зададимся вопросом: почему в нашем моральном и политическом лексиконе присутствует концепция власти? Иначе говоря, какое значение имеет для нас сама идея власти и представления о ней?</w:t>
      </w:r>
    </w:p>
    <w:p>
      <w:pPr>
        <w:pStyle w:val="Normal"/>
        <w:spacing w:lineRule="auto" w:line="218"/>
        <w:ind w:firstLine="851"/>
        <w:jc w:val="both"/>
        <w:rPr/>
      </w:pPr>
      <w:r>
        <w:rPr>
          <w:rFonts w:eastAsia="Times New Roman Cyr" w:cs="Times New Roman Cyr" w:ascii="Times New Roman Cyr" w:hAnsi="Times New Roman Cyr"/>
          <w:sz w:val="28"/>
          <w:szCs w:val="28"/>
        </w:rPr>
        <w:t>Эти вопросы подводят нас к очевидному факту, которым, однако, нередко пренебрегают: политологи или политики вкладывают в этот термин понятие о действии Современные теоретики Луке (7), Коннолли (10), Исаак (11)  вводят в рассматриваемую нами концепцию тему ответственности.</w:t>
      </w:r>
      <w:r>
        <w:rPr>
          <w:sz w:val="28"/>
          <w:szCs w:val="28"/>
        </w:rPr>
        <w:t xml:space="preserve"> </w:t>
      </w:r>
      <w:r>
        <w:rPr>
          <w:rFonts w:eastAsia="Times New Roman Cyr" w:cs="Times New Roman Cyr" w:ascii="Times New Roman Cyr" w:hAnsi="Times New Roman Cyr"/>
          <w:sz w:val="28"/>
          <w:szCs w:val="28"/>
        </w:rPr>
        <w:t>По словам Исаака, чтобы определить источники власти в обществе, следует установить возможности и пределы внешнего воздействия на всех нас... То есть нужно выявить ее моральную ответственность (11, с. 5). Иными словами, без понятия власти мы лишены способность судить о действиях политиков, равно как и возможности обвинять их или доверять им.</w:t>
      </w:r>
    </w:p>
    <w:p>
      <w:pPr>
        <w:pStyle w:val="Normal"/>
        <w:spacing w:lineRule="auto" w:line="218"/>
        <w:ind w:firstLine="851"/>
        <w:jc w:val="both"/>
        <w:rPr/>
      </w:pPr>
      <w:r>
        <w:rPr>
          <w:rFonts w:eastAsia="Times New Roman Cyr" w:cs="Times New Roman Cyr" w:ascii="Times New Roman Cyr" w:hAnsi="Times New Roman Cyr"/>
          <w:sz w:val="28"/>
          <w:szCs w:val="28"/>
        </w:rPr>
        <w:t>Но почему это так? Да просто потому, что власть включает в себя понятие ( "способности" и "возможности" (12; 8, с. 481). А обладание властью равносильно ( тому, что от кого-то или от чего-то зависят результаты или последствия совершенных действий, которые повлияют на существование и/или интересы людей и обсто</w:t>
        <w:softHyphen/>
        <w:t xml:space="preserve">ятельств. Например, мощное землетрясение или шторм могут послужить причине» серьезных разрушений. Но они, в отличие от политических потрясений, происходя! стихийно, хотя и затрагивают интересы людей; явления природы существуют, но </w:t>
      </w:r>
      <w:r>
        <w:rPr>
          <w:rFonts w:eastAsia="Times New Roman Cyr" w:cs="Times New Roman Cyr" w:ascii="Times New Roman Cyr" w:hAnsi="Times New Roman Cyr"/>
          <w:smallCaps/>
          <w:sz w:val="28"/>
          <w:szCs w:val="28"/>
        </w:rPr>
        <w:t xml:space="preserve">е </w:t>
      </w:r>
      <w:r>
        <w:rPr>
          <w:rFonts w:eastAsia="Times New Roman Cyr" w:cs="Times New Roman Cyr" w:ascii="Times New Roman Cyr" w:hAnsi="Times New Roman Cyr"/>
          <w:sz w:val="28"/>
          <w:szCs w:val="28"/>
        </w:rPr>
        <w:t>них нет "намерения", они случайны и о них нельзя судить в категориях моральной ответственности.</w:t>
      </w:r>
    </w:p>
    <w:p>
      <w:pPr>
        <w:pStyle w:val="Normal"/>
        <w:spacing w:lineRule="auto" w:line="218"/>
        <w:ind w:firstLine="851"/>
        <w:jc w:val="both"/>
        <w:rPr/>
      </w:pPr>
      <w:r>
        <w:rPr>
          <w:rFonts w:eastAsia="Times New Roman Cyr" w:cs="Times New Roman Cyr" w:ascii="Times New Roman Cyr" w:hAnsi="Times New Roman Cyr"/>
          <w:sz w:val="28"/>
          <w:szCs w:val="28"/>
        </w:rPr>
        <w:t>Совсем иное дело — политические деятели или группы. Они, в отличие от бурь и землетрясений, обладают целым набором специфических человеческих сил</w:t>
      </w:r>
      <w:r>
        <w:rPr>
          <w:sz w:val="28"/>
          <w:szCs w:val="28"/>
        </w:rPr>
        <w:t xml:space="preserve"> </w:t>
      </w:r>
      <w:r>
        <w:rPr>
          <w:rFonts w:eastAsia="Times New Roman Cyr" w:cs="Times New Roman Cyr" w:ascii="Times New Roman Cyr" w:hAnsi="Times New Roman Cyr"/>
          <w:sz w:val="28"/>
          <w:szCs w:val="28"/>
        </w:rPr>
        <w:t>или возможностей: убеждать, приводить доводы, рефлексировать, общаться, предвидеть результаты действий и мер (хотя бы некоторые), оценивать последствия и изменять поведение в зависимости от такой оценки. В этом и состоит уникальность "власти" в человеческом обществе: концепция власти рассматривается сточки зрения морали. Именно эти человеческие возможности и силы становятся основой того, что мы придаем моральный и политический смысл понятию власти.</w:t>
      </w:r>
    </w:p>
    <w:p>
      <w:pPr>
        <w:pStyle w:val="Normal"/>
        <w:spacing w:before="280" w:after="0"/>
        <w:ind w:firstLine="851"/>
        <w:jc w:val="both"/>
        <w:rPr>
          <w:sz w:val="28"/>
          <w:szCs w:val="28"/>
        </w:rPr>
      </w:pPr>
      <w:r>
        <w:rPr>
          <w:rFonts w:eastAsia="Times New Roman Cyr" w:cs="Times New Roman Cyr" w:ascii="Times New Roman Cyr" w:hAnsi="Times New Roman Cyr"/>
          <w:sz w:val="28"/>
          <w:szCs w:val="28"/>
        </w:rPr>
        <w:t>ЛУКС И ЕГО КРИТИКИ</w:t>
      </w:r>
    </w:p>
    <w:p>
      <w:pPr>
        <w:pStyle w:val="Normal"/>
        <w:spacing w:before="160" w:after="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ся теперь к противоречивым, но получившим в последнее время большое распространение взглядам С.Лукса на этот предмет (7).</w:t>
      </w:r>
    </w:p>
    <w:p>
      <w:pPr>
        <w:pStyle w:val="Normal"/>
        <w:spacing w:lineRule="auto" w:line="218"/>
        <w:ind w:firstLine="851"/>
        <w:jc w:val="both"/>
        <w:rPr/>
      </w:pPr>
      <w:r>
        <w:rPr>
          <w:rFonts w:eastAsia="Times New Roman Cyr" w:cs="Times New Roman Cyr" w:ascii="Times New Roman Cyr" w:hAnsi="Times New Roman Cyr"/>
          <w:sz w:val="28"/>
          <w:szCs w:val="28"/>
        </w:rPr>
        <w:t>В своей книге "Власть: взгляд радикала" Луке подвергает критике концепции власти, распространенные среди американских политологов "плюралистического" направления (т.н. "одномерная" теория, рассматриваемая Далем) (5) и их против</w:t>
        <w:softHyphen/>
        <w:t>ников ("двухмерная" теория Бахраха и Баратца) (13). Эта книга послужила прелю</w:t>
        <w:softHyphen/>
        <w:t>дией к его собственной "трехмерной" теории, оказавшейся плодотворной в последу</w:t>
        <w:softHyphen/>
        <w:t>ющих исследованиях (14). Несмотря на различия, все три теории обладают общим ядром. Луке отмечает, что в основе идеи власти лежит весьма простая посылка: один индивид каким-то образом воздействует на другого (7, с. 26). Однако не всякое воздействие можно считать применением власти. Мы ежедневно оказываем на кого-нибудь множество видов воздействия, но далеко не все из них можно отнести к проявлению власти. Луке полагает, что власть — не просто обыденное, а морально значимое или нетривиальное действие. Но по какому критерию можно различать тривиальное действие от нетривиального? Луке отвечает: проявить свою власть по отношению к кому-то — значит затронуть его интересы,</w:t>
      </w:r>
      <w:r>
        <w:rPr>
          <w:sz w:val="28"/>
          <w:szCs w:val="28"/>
        </w:rPr>
        <w:t xml:space="preserve"> </w:t>
      </w:r>
      <w:r>
        <w:rPr>
          <w:rFonts w:eastAsia="Times New Roman Cyr" w:cs="Times New Roman Cyr" w:ascii="Times New Roman Cyr" w:hAnsi="Times New Roman Cyr"/>
          <w:sz w:val="28"/>
          <w:szCs w:val="28"/>
        </w:rPr>
        <w:t>а точнее говоря, пойти против его воли, покуситься на его автономность.</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ики сразу же обвинили Лукса в том, что, по его определению, власть равно</w:t>
        <w:softHyphen/>
        <w:t>сильна причинению вреда (здесь "вред" понимается как покушение на автономность личности). В таком случае нам пришлось бы исключить множество примеров, когда власть применяется для того, чтобы убедить — или побудить действовать — во имя блага, хотя, как признает Луке, благая цель в свою очередь требует жертв и причи</w:t>
        <w:softHyphen/>
        <w:t>няет вред (7, с. 32—33). Учителя и врачи, например, в процессе обучения и лечения тоже — по-своему — применяют по отношению к ученикам и пациентам свою власть и причиняют им неприятные ощущен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е-то действие можно назвать проявлением власти, если оно побуждает че</w:t>
        <w:softHyphen/>
        <w:t>ловека (людей) делать что-то, чего они не сделали бы по своей воле, причем направ</w:t>
        <w:softHyphen/>
        <w:t>ленность этого действия не обязательно предполагает причинение вреда кому-ни</w:t>
        <w:softHyphen/>
        <w:t>будь в дальнейшем. Конечно, Луке прав, приводя примеры с обратным результатом: когда применяющий власть выигрывает, а объекту ее применения причиняется вред. Рабовладельцы или субъекты эксплуатации, безусловно, применяют власть, но дан</w:t>
        <w:softHyphen/>
        <w:t>ный случаи не может быть парадигмой; здесь понятие власти слишком узко. Подо</w:t>
        <w:softHyphen/>
        <w:t>бные рассуждения и противоречия на первый взгляд не кажутся существенными: у Лукса одно мнение, у его противников — другое, и они несовместимы. Но некоторые факторы заслуживают внимания.</w:t>
      </w:r>
    </w:p>
    <w:p>
      <w:pPr>
        <w:pStyle w:val="Normal"/>
        <w:ind w:firstLine="851"/>
        <w:jc w:val="both"/>
        <w:rPr/>
      </w:pPr>
      <w:r>
        <w:rPr>
          <w:rFonts w:eastAsia="Times New Roman Cyr" w:cs="Times New Roman Cyr" w:ascii="Times New Roman Cyr" w:hAnsi="Times New Roman Cyr"/>
          <w:sz w:val="28"/>
          <w:szCs w:val="28"/>
        </w:rPr>
        <w:t>Критики Лукса в большинстве своем вовсе не утверждают, что их мнения и луксовские определения власти разделяет непроходимая пропасть, а указывают на несоответствия или противоречия в его собственной концепции, которые становятся иными при попытках найти ей подтверждение в обычных, реальных и несложных, ситуациях (см., например, 15; 16; 8). Да и сам Луке не считает, что критикуемые им концепции власти неверны сами по себе,</w:t>
      </w:r>
      <w:r>
        <w:rPr>
          <w:sz w:val="28"/>
          <w:szCs w:val="28"/>
        </w:rPr>
        <w:t xml:space="preserve"> </w:t>
      </w:r>
      <w:r>
        <w:rPr>
          <w:rFonts w:eastAsia="Times New Roman Cyr" w:cs="Times New Roman Cyr" w:ascii="Times New Roman Cyr" w:hAnsi="Times New Roman Cyr"/>
          <w:sz w:val="28"/>
          <w:szCs w:val="28"/>
        </w:rPr>
        <w:t>но что они слишком узки и не включают в себя такие действия и отношения, которые мы относим к понятию власти. Таким образом, тезис о фундаментальной несводимости имеющихся концепций власти не подтверждается; существующие концепции сопоставимы, и противоречия в подхо</w:t>
        <w:softHyphen/>
        <w:t>дах к понятию власти можно разрешить, по крайней мере, в принципе.</w:t>
      </w:r>
    </w:p>
    <w:p>
      <w:pPr>
        <w:pStyle w:val="Normal"/>
        <w:ind w:firstLine="851"/>
        <w:jc w:val="both"/>
        <w:rPr/>
      </w:pPr>
      <w:r>
        <w:rPr>
          <w:rFonts w:eastAsia="Times New Roman Cyr" w:cs="Times New Roman Cyr" w:ascii="Times New Roman Cyr" w:hAnsi="Times New Roman Cyr"/>
          <w:sz w:val="28"/>
          <w:szCs w:val="28"/>
        </w:rPr>
        <w:t>Один из способов разрешения вопроса — попытаться определить различие между двумя ситуациями: когда кто-то обладает властью</w:t>
      </w:r>
      <w:r>
        <w:rPr>
          <w:sz w:val="28"/>
          <w:szCs w:val="28"/>
        </w:rPr>
        <w:t xml:space="preserve"> </w:t>
      </w:r>
      <w:r>
        <w:rPr>
          <w:rFonts w:eastAsia="Times New Roman Cyr" w:cs="Times New Roman Cyr" w:ascii="Times New Roman Cyr" w:hAnsi="Times New Roman Cyr"/>
          <w:sz w:val="28"/>
          <w:szCs w:val="28"/>
        </w:rPr>
        <w:t xml:space="preserve">для того, чтобы что-то совершить или воздействовать на кого-то, или кто-то имеет </w:t>
      </w:r>
      <w:r>
        <w:rPr>
          <w:sz w:val="28"/>
          <w:szCs w:val="28"/>
        </w:rPr>
        <w:t>"</w:t>
      </w:r>
      <w:r>
        <w:rPr>
          <w:rFonts w:eastAsia="Times New Roman Cyr" w:cs="Times New Roman Cyr" w:ascii="Times New Roman Cyr" w:hAnsi="Times New Roman Cyr"/>
          <w:sz w:val="28"/>
          <w:szCs w:val="28"/>
        </w:rPr>
        <w:t>власть над'</w:t>
      </w:r>
      <w:r>
        <w:rPr>
          <w:sz w:val="28"/>
          <w:szCs w:val="28"/>
        </w:rPr>
        <w:t xml:space="preserve"> </w:t>
      </w:r>
      <w:r>
        <w:rPr>
          <w:rFonts w:eastAsia="Times New Roman Cyr" w:cs="Times New Roman Cyr" w:ascii="Times New Roman Cyr" w:hAnsi="Times New Roman Cyr"/>
          <w:sz w:val="28"/>
          <w:szCs w:val="28"/>
        </w:rPr>
        <w:t>другим. Последний случай Луке приводит в подтверждение своего тезиса о том, что выражения тип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сть убеждать" или "власть для блага другого" не могут быть включены в понятие "власти" (7, с. 32—33). Но ведь под политикой понимается далеко не только и главным образом не принуждение или господство — т.е. не "власть над", — а власть, которой пользуются для убеждения или разубеждения, или для того, чтобы обеспе</w:t>
        <w:softHyphen/>
        <w:t>чить чьи-либо преимущества. Тогда анализ самого Лукса слишком ограничен и узок, поскольку не включает в себя некоторые существенные и определяющие элементы политической жизни. Как отмечает Арендт, "стоит только перестать сводить обще</w:t>
        <w:softHyphen/>
        <w:t>ственную жизнь лишь к господству кого-то над кем-то (т.е. к "власти над"), как живая жизнь предстанет перед нами во всем своем подлинном многообразии" (6).</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учи весьма важным фактором, "власть над" — это не власть как таковая; она не исчерпывает всех возможных политических проявлений. В самом деле, идея "власти над" кем-то является производной от понятия "власти для" чего-то, и даже паразитирует на этом понятии. Например, похититель детей использует власть над жертвой и его семьей лишь постольку, поскольку может убить жертву или причинить ей вред. Если жертва не верит во власть похитителя над ней, роли меняются, власть похитителя исчезает (похититель как бы лишается ее); эта ситуация блестяще и с юмором описана в рассказе О`Генри "Вождь краснокожих". Теоретически политоло</w:t>
        <w:softHyphen/>
        <w:t>ги склонны рассматривать власть политических деятелей как действие, направлен</w:t>
        <w:softHyphen/>
        <w:t>ное на что-то, а не как господство над кем-то. Мало кто сомневается, например, в том, что президент США в полной мере обладает политической властью. И все же Р.Нейштадт считает, что президентская власть — преимущественно власть убеж</w:t>
        <w:softHyphen/>
        <w:t>дать, притом, что убеждение — обоюдный процесс, а власть убеждать есть власть достигать соглашения (17).</w:t>
      </w:r>
    </w:p>
    <w:p>
      <w:pPr>
        <w:pStyle w:val="Normal"/>
        <w:spacing w:before="240" w:after="0"/>
        <w:ind w:firstLine="851"/>
        <w:jc w:val="both"/>
        <w:rPr>
          <w:sz w:val="28"/>
          <w:szCs w:val="28"/>
        </w:rPr>
      </w:pPr>
      <w:r>
        <w:rPr>
          <w:rFonts w:eastAsia="Times New Roman Cyr" w:cs="Times New Roman Cyr" w:ascii="Times New Roman Cyr" w:hAnsi="Times New Roman Cyr"/>
          <w:sz w:val="28"/>
          <w:szCs w:val="28"/>
        </w:rPr>
        <w:t>ВЛАСТЬ, ОБЩЕНИЕ И СООБЩЕСТВО</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сть убеждать — возможно, уникальная сторона более широкой сферы власти, которой Ьото 5ар1еп5 обладает наряду с другими существами, — способностью обще</w:t>
        <w:softHyphen/>
        <w:t>ния посредством речи, символов и знаков. Общением создаются и поддерживаются человеческие сообщества. Таким образом, анализу понятия власти предшествует разработка теории коммуникации, или "коммуникативных действий" (18). В самом деле, именно в этом направлении развиваются все современные концепции власти. Как бы ни отличались друг от друга в иных аспектах концепции обществоведов и политических философов — Ханны Арендт, Юргена Хабермаса, Мишеля Фуко и Антони Гидденса, все они делают упор на "коммуникативном" аспекте власти (см. 20). Характерно, что столь многие исследователи прибегают к одному и тому же примеру: отношения регулировщика и шофера (см., напр., 5). Находясь на перекре</w:t>
        <w:softHyphen/>
        <w:t>стке, регулировщик с помощью свистка, жеста и т.д. заставляет шофера сделать то, чего тот сам не сделал бы: остановиться, повернуть направо или налево и т.д. Полицейский дает команду (автомобилист ей подчиняется или нет), — но эта команда, приказ, а не просьба или предложение. Регулировщик применяет свою власть, нахо</w:t>
        <w:softHyphen/>
        <w:t>дясь лицом к лицу с шофером. Они пользуются языком, общим для обоих. На этом языке можно "скомандовать", "приказать", "подчиниться" и т.д.; на нем нс просят и не убеждают, а командуют и приказывают. Как отмечает П.Уинч, "сам акт пови</w:t>
        <w:softHyphen/>
        <w:t>новения содержит в качестве существенного элемента признание данного приказа" (21). Г.Симон утверждал, что без общения не существовало бы ни власти, ни влия</w:t>
        <w:softHyphen/>
        <w:t>ния. "Конечно, — признавал он, — "коммуникацию" нельзя понимать лишь как речевое взаимодействие, однако сам коммуникативный принцип остается важным и, очевидно, незаменимым способом действия механизма влияния" (22). Без общего лексикона не было бы ни общения, ни возможностей применения власт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возражение: власть можно использовать и без общения. Регулировщик мог бы застрелить шофера или заставить его подчиниться с помощью дубинки. Но тогда подобное вовсе нельзя назвать применением власти: это акт насилия. Напри</w:t>
        <w:softHyphen/>
        <w:t>мер, я, будучи облеченным властью, угрожаю применить силу, чтобы принудить кого-то к чему-то; если угроза не подействовала, я прибегну к насилию. В таком случае это не "применение власти", а ее отсутствие. Именно на данном пункте сходятся такие не похожие друг на друга исследователи, какАрендт, Хабермас, Фуко и Гидденс (см. 20, с. 91—105).</w:t>
      </w:r>
    </w:p>
    <w:p>
      <w:pPr>
        <w:pStyle w:val="Normal"/>
        <w:spacing w:lineRule="auto" w:line="218"/>
        <w:ind w:firstLine="851"/>
        <w:jc w:val="both"/>
        <w:rPr/>
      </w:pPr>
      <w:r>
        <w:rPr>
          <w:rFonts w:eastAsia="Times New Roman Cyr" w:cs="Times New Roman Cyr" w:ascii="Times New Roman Cyr" w:hAnsi="Times New Roman Cyr"/>
          <w:sz w:val="28"/>
          <w:szCs w:val="28"/>
        </w:rPr>
        <w:t>"Все политические институты, — утверждала Арендт, — суть проявления и воплощения власти; они окаменевают и рассыпаются, едва только живая народная сила перестает их поддерживать" (6, с. 140). Таким образом, "власть" генерируется, если только и когда только люди общаются друг с другом и взаимодействуют в тех или иных общих делах. Концепция власти Ханны Арендт испытывает "идиосинкра</w:t>
        <w:softHyphen/>
        <w:t>зию" к власти, каксчитаетЛукс; ее понимание власти столь же древнее, как "ро1е51а5 т</w:t>
      </w:r>
      <w:r>
        <w:rPr>
          <w:sz w:val="28"/>
          <w:szCs w:val="28"/>
        </w:rPr>
        <w:t xml:space="preserve"> </w:t>
      </w:r>
      <w:r>
        <w:rPr>
          <w:rFonts w:eastAsia="Times New Roman Cyr" w:cs="Times New Roman Cyr" w:ascii="Times New Roman Cyr" w:hAnsi="Times New Roman Cyr"/>
          <w:sz w:val="28"/>
          <w:szCs w:val="28"/>
        </w:rPr>
        <w:t>рори1о" Цицерона ("власть у народа") и — более того — молчаливо предполага</w:t>
        <w:softHyphen/>
        <w:t>ется современными освободительными движениями.</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способ, с помощью которого люди (или индивид) могут достичь власти — отказ от раболепного подчинения в ответ на принуждение со стороны носителей власти. Это побудит последних исполнить угрозу или отступить. Тем самым часть общества, выступающая как власть, — партия, государство или диктатор — проде</w:t>
        <w:softHyphen/>
        <w:t>монстрирует грубый и насильственный характер данной власти, т. е. ее отсутствие. Псевдовласть, таким образом, окажется безвластной и нелегитимной в глазах своих подданных.</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ый взгляд на вещи далеко не нов. Например, схожее рассуждение мы встречаем у Гегеля; оно содержится и в концепции ненасильственного сопротивле</w:t>
        <w:softHyphen/>
        <w:t>ния Махатмы Ганди и Мартина Лютера Кинга. Оно подразумевалось в лозунге филиппинской революции ("власть — народу") против Фердинанда Маркоса, и в идее Вацлава Гавела "власть безвластных", которая реализовалась во время "бархатной революции", покончившей с коммунистическим режимом в Чехословакии (23).</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что сходное с концепцией Арендт содержится в современной критической теории Хабермаса и его последователей, а также в концепциях неофеминизма, теологии освобождения и других "эмансипаторских " движений (24). Как подытожи</w:t>
        <w:softHyphen/>
        <w:t>вает Б.фей, "власть возникает не только тогда, когда группа людей кем-то управля</w:t>
        <w:softHyphen/>
        <w:t>ется, но также когда эта группа организуется, заряжается волей и тем самым стано</w:t>
        <w:softHyphen/>
        <w:t>вится способной добиваться чего-то для себя. Здесь проявляется не чье-то господст</w:t>
        <w:softHyphen/>
        <w:t>во, и не приказ, а возможность доселе неорганизованной, но сознающей себя группе (или слою) идентифицироваться и решиться действовать открыто ради новообретен</w:t>
        <w:softHyphen/>
        <w:t>ной цели" (25).</w:t>
      </w:r>
    </w:p>
    <w:p>
      <w:pPr>
        <w:pStyle w:val="Normal"/>
        <w:ind w:firstLine="851"/>
        <w:jc w:val="both"/>
        <w:rPr/>
      </w:pPr>
      <w:r>
        <w:rPr>
          <w:rFonts w:eastAsia="Times New Roman Cyr" w:cs="Times New Roman Cyr" w:ascii="Times New Roman Cyr" w:hAnsi="Times New Roman Cyr"/>
          <w:sz w:val="28"/>
          <w:szCs w:val="28"/>
        </w:rPr>
        <w:t>Теоретики данного направления считают людей "субъектами, активно вовлечен</w:t>
        <w:softHyphen/>
        <w:t>ными в процесс создания и функционирования всех форм общественной жизни, включая отношение к власти" (25; 26). Таким образом, как замечает Гидденс. "власть по своей природе не является угнетением", она просто есть "способность выбирать образ действий или возможность добиваться результатов"; как таковая она не представляет собой препятствие на пути к свободе и эмансипации, а как раз служит для них промежуточным звеном, посредником" (9, с. 257). Обладание вла</w:t>
        <w:softHyphen/>
        <w:t>стью есть в данном случае не что иное, как способность действовать в качестве человека, сознающего моральную ответственность.</w:t>
      </w:r>
      <w:r>
        <w:rPr>
          <w:sz w:val="28"/>
          <w:szCs w:val="28"/>
        </w:rPr>
        <w:t xml:space="preserve"> </w:t>
      </w:r>
      <w:r>
        <w:rPr>
          <w:rFonts w:eastAsia="Times New Roman Cyr" w:cs="Times New Roman Cyr" w:ascii="Times New Roman Cyr" w:hAnsi="Times New Roman Cyr"/>
          <w:sz w:val="28"/>
          <w:szCs w:val="28"/>
        </w:rPr>
        <w:t>Очевидно, что современные теории власти не ограничиваются рассуждениями нескольких эксцентричных ученых, обитающих в реальной или воображаемой башне из слоновой кости. Понятие власти настолько кардинально и важно, что им совершенно нельзя пренебрегать или недооценить его.</w:t>
      </w:r>
    </w:p>
    <w:p>
      <w:pPr>
        <w:pStyle w:val="Normal"/>
        <w:spacing w:before="260" w:after="0"/>
        <w:ind w:firstLine="851"/>
        <w:jc w:val="both"/>
        <w:rPr>
          <w:sz w:val="28"/>
          <w:szCs w:val="28"/>
        </w:rPr>
      </w:pPr>
      <w:r>
        <w:rPr>
          <w:rFonts w:eastAsia="Times New Roman Cyr" w:cs="Times New Roman Cyr" w:ascii="Times New Roman Cyr" w:hAnsi="Times New Roman Cyr"/>
          <w:sz w:val="28"/>
          <w:szCs w:val="28"/>
        </w:rPr>
        <w:t>ЗАКЛЮЧЕНИЕ: В САМОМ ЛИ ДЕЛЕ "ВЛАСТЬ" — СУЩНОСТНО ОСПАРИВАЕМОЕ ПОНЯТИЕ?</w:t>
      </w:r>
    </w:p>
    <w:p>
      <w:pPr>
        <w:pStyle w:val="Normal"/>
        <w:spacing w:before="120" w:after="0"/>
        <w:ind w:firstLine="851"/>
        <w:jc w:val="both"/>
        <w:rPr/>
      </w:pPr>
      <w:r>
        <w:rPr>
          <w:rFonts w:eastAsia="Times New Roman Cyr" w:cs="Times New Roman Cyr" w:ascii="Times New Roman Cyr" w:hAnsi="Times New Roman Cyr"/>
          <w:sz w:val="28"/>
          <w:szCs w:val="28"/>
        </w:rPr>
        <w:t>Как считает У.Б.Гэлли (27), понятие является сущностно оспариваемым,</w:t>
      </w:r>
      <w:r>
        <w:rPr>
          <w:sz w:val="28"/>
          <w:szCs w:val="28"/>
        </w:rPr>
        <w:t xml:space="preserve"> </w:t>
      </w:r>
      <w:r>
        <w:rPr>
          <w:rFonts w:eastAsia="Times New Roman Cyr" w:cs="Times New Roman Cyr" w:ascii="Times New Roman Cyr" w:hAnsi="Times New Roman Cyr"/>
          <w:sz w:val="28"/>
          <w:szCs w:val="28"/>
        </w:rPr>
        <w:t>если его значение и критерии применения постоянно открыты для обсуждений и пере</w:t>
        <w:softHyphen/>
        <w:t>смотра. По сравнению со сферой социальной и политической философии, обществен</w:t>
        <w:softHyphen/>
        <w:t>ных и вообще гуманитарных наук, в естественных науках реже возникают такие разногласия. Фактически все понятия этики, политики, эстетики сущностно оспа</w:t>
        <w:softHyphen/>
        <w:t>риваемы. Взять хотя бы "искусство". Мы можем применить этот термин к леонар-довской "Тайной Вечери", но применим ли он к картинам, например, Э.Уорхолла, изображающим нагромождение одинаковых консервных банок или других предме</w:t>
        <w:softHyphen/>
        <w:t>тов обихода? Или "музыка". Конечно, Девятая симфония Бетховена относится к этому роду искусства, но мы не назовем какофонию уличного шума музыкой, как это делают современные композиторы и музыковеды. Эти споры неразрешимы, счи</w:t>
        <w:softHyphen/>
        <w:t>тает Гэлли, потому что отсутствует приемлемый для всех критерий, по которому то или иное произведение можно отнести к сфере искусства — "живописи" или "музык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занное справедливо и по отношению к таким политическим концептам, как "справедливость", "равенство", "свобода" — и "власть". Вслед за Гэлли Луке (7) и Коннолли (10) утверждают, что понятие власти сущностно оспариваемо, его содер</w:t>
        <w:softHyphen/>
        <w:t>жание не определено и неопределимо в принципе. Подобно тому, как искусствоведы спорят, можно ту или иную картину назвать произведением искусства, политики и теоретики никогда не придут к согласию по поводу того или иного примера примене</w:t>
        <w:softHyphen/>
        <w:t>ния власт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зис о сущностной спорности "власти" или других политических понятий пред</w:t>
        <w:softHyphen/>
        <w:t>ставляется и категоричным, и вызывающим. Более того, он претендует на то, чтобы споры и несогласия по поводу всех этих концепций так никогда и не закончились:</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пециалисты не могут придти к общему мнению в определении содержания понятия власти, тогда и в самом деле его применение по своей сути спорно. Кроме того, данный тезис предстает удивительно беспристрастным, нормативно-нейтраль</w:t>
        <w:softHyphen/>
        <w:t>ным, неопределенным — настолько, что, кажется, ни одна концепция власти не может претендовать на превосходство над другой: у вас одно мнение, у меня другое, и мы никогда не сойдемс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при ближайшем рассмотрении утверждение о непреодолимой — сущно</w:t>
        <w:softHyphen/>
        <w:t>стной — спорности понятия страдает многими изъянами. Во-первых, если с ним согласиться, тогда все научные дискуссии, обсуждения и поиски взаимоприемлемых определений власти (и других политических понятий) бесперспективны априорно и в принципе. И каждый, кто пытается сформулировать концепцию власти в надежде найти согласие, берется за безнадежное дело. Отсюда следует, что все доводы в пользу того или иного толкования ни к чему не ведут, поскольку речь не просто о том, чтобы высказать свои соображения, а чтобы совместно достичь некоего соглас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кто настаивает на принципиальной несводимости различных подходов к определению власти (или "свободы", или-"справедливости" и т.д.), в сущности, остаются лишь два способа политического поведения: либо принуждение, либо до</w:t>
        <w:softHyphen/>
        <w:t>бровольная перемена убеждений. Кто не поддается уговорам, должны подвергнуться принуждению (будут изгнаны, их заставят молчать, проигнорируют и т.д.). Как пишет Коннолли: "Полемика вокруг собственно понятия и толкования власти пред</w:t>
        <w:softHyphen/>
        <w:t>ставляет собой часть более широкой идеологической дискуссии. Склонить других принять мое личное понимание власти — это значит "обратить" их, в какой-то мере заставить принять мою политическую идеологию" (10, с. 128).</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ить в наши дни об "обращении" в свою веру — быть может, хорошая теология, но опасная политика. Политическая аргументация не есть самоцель, она существует для того, чтобы примирить общественные противоречия посредством доводов и убеждения. Общий язык или общий лексикон — предварительное условие, требующееся для выполнения этой задачи. "Элементарный политический процесс, — писал Бертран де Жувенель, — есть взаимодействие умов с помощью языка. Речевое общение полностью зависит от наличия в памяти общего для всех словарного запаса, которым пользуются ее участники, придавая словам большей частью одинаковое значение. Подобно тому, как люди одной культуры говорят на одном языке, члены одного и того же сообщества используют общий язык морали. Насколько обогащается язык морали, настолько развивается и сообщество; когда он рушится, то же самое происходит и с сообществом" (28).</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понятия, определяющие политический дискурс, а следовательно, и пол</w:t>
        <w:softHyphen/>
        <w:t>итическую жизнь, действительно сущностно оспариваемы, тогда не существует ни общего морального, ни политического словаря; нет общения, значит нет и общности, как об этом писал Дж.Дьюи* (29).</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бы тезис о сущностной оспариваемое™ соответствовал действительности, то становился бы невозможным и политический дискурс, тем самым исключалась бы и вся политическая жизнь. По этим причинам цивилизованность и гражданская жизнь немыслимы в нарисованном Гоббсом воображаемом, но тем не менее ужасающем естественном состоянии: все люди — монады, ничем не связанные друг с другом до такой степени, что каждый говорит на своем, им самим изобретенном языке. Поня</w:t>
        <w:softHyphen/>
        <w:t>тия, выражаемые на этих языках, не могут быть переведены или каким-то образом поняты: все друг для друга — чужаки и враги. Отсюда, по Гоббсу, — "война всех против всех", делающая жизнь людей ужасной, бедной, одинокой, жестокой и не</w:t>
        <w:softHyphen/>
        <w:t>долговечной. Гоббсовское "естественное состояние" сродни тем условиям, которые возникли бы, если   (представим себе) тезис о сущностной оспариваемости оказался бы верен: сущностно бесспорно было бы одно — невозможность общения.</w:t>
      </w:r>
    </w:p>
    <w:p>
      <w:pPr>
        <w:pStyle w:val="Normal"/>
        <w:spacing w:lineRule="auto" w:line="218"/>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ится ясным, что утверждение о сущностной оспариваемости политических понятий — не просто констатация ограниченности языка и содержания понятий, но ограниченности самой возможности общения, а следовательно — и человеческой общности. Значит, вопрос в том, верно или ложно предположение о неразрешимости спора вокруг того или иного политического понятия вообще и, в частности, концепта власти, вовсе не предмет абстрактных или академических интересов, а имеет важ</w:t>
        <w:softHyphen/>
        <w:t>нейшее политическое значение. Под сомнение ставятся перспективы общения, а тем самым образование общностей.</w:t>
      </w:r>
    </w:p>
    <w:p>
      <w:pPr>
        <w:pStyle w:val="Normal"/>
        <w:spacing w:lineRule="auto" w:line="218"/>
        <w:ind w:firstLine="851"/>
        <w:jc w:val="both"/>
        <w:rPr/>
      </w:pPr>
      <w:r>
        <w:rPr>
          <w:rFonts w:eastAsia="Times New Roman Cyr" w:cs="Times New Roman Cyr" w:ascii="Times New Roman Cyr" w:hAnsi="Times New Roman Cyr"/>
          <w:sz w:val="28"/>
          <w:szCs w:val="28"/>
        </w:rPr>
        <w:t>К счастью, при ближайшем рассмотрении дело обстоит не столь мрачно. Я утвер</w:t>
        <w:softHyphen/>
        <w:t>ждал ранее (20), что тезис о сущностной оспариваемости сам по себе спорен и сомнителен; если он не полностью ошибочный, то тупиковый и логически бессмыс</w:t>
        <w:softHyphen/>
        <w:t>ленный. Я готов признать, что опыт, политическая практика как будто дают ему разные подтверждения. Пусть так, но все равно он заводит в тупик по принципу роst hoс, еrgо рrорter hос**. Тезис о сущностной</w:t>
      </w:r>
      <w:r>
        <w:rPr>
          <w:sz w:val="28"/>
          <w:szCs w:val="28"/>
        </w:rPr>
        <w:t xml:space="preserve"> </w:t>
      </w:r>
      <w:r>
        <w:rPr>
          <w:rFonts w:eastAsia="Times New Roman Cyr" w:cs="Times New Roman Cyr" w:ascii="Times New Roman Cyr" w:hAnsi="Times New Roman Cyr"/>
          <w:sz w:val="28"/>
          <w:szCs w:val="28"/>
        </w:rPr>
        <w:t>оспариваемости концепта власти зиж</w:t>
        <w:softHyphen/>
        <w:t>дется на том, что до сих пор фактически</w:t>
      </w:r>
      <w:r>
        <w:rPr>
          <w:sz w:val="28"/>
          <w:szCs w:val="28"/>
        </w:rPr>
        <w:t xml:space="preserve"> </w:t>
      </w:r>
      <w:r>
        <w:rPr>
          <w:rFonts w:eastAsia="Times New Roman Cyr" w:cs="Times New Roman Cyr" w:ascii="Times New Roman Cyr" w:hAnsi="Times New Roman Cyr"/>
          <w:sz w:val="28"/>
          <w:szCs w:val="28"/>
        </w:rPr>
        <w:t>не было найдено взаимоприемлемого согласия относительно содержания и применения данного концепта. Однако на ос</w:t>
        <w:softHyphen/>
        <w:t>новании множества примеров несогласия — как бы длинен ни был их список — можно лишь заключить, что противоречия действительно существуют,</w:t>
      </w:r>
      <w:r>
        <w:rPr>
          <w:sz w:val="28"/>
          <w:szCs w:val="28"/>
        </w:rPr>
        <w:t xml:space="preserve"> </w:t>
      </w:r>
      <w:r>
        <w:rPr>
          <w:rFonts w:eastAsia="Times New Roman Cyr" w:cs="Times New Roman Cyr" w:ascii="Times New Roman Cyr" w:hAnsi="Times New Roman Cyr"/>
          <w:sz w:val="28"/>
          <w:szCs w:val="28"/>
        </w:rPr>
        <w:t>но это вовсе не значит, что они непременно должны быть всегда.</w:t>
      </w:r>
      <w:r>
        <w:rPr>
          <w:sz w:val="28"/>
          <w:szCs w:val="28"/>
        </w:rPr>
        <w:t xml:space="preserve"> </w:t>
      </w:r>
      <w:r>
        <w:rPr>
          <w:rFonts w:eastAsia="Times New Roman Cyr" w:cs="Times New Roman Cyr" w:ascii="Times New Roman Cyr" w:hAnsi="Times New Roman Cyr"/>
          <w:sz w:val="28"/>
          <w:szCs w:val="28"/>
        </w:rPr>
        <w:t>Самое большее, что можно с уверенностью констатировать: "власть" — понятие, которое постоянно</w:t>
      </w:r>
      <w:r>
        <w:rPr>
          <w:sz w:val="28"/>
          <w:szCs w:val="28"/>
        </w:rPr>
        <w:t xml:space="preserve"> </w:t>
      </w:r>
      <w:r>
        <w:rPr>
          <w:rFonts w:eastAsia="Times New Roman Cyr" w:cs="Times New Roman Cyr" w:ascii="Times New Roman Cyr" w:hAnsi="Times New Roman Cyr"/>
          <w:sz w:val="28"/>
          <w:szCs w:val="28"/>
        </w:rPr>
        <w:t>будет вызы</w:t>
        <w:softHyphen/>
        <w:t>вать споры.</w:t>
      </w:r>
    </w:p>
    <w:p>
      <w:pPr>
        <w:pStyle w:val="Normal"/>
        <w:spacing w:lineRule="auto" w:line="218"/>
        <w:ind w:firstLine="851"/>
        <w:jc w:val="both"/>
        <w:rPr/>
      </w:pPr>
      <w:r>
        <w:rPr>
          <w:rFonts w:eastAsia="Times New Roman Cyr" w:cs="Times New Roman Cyr" w:ascii="Times New Roman Cyr" w:hAnsi="Times New Roman Cyr"/>
          <w:sz w:val="28"/>
          <w:szCs w:val="28"/>
        </w:rPr>
        <w:t>Если мы прислушаемся к утверждениям Лукса и Коннолли, то убедимся, что они предлагают совсем иной подход. В самом деле, они постоянно критикуют (иногда очень ярко) различные концепции власти, приводят доводы (нередко убедительные) в защиту своих — альтернативных — взглядов. Луке, например, считает свою концепцию власти "выше" "менее значительных" концепций своих оппонентов (7, с. 9, 30). Не следует тому удивляться: тот, кто серьезно и искренне верит в сущностную</w:t>
      </w:r>
      <w:r>
        <w:rPr>
          <w:sz w:val="28"/>
          <w:szCs w:val="28"/>
        </w:rPr>
        <w:t xml:space="preserve"> </w:t>
      </w:r>
      <w:r>
        <w:rPr>
          <w:rFonts w:eastAsia="Times New Roman Cyr" w:cs="Times New Roman Cyr" w:ascii="Times New Roman Cyr" w:hAnsi="Times New Roman Cyr"/>
          <w:sz w:val="28"/>
          <w:szCs w:val="28"/>
        </w:rPr>
        <w:t>оспариваемость политических понятий, никогда не признает преимущество какого-то одного сужде</w:t>
        <w:softHyphen/>
        <w:t>ния над другим, поскольку отрицает наличие самой основы — логической и практи</w:t>
        <w:softHyphen/>
        <w:t>ческой — для такого сужден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размышления о принципиальной оспариваемости "власти" и других пол</w:t>
        <w:softHyphen/>
        <w:t>итических понятий вовсе не обязательно следует считать бесполезными. Может быть, их стоило бы включить не столько в "порочный круг", сколько (по выражению Н.Гудмена) в "добродетельный круг" исследований, что принесет ценные плоды. Тезис о сущностной оспариваемости можно рассматривать не как фундированный философский тезис о языке и смысле, а как риторическое построение, позволяющее привлечь внимание к непременной черте политического дискурса, а именно: к по</w:t>
        <w:softHyphen/>
        <w:t>стоянной возможности несогласия. Время от времени несогласие проявляется более активно, и это особенно относится к спорам о понятии власти. Важно помнить, что такие противоречия нельзя разрешить ни указом или силой оружия, ни сменой идеологии, а можно только благодаря присущей человеку власти особого рода — власти разума, аргументации и убеждени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СПИСОК ИСПОЛЬЗОВАННОЙ ЛИТЕРАТУРЫ:</w:t>
      </w:r>
    </w:p>
    <w:p>
      <w:pPr>
        <w:pStyle w:val="Normal"/>
        <w:ind w:firstLine="851"/>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ологический словарь - справочник. М-96, Ф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фонов В.Н. "Соотношение форм правления и режимов правления", Социально-политический журнал, 1998, №1, стр. 112-120.</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убок В.М. "Источники делегитимизации советского режима" , Полис, 1992, №2, стр. 88-97.</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пакова Р.П. "Легитимность и демократия (уроки Вебера)", Полис, 1994, №2, стр. 169-174.</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бов А.В. "Легальность и легитимность власти", Полис, 1994, №2, стр. 187-190.</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л Т. "Власть", Полис, 1993, №5, стр. 36-42.</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гитимность, Полис, 1993, №5, стр. 135-143.</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footerReference w:type="default" r:id="rId2"/>
      <w:type w:val="nextPage"/>
      <w:pgSz w:w="12240" w:h="15840"/>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гитимность</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09:59:00Z</dcterms:created>
  <dc:creator/>
  <dc:description/>
  <dc:language>en-US</dc:language>
  <cp:lastModifiedBy>Alexandre Katalov</cp:lastModifiedBy>
  <dcterms:modified xsi:type="dcterms:W3CDTF">1998-11-22T16:50:00Z</dcterms:modified>
  <cp:revision>10</cp:revision>
  <dc:subject/>
  <dc:title/>
</cp:coreProperties>
</file>