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/>
        <w:t>ЛЕГИТИМНОСТЬ</w:t>
      </w:r>
    </w:p>
    <w:p>
      <w:pPr>
        <w:pStyle w:val="Normal1"/>
        <w:spacing w:before="460" w:after="0"/>
        <w:ind w:firstLine="28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т редакции. Еженедельник "Аргументы и факты" привел строки из пись</w:t>
        <w:softHyphen/>
        <w:t>ма читателя, который, несколько раз услышав фразу "президент после референ</w:t>
        <w:softHyphen/>
        <w:t>дума имеет легитимность", решил, что речь идет о какой-то "болезни". И дей</w:t>
        <w:softHyphen/>
        <w:t>ствительно, в последнее время термин "легитимность" — одно из самых слож</w:t>
        <w:softHyphen/>
        <w:t>ных, с богатым теоретическим содержанием, не сводимым к "законности", поня</w:t>
        <w:softHyphen/>
        <w:t>тий политической науки — к месту и не к месту используют деятели и комментаторы от политики. Они нередко забывают (или вообще не знают?), что за каждым научным (в данном случае — политологическим) концептом стоит конкретная сущность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i/>
          <w:sz w:val="20"/>
        </w:rPr>
        <w:t>Мы предлагаем выдержки из параграфов о легитимности двух учебников фран</w:t>
        <w:softHyphen/>
        <w:t>цузских авторов — Ж.-Л.Кермонна и Ж.-Л.Шабо. Этот материал, разумеется, опирается прежде всего на французские реалии, в частности, на историю прези</w:t>
        <w:softHyphen/>
        <w:t>дентства Ш. де Голля, позволяющие проиллюстрировать</w:t>
      </w:r>
      <w:r>
        <w:rPr>
          <w:rFonts w:cs="Times New Roman" w:ascii="Times New Roman" w:hAnsi="Times New Roman"/>
          <w:sz w:val="20"/>
        </w:rPr>
        <w:t xml:space="preserve"> разнообразный </w:t>
      </w:r>
      <w:r>
        <w:rPr>
          <w:rFonts w:cs="Times New Roman" w:ascii="Times New Roman" w:hAnsi="Times New Roman"/>
          <w:i/>
          <w:sz w:val="20"/>
        </w:rPr>
        <w:t>пол</w:t>
        <w:softHyphen/>
        <w:t>итико-философский и исторический смысл рассматриваемого термина. В целом о легитимности и процессах легитимации существует большой свод политологи</w:t>
        <w:softHyphen/>
        <w:t>ческой и теоретической литературы, несколько названий из которого приведены в конце рубрики.</w:t>
      </w:r>
    </w:p>
    <w:p>
      <w:pPr>
        <w:pStyle w:val="Normal1"/>
        <w:spacing w:before="44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ПРИНЦИПЕ ЛЕГИТИМНОСТИ</w:t>
      </w:r>
    </w:p>
    <w:p>
      <w:pPr>
        <w:pStyle w:val="Normal1"/>
        <w:spacing w:before="180" w:after="0"/>
        <w:ind w:firstLine="32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>Сначала предварительное определение: принцип легитимности состоит в соответ</w:t>
        <w:softHyphen/>
        <w:t>ствии политической власти какой-либо страны ценностям, на которые опирается режим, чью деятельность этот принцип обеспечивает. М.Дюверже добавляет еще одну характеристику: легитимен всякий режим, с которым согласен народ. Послед</w:t>
        <w:softHyphen/>
        <w:t>нее требование вписывается уже в демократический подход к легитимности. И в данном смысле легитимным признавался бы режим, не только действующий сообраз</w:t>
        <w:softHyphen/>
        <w:t>но собственным ценностям, но также и тот, который отвечал бы, по меньшей мере в неявной форме, народным устремлениям. Проблема определения легитимности, таким образом, усложняется. Для ее прояснения необходимо сослаться на признан</w:t>
        <w:softHyphen/>
        <w:t>ного теоретика легитимности — немецкого социолога Макса Вебера. Он предложил различать три "идеальных типа" — сегодня мы сказали бы три модели — леги</w:t>
        <w:softHyphen/>
        <w:t>тимности.</w:t>
      </w:r>
    </w:p>
    <w:p>
      <w:pPr>
        <w:pStyle w:val="Normal1"/>
        <w:ind w:firstLine="32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В первую очередь, </w:t>
      </w:r>
      <w:r>
        <w:rPr>
          <w:rFonts w:cs="Times New Roman" w:ascii="Times New Roman" w:hAnsi="Times New Roman"/>
          <w:i/>
          <w:sz w:val="20"/>
        </w:rPr>
        <w:t>традиционная легитимность.</w:t>
      </w:r>
      <w:r>
        <w:rPr>
          <w:rFonts w:cs="Times New Roman" w:ascii="Times New Roman" w:hAnsi="Times New Roman"/>
          <w:sz w:val="20"/>
        </w:rPr>
        <w:t xml:space="preserve"> Она опирается на совокупность обычаев, сила действия которых признана с незапамятных времен, и на укорененную в человеке привычку придерживаться таких обычаев. В данном смысле легитимность могла бы быть проанализирована как верность традиции. Неудивительно, что имен</w:t>
        <w:softHyphen/>
        <w:t xml:space="preserve">но в этих рамках находят оправдание легитимности монарха. При Старом режиме во Франции (т.е. до 1789 г. — </w:t>
      </w:r>
      <w:r>
        <w:rPr>
          <w:rFonts w:cs="Times New Roman" w:ascii="Times New Roman" w:hAnsi="Times New Roman"/>
          <w:i/>
          <w:sz w:val="20"/>
        </w:rPr>
        <w:t>Ред.)</w:t>
      </w:r>
      <w:r>
        <w:rPr>
          <w:rFonts w:cs="Times New Roman" w:ascii="Times New Roman" w:hAnsi="Times New Roman"/>
          <w:sz w:val="20"/>
        </w:rPr>
        <w:t xml:space="preserve"> для обоснования легитимности королевской власти ссылались на традиционный принцип наследования в качестве исторического преце</w:t>
        <w:softHyphen/>
        <w:t>дента. До недавних времен во французском языке концепт легитимности использо</w:t>
        <w:softHyphen/>
        <w:t xml:space="preserve">вался только в указанном аспекте. "Легитимистами" называли сторонников старшей ветви Бурбонов, считавших, что только ее представители, в силу исторической традиции, могут отправлять королевскую власть, в их отличие от "орлеанистов", приверженцев графа Парижского. (В российских энциклопедических словарях до сих пор "легитимность" ассоциирована исключительно с защитниками свергнутых династий. — </w:t>
      </w:r>
      <w:r>
        <w:rPr>
          <w:rFonts w:cs="Times New Roman" w:ascii="Times New Roman" w:hAnsi="Times New Roman"/>
          <w:i/>
          <w:sz w:val="20"/>
        </w:rPr>
        <w:t>Ред.)</w:t>
      </w:r>
    </w:p>
    <w:p>
      <w:pPr>
        <w:pStyle w:val="Normal"/>
        <w:jc w:val="both"/>
        <w:rPr>
          <w:lang w:val="en-US"/>
        </w:rPr>
      </w:pPr>
      <w:r>
        <w:rPr/>
        <w:t xml:space="preserve">Второй "идеальный тип" — </w:t>
      </w:r>
      <w:r>
        <w:rPr>
          <w:i/>
        </w:rPr>
        <w:t>харизматическая легитимность.</w:t>
      </w:r>
      <w:r>
        <w:rPr/>
        <w:t xml:space="preserve"> Ее разъяснение позволяет лучше понять сегодняшнее содержание данного концепта. По Веберу, этот тип легитимности характеризуется всецело личной преданностью субъектов (под</w:t>
        <w:softHyphen/>
        <w:t>данных) делу какого-либо человека и их доверием только к его особе в силу того, что она выделяется необычайными качествами, героизмом или иными образцовыми свойствами, которые "делают" лидера.</w:t>
      </w:r>
    </w:p>
    <w:p>
      <w:pPr>
        <w:pStyle w:val="Normal1"/>
        <w:spacing w:lineRule="auto" w:line="218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емудрено, что во времена "голлистской республики" многие авторы обратились к веберианскому понятию харизматической власти для объяснения феномена ее персонализации генералом Ш.де Голлем. Разумеется, Вебер имел в виду прежде всего лидера-победителя, призванного историческими обстоятельствами основать новую династию. Однако де Голль был первым во Франции, кто с момента учрежде</w:t>
        <w:softHyphen/>
        <w:t xml:space="preserve">ния в стране III Республики (1870 г.) вообще использовал понятие легитимности в отношении политической власти. До 1940 г. предыдущие Республики отказывались от легитимности в пользу концепта </w:t>
      </w:r>
      <w:r>
        <w:rPr>
          <w:rFonts w:cs="Times New Roman" w:ascii="Times New Roman" w:hAnsi="Times New Roman"/>
          <w:i/>
          <w:sz w:val="20"/>
        </w:rPr>
        <w:t>легальности.</w:t>
      </w:r>
      <w:r>
        <w:rPr>
          <w:rFonts w:cs="Times New Roman" w:ascii="Times New Roman" w:hAnsi="Times New Roman"/>
          <w:sz w:val="20"/>
        </w:rPr>
        <w:t xml:space="preserve"> Исторически легальность — это республиканское понятие и сам де Голль до того, как образовать в Париже в августе 1944 г. временное правительство, принял ордонанс (указ), возвещавший о восстанов</w:t>
        <w:softHyphen/>
        <w:t>лении республиканской легальности. Но принцип легальности ограничен необходи</w:t>
        <w:softHyphen/>
        <w:t>мостью формального соответствия нормативных актов политической власти и управ</w:t>
        <w:softHyphen/>
        <w:t>ления действующему позитивному праву.</w:t>
      </w:r>
    </w:p>
    <w:p>
      <w:pPr>
        <w:pStyle w:val="Normal1"/>
        <w:spacing w:lineRule="auto" w:line="218"/>
        <w:ind w:firstLine="3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ким образом, де Голль ввел в республиканский политический словарь понятие легитимности с его "монархическим" происхождением. Вначале он пользовался этим словом в негативной "форме", постоянно заявляя о нелегитимности правитель</w:t>
        <w:softHyphen/>
        <w:t>ства Виши (1940 — 1944 гг.). Затем, когда вернулся к осуществлению верховной власти, в радиотелевыступлении 29 января 1960 г., обличавшем организаторов мя</w:t>
        <w:softHyphen/>
        <w:t>тежной "недели баррикад" во французском Алжире и призывавшем граждан про</w:t>
        <w:softHyphen/>
        <w:t>явить солидарность с антинационалистической позицией президента, он употребил данный термин в позитивном смысле: "Я обращаюсь к Франции... В силу мандата, доверенного мне народом, и легитимности, которую я воплощаю более 20 лет, требую ото всех поддерживать меня, чтобы не происходило". Естественно, что "легитимно-стью, воплощаемой более 20 лет", де Голль не мог обладать по итогам выборов. Президент говорил о легитимности как результате истории и того " харизматического влияния" своей личности в стране, из-за которого предыдущее правительство было вынуждено вновь призвать его к руководству Францией в тяжелейшие дни полити</w:t>
        <w:softHyphen/>
        <w:t>ческого кризиса 1958 г.** И напротив, в речи, произнесенной по поводу путча генералов в 1961 г. глава французского государства, казалось бы, дал легитимности иное обоснование: "И сегодня, и завтра я утверждаю себя в пределах той француз</w:t>
        <w:softHyphen/>
        <w:t>ской легитимности, которую даровала мне нация, и я буду настаивать на своей позиции, чтобы не случилось". Тем самым де Голль указывал на убедительные результаты всенародного референдума в пользу предлагавшейся президентом пол</w:t>
        <w:softHyphen/>
        <w:t>итики алжирского самоопределения. То есть референдум усилил его демократиче</w:t>
        <w:softHyphen/>
        <w:t>скую легитимность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sz w:val="20"/>
        </w:rPr>
        <w:t>Значит,</w:t>
      </w:r>
      <w:r>
        <w:rPr>
          <w:rFonts w:cs="Times New Roman" w:ascii="Times New Roman" w:hAnsi="Times New Roman"/>
          <w:sz w:val="20"/>
        </w:rPr>
        <w:t xml:space="preserve"> теперь речь зашла о третьем "идеальном типе", выделенном Вебером: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рациональная легитимность.</w:t>
      </w:r>
      <w:r>
        <w:rPr>
          <w:rFonts w:cs="Times New Roman" w:ascii="Times New Roman" w:hAnsi="Times New Roman"/>
          <w:sz w:val="20"/>
        </w:rPr>
        <w:t xml:space="preserve"> Она проистекает из соответствия политической власти уже не традиции или  актам исключительного исторического персонажа, не рациональному принципу, с помощью которого установлен правовой порядок  действующего политического режима. Однако какой из режимов не претендует ныне на определение "демократический"?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а практике такая легитимность выражается через соответствие происхождение и действий политических властей требованиям демократии. В этом смысл рацио</w:t>
        <w:softHyphen/>
        <w:t>нальной легитимности. Подобное ее толкование в неявной форме присутствовало в текстах, легших в основание демократии, — от английской Великой хартии вольно</w:t>
        <w:softHyphen/>
        <w:t>стей 1215 г. до американской Декларации о независимости 1776 г. и французской Декларации прав человека и гражданина 1789 г. Рациональная легитимность в своем законченном виде сформулирована ныне в декларациях и преамбулах всех сущест</w:t>
        <w:softHyphen/>
        <w:t>вующих демократических конституций. А с недавних времен такая легитимность санкционирована запретом на пересмотр некоторых правовых текстов: республиканcкая форма правления не может быть предметом ревизии, — заявляют французские конституции с 1884 г., а статья 79 Основного закона ФРГ запрещает изменение принципиальных положений, заявленных в статьях с 1 по 20, которые включают фундаментальные права граждан республики.</w:t>
      </w:r>
    </w:p>
    <w:p>
      <w:pPr>
        <w:pStyle w:val="Normal1"/>
        <w:spacing w:lineRule="auto" w:line="218"/>
        <w:ind w:firstLine="300"/>
        <w:jc w:val="both"/>
        <w:rPr/>
      </w:pPr>
      <w:r>
        <w:rPr>
          <w:rFonts w:cs="Times New Roman" w:ascii="Times New Roman" w:hAnsi="Times New Roman"/>
          <w:sz w:val="20"/>
        </w:rPr>
        <w:t>Нередко бывает так, что традиционная, харизматическая и рациональная легитимности сочетаются и взаимно усиливают друг друга. Подобное было во Франции, когда принятие ее конституции, основавшей V Республику в 1958 г., личный престиж Ш. де Голля и два референдума 1961 и 1962 гг. позволили главе государства реши</w:t>
        <w:softHyphen/>
        <w:t>тельно положить конец алжирскому конфликту. Однако эти же формы легитимности могут иногда и вступать в противоречие.</w:t>
      </w:r>
    </w:p>
    <w:p>
      <w:pPr>
        <w:pStyle w:val="Normal1"/>
        <w:spacing w:before="1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.-Л.Кермонн</w:t>
      </w:r>
    </w:p>
    <w:p>
      <w:pPr>
        <w:pStyle w:val="Normal1"/>
        <w:spacing w:before="28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ЫЕ ТИПЫ ЛЕГИТИМНОСТИ</w:t>
      </w:r>
    </w:p>
    <w:p>
      <w:pPr>
        <w:pStyle w:val="Normal1"/>
        <w:spacing w:lineRule="auto" w:line="218" w:before="120" w:after="0"/>
        <w:ind w:firstLine="2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гитимность политической власти — это смысл ее существования, подтвержде</w:t>
        <w:softHyphen/>
        <w:t>ние ее правомочности, се решающее обоснование. Откуда берется всегда политиче</w:t>
        <w:softHyphen/>
        <w:t>ская власть? Почему миллионы людей подчиняются нескольким? Во имя чего одни приказывают, а другие повинуются? Подобные вопросы столь же стары, как и жизнь человека в обществе. Они по преимуществу философского порядка, т.е. требуют рационального, значит, научного подхода, где предметом осмысления является ре</w:t>
        <w:softHyphen/>
        <w:t>альность политической власти /.../</w:t>
      </w:r>
    </w:p>
    <w:p>
      <w:pPr>
        <w:pStyle w:val="Normal1"/>
        <w:spacing w:lineRule="auto" w:line="218"/>
        <w:ind w:firstLine="280"/>
        <w:jc w:val="both"/>
        <w:rPr/>
      </w:pPr>
      <w:r>
        <w:rPr>
          <w:rFonts w:cs="Times New Roman" w:ascii="Times New Roman" w:hAnsi="Times New Roman"/>
          <w:sz w:val="20"/>
        </w:rPr>
        <w:t>Если эта проблема смысла существования политической власти — ее легитимность — может исследоваться в единственном ракурсе с выделением первопричин или главных целей, то подтверждение правомочности власти требует уже несколь</w:t>
        <w:softHyphen/>
        <w:t>ких легитимностей. Чтобы упростить дело, мы рассмотрим некую тетралогию: четы</w:t>
        <w:softHyphen/>
        <w:t>ре типа легитимности, сгруппированных по два в соответствии с тем, относится ли данный тип легитимности непосредственно к политическим акторам или к парадигме политического действия.</w:t>
      </w:r>
    </w:p>
    <w:p>
      <w:pPr>
        <w:pStyle w:val="Normal1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. Легитимность, связанная с политическими акторами</w:t>
      </w:r>
    </w:p>
    <w:p>
      <w:pPr>
        <w:pStyle w:val="Normal1"/>
        <w:spacing w:lineRule="auto" w:line="218"/>
        <w:ind w:firstLine="280"/>
        <w:jc w:val="both"/>
        <w:rPr/>
      </w:pPr>
      <w:r>
        <w:rPr>
          <w:rFonts w:cs="Times New Roman" w:ascii="Times New Roman" w:hAnsi="Times New Roman"/>
          <w:sz w:val="20"/>
        </w:rPr>
        <w:t>Определяющий элемент феномена власти — отношение приказание/ подчине</w:t>
        <w:softHyphen/>
        <w:t>ние; отсюда и два главных актора — управляемые и управители. Политическая власть легитимизируется прежде всего относительно них: она должна соответство</w:t>
        <w:softHyphen/>
        <w:t>вать волеизъявлению управляемых (демократическая Легитимность) и сообразовы</w:t>
        <w:softHyphen/>
        <w:t>ваться со способностями управителей (технократическая Легитимность).</w:t>
      </w:r>
    </w:p>
    <w:p>
      <w:pPr>
        <w:pStyle w:val="Normal1"/>
        <w:spacing w:lineRule="auto" w:line="218"/>
        <w:ind w:firstLine="300"/>
        <w:jc w:val="both"/>
        <w:rPr/>
      </w:pPr>
      <w:r>
        <w:rPr>
          <w:rFonts w:cs="Times New Roman" w:ascii="Times New Roman" w:hAnsi="Times New Roman"/>
          <w:i/>
          <w:sz w:val="20"/>
        </w:rPr>
        <w:t>Демократическая Легитимность. —</w:t>
      </w:r>
      <w:r>
        <w:rPr>
          <w:rFonts w:cs="Times New Roman" w:ascii="Times New Roman" w:hAnsi="Times New Roman"/>
          <w:sz w:val="20"/>
        </w:rPr>
        <w:t xml:space="preserve"> Это свойство нашей доминирующей куль</w:t>
        <w:softHyphen/>
        <w:t>туры по своим истокам и по своему распространению. Понятие демократической легитимности восходит к английской революции XVII в. (в том, что касается власти представителей народа и их свобод), американской и французской революций XVIII в. (в том, что относится к общепринятости системы выборов и к провозглашенным правам и свободам личности), и такая Легитимность распространилась по всему миру вместе с европейской культурой. В сущности, демократическая Легитимность — это перенос на все общество механизма принятия решения индивидом: выражение сво</w:t>
        <w:softHyphen/>
        <w:t>бодной воли, но в том смысле, что данная коллективная свободная воля проистекает от индивидуального проявления свободного суждения. Для операционализации пе</w:t>
        <w:softHyphen/>
        <w:t>рехода от индивидуального к коллективному используется простой арифметический механизм: мажоритарный принцип (принцип большинства). Его применение в ре</w:t>
        <w:softHyphen/>
        <w:t>жимах, называемых демократическими, универсально — как для выбора представи</w:t>
        <w:softHyphen/>
        <w:t>телей народа, так и для голосования законов или принятия решений в рамках кол</w:t>
        <w:softHyphen/>
        <w:t>легиальных исполнительных структур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0"/>
        </w:rPr>
        <w:t>Эта социальная и политическая математика нуждается в дополнительном осве</w:t>
        <w:softHyphen/>
        <w:t>щении (кроме ранее изложенного механизма переноса свободного волеизъявления с человека на общество); о ней нельзя сказать, что она безупречна или защищена от ошибок. Ясность результата и понятность механизма не обязательно означают очевидность решения. Есть немало примеров того, как демократические механизмы, с помощью, разумеется, определенных исторических обстоятельств, способствовали .,;-утверждению авторитаризмов, диктатур и тоталитаризмов с их политической прак</w:t>
        <w:tab/>
        <w:t>тикой, порицаемой именно с точки зрения главного основания этих самых механиз-</w:t>
        <w:tab/>
        <w:t xml:space="preserve">мов: человеческого достоинства и связанных с ним принципов. Утверждение Гитлера </w:t>
        <w:tab/>
        <w:t xml:space="preserve">у власти в Германии 1933 г. не было итогом государственного переворота. Никто не </w:t>
        <w:tab/>
        <w:t xml:space="preserve">сомневается и в том, что вишистский режим во Франции вышел из легального </w:t>
        <w:tab/>
        <w:t>(законного) парламента, палата депутатов которого была выбрана весомым боль</w:t>
        <w:softHyphen/>
        <w:tab/>
        <w:t>шинством голосов под знаком успеха Народного фронта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sz w:val="20"/>
        </w:rPr>
        <w:t>Не менее справедливо и то, что коллегиальность имеет серьезные преимущества над единоличным отправлением власти именно потому, что легче ошибиться одному, чем нескольким, как это подчеркивает политическая философия с незапамятных времен; таким образом, демократия, хотя и не имеет монополии на коллегиальное управление общественными делами (аристократия и некоторые типы монархии тоже практикуют коллегиальность), воплощает его в наиболее распространенных и сис</w:t>
        <w:softHyphen/>
        <w:t>тематических формах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sz w:val="20"/>
        </w:rPr>
        <w:t>Следовательно, демократическая легитимность относительна; она нуждается в подпорке другими типами легитимности. Тем не менее, она может представляться в свете какой-^го идеологии, абсолютного дискурса о демократии и "демократизме". Взгляды Ж.-Ж.Руссо в данном отношении — известнейший пример (...) Он описал, как должна формироваться общая воля: в законодательной практике цель мажори</w:t>
        <w:softHyphen/>
        <w:t>тарного голосования — выяснить, какова эта общая воля, выраженная законом. До голосования никто не знает, каким будет большинство (...) Иными словами, для автора "Общественного договора" голоса, поданные большинством, порождают об</w:t>
        <w:softHyphen/>
        <w:t xml:space="preserve">щую волю, которая сама по себе является не чем иным, как </w:t>
      </w:r>
      <w:r>
        <w:rPr>
          <w:rFonts w:cs="Times New Roman" w:ascii="Times New Roman" w:hAnsi="Times New Roman"/>
          <w:i/>
          <w:sz w:val="20"/>
        </w:rPr>
        <w:t>истиной.</w:t>
      </w:r>
      <w:r>
        <w:rPr>
          <w:rFonts w:cs="Times New Roman" w:ascii="Times New Roman" w:hAnsi="Times New Roman"/>
          <w:sz w:val="20"/>
        </w:rPr>
        <w:t xml:space="preserve"> Только эта истин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общая воля делает индивида свободным. Потому и демократия в руссоистском понимании становится абсолютной системой, догматикой предполагаемого и эфемерного, ибо то, что было решено одним голосованием, вполне может быть опровергнуто чуть позже другим с противоположным вердиктом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sz w:val="20"/>
        </w:rPr>
        <w:t>Если позитивное законодательство демократических систем признает (как это бывает) высший авторитет нормативной власти над исполнительной, оно не прини</w:t>
        <w:softHyphen/>
        <w:t>мает характер истины в силу само собой разумеющегося факта, что законы были поддержаны народом, когда последний высказывался, например, с помощью рефе</w:t>
        <w:softHyphen/>
        <w:t>рендума. Процедура мажоритарного голосования — это не "уста истины", современная форма античного оракула, просто потому, что сфера политики есть по преиму</w:t>
        <w:softHyphen/>
        <w:t>ществу сфера конъюнктуры и игры мнений, а не догматических откровений (что, впрочем, совершенно не мешает позитивному законодательству включать в себя те или иные истины). Руссо же (...) возводил политику в ранг наивысшей и последней инстанции как имманентную замену религиозной инстанции, подтвердив тем са</w:t>
        <w:softHyphen/>
        <w:t>мым, что он не столько хотел разъяснить демократическую легитимность, сколько обосновать идеологическую легитимность демократической власти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i/>
          <w:sz w:val="20"/>
        </w:rPr>
        <w:t>Технократическая легитимность. —</w:t>
      </w:r>
      <w:r>
        <w:rPr>
          <w:rFonts w:cs="Times New Roman" w:ascii="Times New Roman" w:hAnsi="Times New Roman"/>
          <w:sz w:val="20"/>
        </w:rPr>
        <w:t xml:space="preserve"> Классическая философия называла пол</w:t>
        <w:softHyphen/>
        <w:t>итику искусством, требующим, как и всякое искусство, определенных технических навыков, и, следовательно, обретения знаний. С точки зрения тех, кто осуществляет власть или надеется добиться ее, политика принимает характер ремесла, что пред</w:t>
        <w:softHyphen/>
        <w:t>полагает наличие особенных знаний и опыта. Из чего же слагается это умение властвовать? Представляется, что оно естественно связано с двумя параметрами:</w:t>
      </w:r>
    </w:p>
    <w:p>
      <w:pPr>
        <w:pStyle w:val="Normal"/>
        <w:jc w:val="both"/>
        <w:rPr/>
      </w:pPr>
      <w:r>
        <w:rPr/>
        <w:t>способами доступа к власти и с содержанием процесса ее осуществления. В те време</w:t>
        <w:softHyphen/>
        <w:t>на, когда только закладывались человеческие сообщества, когда сила была преиму</w:t>
        <w:softHyphen/>
        <w:t>щественным способом достичь власти, владение оружием, армиями и людьми цени</w:t>
        <w:softHyphen/>
        <w:t>лось выше всего; личные способности в военном ремесле дополнялись стратегиче</w:t>
        <w:softHyphen/>
        <w:t>ским мышлением, что не исключало и известное владение словом, чаще всего огра</w:t>
        <w:softHyphen/>
        <w:t>ничивавшееся жанром воинственных призывов и военных команд. В последующие периоды, когда развивалось наследование, воспитание будущего монарха не ограни</w:t>
        <w:softHyphen/>
        <w:t>чивалось освоением всех этих качеств, а особый упор делался на культуре устного и письменного общения (риторике) и на некотором знании философии, истории и права. Демократическая эра, характеризующаяся всеобщим распространением из</w:t>
        <w:softHyphen/>
        <w:t>бирательной системы в то время, как государство еще сохраняет свои традиционные прерогативы, лишь ограниченные гражданским обществом, сконцентрировала тре</w:t>
        <w:softHyphen/>
        <w:t>бования к компетентности управителей в основном вокруг владения словом и правом (адвокат — вот типичный избранник народа). Соревнование в плюралистическом обществе состоит в основном в ораторском искусстве: изложении идей и какой-либо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09:24:00Z</dcterms:created>
  <dc:creator>Лена</dc:creator>
  <dc:description/>
  <dc:language>en-US</dc:language>
  <cp:lastModifiedBy>Лена</cp:lastModifiedBy>
  <dcterms:modified xsi:type="dcterms:W3CDTF">1998-11-03T10:22:00Z</dcterms:modified>
  <cp:revision>5</cp:revision>
  <dc:subject/>
  <dc:title>ЛЕГИТИМНОСТЬ</dc:title>
</cp:coreProperties>
</file>