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38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А 1. УРОКИ ВЕБЕРА.</w:t>
      </w:r>
    </w:p>
    <w:p>
      <w:pPr>
        <w:pStyle w:val="Normal"/>
        <w:widowControl/>
        <w:spacing w:lineRule="auto" w:line="360"/>
        <w:ind w:firstLine="2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анго танцуют вдвоем" — так образно Рональд Рейган выразил демократический принцип современных властных отноше</w:t>
        <w:softHyphen/>
        <w:t>ний. Они двусторонни по своей природе, складываются как взаимосвязь управите</w:t>
        <w:softHyphen/>
        <w:t>лей и управляемых. Без их партнерства не</w:t>
        <w:softHyphen/>
        <w:t>возможно обеспечить социально-политиче</w:t>
        <w:softHyphen/>
        <w:t>скую стабильность в обществе.</w:t>
      </w:r>
    </w:p>
    <w:p>
      <w:pPr>
        <w:pStyle w:val="Normal"/>
        <w:widowControl/>
        <w:spacing w:lineRule="auto" w:line="360"/>
        <w:ind w:firstLine="2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ологическим ключом, позволяю</w:t>
        <w:softHyphen/>
        <w:t>щим раскрывать взаимозависимость между облеченными властью и подчиненными ею, является категория "легитимность". Она возвращена в отечественный политологиче</w:t>
        <w:softHyphen/>
        <w:t>ский язык. Однако по-прежнему научный анализ политической сферы чаще всего ог</w:t>
        <w:softHyphen/>
        <w:t>раничивается суждениями о разделении и соподчинении ветвей власти, а весь клубок отношений во властных структурах, выбор</w:t>
        <w:softHyphen/>
        <w:t>ных в том числе, предстает олицетворением самой власти. Категория же "легитимность" в ныне широких "политологических кру</w:t>
        <w:softHyphen/>
        <w:t>гах" отнюдь не всегда применяется, мягко говоря, точно.</w:t>
      </w:r>
    </w:p>
    <w:p>
      <w:pPr>
        <w:pStyle w:val="Normal"/>
        <w:widowControl/>
        <w:spacing w:lineRule="auto" w:line="360"/>
        <w:ind w:firstLine="2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аш взгляд, более глубокому пони</w:t>
        <w:softHyphen/>
        <w:t>манию легитимности могут способство</w:t>
        <w:softHyphen/>
        <w:t>вать, во-первых, ее рассмотрение в орга</w:t>
        <w:softHyphen/>
        <w:t>нической связи с другой ключевой катего</w:t>
        <w:softHyphen/>
        <w:t>рией политической науки — демократией, во-вторых, новое обращение к трудам Макса Вебера, которому принадлежит фундаментальная разработка проблемы легитимности (см.1).</w:t>
      </w:r>
    </w:p>
    <w:p>
      <w:pPr>
        <w:pStyle w:val="Normal"/>
        <w:widowControl/>
        <w:spacing w:lineRule="auto" w:line="360"/>
        <w:ind w:firstLine="2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бер определяет легитимность как при</w:t>
        <w:softHyphen/>
        <w:t>знание власти подчиненными, их добро</w:t>
        <w:softHyphen/>
        <w:t>вольное согласие ей покоряться. Абстрактно-теоретическое содержание данной кате</w:t>
        <w:softHyphen/>
        <w:t>гории выдвигает массы на ведущую роль в политическом процессе. Действительно, не</w:t>
        <w:softHyphen/>
        <w:t>возможно "отменить" активность масс, ко</w:t>
        <w:softHyphen/>
        <w:t>торые выступают со своими требованиями и оценками, адресованными правительству, политикам, лидерам общественных движе</w:t>
        <w:softHyphen/>
        <w:t>ний и партий.</w:t>
      </w:r>
    </w:p>
    <w:p>
      <w:pPr>
        <w:pStyle w:val="Normal"/>
        <w:widowControl/>
        <w:spacing w:lineRule="auto" w:line="360"/>
        <w:ind w:firstLine="2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делив три "чистых" типа легитимно</w:t>
        <w:softHyphen/>
        <w:t>сти — харизматический, традиционный и рационально-легальный, Вебер в соответст</w:t>
        <w:softHyphen/>
        <w:t>вии с идеально-типической методологией дает модельное и идеализированное истол</w:t>
        <w:softHyphen/>
        <w:t>кование момента и статики властных отно</w:t>
        <w:softHyphen/>
        <w:t>шений. Поэтому в его концепции они лише</w:t>
        <w:softHyphen/>
        <w:t>ны внутренней динамики, энергии разви</w:t>
        <w:softHyphen/>
        <w:t>тия, объемных структур и связи с другими сферами массового сознания и поведения. А</w:t>
      </w:r>
    </w:p>
    <w:p>
      <w:pPr>
        <w:pStyle w:val="Normal"/>
        <w:widowControl/>
        <w:spacing w:lineRule="auto" w:line="360"/>
        <w:ind w:firstLine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сль о харизматической природе ре</w:t>
        <w:softHyphen/>
        <w:t>альной власти отражает особенности жизни Германии конца XIX в. и "цезаристской" (Вебер) политики Бисмарка. "Железного канцлера" Вебер относил к харизматическим лидерам, и все исторически значимые фигуры рассматривал с точки зрения нали</w:t>
        <w:softHyphen/>
        <w:t>чия у них черт вождя, способного диктовать свою волю "свите", партиям, парламенту, массе. По сути, веберовская категория леги</w:t>
        <w:softHyphen/>
        <w:t>тимности по своему содержанию выступает аналогом религиозной веры с присущей по</w:t>
        <w:softHyphen/>
        <w:t>следней градацией интенсивности и од</w:t>
        <w:softHyphen/>
        <w:t>носторонностью — безоговорочным под</w:t>
        <w:softHyphen/>
        <w:t>чинением.</w:t>
      </w:r>
    </w:p>
    <w:p>
      <w:pPr>
        <w:pStyle w:val="Normal"/>
        <w:widowControl/>
        <w:spacing w:lineRule="auto" w:line="360"/>
        <w:ind w:firstLine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ы в трактовке Вебера отчуждены от политической власти, они безотчетно под</w:t>
        <w:softHyphen/>
        <w:t>чинены вождю, монарху, "правилу закона". Противоречие изначальному содержанию категории здесь налицо. Явно недостаточно рассматривать сегодня легитимность только в свете веберовской методологии, тем более что в ней ощутимы политические установки 16' автора, настроения рубежа Х1Х-ХХ вв. Демократия, парламентаризм уже станови</w:t>
        <w:softHyphen/>
        <w:t>лись тогда политическими реалиями Евро</w:t>
        <w:softHyphen/>
        <w:t>пы и Германии. В них Вебер видит действен</w:t>
        <w:softHyphen/>
        <w:t>ное оружие борьбы с феодальным консерва</w:t>
        <w:softHyphen/>
        <w:t>тизмом юнкерской власти, а в историко-культурном смысле демократия и парламен</w:t>
        <w:softHyphen/>
        <w:t>таризм были для ученого необходимой со</w:t>
        <w:softHyphen/>
        <w:t>ставной частью глобального процесса раци</w:t>
        <w:softHyphen/>
        <w:t>онализации. Формальная рациональность права явилась, по Веберу, предпосылкой возникновения современного западноевро</w:t>
        <w:softHyphen/>
        <w:t>пейского капитализма.</w:t>
      </w:r>
    </w:p>
    <w:p>
      <w:pPr>
        <w:pStyle w:val="Normal"/>
        <w:widowControl/>
        <w:spacing w:lineRule="auto" w:line="360"/>
        <w:ind w:firstLine="2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се это — "другое измерение" в срав</w:t>
        <w:softHyphen/>
        <w:t>нении с будничной практикой демократии. Скепсиса в ее оценке Вебер никогда не скрывал. Сводной стороны, он отождествля</w:t>
        <w:softHyphen/>
        <w:t>ет демократию со всесилием бюрократии с другой — с попыткой массы сделать из пол</w:t>
        <w:softHyphen/>
        <w:t>итического лидера своего "слугу". Вместе с тем Вебер был убежден, что демократия — всего лишь форма конкурентной борьбы  за власть, и в ней пригодны все и любые средства. Лучший современный политик'— это лучший демагог, уверенно превращающий демократию в "плебисцитарный вождизм". В одном из писем Вебер жестко разъяснял: "Демократия есть договор о власти на ко</w:t>
        <w:softHyphen/>
        <w:t>роткий срок. Смысл этого договора заключа</w:t>
        <w:softHyphen/>
        <w:t>ется в принуждении (путем убедительного обмана) к послушанию (2, № 6).</w:t>
      </w:r>
    </w:p>
    <w:p>
      <w:pPr>
        <w:pStyle w:val="Normal"/>
        <w:widowControl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Противоречием в определении" звучит в устах Вебера понятие "демократическая легитимность", заключающее идею о том, что выбор делает большинство, воле кото</w:t>
        <w:softHyphen/>
        <w:t>рого лидер подчинен. Серьезное разъясне</w:t>
        <w:softHyphen/>
        <w:t>ние этой отнюдь не простой позиции ученый дал в письме к Р.Михельсу от 4 августа 1908 г:</w:t>
      </w:r>
    </w:p>
    <w:p>
      <w:pPr>
        <w:pStyle w:val="Normal"/>
        <w:widowControl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Для меня уже давно не существуют такие понятия, как "воля народа , "подлинная во</w:t>
        <w:softHyphen/>
        <w:t>ля народа", они — фикция. Ситуация здесь сходна с тем, как если бы взялись спраши</w:t>
        <w:softHyphen/>
        <w:t>вать покупателей сапог о том, каким обра</w:t>
        <w:softHyphen/>
        <w:t>зом сапожнику орудовать его техникой? Но покупатели сапог знают только, где сапог им жмет, но никогда не знают, как его лучше делать" &lt;2,№ 1).</w:t>
      </w:r>
    </w:p>
    <w:p>
      <w:pPr>
        <w:pStyle w:val="Normal"/>
        <w:widowControl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е значение имеет понятие "плебис</w:t>
        <w:softHyphen/>
        <w:t>цитарная демократия вождя", смысл кото</w:t>
        <w:softHyphen/>
        <w:t>рого — диктат воли лидера, закрепленный парламентским решением. Более того, ли</w:t>
        <w:softHyphen/>
        <w:t>дер произвольно берет на себя задачу в своих интересах "упорядочить право или заново его конституировать", и опираясь на "свой" закон, проводить свою политику.</w:t>
      </w:r>
    </w:p>
    <w:p>
      <w:pPr>
        <w:pStyle w:val="Normal"/>
        <w:widowControl/>
        <w:spacing w:lineRule="auto" w:line="36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тмечает Раймон Арон, ценность, которую Вебер ставил превыше всего, бы</w:t>
        <w:softHyphen/>
        <w:t>ло национальное величие, а отнюдь не демократия или даже личные свободы. Он стал сторонником демократизации в силу обстоятельств, а не по принципиальным мотивам. Харизматический авторитет вождя, в глазах Вебера, "был спасительной реакцией на безымянное царство бюрокра</w:t>
        <w:softHyphen/>
        <w:t>тии" .</w:t>
      </w:r>
    </w:p>
    <w:p>
      <w:pPr>
        <w:pStyle w:val="Normal"/>
        <w:widowControl/>
        <w:spacing w:lineRule="auto" w:line="36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Вебера практическая политика ни-, когда не была чуждым делом, и он оказывается намного проницательнее многих совре</w:t>
        <w:softHyphen/>
        <w:t>менных аналитиков — людей добросовест</w:t>
        <w:softHyphen/>
        <w:t>ных, но часто с коротким дыханием и зорко</w:t>
        <w:softHyphen/>
        <w:t>стью на грани близорукости. Они видят легитимность только в рамках отношений лидер — парламент, в зеркалах парламентарных свя</w:t>
        <w:softHyphen/>
        <w:t>зей и столкновений. Такой взгляд "вовнутрь" необходим, но явно недостаточен. Л  Первый актуальный урок Вебера связан с "плебисцитарной демократией "вождя" состоит в том, что парламент не может быть надежной защитой против диктатуры. Тра</w:t>
        <w:softHyphen/>
        <w:t>диционные модели европейского парламен</w:t>
        <w:softHyphen/>
        <w:t>таризма и демократии и сегодня хрупки, не способны создать прочного заслона для за</w:t>
        <w:softHyphen/>
        <w:t>щиты общества от натиска диктатора, они же становятся его первыми жертвами. Дей</w:t>
        <w:softHyphen/>
        <w:t>ствия Бисмарка служат здесь хорошей ил</w:t>
        <w:softHyphen/>
        <w:t>люстрацией из времени Вебера, а позже столь же яркой иллюстрацией стало уста</w:t>
        <w:softHyphen/>
        <w:t>новление фашистского режима в Германии.</w:t>
      </w:r>
    </w:p>
    <w:p>
      <w:pPr>
        <w:pStyle w:val="Normal"/>
        <w:widowControl/>
        <w:spacing w:lineRule="auto" w:line="36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ы Вебер предвидел, сколь велико окажется его идейное воздействие, возмож</w:t>
        <w:softHyphen/>
        <w:t>но, этот урок он повторил бы громко, внятно и не раз. Но социальные исследователи за</w:t>
        <w:softHyphen/>
        <w:t>нимались вялыми рассуждениями о пробле</w:t>
        <w:softHyphen/>
        <w:t>мах парламентаризма, уходили в академи</w:t>
        <w:softHyphen/>
        <w:t>ческие абстракции. Даже маститые Р. Бен-дикс, В.Моммзен и И.Винкельман ограничи</w:t>
        <w:softHyphen/>
        <w:t>вались общим контекстом историко-политических идей в веберовском наследии, к которому они обратились уже спустя много лет после окончания Второй мировой войны.</w:t>
      </w:r>
    </w:p>
    <w:p>
      <w:pPr>
        <w:pStyle w:val="Normal"/>
        <w:widowControl/>
        <w:spacing w:lineRule="auto" w:line="360"/>
        <w:ind w:first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тмосфере кризиса и общей политиче</w:t>
        <w:softHyphen/>
        <w:t>ской неопределенности вероятность повто</w:t>
        <w:softHyphen/>
        <w:t>рения исторических трагедий угрожающе возрастает. Присущее "трудным эпохам" нетерпение масс и демагогия вождей вкупе легко могут смять демократию и смести ос</w:t>
        <w:softHyphen/>
        <w:t>лабевшее право. Российская "становящая</w:t>
        <w:softHyphen/>
        <w:t>ся" демократия вплотную столкнулась с этими отнюдь не "детскими болезнями" политических отношений. "  Второй урок Вебера касается собственно права. Власть преодолевается  не правом, как утверждал ученик Вебера философ Карл Ясперс, а легитимностью. Это вытека</w:t>
        <w:softHyphen/>
        <w:t>ет уже из того обстоятельства, что право - орудие власти. Отношение к праву — важное свидетельство её легитимности. Вмёсте с тем и право, и легитимность равно устремлены к одной цели — стабильности обще</w:t>
        <w:softHyphen/>
        <w:t>ства. Но они лишь изредка находятся в состо</w:t>
        <w:softHyphen/>
        <w:t>янии гармонии, потому что имеют различные источники и различны по своей сути.</w:t>
      </w:r>
    </w:p>
    <w:p>
      <w:pPr>
        <w:pStyle w:val="Normal"/>
        <w:widowControl/>
        <w:spacing w:lineRule="auto" w:line="360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же сама специфика права, исходящего из власти и потому имеющего "внешнюю" для масс природу, с его извечным "замерзанием" в прошедшем (и даже в давно происшедшем) или с опережением событий, часто  так и не наступающих, обусловливает уязвимость этого института. А тот факт, что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оны и даже конституции иногда прямо "подстраиваются" под конкретную ситуацию или под определенные политические фигуры, партии и группы, оберегая их интересы, делает данные инструменты еще более ненадежными и уязвимыми. Этому же способствуют несоответствие элементов законодательства конституции, частое отсутствие связи между конституционной нормой и юридической практикой.</w:t>
      </w:r>
    </w:p>
    <w:p>
      <w:pPr>
        <w:pStyle w:val="Normal"/>
        <w:widowControl/>
        <w:spacing w:lineRule="auto" w:line="36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тличие от права легитимность, имеющая другой источник, легка и пластична. Она может быть оценкой власти, мандат на будущие действия, рациональным пониманием их содержания, верой (в духе Вебера), доверенностью на принятие решений проведение их в жизнь. В разные исторические периоды легитимность выступает вариацией этих характеристик с преобладани</w:t>
        <w:softHyphen/>
        <w:t>ем одной из них. Однако при кажущейся непересекаемости право и легитимность мо</w:t>
        <w:softHyphen/>
        <w:t>гут находиться в самых разных отношениях — от легитимности самого права вплоть до конфликта между ними. Современный при</w:t>
        <w:softHyphen/>
        <w:t>мер такого конфликта — события сентября-октября 1993 г. в Москве, подготовленные всем предшествующим развитием отноше</w:t>
        <w:softHyphen/>
        <w:t>ний законности и легитимности. Акты фор</w:t>
        <w:softHyphen/>
        <w:t>мально всевластного Верховного Совета РФ ничего не стоили без поддержки народа и исполнительных структур, хотя данная ор</w:t>
        <w:softHyphen/>
        <w:t>ганизация с точки зрения буквы закона дей</w:t>
        <w:softHyphen/>
        <w:t>ствовала в его рамках и в соответствии с Конституцией.</w:t>
      </w:r>
    </w:p>
    <w:p>
      <w:pPr>
        <w:pStyle w:val="Normal"/>
        <w:widowControl/>
        <w:spacing w:lineRule="auto" w:line="360"/>
        <w:ind w:firstLine="2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ая тенденция, прокладывающая се</w:t>
        <w:softHyphen/>
        <w:t>бе путь, состоит в том, что легитимность оказывается сильнее закона, даже опираю</w:t>
        <w:softHyphen/>
        <w:t>щегося на оружие. Такая тенденция особен</w:t>
        <w:softHyphen/>
        <w:t>но сильно проявляется в переходные, кри</w:t>
        <w:softHyphen/>
        <w:t>зисные периоды, когда потребность демок</w:t>
        <w:softHyphen/>
        <w:t>ратического действия опережает процесс создания законодательной базы для этого действия.</w:t>
      </w:r>
    </w:p>
    <w:p>
      <w:pPr>
        <w:pStyle w:val="Normal"/>
        <w:widowControl/>
        <w:spacing w:lineRule="auto" w:line="360"/>
        <w:ind w:firstLine="2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ошения демократической законно</w:t>
        <w:softHyphen/>
        <w:t>сти и легитимности могут складываться и так, что сам закон легитимен. Так, по мне</w:t>
        <w:softHyphen/>
        <w:t>нию Вилли Брандга., легитимность власти в ФРГ базируется на легитимных законах. Они легитимны в силу своего содержания, получающего общественное одобрение и поддержку (5, с. 269—279). Брандт особо вы</w:t>
        <w:softHyphen/>
        <w:t>деляет вектор, к которому всегда должна стремиться законодательная практика, ви</w:t>
        <w:softHyphen/>
        <w:t>димая и понятная всем, — социальную спра</w:t>
        <w:softHyphen/>
        <w:t>ведливость. Именно ею оплачивается леги</w:t>
        <w:softHyphen/>
        <w:t>тимность власти в демократическом обще</w:t>
        <w:softHyphen/>
        <w:t>стве наших дней. Как высокий этический критерий, как бы "от противного" вскрыва</w:t>
        <w:softHyphen/>
        <w:t>ющий социальные пороки, справедливость не нуждается в популистских фразах, вуа</w:t>
        <w:softHyphen/>
        <w:t>лирующих их.</w:t>
      </w:r>
    </w:p>
    <w:p>
      <w:pPr>
        <w:pStyle w:val="Normal"/>
        <w:widowControl/>
        <w:spacing w:lineRule="auto" w:line="360"/>
        <w:ind w:firstLine="2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к ответственен за сохранение этого высокого критерия — именно в дан</w:t>
        <w:softHyphen/>
        <w:t>ном смысле Брандт со ссылкой на Вебера употребляет его понятие "этика ответствен</w:t>
        <w:softHyphen/>
        <w:t>ности " (5, с. 201), хотя сам Вебер вкладывал в него ино1. —националистический, импер</w:t>
        <w:softHyphen/>
        <w:t>ский — смысл. Демократия как свободный выбор формы власти, как открытая дискус</w:t>
        <w:softHyphen/>
        <w:t>сия, как уважение позиций меньшинства и потому как компромисс, предполагает, что указанный критерий необходим и достато</w:t>
        <w:softHyphen/>
        <w:t>чен для обсуждения и решения неизбежно возникающих в обществе трудностей. Они не загоняются вовнутрь, что неотвратимо усугубило бы их. Но в таком сокрытии заин</w:t>
        <w:softHyphen/>
        <w:t>тересована диктатура. Для нее вопрос о ле</w:t>
        <w:softHyphen/>
        <w:t>гитимности законов не имеет значения, тем более что вождь устанавливает их сам. За</w:t>
        <w:softHyphen/>
        <w:t>мена власти права правом власти означает ликвидацию гражданского общества и все</w:t>
        <w:softHyphen/>
        <w:t>силие диктатуры, даже если последняя вы</w:t>
        <w:softHyphen/>
        <w:t>ступает от имени большинства, например, пролетариата или "коренной" нации.</w:t>
      </w:r>
    </w:p>
    <w:p>
      <w:pPr>
        <w:pStyle w:val="Normal"/>
        <w:widowControl/>
        <w:spacing w:lineRule="auto" w:line="360"/>
        <w:ind w:firstLine="2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дель современной демократии, таким образом, близка изначальному значению веберовской категории "легитимность":</w:t>
      </w:r>
    </w:p>
    <w:p>
      <w:pPr>
        <w:pStyle w:val="Normal"/>
        <w:widowControl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м принадлежит решающая роль в вы</w:t>
        <w:softHyphen/>
        <w:t>боре власти. Сегодня им действительно при</w:t>
        <w:softHyphen/>
        <w:t>надлежит право быть услышанными, право иметь полную информацию и, по крайней мере в теории, право влиять на решения власть имущих. Такие перспективы предо</w:t>
        <w:softHyphen/>
        <w:t>ставляют все конституции демократиче</w:t>
        <w:softHyphen/>
        <w:t>ских государств, подогревая иллюзии о де</w:t>
        <w:softHyphen/>
        <w:t>мократии "без границ".</w:t>
      </w:r>
    </w:p>
    <w:p>
      <w:pPr>
        <w:pStyle w:val="Normal"/>
        <w:widowControl/>
        <w:spacing w:lineRule="auto" w:line="36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иллюзии сталкиваются с реально</w:t>
        <w:softHyphen/>
        <w:t>стью. "Власть функционирует как управле</w:t>
        <w:softHyphen/>
        <w:t>ние" (3, с. 607), — этот урок Вебера содер</w:t>
        <w:softHyphen/>
        <w:t>жит отрезвляющее напоминание о том, что есть непроницаемые для общественности сферы, воля и усилия которых оказывают определяющее влияние на действия офици</w:t>
        <w:softHyphen/>
        <w:t>альной — "видимой" — власти. Но именно к последней и обращена легитимность. По Веберу, незримой властью обладают разные группы в бюрократической иерархии (3, с. 609, 652 и ел.). Ее генезис Вебер находит в традиционной власти, соотносимой им с ре</w:t>
        <w:softHyphen/>
        <w:t>алиями властных отношений средневековой Европы. Как раз в это время складывается автономия управления, при которой суве</w:t>
        <w:softHyphen/>
        <w:t>рен "не располагает монополией на средства управления, и поэтому часто оказывается бессильным" (3, с. 639).</w:t>
      </w:r>
    </w:p>
    <w:p>
      <w:pPr>
        <w:pStyle w:val="Normal"/>
        <w:widowControl/>
        <w:spacing w:lineRule="auto" w:line="360"/>
        <w:ind w:firstLine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итимность как оценка и мандат, как поддержка и доверие адресована "видимой" власти, ее открытым механизмам и симво</w:t>
        <w:softHyphen/>
        <w:t>лам. Таковы, например, президент, глава ка</w:t>
        <w:softHyphen/>
        <w:t>бинета министров, парламент. На деле же их власть является результатом, равнодейст</w:t>
        <w:softHyphen/>
        <w:t>вующей множества сил самой разной приро</w:t>
        <w:softHyphen/>
        <w:t>ды. Основной в них еще со времен Гегеля и Трейчке стала бюрократия. "Конечно, — замечает Вебер, — бюрократия вовсе не является единственной современной формой организации, точно так же как и фабрика не является единственной промышленной формой предприятия. Но обе эти формы оп</w:t>
        <w:softHyphen/>
        <w:t>ределяют современный век и предвидимое будущее" (6, с. 149). Государственные уч</w:t>
        <w:softHyphen/>
        <w:t>реждения стали классической почвой внед</w:t>
        <w:softHyphen/>
        <w:t>рения и роста бюрократии, они, считает Ве</w:t>
        <w:softHyphen/>
        <w:t>бер, создали государственную управленче</w:t>
        <w:softHyphen/>
        <w:t>скую машину. Сам факт появления в ней новых отрядов чиновников, например, в промышленности, ученый неоднократно от</w:t>
        <w:softHyphen/>
        <w:t>мечал, но предпочитал анализировать бю</w:t>
        <w:softHyphen/>
        <w:t>рократию государственных учреждений, потому что "юридический формализм" наи</w:t>
        <w:softHyphen/>
        <w:t>более безличен. Право санкционирует дея</w:t>
        <w:softHyphen/>
        <w:t>тельность бюрократических организаций, а они, со своей стороны, способствуют его практической реализации. Жестко связан</w:t>
        <w:softHyphen/>
        <w:t>ные право и бюрократия в трактовке Вебера превращаются в безличную автономную си</w:t>
        <w:softHyphen/>
        <w:t>лу, подчиняющую себе человека.</w:t>
      </w:r>
    </w:p>
    <w:p>
      <w:pPr>
        <w:pStyle w:val="Normal"/>
        <w:widowControl/>
        <w:spacing w:lineRule="auto" w:line="360"/>
        <w:ind w:firstLine="2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юрократическое управление есть управление, исключающее гласность" (3, с. 671), это управление ''через создание и сохранение тайны о своих знаниях". К тайне относятся, например, отношения управлен</w:t>
        <w:softHyphen/>
        <w:t>ческой элиты к политическим "верхам":</w:t>
      </w:r>
    </w:p>
    <w:p>
      <w:pPr>
        <w:pStyle w:val="Normal"/>
        <w:widowControl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ая выступает как решающая группа давления. Ее действия осуществляются дву</w:t>
        <w:softHyphen/>
        <w:t>мя путями. Во-первых, бюрократия обладает властными полномочиями в той сфере, которую непосредственно опекает. Во-вторых, она располагает огромными возможностями влиять на характер принимаемых политических решений, в подготовке которых сама принимает участие, и на проведение их в жизнь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08:28:00Z</dcterms:created>
  <dc:creator>Лена</dc:creator>
  <dc:description/>
  <dc:language>en-US</dc:language>
  <cp:lastModifiedBy>Alexandre Katalov</cp:lastModifiedBy>
  <dcterms:modified xsi:type="dcterms:W3CDTF">1998-11-07T10:38:00Z</dcterms:modified>
  <cp:revision>3</cp:revision>
  <dc:subject/>
  <dc:title/>
</cp:coreProperties>
</file>