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ЧНИКИ ДЕЛЕГИТИМИЗАЦИИ СОВЕТСКОГО РЕЖИМА</w:t>
      </w:r>
    </w:p>
    <w:p>
      <w:pPr>
        <w:pStyle w:val="Normal"/>
        <w:widowControl/>
        <w:spacing w:lineRule="auto" w:line="360" w:before="440" w:after="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М. Зубок</w:t>
      </w:r>
    </w:p>
    <w:p>
      <w:pPr>
        <w:pStyle w:val="Normal"/>
        <w:widowControl/>
        <w:spacing w:lineRule="auto" w:line="360" w:before="300" w:after="0"/>
        <w:ind w:left="0" w:firstLine="2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 крупнейших исторических события XX в. — распад Советского Союза, за которым едва ли не сразу на значительный части его пространства исчез советский политический режим, — еще долго будут пристально анализироваться учеными. Ведь реальная политическая история в очередной раз скомпрометировала немало их выкладок и научных прогнозов. Исследователи, конечно, отмечали симптомы болез</w:t>
        <w:softHyphen/>
        <w:t>ни, но каждый из них по отдельности вряд ли указывал на скоротечный смертельный исход &lt;1). Одни считали, что СССР (как, впрочем, и США) может пасть жертвой чрезмерных имперских амбиций, глобального перенапряжения от гонки вооруже</w:t>
        <w:softHyphen/>
        <w:t>ний, помощи союзникам и младшим партнерам, от военных интервенций, подобных войнам во Вьетнаме и в Афганистане (2). Другие предсказывали, что "Советский Союз пойдет на риск развязывания ядерной войны, если его лидеры поймут, что их империя стоит на кону"(3). Те, кто вычислил "частичную фрагментацию" Страны Советов, оговаривались, что вероятность "коммунистического авторитаризма" и медленного "загнивания" гораздо выше(4). И мало кто ожидал, что державный аппарат и военно-полицейская машина не попытаются снова загнать болезнь внутрь (5). Груз имперских расходов во время экономического упадка действительно был неподъе</w:t>
        <w:softHyphen/>
        <w:t>мен, нарастали национальный и социальный кризисы на фоне удручающего жизнен</w:t>
        <w:softHyphen/>
        <w:t>ного уровня — все это, вместе взятое, ставило советский режим перед лицом грозной опасности. Но понадобилось еще что-то, дабы этот режим умер смертью, похожей на самоубийство, а не на последний и решительный бой.</w:t>
      </w:r>
    </w:p>
    <w:p>
      <w:pPr>
        <w:pStyle w:val="Normal"/>
        <w:widowControl/>
        <w:spacing w:lineRule="auto" w:line="360"/>
        <w:ind w:left="0" w:firstLine="280"/>
        <w:rPr/>
      </w:pPr>
      <w:r>
        <w:rPr>
          <w:rFonts w:eastAsia="Times New Roman Cyr" w:cs="Times New Roman Cyr" w:ascii="Times New Roman Cyr" w:hAnsi="Times New Roman Cyr"/>
          <w:sz w:val="24"/>
          <w:szCs w:val="24"/>
        </w:rPr>
        <w:t xml:space="preserve">Этим важнейшим дополнительным фактором, по моему мнению, был </w:t>
      </w:r>
      <w:r>
        <w:rPr>
          <w:rFonts w:eastAsia="Times New Roman Cyr" w:cs="Times New Roman Cyr" w:ascii="Times New Roman Cyr" w:hAnsi="Times New Roman Cyr"/>
          <w:i/>
          <w:iCs/>
          <w:sz w:val="24"/>
          <w:szCs w:val="24"/>
        </w:rPr>
        <w:t>кризис легитимности</w:t>
      </w:r>
      <w:r>
        <w:rPr>
          <w:rFonts w:eastAsia="Times New Roman Cyr" w:cs="Times New Roman Cyr" w:ascii="Times New Roman Cyr" w:hAnsi="Times New Roman Cyr"/>
          <w:sz w:val="24"/>
          <w:szCs w:val="24"/>
        </w:rPr>
        <w:t xml:space="preserve"> "коммунистической" власти, спровоцированный разрушительными тенденциями в советской правящей элите. Власть не смогла в очередной раз подтвер</w:t>
        <w:softHyphen/>
        <w:t>дить и укрепить легитимность — свою и политического режима в целом. В этом смысле она продемонстрировала гибельную для себя самоуверенность, видимо, ожи</w:t>
        <w:softHyphen/>
        <w:t>дая для режима удара с другой стороны. Однако тенденция к делегитимизации — имманентная характеристика любых современных политических систем. Д. Истон выделял три источника социальной поддержки власти и режима: идеологические принципы, одобрение структур и норм режима, преданность власти в силу позитив</w:t>
        <w:softHyphen/>
        <w:t>ной оценки правящей элиты. С.М. Липсет связал легитимность режима с его эффек</w:t>
        <w:softHyphen/>
        <w:t>тивностью, вывев, таким образом, критерий стабильности политической системы (6). Думается, что именно в этом круге проблем следует искать причины краха советско</w:t>
        <w:softHyphen/>
        <w:t>го режима как исторического феномена.</w:t>
      </w:r>
    </w:p>
    <w:p>
      <w:pPr>
        <w:pStyle w:val="Normal"/>
        <w:widowControl/>
        <w:spacing w:lineRule="auto" w:line="360"/>
        <w:ind w:left="0" w:firstLine="280"/>
        <w:rPr/>
      </w:pPr>
      <w:r>
        <w:rPr>
          <w:rFonts w:eastAsia="Times New Roman Cyr" w:cs="Times New Roman Cyr" w:ascii="Times New Roman Cyr" w:hAnsi="Times New Roman Cyr"/>
          <w:sz w:val="24"/>
          <w:szCs w:val="24"/>
        </w:rPr>
        <w:t>Содержание понятия политической легитимности — системы убеждений, на ко</w:t>
        <w:softHyphen/>
        <w:t xml:space="preserve">торые опирается власть, права на управление государством — очень богато и вариа-тивно. Для его операционализации (упрощения для целей данной статьи) я бы предложил свести его к трем измерениям: 1) </w:t>
      </w:r>
      <w:r>
        <w:rPr>
          <w:rFonts w:eastAsia="Times New Roman Cyr" w:cs="Times New Roman Cyr" w:ascii="Times New Roman Cyr" w:hAnsi="Times New Roman Cyr"/>
          <w:i/>
          <w:iCs/>
          <w:sz w:val="24"/>
          <w:szCs w:val="24"/>
        </w:rPr>
        <w:t>"народная" легитимность,</w:t>
      </w:r>
      <w:r>
        <w:rPr>
          <w:rFonts w:eastAsia="Times New Roman Cyr" w:cs="Times New Roman Cyr" w:ascii="Times New Roman Cyr" w:hAnsi="Times New Roman Cyr"/>
          <w:sz w:val="24"/>
          <w:szCs w:val="24"/>
        </w:rPr>
        <w:t xml:space="preserve"> или при</w:t>
        <w:softHyphen/>
        <w:t xml:space="preserve">знание обществом правомочности правящей элиты, которое может быть скреплено традицией, идеологией и, в современном демократическом обществе, конституцией и выборами; 2) </w:t>
      </w:r>
      <w:r>
        <w:rPr>
          <w:rFonts w:eastAsia="Times New Roman Cyr" w:cs="Times New Roman Cyr" w:ascii="Times New Roman Cyr" w:hAnsi="Times New Roman Cyr"/>
          <w:i/>
          <w:iCs/>
          <w:sz w:val="24"/>
          <w:szCs w:val="24"/>
        </w:rPr>
        <w:t>"внешняя" легитимность,</w:t>
      </w:r>
      <w:r>
        <w:rPr>
          <w:rFonts w:eastAsia="Times New Roman Cyr" w:cs="Times New Roman Cyr" w:ascii="Times New Roman Cyr" w:hAnsi="Times New Roman Cyr"/>
          <w:sz w:val="24"/>
          <w:szCs w:val="24"/>
        </w:rPr>
        <w:t xml:space="preserve"> или признание режима и его правящих групп со стороны других государств, международных организаций и влиятельных кругов, формирующих мировое общественное мнение; 3) </w:t>
      </w:r>
      <w:r>
        <w:rPr>
          <w:rFonts w:eastAsia="Times New Roman Cyr" w:cs="Times New Roman Cyr" w:ascii="Times New Roman Cyr" w:hAnsi="Times New Roman Cyr"/>
          <w:sz w:val="24"/>
          <w:szCs w:val="24"/>
          <w:u w:val="single"/>
        </w:rPr>
        <w:t xml:space="preserve">"легитимность для себя". </w:t>
      </w:r>
      <w:r>
        <w:rPr>
          <w:rFonts w:eastAsia="Times New Roman Cyr" w:cs="Times New Roman Cyr" w:ascii="Times New Roman Cyr" w:hAnsi="Times New Roman Cyr"/>
          <w:sz w:val="24"/>
          <w:szCs w:val="24"/>
        </w:rPr>
        <w:t>т.е. круг представлений, которыми правители оправдывают свою власть и действия по ее удержанию.</w:t>
      </w:r>
    </w:p>
    <w:p>
      <w:pPr>
        <w:pStyle w:val="Normal"/>
        <w:widowControl/>
        <w:spacing w:lineRule="auto" w:line="360"/>
        <w:ind w:left="0" w:hanging="0"/>
        <w:rPr/>
      </w:pPr>
      <w:r>
        <w:rPr>
          <w:rFonts w:eastAsia="Times New Roman Cyr" w:cs="Times New Roman Cyr" w:ascii="Times New Roman Cyr" w:hAnsi="Times New Roman Cyr"/>
          <w:sz w:val="24"/>
          <w:szCs w:val="24"/>
        </w:rPr>
        <w:t xml:space="preserve">В фокусе настоящей статьи — кризис легитимности и затем полная делегитимизация советских режима и власти через эрозию </w:t>
      </w:r>
      <w:r>
        <w:rPr>
          <w:rFonts w:eastAsia="Times New Roman Cyr" w:cs="Times New Roman Cyr" w:ascii="Times New Roman Cyr" w:hAnsi="Times New Roman Cyr"/>
          <w:sz w:val="24"/>
          <w:szCs w:val="24"/>
          <w:u w:val="single"/>
        </w:rPr>
        <w:t>"легитимности для себя",</w:t>
      </w:r>
      <w:r>
        <w:rPr>
          <w:rFonts w:eastAsia="Times New Roman Cyr" w:cs="Times New Roman Cyr" w:ascii="Times New Roman Cyr" w:hAnsi="Times New Roman Cyr"/>
          <w:sz w:val="24"/>
          <w:szCs w:val="24"/>
        </w:rPr>
        <w:t xml:space="preserve"> т. е. растянувшийся более чем на семь десятилетий процесс, без которого относительно мирный, моментальный распад СССР был бы немыслим.</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ГИТИМИЗАЦИЯ РЕЖИМА ПРИ ЛЕНИНЕ И СТАЛИНЕ</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 незапямятных времен могущество и завоевания были самой верной дорогой к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егитимности правителей и их империй. Право "железа и крови" подкреплялось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лигиями, затем идеологиями — от национализма до национал-социализма. Груп-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а профессиональных революционеров, одержавшая победу в России в октябрьском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евороте 1917г., видела источник своей легитимности в марксистских "объектив-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ых законах истории" — в мировой пролетарской революции, которая должна ут-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ердить "царство" экономического равенства, освободить отсталые народы от коло-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иального гнета и поднять земную цивилизацию на новую ступень процветания, т.е.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тивировала ее идеологически. Эта основа "легитимности для себя" просущество-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ла, несмотря на перемены и потрясения, от В.Ленина до М.Горбачева.</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коление первых большевиков было убеждено в своей мировой революционной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иссии — "исторически неизбежной" и "научно доказанной", и потому их претен-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ии на господство не нуждались в поддержке общественного мнения. Эта вера оправ-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ывала в их глазах попрание демократизма и законности, железную дисциплину и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ссовый террор — якобы временные меры, необходимые для переустройства обще-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ва и воспитания "нового человека". Большевиков изначально мало волновали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родная" и "внешняя" легитимности. Они не сомневались в своем праве выступать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 имени рабочего "большинства" в России и в международном масштабе. Это при-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авало когорте правителей Советской России во главе с Лениным и Л. Троцким не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лько необычную самоуверенность, но и преимущество перед другими политиче-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кими группами. Большевики подавили сопротивление традиционных элит, а затем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давили восстания крестьян и национальных окраин, учредив в 1922 г. СССР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ти в границах Российской империи.</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абилизация режима в 20-е годы вызвала у многих надежду на то, что методика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волюционной необходимости" уйдет в прошлое. НЭП и политика "коренниза-</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ции" расширили опору режима в крестьянстве и среди этнической интеллигенции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мперской периферии. В течение нескольких лет основные державы мира, за исклю-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ением изоляционистских США, признали СССР. Тем самым старая большевист-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кая элита отчасти добилась "внешней" легитимности — своей и режима (явления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 преимуществу прагматического)*, освобождаясь от груза-революционных иллю-"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ий и все больше занимаясь насущными экономическими проблемами. Однако в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альнейшем идеологическая основа "легитимизации для себя" сохранилась, и ею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пользовался И. Сталин, чтобы развязать свою "революцию сверху".</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гоняя крестьянство в колхозы, лагеря и на стройки, Сталин одновременно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тарался делегитимизировать старые элитные группы и набирал из деклассиро-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анных крестьян и других слоев новое поколение правящей элиты. Для него "ста-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нская революция" была таким же мощным оправданием самовластия, как и образ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ировой революции для поколения первых большевиков &lt;7). Кумиром этой элиты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ыл Сталин, продуманно использовавший марксистскую идеологию с ее "ролью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чности" в истории, но его харизматическая "легитимность" прочно стояла на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волюционном мифе. Под именем "марксизма-ленинизма" этот миф составил ба-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ис официальной идеологии, монопольно объяснявшей тоталитарную власть на всей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рритории Советской империи. Сталинисты, как и ленинцы, отметали принципы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едставительной демократии, считая ее обманом большинства в пользу немногих.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жим абсолютного государственного диктата, по их мнению, был неизбежным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стиком от отсталого традиционного ("дореволюционного") общества к высокораз-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итому индустриальному обществу с перспективой "спасения человечества" в "цар-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ве коммунизма". В этих целях железная партия мобилизовывала общество на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еликие свершения, а ее вождь — Сталин — был гарантом единства и революционной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тоты самой партии.</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алинская "легитимность" режима с ее акцентом на построение социализма в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ой стране не была, как мне представляется, несмотря на серьезные к тому пока- </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ния, идеологией "национал-большевизма". Не была она и просто циничным обманом, где имя Революции служило укреплению этатистской идеологии. Тысячи аппа-ватчиков сталинского призыва и миллионы советских граждан, зажатые в тиски /террора и пропаганды, действительно верили в то, что "перегибы" являются допу-;/ стимой платой за быстрые темпы продвижения к будущему всеобщему благоденст</w:t>
        <w:softHyphen/>
        <w:t>вию. Едва ли не больше в это верили зарубежные левые интеллектуалы, отказывав</w:t>
        <w:softHyphen/>
        <w:t>шиеся замечать "эксцессы" на подобном якобы эмансипаторском пути^вроде массо</w:t>
        <w:softHyphen/>
        <w:t>вого голода и геноцида).</w:t>
      </w:r>
    </w:p>
    <w:p>
      <w:pPr>
        <w:pStyle w:val="Normal"/>
        <w:widowControl/>
        <w:spacing w:lineRule="auto" w:line="360"/>
        <w:ind w:left="40" w:firstLine="2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е дело, что для самого Сталина могущественное государство превратилось в самоцель, а революционная "легитимность для себя" (если она его когда-либо воодушевляла) утратила всякий смысл тогда, когда он в чистках 30-х годов с оже</w:t>
        <w:softHyphen/>
        <w:t>сточением уничтожал старых большевиков народу с множеством тех, кого он поднял в элитарный слой своей "революцией сверху". Это была дополнительная — как бы "народная" — легитимизация режима посредством силы. Героическая защита и громадные жертвы во время войны с Германией 1941—45 гг. и поражение этого сильнейшего врага превратили СССР в сверхдержаву. Сталин в составе "большой тройки" решал уже судьбы мира в Ялте и Потсдаме. Победа и советский (русский) патриотизм — во имя великого государства, оплота "социалистических завоеваний" — стали ключевыми моментами "легитимности для себя" советской правящей элиты. "Сталин -— это победа", — трубила пропаганда, и многие, хотя и не все, верили(8). С началом холодной войны имидж Сталина поблек в глазах официального Запада, но для сталинистов в СССР и "попутчиков" за рубежом это было лишь дополнитель</w:t>
        <w:softHyphen/>
        <w:t>ным свидетельством того, что Сталин и Советский Союз являются "главным оплотом мира и демократии", гарантами эмансипации человечества.</w:t>
      </w:r>
    </w:p>
    <w:p>
      <w:pPr>
        <w:pStyle w:val="Normal"/>
        <w:widowControl/>
        <w:spacing w:lineRule="auto" w:line="360" w:before="2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АЧАЛО КРИЗИСА СОВЕТСКОЙ ЛЕГИТИМНОСТИ ВОВНЕ И ВНУТРИ СТРАНЫ</w:t>
      </w:r>
    </w:p>
    <w:p>
      <w:pPr>
        <w:pStyle w:val="Normal"/>
        <w:widowControl/>
        <w:spacing w:lineRule="auto" w:line="360" w:before="120" w:after="0"/>
        <w:ind w:left="40" w:firstLine="280"/>
        <w:rPr/>
      </w:pPr>
      <w:r>
        <w:rPr>
          <w:rFonts w:eastAsia="Times New Roman Cyr" w:cs="Times New Roman Cyr" w:ascii="Times New Roman Cyr" w:hAnsi="Times New Roman Cyr"/>
          <w:sz w:val="24"/>
          <w:szCs w:val="24"/>
        </w:rPr>
        <w:t>Сталинская "легитимность", однако, не могла существовать после Сталина в прежнем виде. Во-первых, она оправдывала право тирана и его тайной полиции уничтожать любого, кого им заблагорассудится, как "врага народа". До- и послево</w:t>
        <w:softHyphen/>
        <w:t>енная волны репрессий превратили вполне боеспособную в политическом отношении _ элиту в малолояльные друг к другу группки скопцов и бюрократов при дворе тирана. Ведь Сталин вытянул наверх людей из деклассированных слоев, имевших отдален</w:t>
        <w:softHyphen/>
        <w:t xml:space="preserve">ное представление о политической жизни, о тактике сотрудничества и компромисса в частности. Во-вторых, эта легитимность власти была скроена Сталиным именно "под </w:t>
      </w:r>
      <w:r>
        <w:rPr>
          <w:rFonts w:eastAsia="Times New Roman Cyr" w:cs="Times New Roman Cyr" w:ascii="Times New Roman Cyr" w:hAnsi="Times New Roman Cyr"/>
          <w:i/>
          <w:iCs/>
          <w:sz w:val="24"/>
          <w:szCs w:val="24"/>
        </w:rPr>
        <w:t>Сталина ". Он один соединял в себе революцию и империю, величие и</w:t>
      </w:r>
      <w:r>
        <w:rPr>
          <w:rFonts w:eastAsia="Times New Roman Cyr" w:cs="Times New Roman Cyr" w:ascii="Times New Roman Cyr" w:hAnsi="Times New Roman Cyr"/>
          <w:sz w:val="24"/>
          <w:szCs w:val="24"/>
        </w:rPr>
        <w:t xml:space="preserve"> тайну, власть и любовь народа (9).</w:t>
      </w:r>
    </w:p>
    <w:p>
      <w:pPr>
        <w:pStyle w:val="Normal"/>
        <w:widowControl/>
        <w:spacing w:lineRule="auto" w:line="360"/>
        <w:ind w:left="40" w:firstLine="2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прямь: сталинский мундир не подошел никому из его возможных преемников. Поэтому смерть деспота не только ввергла страну на четыре года в ожесточенную борьбу за власть, но и вызвала кризис легитимности режима по всем трем измерениям.</w:t>
      </w:r>
    </w:p>
    <w:p>
      <w:pPr>
        <w:pStyle w:val="Normal"/>
        <w:widowControl/>
        <w:spacing w:lineRule="auto" w:line="360"/>
        <w:ind w:left="40" w:firstLine="2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ледники Сталина вынуждены были пересмотреть основания легитимности правящей группы и самого режима. Некоторые, включая Г. Маленкова и Н. Хруще</w:t>
        <w:softHyphen/>
        <w:t>ва, хотели устранить террор и восстановить видимость "законности", по меньшей мере в отношении самой правящей элиты. Они стремились подвести хоть какую-то материальную базу под обещания, которые раздавал режим народу, положить конец непроглядной послевоенной нищете, погрому науки и культуры. Также они попыта</w:t>
        <w:softHyphen/>
        <w:t>лись урегулировать отношения между СССР и окружающим миром. Тем самым их действия были направлены на устранение одного из основных источников делегитимизации политических режимов — противоречия между его идеологическими осно</w:t>
        <w:softHyphen/>
        <w:t>ваниями (идеей коммунизма) и социально-политической практикой.</w:t>
      </w:r>
    </w:p>
    <w:p>
      <w:pPr>
        <w:pStyle w:val="Normal"/>
        <w:widowControl/>
        <w:spacing w:lineRule="auto" w:line="360"/>
        <w:ind w:left="0" w:hanging="0"/>
        <w:rPr/>
      </w:pPr>
      <w:r>
        <w:rPr>
          <w:rFonts w:eastAsia="Times New Roman Cyr" w:cs="Times New Roman Cyr" w:ascii="Times New Roman Cyr" w:hAnsi="Times New Roman Cyr"/>
          <w:sz w:val="24"/>
          <w:szCs w:val="24"/>
        </w:rPr>
        <w:t>Десталинизация, однако, далась режиму недешево. Мао Цзедун однажды заме</w:t>
        <w:softHyphen/>
        <w:t>тил, что Сталин — это грозное оружие в руках либо друзей социализма, либо его врагов. Разглашение Хрущевым на весь мир пусть не полной правды о сталинских преступлениях (февраль 195с г.) нанесло легитимности и советской системы, и ее правящей элиты непоправимый вред. (Впрочем, что ничего уже тогда исправить было нельзя, советская элита убедилась только в начале 90-х годов, окончательно утратив почву под ногами.) Немедленно вспыхнули восстания против коммунисти</w:t>
        <w:softHyphen/>
        <w:t xml:space="preserve">ческих режимов и советского империализма в Восточной Европе, начался массовый исход интеллектуалов из западных компартий, и даже по стране Советов пробежала "рябь" протеста. Для советских правителей открывалось, помимо полного развенча </w:t>
      </w:r>
      <w:r>
        <w:rPr>
          <w:rFonts w:eastAsia="Times New Roman Cyr" w:cs="Times New Roman Cyr" w:ascii="Times New Roman Cyr" w:hAnsi="Times New Roman Cyr"/>
          <w:b/>
          <w:bCs/>
          <w:sz w:val="24"/>
          <w:szCs w:val="24"/>
        </w:rPr>
        <w:t>ния</w:t>
      </w:r>
      <w:r>
        <w:rPr>
          <w:rFonts w:eastAsia="Times New Roman Cyr" w:cs="Times New Roman Cyr" w:ascii="Times New Roman Cyr" w:hAnsi="Times New Roman Cyr"/>
          <w:sz w:val="24"/>
          <w:szCs w:val="24"/>
        </w:rPr>
        <w:t xml:space="preserve"> социалистического мифа, два пути. Один состоял в том, чтобы оживить мечту ( всеобщем благоденствии и равенстве и попытаться мобилизовать общественнук энергию в этом направлении. Но усталость и цинизм в обществе, обескровленнои репрессиями и войной, были огромным здесь препятствием. Другой вел в сторон;</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жигания национализма и ненависти к "инородцам" (некоторые восточноевро' пейские режимы им воспользовались). Однако это могло обострить этнические про блемы в самом СССР и подорвать его репутацию "большого брата" в социалистиче ском лагере и среди развивающихся стран.</w:t>
      </w:r>
    </w:p>
    <w:p>
      <w:pPr>
        <w:pStyle w:val="Normal"/>
        <w:widowControl/>
        <w:spacing w:lineRule="auto" w:line="360"/>
        <w:ind w:left="0" w:firstLine="280"/>
        <w:rPr/>
      </w:pPr>
      <w:r>
        <w:rPr>
          <w:rFonts w:eastAsia="Times New Roman Cyr" w:cs="Times New Roman Cyr" w:ascii="Times New Roman Cyr" w:hAnsi="Times New Roman Cyr"/>
          <w:sz w:val="24"/>
          <w:szCs w:val="24"/>
        </w:rPr>
        <w:t xml:space="preserve">Руководство Л. Брежнева выбрало, вопреки всему, дорогу вспять как обещавшук наименьшее сопротивление. Оно попыталось загнать дух десталинизации назад I бутылку, провозгласило культ великой Победы и советского патриотизма. Что ж среди социопсихологических механизмов легитимизации </w:t>
      </w:r>
      <w:r>
        <w:rPr>
          <w:rFonts w:eastAsia="Times New Roman Cyr" w:cs="Times New Roman Cyr" w:ascii="Times New Roman Cyr" w:hAnsi="Times New Roman Cyr"/>
          <w:i/>
          <w:iCs/>
          <w:sz w:val="24"/>
          <w:szCs w:val="24"/>
        </w:rPr>
        <w:t>конформизм</w:t>
      </w:r>
      <w:r>
        <w:rPr>
          <w:rFonts w:eastAsia="Times New Roman Cyr" w:cs="Times New Roman Cyr" w:ascii="Times New Roman Cyr" w:hAnsi="Times New Roman Cyr"/>
          <w:sz w:val="24"/>
          <w:szCs w:val="24"/>
        </w:rPr>
        <w:t xml:space="preserve"> имеет нема</w:t>
        <w:softHyphen/>
        <w:t>ловажное значение, ибо человек инстинктивно предпочитает избегать стрессов в выбирать известные формы поведения.</w:t>
      </w:r>
    </w:p>
    <w:p>
      <w:pPr>
        <w:pStyle w:val="Normal"/>
        <w:widowControl/>
        <w:spacing w:lineRule="auto" w:line="360"/>
        <w:ind w:left="0"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ыба тухнет с головы", — любили повторять во времена застоя. В самом деле, с руководящих элит государства начался упадок того мифа, на котором держались все три типа легитимности сталинской империи.</w:t>
      </w:r>
    </w:p>
    <w:p>
      <w:pPr>
        <w:pStyle w:val="Normal"/>
        <w:widowControl/>
        <w:spacing w:lineRule="auto" w:line="360"/>
        <w:ind w:left="0" w:firstLine="2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о известно, что представители послевоенной партийно-государственной номенклатуры были "детьми" сталинской ".революции сверху", а не революции 1917 г. Подавляющее большинство из них и не воображало себя авангардом рабочего класса и крестьянства. Они считали, что понимают желания "советского народа", но в действительности подчас боялись этого народа, презирали его и манипулировали им. По социальному происхождению государственные деятели брежневского поколения — в основном из беднейших крестьян. (Среди высшей номенклатуры в 1981 г. более 80 % были выходцами из семей крестьян и неквалифицированных рабочих, 3,6 — из квалифицированных рабочих, 5,4 % — из семей служащих низкой квалификации. Процент выходцев из среды высокообразованных профессионалов был равен нулю &lt; 10). Потомственные интеллектуалы изредка допускались только в качестве советников при вождях. Нравы и образ жизни правящей верхушки при Сталине напоминали манеры опричнины, а после начали быстро эволюционировать в сторону "цивильности". В республиках Центральной Азии и Закавказья, в Украине, на юге Российской Федерации, в Москве и Ленинграде сложились властные клики, жаждущие добавить к статусным привилегиям "теневые" доходы.</w:t>
      </w:r>
    </w:p>
    <w:p>
      <w:pPr>
        <w:pStyle w:val="Normal"/>
        <w:widowControl/>
        <w:spacing w:lineRule="auto" w:line="360"/>
        <w:ind w:left="0" w:firstLine="2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о было бы не так серьезно для легитимности режима, если бы не главное противоречие: между принципами официально господствующей идеологии социа</w:t>
        <w:softHyphen/>
        <w:t>лизма и частными эгоистическими мотивами и интересами мирка номенклатуры.</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ощенная схема эволюции советской элиты сводилась к следующему: чем больше она процветала, тем больше цеплялась за привилегированное положение и тем резче была готова отречься от своего псевдореволюционного "первородства". Репрессии уже не могли вышибить это поколение правителей из кресел вплоть до конца жизни каждого, что внушало ему уверенность, также способствуя быстрой мутации, которую очень хотелось бы назвать "контрреволюционной". Появились и другие факторы, работавшие на перерождение: прогресс массового образования, форсированная урбанизация, расширение сектора нефизического труда в экономи</w:t>
        <w:softHyphen/>
        <w:t>ке; все это на протяжении жизни одного поколения. Осевшие в культурных центрах номенклатурные семьи занялись приобретением более солидных в их глазах статус</w:t>
        <w:softHyphen/>
        <w:t>ных символов — это были научные степени, связи с творческими богемами, поездки за рубеж и т.д. (11). Дальше процесс этот, однако, происходил неровно за счет того, что брежневское руководство время от времени для деформирования властной эли</w:t>
        <w:softHyphen/>
        <w:t>ты применяло "обновленческую" методику — привлекало в нее людей "с перифе</w:t>
        <w:softHyphen/>
        <w:t>рии". Последний набор свежих, не коррумпированных сил привел в столичную номенклатуру Е.Лигачева и Б.Ельцина, полных уверенности, судя по многим дета</w:t>
        <w:softHyphen/>
        <w:t>лям их поведения, в правильности советского строя, — чувства, которое утратили их московские коллеги. Лишь немногие из столичных аппаратчиков продолжали счи</w:t>
        <w:softHyphen/>
        <w:t>тать, что социалистический миф можно очистить от сталинских и более поздних деформаций и поставить на службу реформам. Большее распространение пол</w:t>
        <w:softHyphen/>
        <w:t>учил патриотизм, подчас в националистических и/или имперских формах, но чаще аморфный и зыбкий. Он странным образом уживался с одержимостью номенклатуры Западом. Заслуживают особого рассмотрения вопросы: когда эта страсть из идеоло</w:t>
        <w:softHyphen/>
        <w:t>гического гнева на империалистов и желания "догнать и перегнать" их переросла в "преклонение перед Западом" (формула А.Жданова)? Как такая метаморфоза соот</w:t>
        <w:softHyphen/>
        <w:t>носилась с расширением советской империи, с поворотами холодной войны?</w:t>
      </w:r>
    </w:p>
    <w:p>
      <w:pPr>
        <w:pStyle w:val="Normal"/>
        <w:widowControl/>
        <w:spacing w:lineRule="auto" w:line="360"/>
        <w:ind w:left="0" w:firstLine="2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о бы упрощением говорить, что именно конфронтация между СССР и США подтверждала легитимность режима и продлила жизнь советской империи, потому что позволила ее правителям поддерживать образ "врага внешнего и внутреннего", обосновывать в глазах советского народа карательную политику nach Innen u nach Aussen — против рабочих Новочеркасска и Венгрии, против собственных и чехосло</w:t>
        <w:softHyphen/>
        <w:t>вацких диссидентов. Но отчасти так было. Легитимизация охраняемого элитой строя через ссылки на внешнюю или внутреннюю угрозу — прием, известный еще с Аристотеля. Впрочем, авиабазы США вблизи советских границ были весьма убеди</w:t>
        <w:softHyphen/>
        <w:t xml:space="preserve">тельны и борьба за безопасное ть не исчезла с достижением СССР ядерного паритета. Напротив, она приняла глобальный характер. "Сверхдержавность" трактовалась элитой примерно так: если мы не войдем в Венгрию, Анголу, Египет, Эфиопию (или уйдем оттуда), то вместо нас придут американцы. Это повторял некоторое время назад об </w:t>
        <w:br/>
        <w:t>Афганистане и М.Горбачев (13), причем в основе подобных убеждении лежали не только идеологические догмы, но и некоторые действия США. Потому правящая элита и большинство граждан СССР традиционно ничего не жалели для обороны. (В 1962 г. после удвоения цен восстал Новочеркасск, но рабочие других регионов его не поддержали, мотивируя: будь что будет, лишь бы не было войны (14). Но железный занавес даже в годы холодной войны был уже проницаемым для сред</w:t>
        <w:softHyphen/>
        <w:t>них и низших элитарных слоев. Расширение советской сферы влияния в 1945—47 и в 1955—61 гг. позволило десяткам, быть может, сотням тысяч функционеров побывать за рубежом. Для многих это было утратой веры в советский "рай " и отчасти в истинность предсказаний марксизма-ленинизма как идеологической подоплеки режима.</w:t>
      </w:r>
    </w:p>
    <w:p>
      <w:pPr>
        <w:pStyle w:val="Normal"/>
        <w:widowControl/>
        <w:spacing w:lineRule="auto" w:line="360"/>
        <w:ind w:left="0" w:firstLine="280"/>
        <w:rPr/>
      </w:pPr>
      <w:r>
        <w:rPr>
          <w:rFonts w:eastAsia="Times New Roman Cyr" w:cs="Times New Roman Cyr" w:ascii="Times New Roman Cyr" w:hAnsi="Times New Roman Cyr"/>
          <w:sz w:val="24"/>
          <w:szCs w:val="24"/>
        </w:rPr>
        <w:t>70-е годы были водоразделом. Не западные, а советская экономика вползла в застой. Возможность сравнивать политико-экономические системы явилась первым фактором новой делегитимизации режима. Второй фактор обозначили те привиле</w:t>
        <w:softHyphen/>
        <w:t xml:space="preserve">гированные советские служащие (высокие чины ГРУ, КГБ и МИД Пеньковский, Носенко, Гордиевский, Шевченко), которые стали служить Западу, оправдывая свое предательство ненавистью к "тоталитаризму" и верой в "свободное общество". Это было уже признаком </w:t>
      </w:r>
      <w:r>
        <w:rPr>
          <w:rFonts w:eastAsia="Times New Roman Cyr" w:cs="Times New Roman Cyr" w:ascii="Times New Roman Cyr" w:hAnsi="Times New Roman Cyr"/>
          <w:i/>
          <w:iCs/>
          <w:sz w:val="24"/>
          <w:szCs w:val="24"/>
        </w:rPr>
        <w:t>кризиса консенсуса</w:t>
      </w:r>
      <w:r>
        <w:rPr>
          <w:rFonts w:eastAsia="Times New Roman Cyr" w:cs="Times New Roman Cyr" w:ascii="Times New Roman Cyr" w:hAnsi="Times New Roman Cyr"/>
          <w:sz w:val="24"/>
          <w:szCs w:val="24"/>
        </w:rPr>
        <w:t xml:space="preserve"> в элитной среде, спровоцированного не только внутренними процессами в обществе и экономике, рутинизацией самой пра</w:t>
        <w:softHyphen/>
        <w:t>вящей элиты, но и внешними воздействиями.</w:t>
      </w:r>
    </w:p>
    <w:p>
      <w:pPr>
        <w:pStyle w:val="Normal"/>
        <w:widowControl/>
        <w:spacing w:lineRule="auto" w:line="360"/>
        <w:ind w:left="0" w:firstLine="2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ни парадоксально, данные процессы, делегитимизируя режим, укрепили иллюзию "легитимности для себя" у элиты. Спад напряженности после кубинского ракетного кризиса (1962) и наступление "разрядки" (1971 —1976) ослабили ее стра</w:t>
        <w:softHyphen/>
        <w:t>хи перед внешней угрозой. Чиновники, равно как и диссиденты, слушали "Свободу" и "Голос Америки". СССР стал одним из первых экспортеров энергоресурсов, и нефтедоллары, притупляя чувствительность к внутреннему разложению, разжигали имперский азарт высших функционеров. Возрастающий импорт продуктов и шир</w:t>
        <w:softHyphen/>
        <w:t>потреба ощутимо улучшал жизнь миллионов советских людей. Словом, если холод</w:t>
        <w:softHyphen/>
        <w:t>ная война в конце 40—х годов помогла Сталину мобилизовать свою империю против внешней угрозы, то разрядка 70-х придала во многом ложное ощущение стабильно</w:t>
        <w:softHyphen/>
        <w:t>сти, подтолкнув правящую элиту к благодушию и расслабленности. Как высказался доживавший на пенсии В. Молотов, "когда хорошо живется, большевики не нуж</w:t>
        <w:softHyphen/>
        <w:t>ны" (15). Впрочем, за сто тридцать лет до Молотова А. Токвиль заметил, что краху старого режима зачастую предшествует относительное улучшение жизни.</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шняя поддержка легитимности, которой Сталин пожертвовал в 1947 г., стала крайне важна для советских правителей тридцать лет спустя, хотя и не настолько, чтобы не пожертвовать ею во имя имперской безопасности (это показало вторже</w:t>
        <w:softHyphen/>
        <w:t>ние в Афганистан). Архивные документы свидетельствуют: хотя большинство в советском руководстве по различным причинам поддерживало "братскую помощь прогрессивным режимам" в Африке, Азии и Латинской Америке, оно еще выше ставило сохранение "разрядки" с Соединенными Штатами. Брежнев и его советники пошли на вторжение в Афганистан только тогда, когда они убедились, что советско-американские отношения зашли в тупик, а договор ОСВ-2 не будет ратифицирован американским сенатом.</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огие ветераны администрации Р.Рейгана считают, что они "выиграли холод</w:t>
        <w:softHyphen/>
        <w:t>ную воину", ибо, навязывая СССР новую гонку вооружений и поддерживая моджахедов в Афганистане, они будто бы довели империю до точки саморазрушения (16). Есть и другие версии, в частности, что стратегическая оборонная инициатива (СОИ) Рейгана испугала советских лидеров, не готовых к такому вызову. С таким доводом якобы согласился экс-министр иностранных дел СССР А. Бессмертных. Напротив, А. Черняев полагает, что Чернобыльская катастрофа гораздо больше повлияла на советскую элиту, чем СОИ и призрак стратегического превосходства США(17). Видимо, все эти факторы поставили властные группы в СССР перед необходимостью реформировать рутинные подходы к экономике и внешней политике. Но ни о каком саморазрушении империи тогда не было и речи. Его элита не предчувствовала, равно как ее старшее поколение фактически игнорировало серьезные дисфункции всей советской системы. Американский вызов мог бы создать противодействие, если бы советский правящий слой верил в смертельную угрозу и если бы он был тем же самым слоем, что и тридцать—сорок лет назад. Многие в Вашингтоне, включая президента Рейгана, опасались, что "Советы, если их прижать к стене, не сдадутся без реши</w:t>
        <w:softHyphen/>
        <w:t>тельного боя"(18).</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Советы", правящая элита и ее представления о "легитимности для себя" изменились. Мало кто рассчитывал на упрочение режима с помощью внешних угроз. Уходящая когорта, включая Андропова, Громыко, Устинова, хотела нормализовать советско-американские отношения, но без ущерба для престижа сверхдержавы. (Та</w:t>
        <w:softHyphen/>
        <w:t>ким уроном многие "в верхах" считали прекращение интервенции в Афганистане, а доводы о ее разорительности для госбюджета появились позднее.)</w:t>
      </w:r>
    </w:p>
    <w:p>
      <w:pPr>
        <w:pStyle w:val="Normal"/>
        <w:widowControl/>
        <w:spacing w:lineRule="auto" w:line="360"/>
        <w:ind w:left="0" w:firstLine="300"/>
        <w:rPr/>
      </w:pPr>
      <w:r>
        <w:rPr>
          <w:rFonts w:eastAsia="Times New Roman Cyr" w:cs="Times New Roman Cyr" w:ascii="Times New Roman Cyr" w:hAnsi="Times New Roman Cyr"/>
          <w:sz w:val="24"/>
          <w:szCs w:val="24"/>
        </w:rPr>
        <w:t xml:space="preserve">Связь </w:t>
      </w:r>
      <w:r>
        <w:rPr>
          <w:rFonts w:eastAsia="Times New Roman Cyr" w:cs="Times New Roman Cyr" w:ascii="Times New Roman Cyr" w:hAnsi="Times New Roman Cyr"/>
          <w:i/>
          <w:iCs/>
          <w:sz w:val="24"/>
          <w:szCs w:val="24"/>
        </w:rPr>
        <w:t>между</w:t>
      </w:r>
      <w:r>
        <w:rPr>
          <w:rFonts w:eastAsia="Times New Roman Cyr" w:cs="Times New Roman Cyr" w:ascii="Times New Roman Cyr" w:hAnsi="Times New Roman Cyr"/>
          <w:sz w:val="24"/>
          <w:szCs w:val="24"/>
        </w:rPr>
        <w:t xml:space="preserve"> холодной войной и </w:t>
      </w:r>
      <w:r>
        <w:rPr>
          <w:rFonts w:eastAsia="Times New Roman Cyr" w:cs="Times New Roman Cyr" w:ascii="Times New Roman Cyr" w:hAnsi="Times New Roman Cyr"/>
          <w:i/>
          <w:iCs/>
          <w:sz w:val="24"/>
          <w:szCs w:val="24"/>
        </w:rPr>
        <w:t>кризисом</w:t>
      </w:r>
      <w:r>
        <w:rPr>
          <w:rFonts w:eastAsia="Times New Roman Cyr" w:cs="Times New Roman Cyr" w:ascii="Times New Roman Cyr" w:hAnsi="Times New Roman Cyr"/>
          <w:sz w:val="24"/>
          <w:szCs w:val="24"/>
        </w:rPr>
        <w:t xml:space="preserve"> советской </w:t>
      </w:r>
      <w:r>
        <w:rPr>
          <w:rFonts w:eastAsia="Times New Roman Cyr" w:cs="Times New Roman Cyr" w:ascii="Times New Roman Cyr" w:hAnsi="Times New Roman Cyr"/>
          <w:i/>
          <w:iCs/>
          <w:sz w:val="24"/>
          <w:szCs w:val="24"/>
        </w:rPr>
        <w:t>экономики — огромная</w:t>
      </w:r>
      <w:r>
        <w:rPr>
          <w:rFonts w:eastAsia="Times New Roman Cyr" w:cs="Times New Roman Cyr" w:ascii="Times New Roman Cyr" w:hAnsi="Times New Roman Cyr"/>
          <w:sz w:val="24"/>
          <w:szCs w:val="24"/>
        </w:rPr>
        <w:t xml:space="preserve"> тема для исследования. Результат, однако, налицо: падение уверенности советской пра</w:t>
        <w:softHyphen/>
        <w:t xml:space="preserve">вящей элиты в будущем, осознание неизбежности перемен и страх перед ними, ослабление готовности отстаивать империю любой ценой, в т. ч. путем энергичных реформ. Росла, напротив, </w:t>
      </w:r>
      <w:r>
        <w:rPr>
          <w:rFonts w:eastAsia="Times New Roman Cyr" w:cs="Times New Roman Cyr" w:ascii="Times New Roman Cyr" w:hAnsi="Times New Roman Cyr"/>
          <w:i/>
          <w:iCs/>
          <w:sz w:val="24"/>
          <w:szCs w:val="24"/>
        </w:rPr>
        <w:t>нелояльность</w:t>
      </w:r>
      <w:r>
        <w:rPr>
          <w:rFonts w:eastAsia="Times New Roman Cyr" w:cs="Times New Roman Cyr" w:ascii="Times New Roman Cyr" w:hAnsi="Times New Roman Cyr"/>
          <w:sz w:val="24"/>
          <w:szCs w:val="24"/>
        </w:rPr>
        <w:t xml:space="preserve"> друг к другу старшего и младшего поколе</w:t>
        <w:softHyphen/>
        <w:t>ний этой элиты. Молодые образованные аппаратчики вкупе с воспрянувшими вновь "шестидесятниками" еще больше, чем "старики", были заинтересованы в нормали</w:t>
        <w:softHyphen/>
        <w:t>зации отношений с передовым Западом и рассматривали холодную войну как ошиб</w:t>
        <w:softHyphen/>
        <w:t>ку прошлого, анахронизм, продукт взаимного недоверия. "Построить отношения доверия" значило обратить вспять гонку вооружений и окончить холодную войну. Практически все были уверены, что можно прекратить глобальную конфронтацию, сохранив Советский Союз. В крайнем случае наиболее дальновидные были готовы "расстаться" с некоторыми восточноевропейскими режимами, например, ГДР. Та</w:t>
        <w:softHyphen/>
        <w:t xml:space="preserve">ким образом, </w:t>
      </w:r>
      <w:r>
        <w:rPr>
          <w:rFonts w:eastAsia="Times New Roman Cyr" w:cs="Times New Roman Cyr" w:ascii="Times New Roman Cyr" w:hAnsi="Times New Roman Cyr"/>
          <w:i/>
          <w:iCs/>
          <w:sz w:val="24"/>
          <w:szCs w:val="24"/>
        </w:rPr>
        <w:t>нарушение единства и консенсуса</w:t>
      </w:r>
      <w:r>
        <w:rPr>
          <w:rFonts w:eastAsia="Times New Roman Cyr" w:cs="Times New Roman Cyr" w:ascii="Times New Roman Cyr" w:hAnsi="Times New Roman Cyr"/>
          <w:sz w:val="24"/>
          <w:szCs w:val="24"/>
        </w:rPr>
        <w:t xml:space="preserve"> между поколениями в самой правя</w:t>
        <w:softHyphen/>
        <w:t>щей элите, а так же среди элит (административной, интеллектуальной, "силовой", технократической) послужило серьезным делегитимизирующим фактором совет</w:t>
        <w:softHyphen/>
        <w:t>ского режима. Падала также убежденность правителей в "легитимности для себя".</w:t>
      </w:r>
    </w:p>
    <w:p>
      <w:pPr>
        <w:pStyle w:val="Normal"/>
        <w:widowControl/>
        <w:spacing w:lineRule="auto" w:line="360" w:before="280" w:after="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АТАЛИЗАТОРЫ УТРАТЫ ПРАВОМОЧНОСТИ СОВЕТСКИМ РЕЖИМОМ</w:t>
      </w:r>
    </w:p>
    <w:p>
      <w:pPr>
        <w:pStyle w:val="Normal"/>
        <w:widowControl/>
        <w:spacing w:lineRule="auto" w:line="360" w:before="120" w:after="0"/>
        <w:ind w:left="0" w:firstLine="2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брание генеральным секретарем ЦК КПСС М. Горбачева привело к назревшей смене политических поколений на самой вершине власти. Новый генсек получил или добился поддержки всех тех в аппарате партии, КГБ, армии и военно-промышлен</w:t>
        <w:softHyphen/>
        <w:t>ном комплексе, кто еще надеялся реформировать империю. Но энергии у этой под</w:t>
        <w:softHyphen/>
        <w:t>держки оказалось мало: требовалась энергия коллективного политического дейст</w:t>
        <w:softHyphen/>
        <w:t>вия, бойцовская форма, а элиты "заплыли жирком". Когда остатки советского мифа разлетелись под атакой гласности, оказалось, что его не может заменить ни "социа</w:t>
        <w:softHyphen/>
        <w:t>листический выбор", ни патриотизм дореволюционного образца, ни национализм, который, впрочем, в его этническом преломлении также весьма активно начал спо</w:t>
        <w:softHyphen/>
        <w:t>собствовать делегитимизации режима. Группа власти сплачивалась в основном инс</w:t>
        <w:softHyphen/>
        <w:t>тинктом самосохранения. Когда "перестройка" привела к судорожному эксперимен</w:t>
        <w:softHyphen/>
        <w:t>тированию, угрожая структурным основам империи, защитная реакция элитарных слоев была слабой и запоздалой (19).</w:t>
      </w:r>
    </w:p>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ерождение правящей элиты из сталинского "ордена меченосцев "в громадную бестолковую бюрократию было лишь одной стороной процесса. Другой же — подъем к вершинам советской власти Михаила Сергеевича Горбачева с его окружением реформаторов. То, что желание элиты (включая военную) "умереть за империю" упало почти до нулевой отметки, сыграло важную роль в распаде СССР. В начале 80-х годов в США прогнозировали, что на смену брежневскому руководству придут "шовинисты", защитники империи до последнего дыхания. Почему, однако, вместо них появились реформаторы-идеалисты, тяготевшие к "социализму с человеческим лицом" вперемежку с заимствованиями отдельных идеи из гуманизма Возрождения, американского либерализма и социального христианства?</w:t>
      </w:r>
    </w:p>
    <w:p>
      <w:pPr>
        <w:pStyle w:val="Normal"/>
        <w:widowControl/>
        <w:spacing w:lineRule="auto" w:line="360"/>
        <w:ind w:left="40"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бачев был из последнего резерва, который правящая элита смогла мобилизо</w:t>
        <w:softHyphen/>
        <w:t>вать в кризисный для самолегитимизации и легитимности режима момент. Интерес</w:t>
        <w:softHyphen/>
        <w:t>ны попытки сравнения его с Александром II, царем-реформатором, опиравшимся на "просвещенную бюрократию". Советская властная группа, так же как николаевская в прошлом веке, породила не только эгоистичных правителей, но и страстных рефор</w:t>
        <w:softHyphen/>
        <w:t>маторов (20).</w:t>
      </w:r>
    </w:p>
    <w:p>
      <w:pPr>
        <w:pStyle w:val="Normal"/>
        <w:widowControl/>
        <w:spacing w:lineRule="auto" w:line="360"/>
        <w:ind w:left="40"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на поколений у власти сама по себе резко повышала образовательный ценз руководства. Среди новых руководителей были люди интеллектуальных профессий, не закрывавшие глаза на достижения западной цивилизации. Но это не делало их противниками империи. Х.Тревор-Ропер подметил следующую поколенческую ди</w:t>
        <w:softHyphen/>
        <w:t>намику в жизни империй: поколение строителей несет взрыв имперской энергии; во втором поколении империя наталкивается на свои пределы и появляются первые признаки ее разложения; наконец, поколение внуков дает империи второе дыхание. "После вторичного отката", заключал британский историк, "империализм испуска</w:t>
        <w:softHyphen/>
        <w:t>ет дух" (21). Если это суждение справедливо хотя бы отчасти, то Горбачев, А.Яков</w:t>
        <w:softHyphen/>
        <w:t>лев, Э, Шеварднадзе и другие "просвещенные бюрократы" 80-х годов были "внука</w:t>
        <w:softHyphen/>
        <w:t>ми" строителей советской империи, тех революционеров и героев гражданской вой</w:t>
        <w:softHyphen/>
        <w:t>ны, которые были уничтожены Сталиным. Многие из окружавшей их группы верили, что сталинизм был трагической деформацией первоначального замысла, предатель</w:t>
        <w:softHyphen/>
        <w:t>ством дела революции (22). Сам Горбачев позже видел, как подметил один из его биографов, что "поезд сошел с рельсов", но не считал, что "сами рельсы ведут не туда". И все-таки эти люди не дали империи второе дыхание, а в решительную минуту не смогли переломить негативную тенденцию ее распада. Почему?</w:t>
      </w:r>
    </w:p>
    <w:p>
      <w:pPr>
        <w:pStyle w:val="Normal"/>
        <w:widowControl/>
        <w:spacing w:lineRule="auto" w:line="360"/>
        <w:ind w:left="40"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бачев и другие реформаторы раздваивались между двумя сильнейшими уст</w:t>
        <w:softHyphen/>
        <w:t>ремлениями: оживить систему и довершить разоблачение сталинизма, начатое Хру</w:t>
        <w:softHyphen/>
        <w:t>щевым. Без этого, вероятно, полагал лидер правящей советской элиты, невозможно возрождение партии и социализма как "живого учения". Ленин во многих отноше</w:t>
        <w:softHyphen/>
        <w:t>ниях был кумиром. Только в январе 1989 г. прочитав беспощадный портрет вождя большевизма в книге А. Солженицына "Ленин в Цюрихе", Горбачев впервые увидел в нем демоническое, разрушительное начало, но от этого его восхищение Лениным-политиком не убавилось. Это написал его биограф и коллега А. Черняев (12, с. 277—278).</w:t>
      </w:r>
    </w:p>
    <w:p>
      <w:pPr>
        <w:pStyle w:val="Normal"/>
        <w:widowControl/>
        <w:spacing w:lineRule="auto" w:line="360"/>
        <w:ind w:left="40"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нинизм Горбачева, однако, был невоинственным: он уже не верил, что во имя каких-либо, даже самых истинных идей можно убивать. Желание вернуть статус одной из крупнейших идеологий XX в. социализму и "внешнюю" легитимность своему режиму толкало его к поиску единомышленников за рубежом среди еврокоммунистов, социал-демократов и сторонников "христианского социализма". Отказ от насилия был идеологическим выбором Горбачева — его реакцией на принудитель</w:t>
        <w:softHyphen/>
        <w:t>ную коллективизацию, войну большой кровью, послевоенный произвол и навязыва</w:t>
        <w:softHyphen/>
        <w:t>ние удушливых правил игры в годы холодной войны и застоя. Но этот отказ был вместе с тем личным, человеческим выбором — недаром в аппарате ЦК сложилось мнение, что Горбачев не терпит вида крови.</w:t>
      </w:r>
    </w:p>
    <w:p>
      <w:pPr>
        <w:pStyle w:val="Normal"/>
        <w:widowControl/>
        <w:spacing w:lineRule="auto" w:line="360"/>
        <w:ind w:left="40" w:firstLine="24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пособность определить место силовой политики (или дать подтверждение легитимности режима и его правящей элиты посредством силы) в общем замысле перестройки сыграла фатальную роль для империи, которая начала быстро давать трещинки (не фатальные сами по себе) в атмосфере горбачевской "либерализации". В декабре 1988 г. на Генеральной Ассамблее ООН советский руководитель предло</w:t>
        <w:softHyphen/>
        <w:t>жил взять за основу будущего мироустройства принцип свободного национального определения. Много раньше он высказался о внедрении "элементов" рыночной эко</w:t>
        <w:softHyphen/>
        <w:t>номики в советскую систему. Примерно то же делал Ленин, но при этом полагался на монополию власти и внешней торговли, ЧК и Коминтерн. История, однако, в очередной раз оказалась динамичнее политического деятеля: пока он решился отлучить "сталинщину" от ленинского социализма, сам творец последнего уже был под изничтожающим огнем критиков. Горбачев рассчитывал срубить сталинский сухо</w:t>
        <w:softHyphen/>
        <w:t>стои, но обнаружилось, что весь лес превратился в труху. Оболочка советской легитимности, источенная до предела, рухнула.</w:t>
      </w:r>
    </w:p>
    <w:p>
      <w:pPr>
        <w:pStyle w:val="Normal"/>
        <w:widowControl/>
        <w:spacing w:lineRule="auto" w:line="360"/>
        <w:ind w:left="40" w:firstLine="2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ерно рисовать Горбачева "отступником" и "предателем", как это делают теперь радикал-коммунисты. Он не был "хитроумной Далилой", остригшей партий</w:t>
        <w:softHyphen/>
        <w:t>ную номенклатуру. Вначале он действительно верил, что КПСС может преобразо</w:t>
        <w:softHyphen/>
        <w:t>ваться в нормальную партию, стать субъектом, а не только объектом политического действия, а также обогатиться, заимствуя идеи и опыт у "неформальных движений" и "народных фронтов". На поздних этапах Горбачев поступился оказавшейся архи</w:t>
        <w:softHyphen/>
        <w:t>косной партией ради реформ, какие бы эпитеты к ним сегодня, нередко справедливо, не "приделывали" критики. Но не так ли вел себя Ленин, говоря, что он будет делать революцию со старыми большевиками, а если они не хотят, то и без них? В результате в ключевых вопросах внутренней и внешней политики Горбачев действовал практи</w:t>
        <w:softHyphen/>
        <w:t>чески единолично, как Сталин или Хрущев. Не раз уж отмечалось, что Горбачев, как и его предшественник Андропов, плохо знал общество, которое брался реформиро</w:t>
        <w:softHyphen/>
        <w:t>вать. Если это соответствует истине, то последнего руководителя СССР объединяла с Лениным вера в свои дарования, в умение использовать и углубить революционную ситуацию для переустройства общества. Такой "революционной ситуацией" для Горбачева была, видимо, разрядка напряженности и демилитаризация во всех смыс</w:t>
        <w:softHyphen/>
        <w:t>лах отношений сверхдержав и великих держав.</w:t>
      </w:r>
    </w:p>
    <w:p>
      <w:pPr>
        <w:pStyle w:val="Normal"/>
        <w:widowControl/>
        <w:spacing w:lineRule="auto" w:line="360"/>
        <w:ind w:left="40" w:firstLine="260"/>
        <w:rPr/>
      </w:pPr>
      <w:r>
        <w:rPr>
          <w:rFonts w:eastAsia="Times New Roman Cyr" w:cs="Times New Roman Cyr" w:ascii="Times New Roman Cyr" w:hAnsi="Times New Roman Cyr"/>
          <w:sz w:val="24"/>
          <w:szCs w:val="24"/>
        </w:rPr>
        <w:t xml:space="preserve">Для углубления кризиса легитимности самого режима и его правящей группы немаловажным было и </w:t>
      </w:r>
      <w:r>
        <w:rPr>
          <w:rFonts w:eastAsia="Times New Roman Cyr" w:cs="Times New Roman Cyr" w:ascii="Times New Roman Cyr" w:hAnsi="Times New Roman Cyr"/>
          <w:i/>
          <w:iCs/>
          <w:sz w:val="24"/>
          <w:szCs w:val="24"/>
        </w:rPr>
        <w:t>обострение соперничества</w:t>
      </w:r>
      <w:r>
        <w:rPr>
          <w:rFonts w:eastAsia="Times New Roman Cyr" w:cs="Times New Roman Cyr" w:ascii="Times New Roman Cyr" w:hAnsi="Times New Roman Cyr"/>
          <w:sz w:val="24"/>
          <w:szCs w:val="24"/>
        </w:rPr>
        <w:t xml:space="preserve"> столичной и региональных элит. Ведь оптимизм и воля к действию у Горбачева были немосковской закваски. Его карьера, похоже, позволила ему избежать горьких уроков, которые усваивали менее удачливые покорители московской пирамиды власти, а заодно и тех, которые уже давно сформулированы А. Токвилем и Н. Макиавелли для автократов,</w:t>
      </w:r>
    </w:p>
    <w:p>
      <w:pPr>
        <w:pStyle w:val="Normal"/>
        <w:widowControl/>
        <w:spacing w:lineRule="auto" w:line="360"/>
        <w:ind w:left="40" w:firstLine="260"/>
        <w:rPr/>
      </w:pPr>
      <w:r>
        <w:rPr>
          <w:rFonts w:eastAsia="Times New Roman Cyr" w:cs="Times New Roman Cyr" w:ascii="Times New Roman Cyr" w:hAnsi="Times New Roman Cyr"/>
          <w:sz w:val="24"/>
          <w:szCs w:val="24"/>
        </w:rPr>
        <w:t xml:space="preserve">Главными </w:t>
      </w:r>
      <w:r>
        <w:rPr>
          <w:rFonts w:eastAsia="Times New Roman Cyr" w:cs="Times New Roman Cyr" w:ascii="Times New Roman Cyr" w:hAnsi="Times New Roman Cyr"/>
          <w:i/>
          <w:iCs/>
          <w:sz w:val="24"/>
          <w:szCs w:val="24"/>
        </w:rPr>
        <w:t>катализаторами</w:t>
      </w:r>
      <w:r>
        <w:rPr>
          <w:rFonts w:eastAsia="Times New Roman Cyr" w:cs="Times New Roman Cyr" w:ascii="Times New Roman Cyr" w:hAnsi="Times New Roman Cyr"/>
          <w:sz w:val="24"/>
          <w:szCs w:val="24"/>
        </w:rPr>
        <w:t xml:space="preserve"> процесса делегитимизации советского режима были, думается, упадок неэффективной и "пожиравшей самое себя" с начала 70-х годов экономики и кумуляция распада сферы имперского влияния СССР/России. Горба</w:t>
        <w:softHyphen/>
        <w:t>чев до последнего момента недооценивал, видимо, разрушительный потенциал на</w:t>
        <w:softHyphen/>
        <w:t>ционализма, зревшего в Восточной и Центральной Европе, в советских республиках. Он и его министр иностранных дел Шеварднадзе сконцентрировали свои усилия на главной международной цели — прекращении холодной войны, но слабо представ</w:t>
        <w:softHyphen/>
        <w:t>ляли, что в ходе ее достижения они останутся без "пояса безопасности" и прочного тыла. Реформаторы из властной элиты были уверены, что экономическая взаимоза</w:t>
        <w:softHyphen/>
        <w:t>висимость перекроет и переборет национальный сепаратизм. Зная сейчас об эконо</w:t>
        <w:softHyphen/>
        <w:t>мических отношениях в бывшем СССР (Горбачев имел представление о них, скорее всего, еще в 1985 г.), можно их понять, но расчет был на ближайшее десятилетие, по крайней мере, ошибочен. Правда, это все хорошо констатировать, так сказать, "за</w:t>
        <w:softHyphen/>
        <w:t>дним числом".</w:t>
      </w:r>
    </w:p>
    <w:p>
      <w:pPr>
        <w:pStyle w:val="Normal"/>
        <w:widowControl/>
        <w:spacing w:lineRule="auto" w:line="360"/>
        <w:ind w:left="40" w:firstLine="2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советская правящая элита в целом, пусть даже бессильная остановить горбачевскую группу, все еще контролировала, особенно на местах, гигантскую государственную машину, и могла бы предотвратить (точнее — отодвинуть на более поздний срок) распад Советского Союза. Дело, однако, было уже не столько в Горба</w:t>
        <w:softHyphen/>
        <w:t>чеве, сколько в развязанных им силах, настроениях и интересах. Общеимперская властная элита еще быстрее, чем Союз, раскалывалась на соперничающие группы, подвергавшие сомнению правомочность центральных правителей. Шел интенсивный процесс смены компонентов в элитах (23). В расщелину между московскими реформаторами и местными консервативными силами устремились "неформалы":</w:t>
      </w:r>
    </w:p>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ной реакцией старой элиты было облачение в патриотические, национальные цвета. Элита стала распадаться, в том числе, на "этнократии" (24). Это было явным признаком формирования нового элитного самосознания, "легитимности для себя" на антикоммунистической, популистской и националистической основе.</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иронии истории именно в тот момент популярность Горбачева за рубежом достигла апогея. Со времен войны с Гитлером лидер СССР не получал такого широ</w:t>
        <w:softHyphen/>
        <w:t xml:space="preserve">кого признания других держав и зарубежного общественного мнения. "Внешней" легитимности, однако, хватало лишь на то, чтобы затушевывать кризис советского правления и движения так наз. общесоюзных демократов первого призыва (25). </w:t>
      </w:r>
    </w:p>
    <w:p>
      <w:pPr>
        <w:pStyle w:val="Normal"/>
        <w:widowControl/>
        <w:spacing w:lineRule="auto" w:line="3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ец пришел быстрее, чем можно было ожидать. Карьера Б. Ельцина, главного разрушителя горбачевского Союза, развивалась стремительно. Его легитимность на первых порах создавалась поддержкой российской части правящей элиты, а главное — ошеломляющим потоком народной любви, которую не смог снискать Горбачев. Когда Ельцин был избран первым президентом уже заявившей о своем суверенитете Рос</w:t>
        <w:softHyphen/>
        <w:t xml:space="preserve">сийской федерации в июне 1991 г. (т.е. добился демократической легитимности), советской — идеологической по преимуществу </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легитимности был нанесен </w:t>
      </w:r>
      <w:r>
        <w:rPr>
          <w:rFonts w:eastAsia="Times New Roman Cyr" w:cs="Times New Roman Cyr" w:ascii="Times New Roman Cyr" w:hAnsi="Times New Roman Cyr"/>
          <w:i/>
          <w:iCs/>
          <w:sz w:val="24"/>
          <w:szCs w:val="24"/>
        </w:rPr>
        <w:t>соир de grace —</w:t>
      </w:r>
      <w:r>
        <w:rPr>
          <w:rFonts w:eastAsia="Times New Roman Cyr" w:cs="Times New Roman Cyr" w:ascii="Times New Roman Cyr" w:hAnsi="Times New Roman Cyr"/>
          <w:sz w:val="24"/>
          <w:szCs w:val="24"/>
        </w:rPr>
        <w:t xml:space="preserve"> "удар милосердия", прекращающий мучения раненого. С этого момента не только управляемые, но и многие управители стали признавать авторитет Ельцина, его легитимное право на власть в России и демонстрировать свою независимость по отношению к "номенклатурному", избранному на съезде народных депутатов пре</w:t>
        <w:softHyphen/>
        <w:t>зиденту Союза. Исчезновение СССР в его прежних ленинско-сталинских формах стало практически неизбежным, хотя не исключено, что Ельцин и мог бы в какой-то момент попытаться возглавить "обновленную" федерацию (конфедерацию?) —заме</w:t>
        <w:softHyphen/>
        <w:t>ну СССР. Запоздалая отчаянная попытка вельможных представителей старой совет</w:t>
        <w:softHyphen/>
        <w:t>ской элиты предотвратить "сползание" власти к Ельцину привела к путчу 19—22 августа 1991 г., в ходе которого, как выяснилось, ведущие властные структуры были в раздвоенных чувствах и уже не вполне подчинялись своим прежним хозяевам (26). Рискну предположить, что даже если бы Горбачев и примкнул к путчистам, это бы мало повлияло на результат. Ельцин стал первым лидером "новой России" и отцом новой легитимной государственности.</w:t>
      </w:r>
    </w:p>
    <w:p>
      <w:pPr>
        <w:pStyle w:val="Normal"/>
        <w:widowControl/>
        <w:spacing w:lineRule="auto" w:line="360" w:before="2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ТАНОВЛЕНИЕ НОВОЙ ЛЕГИТИМНОСТИ</w:t>
      </w:r>
    </w:p>
    <w:p>
      <w:pPr>
        <w:pStyle w:val="Normal"/>
        <w:widowControl/>
        <w:spacing w:lineRule="auto" w:line="360" w:before="120" w:after="0"/>
        <w:ind w:left="40" w:firstLine="2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му российскому политическому режиму и правящей элите досталось нелег</w:t>
        <w:softHyphen/>
        <w:t>кое наследство от СССР. В частности, изначальные сомнения в их "народной" легитимности и "легитимности для себя". Так что сразу же им пришлось преодоле</w:t>
        <w:softHyphen/>
        <w:t>вать кризис правомочности властных структур в условиях серьезной дисфункции экономической, социальной и политической систем. До принятия референдумом новой Конституции РФ и выборов двухпалатного парламента 12 декабря 1993 г. единственным источником легитимности властей (рационально-легальной, по М. Веберу) и гарантом самих реформ, как считают многие в России и за рубежом, являлся президент Ельцин, хотя его легитимность имеет сильный харизматический (опять же по Веберу) оттенок со всеми изъянами, присущими такому типу легитимизации.</w:t>
      </w:r>
    </w:p>
    <w:p>
      <w:pPr>
        <w:pStyle w:val="Normal"/>
        <w:widowControl/>
        <w:spacing w:lineRule="auto" w:line="360"/>
        <w:ind w:left="40" w:firstLine="2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до голосования в декабре прошлого года этот кризис легитимности россий-схлз. властей настолько обострился, что в конце сентября-октябре стало очевидно, что президент и исполнительная власть в России вполне могут пойти по пути "партии порядка", и это — даже без привлечения закона и Конституции — способно обеспе</w:t>
        <w:softHyphen/>
        <w:t>чить им на время значительную "народную" легитимность. Но опять решающую роль, как и в советский период, играет самосознание старо-новой политической элиты российского государства. Их "легитимность для себя". И, несмотря на ряд тревожных моментов, лидеры правящих и оппозиционных групп, в первую очередь Ельцин, а также большинство, хочется думать, парламентариев и региональных властей продолжают видеть свою миссию не в укреплении автократических тенден</w:t>
        <w:softHyphen/>
        <w:t>ций, а в построении правового государства и в демонтаже рутинных политических структур и отношений. И это кажется гарантией того, что легитимность нынешних управителей не выродится в малопривлекательные формы вроде чилийской или сингапурской или в кое-что похуже.</w:t>
      </w:r>
    </w:p>
    <w:p>
      <w:pPr>
        <w:pStyle w:val="Normal"/>
        <w:widowControl/>
        <w:spacing w:lineRule="auto" w:line="360"/>
        <w:ind w:left="40" w:firstLine="2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й может быть возникающая реальная, а не формальная легитимность рос</w:t>
        <w:softHyphen/>
        <w:t>сийского (переходного, по всей очевидности) политического режима в условиях роста социального критицизма?</w:t>
      </w:r>
    </w:p>
    <w:p>
      <w:pPr>
        <w:pStyle w:val="Normal"/>
        <w:widowControl/>
        <w:spacing w:lineRule="auto" w:line="360"/>
        <w:ind w:left="0" w:hanging="0"/>
        <w:rPr/>
      </w:pPr>
      <w:r>
        <w:rPr>
          <w:rFonts w:eastAsia="Times New Roman Cyr" w:cs="Times New Roman Cyr" w:ascii="Times New Roman Cyr" w:hAnsi="Times New Roman Cyr"/>
          <w:sz w:val="24"/>
          <w:szCs w:val="24"/>
        </w:rPr>
        <w:t xml:space="preserve">Любые рассуждения историка на эту тему неизбежно строятся на весьма зыбкой эмпирической платформе, однако исходным пунктом должно, на мой взгляд, быть признание трех моментов. </w:t>
      </w:r>
      <w:r>
        <w:rPr>
          <w:rFonts w:eastAsia="Times New Roman Cyr" w:cs="Times New Roman Cyr" w:ascii="Times New Roman Cyr" w:hAnsi="Times New Roman Cyr"/>
          <w:i/>
          <w:iCs/>
          <w:sz w:val="24"/>
          <w:szCs w:val="24"/>
        </w:rPr>
        <w:t>Во-первых,</w:t>
      </w:r>
      <w:r>
        <w:rPr>
          <w:rFonts w:eastAsia="Times New Roman Cyr" w:cs="Times New Roman Cyr" w:ascii="Times New Roman Cyr" w:hAnsi="Times New Roman Cyr"/>
          <w:sz w:val="24"/>
          <w:szCs w:val="24"/>
        </w:rPr>
        <w:t xml:space="preserve"> Россия в настоящее время страдает не только от тяжелого наследства, оставленного старым "государством-левиафаном", но и от нехватки новых, современных форм государственного регулирования экономиче</w:t>
        <w:softHyphen/>
        <w:t>ской и общественной жизни. Иначе говоря, вопрос "много или мало государства?" должен быть заменен утверждением "меньше старого и больше нового государства".</w:t>
      </w:r>
    </w:p>
    <w:p>
      <w:pPr>
        <w:pStyle w:val="Normal"/>
        <w:widowControl/>
        <w:spacing w:lineRule="auto" w:line="360"/>
        <w:rPr/>
      </w:pPr>
      <w:r>
        <w:rPr>
          <w:rFonts w:eastAsia="Times New Roman Cyr" w:cs="Times New Roman Cyr" w:ascii="Times New Roman Cyr" w:hAnsi="Times New Roman Cyr"/>
          <w:i/>
          <w:iCs/>
          <w:sz w:val="24"/>
          <w:szCs w:val="24"/>
        </w:rPr>
        <w:t>Во-вторых,</w:t>
      </w:r>
      <w:r>
        <w:rPr>
          <w:rFonts w:eastAsia="Times New Roman Cyr" w:cs="Times New Roman Cyr" w:ascii="Times New Roman Cyr" w:hAnsi="Times New Roman Cyr"/>
          <w:sz w:val="24"/>
          <w:szCs w:val="24"/>
        </w:rPr>
        <w:t xml:space="preserve"> России грозит не только призрак коммунистическо-советского реванша, окрашенного в националистические цвета. Над ней еще нависла угроза сецессии, в основе которой лежит незавершенность формирования российской нации. Опять же, вместо вопроса "много или мало национализма?" следует искать ответ на то, как россиянам стать нацией и поддержать стабильность своих границ, не впадая в ксенофобию, ностальгию по Советскому Союзу и империализм по отношению к соседям. Наконец, </w:t>
      </w:r>
      <w:r>
        <w:rPr>
          <w:rFonts w:eastAsia="Times New Roman Cyr" w:cs="Times New Roman Cyr" w:ascii="Times New Roman Cyr" w:hAnsi="Times New Roman Cyr"/>
          <w:i/>
          <w:iCs/>
          <w:sz w:val="24"/>
          <w:szCs w:val="24"/>
        </w:rPr>
        <w:t>в—третьих,</w:t>
      </w:r>
      <w:r>
        <w:rPr>
          <w:rFonts w:eastAsia="Times New Roman Cyr" w:cs="Times New Roman Cyr" w:ascii="Times New Roman Cyr" w:hAnsi="Times New Roman Cyr"/>
          <w:sz w:val="24"/>
          <w:szCs w:val="24"/>
        </w:rPr>
        <w:t xml:space="preserve"> Россия в настоящее время продолжает страдать от того, что она семьдесят лет была вырвана или полуизолирована в мировой экономике. Но еще больше она может потерпеть от того, что именно мировая система способна сделать с ее сложными производствами. В этом случае вместо дилеммы "капиталистический или иной путь развития" нужно поставить более актуальную на сегодняшний день проблему: как включиться в мировую экономическую систему, не превратившись в ее сырьевой придаток.</w:t>
      </w:r>
    </w:p>
    <w:p>
      <w:pPr>
        <w:pStyle w:val="Normal"/>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успешного поиска решений    этих вопросов будет зависеть признание и прочность современного российского государства, а также долгожительство новой правящей элиты.</w:t>
      </w:r>
    </w:p>
    <w:sectPr>
      <w:type w:val="nextPage"/>
      <w:pgSz w:w="11906" w:h="16838"/>
      <w:pgMar w:left="1701"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40" w:hanging="0"/>
      <w:jc w:val="both"/>
    </w:pPr>
    <w:rPr>
      <w:rFonts w:ascii="Arial" w:hAnsi="Arial" w:eastAsia="Arial" w:cs="Arial"/>
      <w:color w:val="auto"/>
      <w:sz w:val="28"/>
      <w:szCs w:val="28"/>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07:23:00Z</dcterms:created>
  <dc:creator>Лена</dc:creator>
  <dc:description/>
  <dc:language>en-US</dc:language>
  <cp:lastModifiedBy>Alexandre Katalov</cp:lastModifiedBy>
  <dcterms:modified xsi:type="dcterms:W3CDTF">1998-11-07T10:51:00Z</dcterms:modified>
  <cp:revision>3</cp:revision>
  <dc:subject/>
  <dc:title/>
</cp:coreProperties>
</file>