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1. Понятие «Полит. партия»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Партия означает часть, групп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00"/>
        </w:rPr>
        <w:t>ПП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-</w:t>
      </w:r>
      <w:r>
        <w:rPr>
          <w:rFonts w:eastAsia="Arial Cyr" w:cs="Arial Cyr" w:ascii="Arial Cyr" w:hAnsi="Arial Cyr"/>
          <w:color w:val="000000"/>
        </w:rPr>
        <w:t xml:space="preserve"> это организованная группа единомышленников, представляющая интересы части народа и ставящая своей целью их реализацию путем завоевания гос власти или участия в ее осуществлен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В генезисе партии как п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института выделяют, согласно общепринятой классификации М.Вебера, три этапа: аристократическая группировка — п клуб — массовая парт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2. </w:t>
      </w:r>
      <w:r>
        <w:rPr>
          <w:rFonts w:eastAsia="Arial Cyr" w:cs="Arial Cyr" w:ascii="Arial Cyr" w:hAnsi="Arial Cyr"/>
          <w:color w:val="000000"/>
          <w:u w:val="single"/>
        </w:rPr>
        <w:t xml:space="preserve">Функции 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>и структура П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оц представительство</w:t>
      </w:r>
      <w:r>
        <w:rPr>
          <w:rFonts w:eastAsia="Arial Cyr" w:cs="Arial Cyr" w:ascii="Arial Cyr" w:hAnsi="Arial Cyr"/>
          <w:color w:val="000000"/>
          <w:lang w:val="ru-RU"/>
        </w:rPr>
        <w:t xml:space="preserve"> (стремление быть выразителем интересов всего об-ва)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оц интеграция и социализ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орьба за вла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рекрутирование, формирование правящей эли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азработка и осуществление п курса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Структура политических парт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Партии имеют сложную внутреннюю структуру. Испанский политолог Л.С.Санистебан выделяет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ысший лидер и штаб, выполняющие руководящую ро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табильный бюрократический аппарат, исполняющий приказы руководящей групп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ктивные члены партии, участвующие в ее жизни, не входящие в бюрократ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пассивные члены партии, которые, примыкая к ней, лишь в незначительной степени  участвуют в ее деят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К перечисленным группам следует добавить лиц, которые поддерживают партию, не являясь ее членами, и меценатов, которые могут принадлежать к партии, а могут и не принадлежать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Источники и способы финансирования парт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Основным источником финансирования для массовых партий являются членские и вступительные взносы. Но этого естественно недостаточно, поэтому партиям разрешена коммерческо-предприниматель-ская деятельность. Определенную экономическую поддержку оказывает партиям государство. Нельзя забывать и о спонсорах (как правило, эта сторона партийной жизни скрывается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М.Вебер писал: «По понятным причинам партийные финансы предстают перед исследователем как одна из наименее ясных в ее истории, но самых важных глав.»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законопроекте о политических партиях РФ поступление денежных средств партий предполагается из следующих источник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тупительные и членские взно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обровольные пожертв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ступления от лекций и выста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</w:rPr>
        <w:t>доходы от издательской, просветительско-пропагандистск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</w:rPr>
        <w:t>иные поступления, не запрещенные закон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Это соответствует аналогичным законодательным актам, принятым в Дании и Швеции  в  1966 г., во Франции — в 1968 и 1990 гг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Законопроект запрещает партиям принимать пожертвования благотворительных и религиозных организаций, государственных организаций и предприятий, иностранных граждан, организаций и предприятий, анонимных пожертвователей. На сумму пожертвований почти везде приняты ограничени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Классификация политических парт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Возможны различные подходы к классификации политических парт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авторитарные и демократические</w:t>
      </w:r>
      <w:r>
        <w:rPr>
          <w:rFonts w:eastAsia="Arial Cyr" w:cs="Arial Cyr" w:ascii="Arial Cyr" w:hAnsi="Arial Cyr"/>
          <w:color w:val="000000"/>
        </w:rPr>
        <w:t xml:space="preserve"> — в зависимости от стиля общения между партийными лидерами и рядовыми член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 xml:space="preserve">интегративные и представительские </w:t>
      </w:r>
      <w:r>
        <w:rPr>
          <w:rFonts w:eastAsia="Arial Cyr" w:cs="Arial Cyr" w:ascii="Arial Cyr" w:hAnsi="Arial Cyr"/>
          <w:color w:val="000000"/>
        </w:rPr>
        <w:t>представляют, соответственно, различные слои общества и один слой или клас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идеологические и прагматические</w:t>
      </w:r>
      <w:r>
        <w:rPr>
          <w:rFonts w:eastAsia="Arial Cyr" w:cs="Arial Cyr" w:ascii="Arial Cyr" w:hAnsi="Arial Cyr"/>
          <w:color w:val="000000"/>
        </w:rPr>
        <w:t xml:space="preserve"> — в зависимости от политической ц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массовые и кадровые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 xml:space="preserve">мобилизующие </w:t>
      </w:r>
      <w:r>
        <w:rPr>
          <w:rFonts w:eastAsia="Arial Cyr" w:cs="Arial Cyr" w:ascii="Arial Cyr" w:hAnsi="Arial Cyr"/>
          <w:color w:val="000000"/>
        </w:rPr>
        <w:t xml:space="preserve">(цель — мобилизовать население на решение какой-либо задачи), </w:t>
      </w:r>
      <w:r>
        <w:rPr>
          <w:rFonts w:eastAsia="Arial Cyr" w:cs="Arial Cyr" w:ascii="Arial Cyr" w:hAnsi="Arial Cyr"/>
          <w:i/>
          <w:iCs/>
          <w:color w:val="000000"/>
        </w:rPr>
        <w:t xml:space="preserve">патронажные партии </w:t>
      </w:r>
      <w:r>
        <w:rPr>
          <w:rFonts w:eastAsia="Arial Cyr" w:cs="Arial Cyr" w:ascii="Arial Cyr" w:hAnsi="Arial Cyr"/>
          <w:color w:val="000000"/>
        </w:rPr>
        <w:t xml:space="preserve">(создают преимущества для лидера и его окружения), </w:t>
      </w:r>
      <w:r>
        <w:rPr>
          <w:rFonts w:eastAsia="Arial Cyr" w:cs="Arial Cyr" w:ascii="Arial Cyr" w:hAnsi="Arial Cyr"/>
          <w:i/>
          <w:iCs/>
          <w:color w:val="000000"/>
        </w:rPr>
        <w:t xml:space="preserve">классово-сословные </w:t>
      </w:r>
      <w:r>
        <w:rPr>
          <w:rFonts w:eastAsia="Arial Cyr" w:cs="Arial Cyr" w:ascii="Arial Cyr" w:hAnsi="Arial Cyr"/>
          <w:color w:val="000000"/>
        </w:rPr>
        <w:t>(направляют деятельность на защиту интересов определенных социальных слоев или групп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 xml:space="preserve">консервативные, реформистские и революционные </w:t>
      </w:r>
      <w:r>
        <w:rPr>
          <w:rFonts w:eastAsia="Arial Cyr" w:cs="Arial Cyr" w:ascii="Arial Cyr" w:hAnsi="Arial Cyr"/>
          <w:color w:val="000000"/>
        </w:rPr>
        <w:t>— в зависимости от отношения к преобразованиям относительно действи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партии с индивидуальным или коллективным членством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правящие и оппозиционные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парламентские и непарламентские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легальные, нелегальные и полулегальные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умеренные, радикальные и экстремистские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  <w:color w:val="000000"/>
        </w:rPr>
        <w:t>левые, центристские и правые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Партийные системы по Дж.Сартор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истема с одной партией</w:t>
      </w:r>
      <w:r>
        <w:rPr>
          <w:rFonts w:eastAsia="Arial Cyr" w:cs="Arial Cyr" w:ascii="Arial Cyr" w:hAnsi="Arial Cyr"/>
          <w:color w:val="000000"/>
        </w:rPr>
        <w:t>. Партия срастается с государством. Создание других партий запрещено законом. Любая политическая  деятельность  вне  партии — вне закона. Такая система в КНДР и на Кубе, до недавнего прошлого была в СССР, Албании, Румы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истема с партией, осуществляющей гегемонию</w:t>
      </w:r>
      <w:r>
        <w:rPr>
          <w:rFonts w:eastAsia="Arial Cyr" w:cs="Arial Cyr" w:ascii="Arial Cyr" w:hAnsi="Arial Cyr"/>
          <w:color w:val="000000"/>
        </w:rPr>
        <w:t>. Формально существует несколько партий, но власть принадлежит одной, имеющей бесконтрольную монополию на власть. Такая система в Китае, до недавнего прошлого была в Мексике, в большинстве социалистических государств Евро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истема с преобладающей партией</w:t>
      </w:r>
      <w:r>
        <w:rPr>
          <w:rFonts w:eastAsia="Arial Cyr" w:cs="Arial Cyr" w:ascii="Arial Cyr" w:hAnsi="Arial Cyr"/>
          <w:color w:val="000000"/>
        </w:rPr>
        <w:t>. Действует несколько партий, но, несмотря на юридически закрепленные возможности, у власти в течение долгого периода находится одна партия. До недавних пор такими были Индийский национальный конгресс и Либерально-демократическая партия Япо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Двухпартийная система</w:t>
      </w:r>
      <w:r>
        <w:rPr>
          <w:rFonts w:eastAsia="Arial Cyr" w:cs="Arial Cyr" w:ascii="Arial Cyr" w:hAnsi="Arial Cyr"/>
          <w:color w:val="000000"/>
        </w:rPr>
        <w:t>. Две партии периодически сменяют друг друга у власти. Классический пример — СШ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истема ограниченного плюрализма</w:t>
      </w:r>
      <w:r>
        <w:rPr>
          <w:rFonts w:eastAsia="Arial Cyr" w:cs="Arial Cyr" w:ascii="Arial Cyr" w:hAnsi="Arial Cyr"/>
          <w:color w:val="000000"/>
        </w:rPr>
        <w:t>. Главный признак — ориентированность всех функционирующих в обществе партий на участие в правительстве, на возможность участия в коалиционном кабинете. Идеологические различия между партиями невелики. Бельг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Система крайнего (поляризованного) плюрализма</w:t>
      </w:r>
      <w:r>
        <w:rPr>
          <w:rFonts w:eastAsia="Arial Cyr" w:cs="Arial Cyr" w:ascii="Arial Cyr" w:hAnsi="Arial Cyr"/>
          <w:color w:val="000000"/>
        </w:rPr>
        <w:t>. Существуют антисистемные партии. Присутствует двусторонняя оппозиция. Эта система характеризуется центральным положением одной или группы партий. Преобладание центробежных тенденций над центростремительными (ослабление центра). Наличие безответственных оппозиций. Доступ к формированию правительства ограничен (крайние партии не участвуют). Стремление политических партий превзойти друг друга в раздаче обещаний «направо и налево». Итал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Атомизированная партийная система</w:t>
      </w:r>
      <w:r>
        <w:rPr>
          <w:rFonts w:eastAsia="Arial Cyr" w:cs="Arial Cyr" w:ascii="Arial Cyr" w:hAnsi="Arial Cyr"/>
          <w:color w:val="000000"/>
        </w:rPr>
        <w:t>. В этой системе уже не важно сколько действует партий в стране, т.к. достигнут предел, а за ним уже не принципиально количество партий. Малайзия, Болив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Данную классификацию можно дополнить </w:t>
      </w:r>
      <w:r>
        <w:rPr>
          <w:rFonts w:eastAsia="Arial Cyr" w:cs="Arial Cyr" w:ascii="Arial Cyr" w:hAnsi="Arial Cyr"/>
          <w:color w:val="000000"/>
          <w:u w:val="single"/>
        </w:rPr>
        <w:t>двухпартийной модифицированной системой</w:t>
      </w:r>
      <w:r>
        <w:rPr>
          <w:rFonts w:eastAsia="Arial Cyr" w:cs="Arial Cyr" w:ascii="Arial Cyr" w:hAnsi="Arial Cyr"/>
          <w:color w:val="000000"/>
        </w:rPr>
        <w:t xml:space="preserve"> (иногда ее называют системой 2,5 или «2+1» партии). Третья партия — баланс власти. Германи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Классификация общественно-полити-ческих течений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снования для классифика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масштаб (местный, регион в крупной стране, государство, группа государств, глобальны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цель (социально-политическая, культурологическая, этнополитическая, конфессиональная, экономическа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количество участников (движение массовое, элитарно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место в политическом спектре (левое, центристское, право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продолжительность существования («однодневки» и «долгожители»)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Теории политических партий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</w:rPr>
        <w:t>В политологии обозначились различные подходы в определении партии (М.Дюверже, К.Лоусон, П.Меркл, У.Кротти) и в классификации политических систем (Дж.Сартори, Ж.Бюрдо — беспорядочная и упорядоченная многопартийность).</w:t>
      </w:r>
    </w:p>
    <w:p>
      <w:pPr>
        <w:pStyle w:val="Normal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  <w:u w:val="single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ртии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07:00Z</dcterms:created>
  <dc:creator>Andrew Sheco</dc:creator>
  <dc:description/>
  <dc:language>en-US</dc:language>
  <cp:lastModifiedBy>Alexandre Katalov</cp:lastModifiedBy>
  <cp:lastPrinted>1999-01-04T17:54:00Z</cp:lastPrinted>
  <dcterms:modified xsi:type="dcterms:W3CDTF">1999-01-06T21:30:00Z</dcterms:modified>
  <cp:revision>9</cp:revision>
  <dc:subject/>
  <dc:title/>
</cp:coreProperties>
</file>