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Гражданское общество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Гражданское общ.-</w:t>
      </w:r>
      <w:r>
        <w:rPr>
          <w:rFonts w:eastAsia="Arial Cyr" w:cs="Arial Cyr" w:ascii="Arial Cyr" w:hAnsi="Arial Cyr"/>
          <w:lang w:val="ru-RU"/>
        </w:rPr>
        <w:t xml:space="preserve"> это фор-мирующаяся в демократичес-ких государствах человечес-кая общность, представленна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Сетью добровольно образо-вавшихся негосударственных структур во всех сферах жиз-недеятельности обществ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.</w:t>
      </w:r>
      <w:r>
        <w:rPr>
          <w:rFonts w:eastAsia="Arial Cyr" w:cs="Arial Cyr" w:ascii="Arial Cyr" w:hAnsi="Arial Cyr"/>
          <w:lang w:val="ru-RU"/>
        </w:rPr>
        <w:t xml:space="preserve"> Совокупностью негосударс-твенных отношений- экономи-ческих, политических, социаль-ных, духовных и др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Эта сеть может быть очень плотной (порой сотни тыс. пре-дприятий, граждан) или “рых-лой” (весьма скромное кол-во)</w:t>
      </w:r>
    </w:p>
    <w:p>
      <w:pPr>
        <w:pStyle w:val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Объединения, составляю-щие гражданское общ, отра-жают палитру семейных, хозя-йственных отношений, право-вых и др. и создаются в целях удовлетворен. этих интере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рганизации гражданского общ. создаются не государст-вом, а самими граждан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lang w:val="ru-RU"/>
        </w:rPr>
        <w:t>Составляющие гражданс-кое общ. объединения возни-кают спонтанно. Подавляю-щая их часть- долгожители, постепенно набирающие силу и авторит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lang w:val="ru-RU"/>
        </w:rPr>
        <w:t>Гражданское общ. в целом является выразителем общ. мнения, что служит своеобраз-ной формой проявления его политвласт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Гражданское общество</w:t>
      </w:r>
      <w:r>
        <w:rPr>
          <w:rFonts w:eastAsia="Arial Cyr" w:cs="Arial Cyr" w:ascii="Arial Cyr" w:hAnsi="Arial Cyr"/>
          <w:lang w:val="ru-RU"/>
        </w:rPr>
        <w:t xml:space="preserve"> есть та среда, в которой современ-ный человек законным путем удовлетворяет свои потребно-сти, развивает свою индивиду-альность, приходит к сознанию ценности групповых акций и общ. солидар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К гражданскому общ. проявля-ют интерес многие наук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Причины возникновения гражданского общ.</w:t>
      </w:r>
      <w:r>
        <w:rPr>
          <w:rFonts w:eastAsia="Arial Cyr" w:cs="Arial Cyr" w:ascii="Arial Cyr" w:hAnsi="Arial Cyr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>Частная собственность</w:t>
      </w:r>
      <w:r>
        <w:rPr>
          <w:rFonts w:eastAsia="Arial Cyr" w:cs="Arial Cyr" w:ascii="Arial Cyr" w:hAnsi="Arial Cyr"/>
          <w:lang w:val="ru-RU"/>
        </w:rPr>
        <w:t>- де-лает существование гражданс-кого общ. необходимы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2)  </w:t>
      </w:r>
      <w:r>
        <w:rPr>
          <w:rFonts w:eastAsia="Arial Cyr" w:cs="Arial Cyr" w:ascii="Arial Cyr" w:hAnsi="Arial Cyr"/>
          <w:u w:val="single"/>
          <w:lang w:val="ru-RU"/>
        </w:rPr>
        <w:t>Свободная рыночн. экон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Демократическое государс-тво призвано максимально уд-овлетворять интересы и пот-ребности своих гражда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Условия возник. и разви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циальная свобода, де-мократическое госуправл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ласность, высокая инфо-рмированность гражд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аличие соответствующе-го законодательства и консти-туционных гарантий его права на существовани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Основная функция гражданс-кого общества</w:t>
      </w:r>
      <w:r>
        <w:rPr>
          <w:rFonts w:eastAsia="Arial Cyr" w:cs="Arial Cyr" w:ascii="Arial Cyr" w:hAnsi="Arial Cyr"/>
          <w:lang w:val="ru-RU"/>
        </w:rPr>
        <w:t>- наиболее пол-ное удовлетворение материа-льных, социальных и духовных потребностей обще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b/>
          <w:bCs/>
          <w:lang w:val="ru-RU"/>
        </w:rPr>
        <w:t>Структура гражданс. общ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Экономическая сфе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Защита интересов и прав входящих в эти организации предприятий (достигается пос-редством участия их предста-вителей в высших организаци-ях госвласти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.</w:t>
      </w:r>
      <w:r>
        <w:rPr>
          <w:rFonts w:eastAsia="Arial Cyr" w:cs="Arial Cyr" w:ascii="Arial Cyr" w:hAnsi="Arial Cyr"/>
          <w:lang w:val="ru-RU"/>
        </w:rPr>
        <w:t xml:space="preserve"> Всемерное содействие укр-еплению экономических пози-ций предприятий (на внутрен-нем и внешнем рынке), входя-щих в организации бизнес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В.</w:t>
      </w:r>
      <w:r>
        <w:rPr>
          <w:rFonts w:eastAsia="Arial Cyr" w:cs="Arial Cyr" w:ascii="Arial Cyr" w:hAnsi="Arial Cyr"/>
          <w:lang w:val="ru-RU"/>
        </w:rPr>
        <w:t xml:space="preserve"> Организация общественно-го контроля за соблюдением антимонопольного законодате-льства и правил добросовест-ной конкуренц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Г.</w:t>
      </w:r>
      <w:r>
        <w:rPr>
          <w:rFonts w:eastAsia="Arial Cyr" w:cs="Arial Cyr" w:ascii="Arial Cyr" w:hAnsi="Arial Cyr"/>
          <w:lang w:val="ru-RU"/>
        </w:rPr>
        <w:t xml:space="preserve"> Проведение в рамках объе-динения хозяйственной и ком-мерческой деятельности (нап-ример, учреждение фондов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Д.</w:t>
      </w:r>
      <w:r>
        <w:rPr>
          <w:rFonts w:eastAsia="Arial Cyr" w:cs="Arial Cyr" w:ascii="Arial Cyr" w:hAnsi="Arial Cyr"/>
          <w:lang w:val="ru-RU"/>
        </w:rPr>
        <w:t xml:space="preserve"> Повышение профессиона-лизма и деловой квалифика-ции предпринимателей пос-редством создания школ и це-нтров бизнес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>В центре внимания гражданс-кого общ. в экономсфере на-ходя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работка оптимальной стратегии взаимоотношений с наемными работник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lang w:val="ru-RU"/>
        </w:rPr>
        <w:t>Поддержание единства</w:t>
      </w:r>
      <w:r>
        <w:rPr>
          <w:rFonts w:eastAsia="Arial Cyr" w:cs="Arial Cyr" w:ascii="Arial Cyr" w:hAnsi="Arial Cyr"/>
          <w:b/>
          <w:bCs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и разрешение конфликтов в са-мой предпринимательской сре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Социально-политическая</w:t>
      </w:r>
      <w:r>
        <w:rPr>
          <w:rFonts w:eastAsia="Arial Cyr" w:cs="Arial Cyr" w:ascii="Arial Cyr" w:hAnsi="Arial Cyr"/>
          <w:lang w:val="ru-RU"/>
        </w:rPr>
        <w:t xml:space="preserve">- включает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Общ.-политические органи-зации и движ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Б. </w:t>
      </w:r>
      <w:r>
        <w:rPr>
          <w:rFonts w:eastAsia="Arial Cyr" w:cs="Arial Cyr" w:ascii="Arial Cyr" w:hAnsi="Arial Cyr"/>
          <w:lang w:val="ru-RU"/>
        </w:rPr>
        <w:t>Различные формы активно-сти граждан (митинги, забасто-вки, собрани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В. </w:t>
      </w:r>
      <w:r>
        <w:rPr>
          <w:rFonts w:eastAsia="Arial Cyr" w:cs="Arial Cyr" w:ascii="Arial Cyr" w:hAnsi="Arial Cyr"/>
          <w:lang w:val="ru-RU"/>
        </w:rPr>
        <w:t>Органы общ. самоуправле-ния по месту жительства или в трудовых коллектива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Г. </w:t>
      </w:r>
      <w:r>
        <w:rPr>
          <w:rFonts w:eastAsia="Arial Cyr" w:cs="Arial Cyr" w:ascii="Arial Cyr" w:hAnsi="Arial Cyr"/>
          <w:lang w:val="ru-RU"/>
        </w:rPr>
        <w:t>Негосударственные СМ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Организации и объединеия соц-политсферы гражданского общ. создаются и действуют, как и все субъекты гражданск. общ. </w:t>
      </w:r>
      <w:r>
        <w:rPr>
          <w:rFonts w:eastAsia="Arial Cyr" w:cs="Arial Cyr" w:ascii="Arial Cyr" w:hAnsi="Arial Cyr"/>
          <w:u w:val="single"/>
          <w:lang w:val="ru-RU"/>
        </w:rPr>
        <w:t>на основе общ. инициа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Функции и права  организа-ций на предприятия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</w:rPr>
        <w:t>a.</w:t>
      </w:r>
      <w:r>
        <w:rPr>
          <w:rFonts w:eastAsia="Arial Cyr" w:cs="Arial Cyr" w:ascii="Arial Cyr" w:hAnsi="Arial Cyr"/>
          <w:lang w:val="ru-RU"/>
        </w:rPr>
        <w:t xml:space="preserve"> Имеют право изучать и обо-бщать требования рабочих, касающихся зарплаты, отпус-ка, охраны труда, распорядка работы и т.д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b. </w:t>
      </w:r>
      <w:r>
        <w:rPr>
          <w:rFonts w:eastAsia="Arial Cyr" w:cs="Arial Cyr" w:ascii="Arial Cyr" w:hAnsi="Arial Cyr"/>
          <w:lang w:val="ru-RU"/>
        </w:rPr>
        <w:t>В функции входят управле-ние спецучреждениями, пред-назначенных для коллектива- жилой фонд, столовые, библи-отеки, спорткомплексы и т.д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3) </w:t>
      </w:r>
      <w:r>
        <w:rPr>
          <w:rFonts w:eastAsia="Arial Cyr" w:cs="Arial Cyr" w:ascii="Arial Cyr" w:hAnsi="Arial Cyr"/>
          <w:u w:val="single"/>
          <w:lang w:val="ru-RU"/>
        </w:rPr>
        <w:t>Духовная</w:t>
      </w:r>
      <w:r>
        <w:rPr>
          <w:rFonts w:eastAsia="Arial Cyr" w:cs="Arial Cyr" w:ascii="Arial Cyr" w:hAnsi="Arial Cyr"/>
          <w:lang w:val="ru-RU"/>
        </w:rPr>
        <w:t>- призвана обеспе-чить свободу мысли, слова, реальную возможность публи-чно высказать свое мнение, самостоятельность и незави-сим. творческих объедин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Гражд. общ. и государств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ражданское общ. и государс-тво постоянно идут друг другу на встречу. Гражданское общ. обращается к государству со своими инициативами, требую-щими господдержки. Государ-ство идет навстерчу в разных формах- изучение гражданских инициатив, выделение матери-альных средств для развития активности объединений и т.д. Практически во всех демокра-тических странах в системе властных структур функциони-руют спецорганы для связи с организациями гражданс. общ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Взаимодействие граж. общ. и государ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Гражданское общ. является одним из важных и мощных рычагов в системе “сдержек” и “противовесов”  стремлению политвласти к абсолютному господств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Само граждан. общ. нужда-ется в государственной подде-ржке, поэтому представители организаций активно участву-ют в работе ряда госорган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Государство заинтересова-но во взаимодействии с граж-данским обществом из-з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А. </w:t>
      </w:r>
      <w:r>
        <w:rPr>
          <w:rFonts w:eastAsia="Arial Cyr" w:cs="Arial Cyr" w:ascii="Arial Cyr" w:hAnsi="Arial Cyr"/>
          <w:lang w:val="ru-RU"/>
        </w:rPr>
        <w:t>Гражданское общ.- источ-ник легитимности политсилы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Б. </w:t>
      </w:r>
      <w:r>
        <w:rPr>
          <w:rFonts w:eastAsia="Arial Cyr" w:cs="Arial Cyr" w:ascii="Arial Cyr" w:hAnsi="Arial Cyr"/>
          <w:lang w:val="ru-RU"/>
        </w:rPr>
        <w:t xml:space="preserve">Контакты с организациями гражданского общ. является для государства источником информации о состоянии общ, его интересах и т.д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В. </w:t>
      </w:r>
      <w:r>
        <w:rPr>
          <w:rFonts w:eastAsia="Arial Cyr" w:cs="Arial Cyr" w:ascii="Arial Cyr" w:hAnsi="Arial Cyr"/>
          <w:lang w:val="ru-RU"/>
        </w:rPr>
        <w:t>В сложные исторические периоды гражданское общ. становится мощной силой, поддерживающей государств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Г. </w:t>
      </w:r>
      <w:r>
        <w:rPr>
          <w:rFonts w:eastAsia="Arial Cyr" w:cs="Arial Cyr" w:ascii="Arial Cyr" w:hAnsi="Arial Cyr"/>
          <w:lang w:val="ru-RU"/>
        </w:rPr>
        <w:t>Среди организаций гражда-нского общ. есть такие, кото-рые даже оказывают финансо-вую помощь государств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Специфика гражданского общ. не исключает непредска-зуемость его действий. Поэто-му государство направляет усилия на создание форм кон-троля за его развитие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Становление в Росс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Развитие частной собственно-сти и рыночных отношений де-лает гражданское общ. необ-ходимым. Поэтому проведе-ние в РФ реформ способство-вало появлению центров, сою-зов, ассоциаций, отвечающим всем характеристикам гражда-нского общ. Экономические, политические и юридические основы формирования гражд-анского общ. РФ зафиксирова-ны в ее Конституции, которая провозглашает, что РФ являе-тся демократическим, право-вым государством. В стране гарантируются единство эко-номпространства, свободное перемещение товаров, услуг и финансовых средств и т.д; признает и защищает равным образом государственную, му-ниципальную, частную и иные формы собствености. Каждый гражданин имеет право на свободное использование сво-их способностей и имущества для предпринимательской де-ятельности. Утвержд. право на жизнь, свободу, равенство, свободу личности. Гражданс-кий кодекс РФ закрепляет и развивает гражданские права и свободы, провозглашенные в Конституции РФ. Гражданс-кое законодательство основы-вается на признании равенст-ва, неприкосновенности собст-венности, осуществления гражданских прав, их судебной защиты (в случае их наруше-ния). Гражданское законодате-льство определяет правовое положение участников гражда-нского оборота и т.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 xml:space="preserve">Вывод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Гражданское общ. в нашей стране делает хотя и сущес-твенные, но первые шаг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) </w:t>
      </w:r>
      <w:r>
        <w:rPr>
          <w:rFonts w:eastAsia="Arial Cyr" w:cs="Arial Cyr" w:ascii="Arial Cyr" w:hAnsi="Arial Cyr"/>
          <w:lang w:val="ru-RU"/>
        </w:rPr>
        <w:t>Становление гражданского общества у нас в стране име-ет свою специфику, но в це-лом развивается в направле-нии, по которому прошли демократические страны За-пад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2240" w:h="15840"/>
      <w:pgMar w:left="851" w:right="567" w:gutter="0" w:header="0" w:top="567" w:footer="0" w:bottom="8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tabs>
        <w:tab w:val="clear" w:pos="720"/>
        <w:tab w:val="left" w:pos="0" w:leader="none"/>
      </w:tabs>
      <w:jc w:val="both"/>
    </w:pPr>
    <w:rPr>
      <w:rFonts w:ascii="Arial" w:hAnsi="Arial" w:eastAsia="Arial" w:cs="Arial"/>
      <w:sz w:val="12"/>
      <w:szCs w:val="1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7:07:00Z</dcterms:created>
  <dc:creator>Andrew Sheco</dc:creator>
  <dc:description/>
  <dc:language>en-US</dc:language>
  <cp:lastModifiedBy>Alexandre Katalov</cp:lastModifiedBy>
  <cp:lastPrinted>1999-01-03T20:49:00Z</cp:lastPrinted>
  <dcterms:modified xsi:type="dcterms:W3CDTF">1999-01-06T21:24:00Z</dcterms:modified>
  <cp:revision>12</cp:revision>
  <dc:subject/>
  <dc:title/>
</cp:coreProperties>
</file>