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Аристотель </w:t>
      </w:r>
    </w:p>
    <w:p>
      <w:pPr>
        <w:pStyle w:val="Normal"/>
        <w:jc w:val="both"/>
        <w:rPr/>
      </w:pPr>
      <w:r>
        <w:rPr>
          <w:rFonts w:eastAsia="Arial Cyr" w:cs="Arial Cyr" w:ascii="Arial Cyr" w:hAnsi="Arial Cyr"/>
          <w:sz w:val="24"/>
          <w:szCs w:val="24"/>
        </w:rPr>
        <w:t>Взгляды А. на гос-во опирались на огромный, изученный им и собранный в его школе материал – описания конституционного устройства 158 греческих городов-гос-в. В его учении об общественных классах и о возможных видах гос. власти отразилось кризисное состояние греческой рабовладельческой державы и начало упадка рабовладельческих классов. Наиболее полезным классом общества он считал землевладельцев, которые вследствие своего образа жизни и территориальной распыленности не склонны активно вмешиваться в вопросы управления гос-вом. Этим делом должны заниматься классы общества, обладающие умеренным достатком. Что касается форм гос. власти, то он проводил аналогии с отношениями, возможными между людьми в семье. Он различает три плохие и три хорошие формы  управления гос-вом. Хорошими считает формы, при которых исключена возможность корыстного использования власти, а сама власть служит всему обществу в целом; таковы монархия, аристократия и «полития» (власть среднего класса, основанная на смешении олигархии и демократии). Плохими, дурными, как бы выродившимися формами правления А. считал тиранию, олигархию и крайнюю демократию.</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Бердяев</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Н. Б. Бердяев (1874-1948) – сторонник ненасилия христианской персоналии. Был как принципиальным оппонентом коммунистического мировоззрения, так и противником старого строя и даже приветствовал февральскую революцию за ее бескровность. Революция – в любом случае зло. Всегда выступал против тоталитарных и авторитарных режимов и всегда желал России демократического режима, прав и свобод русскому народу. Нация - динамическая субстанция. Национальное единство глубже единства классов, партий и всех других преходящих исторических образований в жизни народа. Приоритет национального среди других общественных явлений. Культура - всегда национальная, индивидуальная, в этом качестве восходящая до человечности.</w:t>
      </w:r>
    </w:p>
    <w:p>
      <w:pPr>
        <w:pStyle w:val="Normal"/>
        <w:jc w:val="both"/>
        <w:rPr>
          <w:rFonts w:ascii="Arial Cyr" w:hAnsi="Arial Cyr" w:eastAsia="Arial Cyr" w:cs="Arial Cyr"/>
          <w:sz w:val="24"/>
          <w:szCs w:val="24"/>
          <w:u w:val="single"/>
        </w:rPr>
      </w:pPr>
      <w:r>
        <w:rPr>
          <w:rFonts w:eastAsia="Arial Cyr" w:cs="Arial Cyr" w:ascii="Arial Cyr" w:hAnsi="Arial Cyr"/>
          <w:b/>
          <w:bCs/>
          <w:sz w:val="24"/>
          <w:szCs w:val="24"/>
          <w:u w:val="single"/>
        </w:rPr>
        <w:t>Вебер</w:t>
      </w:r>
    </w:p>
    <w:p>
      <w:pPr>
        <w:pStyle w:val="Normal"/>
        <w:jc w:val="both"/>
        <w:rPr/>
      </w:pPr>
      <w:r>
        <w:rPr>
          <w:rFonts w:eastAsia="Arial Cyr" w:cs="Arial Cyr" w:ascii="Arial Cyr" w:hAnsi="Arial Cyr"/>
          <w:sz w:val="24"/>
          <w:szCs w:val="24"/>
        </w:rPr>
        <w:t>В 20 в. существенный взгляд в политическую мысль был сделан Максом Вебером (1864-1920) – замечат. немецким политическим экономистом и теоретиком-социологом. Определял политику как «стремление к участию во власти или к оказанию влияния на распределение власти, будь то между государствами или внутри государства между группами людей, которые оно в себе заключает». Гос-во, по его мнению,  – отношение господства людей над людьми, опирающееся на легитимное (признанное со стороны управляемых индивидов) насилие как средство. Он выделил три типа легитимного господства: первый – легальный – правовое государство, в котором подчиняются не личности, а законам; второй тип – традиционное – основан на вере не только в законность, но даже в священность издревле существующих порядков и властей; третий – харизматическое – который предполагает выходящую за рамки обыденной личную преданность, вызванную наличием священного дара (харизмы) или доблести у какого-то человека, и доверие к найденному или установленному порядку.</w:t>
      </w:r>
    </w:p>
    <w:p>
      <w:pPr>
        <w:pStyle w:val="Normal"/>
        <w:jc w:val="both"/>
        <w:rPr/>
      </w:pPr>
      <w:r>
        <w:rPr>
          <w:rFonts w:eastAsia="Arial Cyr" w:cs="Arial Cyr" w:ascii="Arial Cyr" w:hAnsi="Arial Cyr"/>
          <w:sz w:val="24"/>
          <w:szCs w:val="24"/>
        </w:rPr>
        <w:t>Знаменита веберовская теория бюрократии. Он определял бюр. как систему управления, для которой характерны иерархия, безличность, непрерывность, конкурсный отбор. Чтобы избежать тирании бюрократов, он предлагает теорию плебисцитной демократии, согласно которой харизматический лидер, избранный плебисцитным путем (прямое голосование всего народа), должен дополнить недостаточную легитимирующую силу парламентской демократии. Вебер анализировал формы демократии без вождя, цель которых – свести к минимуму господство человека над человеком благодаря выработке системы рационального представительства интересов, механизма коллегиальности и разделения властей.</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Гегель</w:t>
      </w:r>
    </w:p>
    <w:p>
      <w:pPr>
        <w:pStyle w:val="Normal"/>
        <w:jc w:val="both"/>
        <w:rPr>
          <w:rFonts w:ascii="Arial Cyr" w:hAnsi="Arial Cyr" w:eastAsia="Arial Cyr" w:cs="Arial Cyr"/>
          <w:b/>
          <w:b/>
          <w:bCs/>
          <w:sz w:val="24"/>
          <w:szCs w:val="24"/>
          <w:u w:val="single"/>
        </w:rPr>
      </w:pPr>
      <w:r>
        <w:rPr>
          <w:rFonts w:eastAsia="Arial Cyr" w:cs="Arial Cyr" w:ascii="Arial Cyr" w:hAnsi="Arial Cyr"/>
          <w:sz w:val="24"/>
          <w:szCs w:val="24"/>
        </w:rPr>
        <w:t>Г. Гегель различал гражданское общество и политическое гос-во. Гражданское общество он изображает как раздираемое противоречиями общество, как войну всех против всех. В структуре гражданского общества он выделяет 3 сословия: земледельцы (дворяне и крестьяне), промышленники (фабриканты, торговцы, ремесленники), чиновники. Развитие гражданского общества предполагает наличие гос-ва, которое представляет собой идею разума, свободы и права. Три типа власти: законодательная, правительственная и власть государя. Г. считал, что из всех форм гос. устройства лучшая – конституционная монархия.</w:t>
      </w:r>
    </w:p>
    <w:p>
      <w:pPr>
        <w:pStyle w:val="Normal"/>
        <w:jc w:val="both"/>
        <w:rPr/>
      </w:pPr>
      <w:r>
        <w:rPr>
          <w:rFonts w:eastAsia="Arial Cyr" w:cs="Arial Cyr" w:ascii="Arial Cyr" w:hAnsi="Arial Cyr"/>
          <w:b/>
          <w:bCs/>
          <w:sz w:val="24"/>
          <w:szCs w:val="24"/>
          <w:u w:val="single"/>
        </w:rPr>
        <w:t>Гоббс</w:t>
      </w:r>
      <w:r>
        <w:rPr>
          <w:rFonts w:eastAsia="Arial Cyr" w:cs="Arial Cyr" w:ascii="Arial Cyr" w:hAnsi="Arial Cyr"/>
          <w:sz w:val="24"/>
          <w:szCs w:val="24"/>
          <w:u w:val="single"/>
        </w:rPr>
        <w:t xml:space="preserve"> </w:t>
      </w:r>
    </w:p>
    <w:p>
      <w:pPr>
        <w:pStyle w:val="Normal"/>
        <w:jc w:val="both"/>
        <w:rPr/>
      </w:pPr>
      <w:r>
        <w:rPr>
          <w:rFonts w:eastAsia="Arial Cyr" w:cs="Arial Cyr" w:ascii="Arial Cyr" w:hAnsi="Arial Cyr"/>
          <w:sz w:val="24"/>
          <w:szCs w:val="24"/>
        </w:rPr>
        <w:t xml:space="preserve">Английский мыслитель Томас Гоббс (1588-1679). Верховная власть и независимость светского государства – основные учения политического учения Гоббса. Создал свою теорию отчасти для того, чтобы оправдать реставрацию монархии в Англии. Он полагал, что монархия – самая лучшая форма власти, но в то же время он отрицал теорию божественного происхождения королевской власти, он утверждал, что источник королевской власти – общественный договор. В «Левиафане» он описывает хаос естественного догосударственного общества, в котором постоянной была война всех против всех. Они согласились передать свои естественные права монарху и подчиниться ему в обмен на закон, добровольно, таким образом, ограничив свою свободу. Настаивал на том, что монарх не имеет отношения к общественному договору, которое заключает общество, а потому его власть не может быть ограничена обществом. Был против разделения верховной власти. Воля государя – высший закон и необходимо ему подчиняться. Сильное гос-во, по мнению Гоббса, – это от человеческих недостатков. На государя возложена функция охраны мира и порядка. Согласно Гоббсу, верховная власть абсолютна, но не тотальна: она не вмешивается в дела граждан, такие, например, как экономическая деятельность. Люди обладают свободой в сфере купли-прдажи и при заключении взаимных договоров. </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Достоевский</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Ф. М. Достоевский отрицал социализм. Переход к нему - трагедия. Резко критиковал порядки крепостничества, разложение дворянства, рост капиталистических форм эксплуатации.       путь развития России поможет ей избежать революционных потрясений. Нравственное совершенствование, свобода личности, против теории «счастливого общества», в котором уничтожаются свободы.</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u w:val="single"/>
        </w:rPr>
        <w:t>Дюверже</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Научная концепция взаимосвязи партийных и избирательных систем.</w:t>
      </w:r>
    </w:p>
    <w:p>
      <w:pPr>
        <w:pStyle w:val="Normal"/>
        <w:numPr>
          <w:ilvl w:val="0"/>
          <w:numId w:val="1"/>
        </w:numPr>
        <w:tabs>
          <w:tab w:val="clear" w:pos="720"/>
          <w:tab w:val="left" w:pos="0" w:leader="none"/>
        </w:tabs>
        <w:ind w:left="0" w:hanging="0"/>
        <w:jc w:val="both"/>
        <w:rPr/>
      </w:pPr>
      <w:r>
        <w:rPr>
          <w:rFonts w:eastAsia="Arial Cyr" w:cs="Arial Cyr" w:ascii="Arial Cyr" w:hAnsi="Arial Cyr"/>
          <w:sz w:val="24"/>
          <w:szCs w:val="24"/>
        </w:rPr>
        <w:t>Мажоритарная избирательная система с голосованием в один тур с неизбежностью приводит к формированию и утверждению в той или иной стране партийной системы, состоящей из двух соперничающих партий.</w:t>
      </w:r>
    </w:p>
    <w:p>
      <w:pPr>
        <w:pStyle w:val="Normal"/>
        <w:numPr>
          <w:ilvl w:val="0"/>
          <w:numId w:val="1"/>
        </w:numPr>
        <w:tabs>
          <w:tab w:val="clear" w:pos="720"/>
          <w:tab w:val="left" w:pos="0" w:leader="none"/>
        </w:tabs>
        <w:ind w:left="0" w:hanging="0"/>
        <w:jc w:val="both"/>
        <w:rPr/>
      </w:pPr>
      <w:r>
        <w:rPr>
          <w:rFonts w:eastAsia="Arial Cyr" w:cs="Arial Cyr" w:ascii="Arial Cyr" w:hAnsi="Arial Cyr"/>
          <w:sz w:val="24"/>
          <w:szCs w:val="24"/>
        </w:rPr>
        <w:t>Становление в той или иной стране мажоритарной избирательной системы с голосованием в два тура свидетельствует о том, что в ней утвердилась партийная система, включающая несколько партий.</w:t>
      </w:r>
    </w:p>
    <w:p>
      <w:pPr>
        <w:pStyle w:val="Normal"/>
        <w:numPr>
          <w:ilvl w:val="0"/>
          <w:numId w:val="1"/>
        </w:numPr>
        <w:tabs>
          <w:tab w:val="clear" w:pos="720"/>
          <w:tab w:val="left" w:pos="0" w:leader="none"/>
        </w:tabs>
        <w:ind w:left="0" w:hanging="0"/>
        <w:jc w:val="both"/>
        <w:rPr/>
      </w:pPr>
      <w:r>
        <w:rPr>
          <w:rFonts w:eastAsia="Arial Cyr" w:cs="Arial Cyr" w:ascii="Arial Cyr" w:hAnsi="Arial Cyr"/>
          <w:sz w:val="24"/>
          <w:szCs w:val="24"/>
        </w:rPr>
        <w:t>Пропорциональная партийная система способствует становлению многопартийной системы, при этом партии отличаются жесткой внутренней структурой и независимой по отношению друг к другу позицией.</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Ильин</w:t>
      </w:r>
    </w:p>
    <w:p>
      <w:pPr>
        <w:pStyle w:val="Normal"/>
        <w:jc w:val="both"/>
        <w:rPr>
          <w:rFonts w:ascii="Arial Cyr" w:hAnsi="Arial Cyr" w:eastAsia="Arial Cyr" w:cs="Arial Cyr"/>
          <w:b/>
          <w:b/>
          <w:bCs/>
          <w:sz w:val="24"/>
          <w:szCs w:val="24"/>
          <w:u w:val="single"/>
        </w:rPr>
      </w:pPr>
      <w:r>
        <w:rPr>
          <w:rFonts w:eastAsia="Arial Cyr" w:cs="Arial Cyr" w:ascii="Arial Cyr" w:hAnsi="Arial Cyr"/>
          <w:sz w:val="24"/>
          <w:szCs w:val="24"/>
        </w:rPr>
        <w:t xml:space="preserve">И. А. Ильин (1883-1954): здоровое правосознание есть не только свободное и лояльное состояние души, но и творческое состояние. Каждый человек может понимать закон по-своему, он стремится уловить ту цель закона, которую законодатель имел в виду. Но более важная задача - нужно постигнуть высшую и подлинную цель социальной справедливости; не для осуждения или отвержения положительного закона, а для того, чтобы, применяя его к жизни, выделить в нем и выдвинуть не первый план, сделать решающими - найденные в нем, справедливые и верные, христианские элементы. Надо научится извлекать из каждого закона то, что в нем верно и справедливо. Так гласит </w:t>
      </w:r>
      <w:r>
        <w:rPr>
          <w:rFonts w:eastAsia="Arial Cyr" w:cs="Arial Cyr" w:ascii="Arial Cyr" w:hAnsi="Arial Cyr"/>
          <w:i/>
          <w:iCs/>
          <w:sz w:val="24"/>
          <w:szCs w:val="24"/>
        </w:rPr>
        <w:t>третье правило правосознания:</w:t>
      </w:r>
      <w:r>
        <w:rPr>
          <w:rFonts w:eastAsia="Arial Cyr" w:cs="Arial Cyr" w:ascii="Arial Cyr" w:hAnsi="Arial Cyr"/>
          <w:sz w:val="24"/>
          <w:szCs w:val="24"/>
        </w:rPr>
        <w:t xml:space="preserve"> пусть всякое действующее, положительное право будет освещено лучами, исходящими из глубины естественного, христиански воспитанного правосознания. </w:t>
      </w:r>
      <w:r>
        <w:rPr>
          <w:rFonts w:eastAsia="Arial Cyr" w:cs="Arial Cyr" w:ascii="Arial Cyr" w:hAnsi="Arial Cyr"/>
          <w:i/>
          <w:iCs/>
          <w:sz w:val="24"/>
          <w:szCs w:val="24"/>
          <w:u w:val="single"/>
        </w:rPr>
        <w:t>О государстве. Его живая основа</w:t>
      </w:r>
      <w:r>
        <w:rPr>
          <w:rFonts w:eastAsia="Arial Cyr" w:cs="Arial Cyr" w:ascii="Arial Cyr" w:hAnsi="Arial Cyr"/>
          <w:i/>
          <w:iCs/>
          <w:sz w:val="24"/>
          <w:szCs w:val="24"/>
        </w:rPr>
        <w:t xml:space="preserve">. </w:t>
      </w:r>
      <w:r>
        <w:rPr>
          <w:rFonts w:eastAsia="Arial Cyr" w:cs="Arial Cyr" w:ascii="Arial Cyr" w:hAnsi="Arial Cyr"/>
          <w:sz w:val="24"/>
          <w:szCs w:val="24"/>
        </w:rPr>
        <w:t xml:space="preserve">Государство, в его духовной сущности, есть не что иное, как родина, оформленная и объединенная публичным правом; или иначе множества людей, связанных общностью духовной судьбы, и сжившихся в единство на почве духовной культуры и правосознания. Право и государство возникают из внутреннего, духовного мира человека, создаются для духа и ради духа и осуществляются через посредство правосознания. На самом деле государство творится внутренно, душевно и духовно; государственная жизнь только отражается во внешних поступках людей, а совершается и протекает в их душе; ее орудием является человеческое правосознание. Беспорядки, убийства только внешние проявления внутреннего разложения. Истинное государственное настроение души возникает из искреннего патриотизма и национализма. </w:t>
      </w:r>
      <w:r>
        <w:rPr>
          <w:rFonts w:eastAsia="Arial Cyr" w:cs="Arial Cyr" w:ascii="Arial Cyr" w:hAnsi="Arial Cyr"/>
          <w:i/>
          <w:iCs/>
          <w:sz w:val="24"/>
          <w:szCs w:val="24"/>
          <w:u w:val="single"/>
        </w:rPr>
        <w:t>Его идея (сущность государства)</w:t>
      </w:r>
      <w:r>
        <w:rPr>
          <w:rFonts w:eastAsia="Arial Cyr" w:cs="Arial Cyr" w:ascii="Arial Cyr" w:hAnsi="Arial Cyr"/>
          <w:i/>
          <w:iCs/>
          <w:sz w:val="24"/>
          <w:szCs w:val="24"/>
        </w:rPr>
        <w:t xml:space="preserve">. </w:t>
      </w:r>
      <w:r>
        <w:rPr>
          <w:rFonts w:eastAsia="Arial Cyr" w:cs="Arial Cyr" w:ascii="Arial Cyr" w:hAnsi="Arial Cyr"/>
          <w:sz w:val="24"/>
          <w:szCs w:val="24"/>
        </w:rPr>
        <w:t xml:space="preserve">Государство имеет некоторую единую и высшую цель. Оно призвано служить этой цели и находится на действительной высоте лишь постольку, поскольку оно действительно ей служит. Аристотель определил эту цель словами “прекрасная жизнь”. Сущность государства состоит в том, что все его граждане имеют и признают, помимо своих различных и частных интересов и целей, еще единый интерес и единую цель, а именно: общий интерес и общую цель, ибо государство есть некая духовная община. При этом многие личные или частные интересы не исчезают, каждый хлопочет о себе и для себя. Жизнь людей остается частной жизнью. А политика - солидарная деятельность ради единой и общей цели. </w:t>
      </w:r>
      <w:r>
        <w:rPr>
          <w:rFonts w:eastAsia="Arial Cyr" w:cs="Arial Cyr" w:ascii="Arial Cyr" w:hAnsi="Arial Cyr"/>
          <w:i/>
          <w:iCs/>
          <w:sz w:val="24"/>
          <w:szCs w:val="24"/>
          <w:u w:val="single"/>
        </w:rPr>
        <w:t>О государственном правосознании</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 xml:space="preserve">Никто не должен быть исключен из государственной системы защиты, заботы и содействия. Государство может требовать от граждан службы и жертв; но оно само должно служить и жертвовать. Государство предоставляет ему творить по собственно, свободной инициативе; оно не связывает его и не стесняет его ненужной опекой: оно только заботится о нем, помогает ему. </w:t>
      </w:r>
      <w:r>
        <w:rPr>
          <w:rFonts w:eastAsia="Arial Cyr" w:cs="Arial Cyr" w:ascii="Arial Cyr" w:hAnsi="Arial Cyr"/>
          <w:i/>
          <w:iCs/>
          <w:sz w:val="24"/>
          <w:szCs w:val="24"/>
          <w:u w:val="single"/>
        </w:rPr>
        <w:t>Классы и партии.</w:t>
      </w:r>
      <w:r>
        <w:rPr>
          <w:rFonts w:eastAsia="Arial Cyr" w:cs="Arial Cyr" w:ascii="Arial Cyr" w:hAnsi="Arial Cyr"/>
          <w:i/>
          <w:iCs/>
          <w:sz w:val="24"/>
          <w:szCs w:val="24"/>
        </w:rPr>
        <w:t xml:space="preserve"> </w:t>
      </w:r>
      <w:r>
        <w:rPr>
          <w:rFonts w:eastAsia="Arial Cyr" w:cs="Arial Cyr" w:ascii="Arial Cyr" w:hAnsi="Arial Cyr"/>
          <w:sz w:val="24"/>
          <w:szCs w:val="24"/>
        </w:rPr>
        <w:t>Истинная политика не служит частным и личным интересам, будь то интерес определенного лица, целой группы или целого класса. Она считается только с верными и справедливыми интересами лиц, социальных групп и социальных классов; притом исключительно с точки зрения целого народа, государства, родины, с точки зрения общего интереса, справедливости, естественного права. Попытка одного класса победить и подавить или тем более искоренить все остальные классы заранее обречена на неудачу. Истинная политика ведется там, где царит солидарность между гражданами и между отдельными классами.</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Кант</w:t>
      </w:r>
    </w:p>
    <w:p>
      <w:pPr>
        <w:pStyle w:val="Normal"/>
        <w:jc w:val="both"/>
        <w:rPr/>
      </w:pPr>
      <w:r>
        <w:rPr>
          <w:rFonts w:eastAsia="Arial Cyr" w:cs="Arial Cyr" w:ascii="Arial Cyr" w:hAnsi="Arial Cyr"/>
          <w:sz w:val="24"/>
          <w:szCs w:val="24"/>
        </w:rPr>
        <w:t>И. Кант (1724-1804) изложил свои социально-политические взгляды в таких работах, как «Идеи всеобщей истории во всемирно-гражданском отношении», «О вечном мире», «Метафизические начала учения о праве». Кант разделял взгляды Руссо о народном суверенитете. Только всеобщая воля народа может быть источником всех законов в правовом гос-ве. Гражданская свобода – это не есть право делать все, что угодно, т. к. при этом будут нарушаться права других граждан. Гражданская свобода – это право личностей повиноваться только тем законам, на которое они изъявили свое согласие. Эта свобода есть неотчуждаемая принадлежность каждого гражданина правового гос-ва. Гражданское равенство – это право признавать в качестве высшего над собой только того, кого мы можем обязать ко всему тому, к чему он сам нас обязывает. В качестве основания такого вывода Кант использует категорию»моральный императив», который предписывает каждому – поступай так, чтобы максима твоего поведения могла быть вместе с тем и принципом всеобщего законодательства. Для Канта первичным принципом является морально-нравственный перед принципами политики и права. Кант поддерживал идею разделения властей. Утверждал, что согласно закону свободы главой гос-ва может быть только народ. Наиболее прогрессивной формой правления считал парламентскую республику, которая, по его мнению, отвечает всем условиям, необходимым для сохранения свободы личности. Кант был основателем концепции нового правового мирового порядка, который воплощен в качестве мирового политического института в лице ООН. Надо сказать, что социально-политические взгляды Канта актуальны и сейчас.</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Конфуций </w:t>
      </w:r>
    </w:p>
    <w:p>
      <w:pPr>
        <w:pStyle w:val="Normal"/>
        <w:jc w:val="both"/>
        <w:rPr/>
      </w:pPr>
      <w:r>
        <w:rPr>
          <w:rFonts w:eastAsia="Arial Cyr" w:cs="Arial Cyr" w:ascii="Arial Cyr" w:hAnsi="Arial Cyr"/>
          <w:sz w:val="24"/>
          <w:szCs w:val="24"/>
        </w:rPr>
        <w:t>Основные взгляды Конфуция (551-479 гг. до н. э.) изложены в его книге «Беседы и суждения». Если говорить о социальной этике К., то личность в его этике является личностью не «для себя», но для общества. Эта этика понимает человека в связи с его социальной функцией. Этот подход имел большое значение для социально-экономияеского упорядочения жизни в аграрном Китае. Индивид был функцией в социальном организме общества. Понятие «порядок» у К. – это образцовая идея. Порядок устанавливается благодаря идеальной всеобщности, отношению человека к природе и отношениям между людьми. Подлинное соблюдение порядка ведет к должному исполнению обязанностей. Исполнение определенных функций на основе порядка приводит к проявлению человечности – основному из всех требований, предъявляемых к человеку. Для соблюдения порядка К. выработал принцип справедливости и исправности. Человек должен поступать так, как велит порядок и его положение. Политическую науку К. понимал как учение о высшем благе человека и государства, о лучшем гос. устройстве. Патриархальная теория возникновения государства. Семья - первичная модель общежития. Отношения в государстве должны развиваться по типу отношений в семье. Государь должен относиться к подчиненным с заботой и вниманием. Люди должны платить ему уважением и почтением, любовью и подчинением. В центре - проблема воспитания и взаимоотношений поколений. Добродетельный чиновник. В основе государственных отношений 3 принципа: 1) жень - «человек», «жизнь». Принцип жень - человеколюбие, гуманизм отношений в обществе. Взаимоотношения друзей - самые высшие взаимоотношения. Если у государя есть друзья, то его политика лишена подлости; 2) сяо - «иерархия». Государство стабильно, если есть иерархия и каждый знает своё место; 3) ли - «ритуал» - для сохранения стабильных отношений, самообладания.</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Локк</w:t>
      </w:r>
    </w:p>
    <w:p>
      <w:pPr>
        <w:pStyle w:val="Normal"/>
        <w:jc w:val="both"/>
        <w:rPr/>
      </w:pPr>
      <w:r>
        <w:rPr>
          <w:rFonts w:eastAsia="Arial Cyr" w:cs="Arial Cyr" w:ascii="Arial Cyr" w:hAnsi="Arial Cyr"/>
          <w:sz w:val="24"/>
          <w:szCs w:val="24"/>
        </w:rPr>
        <w:t xml:space="preserve">Учение Дж. Локка (1632-1704) самое реалистическое и влиятельное из всех учений этого периода. Локка называют родоначальником либерализма. Он впервые четко разделил такие понятия, как личность, общество, гос-во, поставил личность выше общества и гос-ва. Человек от рождения обладает естественными, неотчуждаемыми правами: право на жизнь, свободу и совесть. Для Локка частная собственность – не абсолютная ценность, а средство достижения свободы. Локк полагал, что гос-ву предшествовало естественное состояние, будучи разумными, люди пришли к выводу о необходимости органа правосудия, что привело к заключению общественного договора, т. е. учреждению гражданского общества, считал, что король не имеет отношения к общественному договору. Гос-во подчиняется обществу, которое подчиняется личности. Так, гос-во и общество не одно и то же, падение гос. власти не означает конца общества, оно может создать новую гос. власть. Локк выступал за разделение законодательной и исполнительной властей. Наиболее значимой считал законодательную, определявшую политику гос-ва. Исполнительная призвана выполнять решения парламента. </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Макиавелли</w:t>
      </w:r>
    </w:p>
    <w:p>
      <w:pPr>
        <w:pStyle w:val="Normal"/>
        <w:jc w:val="both"/>
        <w:rPr/>
      </w:pPr>
      <w:r>
        <w:rPr>
          <w:rFonts w:eastAsia="Arial Cyr" w:cs="Arial Cyr" w:ascii="Arial Cyr" w:hAnsi="Arial Cyr"/>
          <w:sz w:val="24"/>
          <w:szCs w:val="24"/>
        </w:rPr>
        <w:t>Н. М. (1469-1527) – итальянский политический мыслитель. Главная работа – «Государь». Идеи: создание и сохранение гос-ва оправдывает любые безнравственные средства, т. е. он отделяет политику от морали; для сохранения и укрепления гос-ва необходим идеальный правитель со следующими качествами: постоянное стремление к укреплению своей власти в гос-ве, невзирая ни на какие моральные соображения, жесткость к врагам, самоуверенность, смелость и гибкость. Для объединения гос-ва лучшей формой правления является монархия, но после объединения – республика. Единовластие необходимо при создании и реформировании гос-ва, республиканское правление – для поддержания гос. власти в стабильном состоянии при демократическом режиме.</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Монтескье</w:t>
      </w:r>
    </w:p>
    <w:p>
      <w:pPr>
        <w:pStyle w:val="Normal"/>
        <w:jc w:val="both"/>
        <w:rPr/>
      </w:pPr>
      <w:r>
        <w:rPr>
          <w:rFonts w:eastAsia="Arial Cyr" w:cs="Arial Cyr" w:ascii="Arial Cyr" w:hAnsi="Arial Cyr"/>
          <w:sz w:val="24"/>
          <w:szCs w:val="24"/>
        </w:rPr>
        <w:t xml:space="preserve">Шарль Монтескье (1689-1755) уточнял и разделял учение о гос-ве, гражданском обществе, политических режимах, формах правления и гос. устройства. Главное произведение – «О духе законов» (1748), где М. с исторической точки зрения пытается решить проблему происхождения гос-ва и права. Законы и органы гос-ва возникают в конкретной исторической обстановке. Законы – необходимые отношения, вытекающие из самой природы вещей. М. различал естественные и политические законы. Естественные – равенство, мир, удовлетворение первичных потребностей и т. п. Политические – законотворчество, формы правления и гос-во. Разнообразие законов и форм правления определяется разнообразием условий жизни, характеров народов. Выделяет три формы правления: республика, монархия и деспотия. Положительно относится к республике и монархии. Монархия – это такая форма правления, где осуществляются политические свободы. Республика: аристократическая и демократическая. Ее принципы: равенство, патриотизм, любовь и свобода. На форму гос. устройства оказывает влияние размер территории. Небольшие гос-ва должны быть республиками, средние – монархиями, а большие – деспотиями. Предусматривал разделение властей между различными сословиями общества. Гос. власть – исполнительная, законодательная и судебная.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Моска </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Г. Моска: деление общества на 2 неравные по социальному положению и роли группы неизбежно. Важнейшим критерием формирования политического класса является способность к управлению другими людьми, а также материальное, интеллектуальное и моральное превосходство. Две тенденции в развитии политического класса: аристократическая и демократическа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Новгородцев</w:t>
      </w:r>
    </w:p>
    <w:p>
      <w:pPr>
        <w:pStyle w:val="Normal"/>
        <w:jc w:val="both"/>
        <w:rPr/>
      </w:pPr>
      <w:r>
        <w:rPr>
          <w:rFonts w:eastAsia="Arial Cyr" w:cs="Arial Cyr" w:ascii="Arial Cyr" w:hAnsi="Arial Cyr"/>
          <w:sz w:val="24"/>
          <w:szCs w:val="24"/>
        </w:rPr>
        <w:t>Диссертация Новгородцева (1866-1924) на степень доктора в 1902 г., тема: «Кант и Гегель в учении о праве и гос-ве». Рассматривал победу октября как национальную катастрофу. Демократия не есть средство от всех бед, при ней упрочиваются созидательные силы, а не только разрушительные. Основу гос. единства видит в нац. культуре, идеалах добра, истины и красоты. Заслуга – разработка теории правового гос-ва. В правовом гос-ве цель – защита человеческой свободы. Свобода – праведник благодатных сил. Идея правового гос-ва – защищает слабых. Нужен гарант прав, и этот гарант – гос-во, которое обеспечивает достойное существование и предоставляет право на труд и социальное страхование. Нужно отрицать те условия, которые отрицают возможность достойного существования. Задача права – охрана личной свободы. Для ее осуществления нужна забота о материальных условиях свободы.</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u w:val="single"/>
        </w:rPr>
        <w:t>Парето</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Общество является системой, которая подобна механической, находится в равновесии в результате взаимодействия интересов отдельных слоев и классов. Социальное развитие определяется поступками людей (логическими и нелогическими). Логические - логически обоснованное поведение. Комбинация этих поступков определяет тот или иной социальный процесс. Творческая сила, борьба и смена с помощью насилия немногочисленных элит - движущая сила и закон общества. Враждебно относился к марксизму и революционным движениям, отвергал идеалы буржуазной демократии, отрицательно относился к фашизму.</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Платон</w:t>
      </w:r>
    </w:p>
    <w:p>
      <w:pPr>
        <w:pStyle w:val="Normal"/>
        <w:jc w:val="both"/>
        <w:rPr/>
      </w:pPr>
      <w:r>
        <w:rPr>
          <w:rFonts w:eastAsia="Arial Cyr" w:cs="Arial Cyr" w:ascii="Arial Cyr" w:hAnsi="Arial Cyr"/>
          <w:sz w:val="24"/>
          <w:szCs w:val="24"/>
        </w:rPr>
        <w:t>(427-347 гг. до н. э.). Необходимость в гос-ве и и законах возникает по причине того, что большинство людей одними личными усилиями не могут приблизиться к совершенству. Гос-во основывается на разделении труда между разрядами свободных граждан. Демократия – власть масс, посредственности, которая приведет к тирании большинства. В демократии происходит общая порча нравов. Дем. кратковременна, толпа скоро уступает власть тирану и уничтожает народную власть. В идеальном гос-ве абсолютная и безусловная власть принадлежит философам. Политический идеал Платона – личность, общество и гос-во растворены в полисе. Существует строгая иерархия: философы-правители, стражи и воины, ремесленники и крестьяне. В полит. учении П. видны истоки тоталитаризма, но за этим нельзя не усмотреть разумных основ гражданственности, высокого морального духа.</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Соловьев</w:t>
      </w:r>
    </w:p>
    <w:p>
      <w:pPr>
        <w:pStyle w:val="Normal"/>
        <w:jc w:val="both"/>
        <w:rPr/>
      </w:pPr>
      <w:r>
        <w:rPr>
          <w:rFonts w:eastAsia="Arial Cyr" w:cs="Arial Cyr" w:ascii="Arial Cyr" w:hAnsi="Arial Cyr"/>
          <w:sz w:val="24"/>
          <w:szCs w:val="24"/>
        </w:rPr>
        <w:t>Вл. Соловьев: мир и благодействие человечества возникают на чистой духовной основе. В основе общества должна лежать нравственность, дух, союз, воплощающийся в церкви. Гос-во и экономические отношения служат лишь материальной формой для осуществления божественного начала церкви. Это основа идеи богочеловечества. С. считал, что нужно создать вселенскую церковь, зародыш которой есть в Ватикане, и на ее основании воздвигнуть всемирную монархию как общечеловеческий союз.</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Толстой</w:t>
      </w:r>
    </w:p>
    <w:p>
      <w:pPr>
        <w:pStyle w:val="Normal"/>
        <w:jc w:val="both"/>
        <w:rPr/>
      </w:pPr>
      <w:r>
        <w:rPr>
          <w:rFonts w:eastAsia="Arial Cyr" w:cs="Arial Cyr" w:ascii="Arial Cyr" w:hAnsi="Arial Cyr"/>
          <w:sz w:val="24"/>
          <w:szCs w:val="24"/>
        </w:rPr>
        <w:t>Л. Н. Толстой</w:t>
      </w:r>
      <w:r>
        <w:rPr>
          <w:rFonts w:eastAsia="Arial Cyr" w:cs="Arial Cyr" w:ascii="Arial Cyr" w:hAnsi="Arial Cyr"/>
          <w:b/>
          <w:bCs/>
          <w:sz w:val="24"/>
          <w:szCs w:val="24"/>
        </w:rPr>
        <w:t xml:space="preserve"> </w:t>
      </w:r>
      <w:r>
        <w:rPr>
          <w:rFonts w:eastAsia="Arial Cyr" w:cs="Arial Cyr" w:ascii="Arial Cyr" w:hAnsi="Arial Cyr"/>
          <w:sz w:val="24"/>
          <w:szCs w:val="24"/>
        </w:rPr>
        <w:t>считал верховную власть злом, пришел к безусловному отрицанию гос-ва, т. е. к учению анархизма. Упразднение гос-ва должно происходить путем мирного и пассивного воздержания и уклонения, отказ каждого члена общества от всех гос. обязанностей, должностей и к.-л. участия в политической деятельности. Идеи: «всеобщая любовь», религиозное и нравственное совершенствование как средство преобразования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1906" w:h="16838"/>
      <w:pgMar w:left="567" w:right="283" w:gutter="0" w:header="0" w:top="567"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ерсоналии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5-10-16T12:40:00Z</dcterms:created>
  <dc:creator>Unknown</dc:creator>
  <dc:description/>
  <dc:language>en-US</dc:language>
  <cp:lastModifiedBy>Alexandre Katalov</cp:lastModifiedBy>
  <cp:lastPrinted>1998-06-22T15:27:00Z</cp:lastPrinted>
  <dcterms:modified xsi:type="dcterms:W3CDTF">1999-01-06T21:22:00Z</dcterms:modified>
  <cp:revision>17</cp:revision>
  <dc:subject/>
  <dc:title>????</dc:title>
</cp:coreProperties>
</file>