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он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ритика демократ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Идея господства права. «Я вижу близкую гибель того государства, где закон не имеет силы и находится под чьей-либо властью. Там же, где закон — владыка над правителями, а они — его рабы, я рассматриваю спасение государства и все блага, какие могут даровать государствам боги.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 xml:space="preserve">Совершенному государству присущ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безусловное подчинение индивида и сословия государству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государственная собственность на землю, дом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всеобщее насаждение единомыслия и коллективизм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государственное регламентирование законами не только общественной, но и частной жизн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единая обязательная религ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23" w:hanging="283"/>
              <w:jc w:val="both"/>
              <w:rPr/>
            </w:pPr>
            <w:r>
              <w:rPr/>
              <w:t>ограничения к иностранцам, к общению с ним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Аристотель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ритика демократ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инцип ответственности, который предписывает человеку авторство за изменения, которые тот вносит в ми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Государство основано на взаимодействии свободных и равных гражд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Конфуций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терналистская теория государства. Государство представляет собой большую патриархальную семью, где вся власть принадлежит правителю-отцу. Остальные делятся на старших — аристократию и чиновничество, и младших — простой люд. Младшие — лишь объект власти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киавелли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Разграничение нравственности и политики. Исследовал проблему долга и морали в политике. В центре — проблема эффективности полити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Функциональный подход в политологии. Взаимосвязь отдельных элементов (уровень эк. развития и политический строй, степень урбанизации и политическая активность населения и т.д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правдывает использование безнравственных средств для достижения благородных це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Томас Гоббс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Власть как средство достичь блага в будуще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аво первично, политика и власть — производные от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Договорная (контрактная) теория государства. Мотив, побуждающий людей к заключению общественного договора — страх перед агрессией со стороны других людей, опасение за жизнь, свободу и имущество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Джон Локк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едложил идею разделения властей (законодательна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  <w:r>
              <w:rPr/>
              <w:t xml:space="preserve"> исполнительная, она же и судебна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  <w:r>
              <w:rPr/>
              <w:t xml:space="preserve"> федеративная, ведающая международными отношениям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аво первично, политика и власть — производные от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Договорная (контрактная) теория государства. На первом плане человеческий разум, вера в то, что государство способно лучше обеспечить естественные права человека, чем догосударственные, традиционные формы общежития (самое главное — собственность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дин из теоретиков классического либерализма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Шарль Монтескье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 xml:space="preserve">Описал в законченном, современном (законодательная. исполнительная, судебная) виде (после Дж.Локка) теорию разделения властей («О духе законов»)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дин из теоретиков классического либерализма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Кант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аво первично, политика и власть — производные от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еория правового государства (базируется на принципе согласованности государственного устройства с правовыми норм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Гегель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Государственный формализм. Триединая основа происхождения, формирования и существования государств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общественная, классовая, политико-правовая или организационно-структурна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облема разделения гражданского общества и государства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Достоевский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Бердяев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«С сотворения мира всегда, как правило, правит и будет править меньшинство, а не большинство. Это верно для всех форм и типов управления, для монархии и для республики, для эпох реакционных и для эпох революционных. Из управления меньшинства нет выхода… Одно меньшинство сменяется другим меньшинством.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ервоистоки тоталитаризма следует искать в политизации утопии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Новгородцев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«История государственных учреждений знает множество случаев, когда политический обычай отодвигал или обессиливал публично-правовой идеал и когда то, что не было установлено в Законе, соблюдалось как обязательное настолько, что оказывалось прочнее, чем многое, установленное в Законе.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Демократия — власть меньшинства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Макс Вебер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Ввел понятие «легитимность». Типы легитимнос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традиционный, харизматический, рационально-легальны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Власть как первичное явление. «Власть — это возможность того, что одно лицо внутри социального отношения будет в состоянии осуществить свою волю, несмотря на сопротивление и независимо от того, на чем такая возможность основана.» (В.Парето, Н.Маккиавелл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Принципы бюрократии (административной элиты)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подтверждаемая квалификац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служебная специализац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строгая иерарх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твердое жалован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закрепленные льготы и ограничен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система публичного контрол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целенаправленная подготовка административной элиты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23" w:hanging="283"/>
              <w:jc w:val="both"/>
              <w:rPr/>
            </w:pPr>
            <w:r>
              <w:rPr/>
              <w:t>профсоюзные права госслужащих защище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Этика ответственности и этика убежд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Генезис партии как политического институт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аристократическая группировка — политический клуб — массовая партия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Карл Поппер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ритика марксизма. Марксизм — чистейшая и наиболее опасная форма историциз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озиция, противоположная марксистской. Политическая власть носит фундаментальный характер. Политическая власть может контролировать экономическую мощь. «Политическая власть и присущие ей способы контроля — это самое главное в жизни общества. Нельзя допускать, чтобы экономическая власть доминировала над политической.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«Политические институты подобны крепос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их надо хорошо спроектировать и населить.»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Морис Дюверже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олитика — «Двуликий Янус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Структуралистский подход в теории партий. Упор на особенностях структуры партии, откуда «партия — объединение людей, имеющее свою особую структуру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Научная концепция взаимосвязи партийных и избирательных систем (по трем законам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арти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кадровые, массовые, строго централизованные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Дэвид Истон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Системный подход в политологии (с Т.Парсонсом, также Л. фон Берталанфи). Ввел понятие «политическая систем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еория систем (с Г.Алмондом). Нововведение — политическая культура. Политической системе принадлежит верховная власть в обществе. Она стремится к самосохранению и выполняет в обществе две важнейшие функци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распределение ценностей и ресурсов и обеспечение принятия гражданами распределительных решений в качестве обязательных. Политическая система как черный ящик, общающийся со средой, имеющий входы (поддержка (Талейран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«Штык всем хорош, только на нем нельзя сидеть.»), требования, апатия) и выходы (решения и действия)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Руссо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аво первично, политика и власть — производные от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Идея народного суверенитета. Гражданство — участие в политической жизни общества, в государстве. Гражданин имеет свою долю власти в государств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Мораль, традиция и мнение — особый закон, более важный, чем обычны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оллективистская (тоталитарная) теория демократии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Вильфредо Паре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(1848-1923)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Без элиты не может существовать обществ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ермин «элит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Элит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правящая и неправящая (контр-элит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сихологическая концепция циркуляции (смены) эли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Директивный подход к пониманию политики — политикой занимается тот, кто стремится к власти (Н.Маккиавелли, М.Вебер и др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 xml:space="preserve">Гаэтано Мос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1858-1941)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Ввел понятие «политический (правящий) класс». Так он называл элит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Два класса — управляющий и тот, которым управляю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рганизационная концепция циркуляции (смены) элит (последователь — Л.Михельс)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А. де Токвиль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еория политической стабильности. Особое внимание политическим ценностям и чувств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Томас Парсон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1902-1979)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Системный подход в политологии (с Д.Истоном, также Л.фон Берталанф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Функциональная теория (с С.А.Пауэллом). Рассматривает механизмы самосохранения, приспособления и преобразования политических систем через кризисы и потрясения. Рассматривает влияние отдельных элементов на функцию в целом. Структурно-функциональный анали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«Недостаточно знать — кто находится у власти, надо знать — что такое власть.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онцепция социальной системы Общество — система взаимосвязанных переменных. Обмен социальной системы с физической, культуры и личности. Решение проблем (недостатка ресурсов, целедостижения, интеграции, латентности). Социальной системе присуща постоянная циркуляция энергии и информа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Власть — система ресурсов, с помощью которых достижимы общие цел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0:09:00Z</dcterms:created>
  <dc:creator>Alexandre Katalov</dc:creator>
  <dc:description/>
  <dc:language>en-US</dc:language>
  <cp:lastModifiedBy>#######</cp:lastModifiedBy>
  <dcterms:modified xsi:type="dcterms:W3CDTF">1998-12-10T11:12:00Z</dcterms:modified>
  <cp:revision>8</cp:revision>
  <dc:subject/>
  <dc:title>Платон	</dc:title>
</cp:coreProperties>
</file>