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Глава 12. Взаимодействие псо и эк.со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Эк. сфера как основа обеспечения жизнедеятельности псо</w:t>
      </w:r>
      <w:r>
        <w:rPr>
          <w:rFonts w:eastAsia="Arial Cyr" w:cs="Arial Cyr" w:ascii="Arial Cyr" w:hAnsi="Arial Cyr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Эк программа - осн часть предвыборной платформы (в соврем усл-ях как правило выполняется); фин средства на проведение изб кампаний - с самого начала п власть опирается на возможности эк.с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ru-RU"/>
        </w:rPr>
        <w:t>Эк политика - важнейшее средство легитимизации п вла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ru-RU"/>
        </w:rPr>
        <w:t>П проекты требуют эк средств, эк баз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ru-RU"/>
        </w:rPr>
        <w:t>Состояние эк-ки определяет направление п процесс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оль ПСО в развитии эк сферы</w:t>
      </w:r>
      <w:r>
        <w:rPr>
          <w:rFonts w:eastAsia="Arial Cyr" w:cs="Arial Cyr" w:ascii="Arial Cyr" w:hAnsi="Arial Cyr"/>
          <w:lang w:val="ru-RU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Эк преобр-я невозможны без полит предпосылок. Форма развития ЭкСО предопределяется формой п правления. П события влияют на эк-ку («дестабилизирующий фактор»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Госсектор в эк-ке (медецина, наука, культура, МВД и т.д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ru-RU"/>
        </w:rPr>
        <w:t>Гос-во - арбитр в рын эк-ке (антимонополизм, охрана окр среды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ru-RU"/>
        </w:rPr>
        <w:t>«Редкость ресурсов» (труд, земля, капитал) - необходимость их перераспределе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ru-RU"/>
        </w:rPr>
        <w:t>Несовершенство рын механизма (эк кризисы). Задача гос-ва - предотвратить негативные последствия рынк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ru-RU"/>
        </w:rPr>
        <w:t>Гражданское об-во ведет активную эк жизнь. Гр об-во обращается к гос-ву с требованиями, просьба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Эк политика</w:t>
      </w:r>
      <w:r>
        <w:rPr>
          <w:rFonts w:eastAsia="Arial Cyr" w:cs="Arial Cyr" w:ascii="Arial Cyr" w:hAnsi="Arial Cyr"/>
          <w:lang w:val="ru-RU"/>
        </w:rPr>
        <w:t xml:space="preserve"> - курс действий, где субъект - п власть, объект - эк сист. ЭП затрагивает различные хоз. сферы: финансы, кредит, ден. обращение, налоги, пром-ть, с</w:t>
      </w:r>
      <w:r>
        <w:rPr>
          <w:rFonts w:eastAsia="Arial Cyr" w:cs="Arial Cyr" w:ascii="Arial Cyr" w:hAnsi="Arial Cyr"/>
        </w:rPr>
        <w:t>/</w:t>
      </w:r>
      <w:r>
        <w:rPr>
          <w:rFonts w:eastAsia="Arial Cyr" w:cs="Arial Cyr" w:ascii="Arial Cyr" w:hAnsi="Arial Cyr"/>
          <w:lang w:val="ru-RU"/>
        </w:rPr>
        <w:t xml:space="preserve">х, инвестиции (подсистемы ЭП). </w:t>
      </w:r>
      <w:r>
        <w:rPr>
          <w:rFonts w:eastAsia="Arial Cyr" w:cs="Arial Cyr" w:ascii="Arial Cyr" w:hAnsi="Arial Cyr"/>
          <w:u w:val="single"/>
          <w:lang w:val="ru-RU"/>
        </w:rPr>
        <w:t>Главная цель ЭП:</w:t>
      </w:r>
      <w:r>
        <w:rPr>
          <w:rFonts w:eastAsia="Arial Cyr" w:cs="Arial Cyr" w:ascii="Arial Cyr" w:hAnsi="Arial Cyr"/>
          <w:lang w:val="ru-RU"/>
        </w:rPr>
        <w:t xml:space="preserve"> стабилизация эк-ки, её развитие. Фин, кредитная, налоговая п - осн рычаги воздействия на ЭСО. ЭП можно также проводить с помощью законодат средств. Гос-во способно: а) предотвращать кризисы б) контролировать эк процессы - инфл-я, безраб. в) проводить структурную перестройку в эк-ке - увеличение доли среднего класса. </w:t>
      </w:r>
      <w:r>
        <w:rPr>
          <w:rFonts w:eastAsia="Arial Cyr" w:cs="Arial Cyr" w:ascii="Arial Cyr" w:hAnsi="Arial Cyr"/>
          <w:u w:val="single"/>
          <w:lang w:val="ru-RU"/>
        </w:rPr>
        <w:t>Ноймарк</w:t>
      </w:r>
      <w:r>
        <w:rPr>
          <w:rFonts w:eastAsia="Arial Cyr" w:cs="Arial Cyr" w:ascii="Arial Cyr" w:hAnsi="Arial Cyr"/>
          <w:lang w:val="ru-RU"/>
        </w:rPr>
        <w:t xml:space="preserve">: 5 ф-ций бюджета (фин-п, п, правовая, фин-контрольная, эк-п) </w:t>
      </w:r>
      <w:r>
        <w:rPr>
          <w:rFonts w:eastAsia="Arial Cyr" w:cs="Arial Cyr" w:ascii="Arial Cyr" w:hAnsi="Arial Cyr"/>
          <w:u w:val="single"/>
          <w:lang w:val="ru-RU"/>
        </w:rPr>
        <w:t>Морселли</w:t>
      </w:r>
      <w:r>
        <w:rPr>
          <w:rFonts w:eastAsia="Arial Cyr" w:cs="Arial Cyr" w:ascii="Arial Cyr" w:hAnsi="Arial Cyr"/>
          <w:lang w:val="ru-RU"/>
        </w:rPr>
        <w:t>: п концепция финансов, Ф - средство проведения ЭП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u w:val="single"/>
          <w:lang w:val="ru-RU"/>
        </w:rPr>
        <w:t>Эк. и п. власть</w:t>
      </w:r>
      <w:r>
        <w:rPr>
          <w:rFonts w:eastAsia="Arial Cyr" w:cs="Arial Cyr" w:ascii="Arial Cyr" w:hAnsi="Arial Cyr"/>
          <w:lang w:val="ru-RU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Превращение ЭВ в ПВ. ПВ реализуется через конкретные институты (президент, совмин), ЭВ - власть капитала. Финансирование изб кампаний, переход бизнесменов в полит сферу, а политиков в бизнес - пути реализации Э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Специфика взаимодействия ЭСО и ПСО в совр России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Широкая п программа направлена на преобразование эк сферы в России. Определение нового места гос-ва в хоз. жизни страны. Масштабная п программа проведения эк реформ уникальна. Одновременно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становление многообразия форм собственност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развитие разных форм предпринимательской деятельност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создание новой налоговой системы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решение новых проблем: инфляция, неплатежи, безработица, эк преступност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создание системы правового обеспечения эк процессо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Взаимодействие ЭСО и ПСО происходит в условиях борьбы за власть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Дж. Бьюкенен: нельзя исследовать эк категории и процессы вне изучения ПСО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sectPr>
      <w:type w:val="nextPage"/>
      <w:pgSz w:w="12240" w:h="15840"/>
      <w:pgMar w:left="709" w:right="760" w:gutter="0" w:header="0" w:top="709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со.эксо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17:12:00Z</dcterms:created>
  <dc:creator>Andrew Sheco</dc:creator>
  <dc:description/>
  <dc:language>en-US</dc:language>
  <cp:lastModifiedBy>Alexandre Katalov</cp:lastModifiedBy>
  <dcterms:modified xsi:type="dcterms:W3CDTF">1999-01-06T21:32:00Z</dcterms:modified>
  <cp:revision>20</cp:revision>
  <dc:subject/>
  <dc:title/>
</cp:coreProperties>
</file>