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sz w:val="24"/>
          <w:szCs w:val="24"/>
        </w:rPr>
      </w:pPr>
      <w:r>
        <w:rPr>
          <w:rFonts w:eastAsia="Arial Cyr" w:cs="Arial Cyr" w:ascii="Arial Cyr" w:hAnsi="Arial Cyr"/>
          <w:b/>
          <w:bCs/>
          <w:sz w:val="24"/>
          <w:szCs w:val="24"/>
        </w:rPr>
        <w:t>Платон</w:t>
      </w:r>
    </w:p>
    <w:p>
      <w:pPr>
        <w:pStyle w:val="Normal"/>
        <w:ind w:right="-1" w:hanging="0"/>
        <w:jc w:val="both"/>
        <w:rPr>
          <w:rFonts w:ascii="Arial Cyr" w:hAnsi="Arial Cyr" w:eastAsia="Arial Cyr" w:cs="Arial Cyr"/>
          <w:sz w:val="24"/>
          <w:szCs w:val="24"/>
        </w:rPr>
      </w:pPr>
      <w:r>
        <w:rPr>
          <w:rFonts w:eastAsia="Arial Cyr" w:cs="Arial Cyr" w:ascii="Arial Cyr" w:hAnsi="Arial Cyr"/>
          <w:sz w:val="24"/>
          <w:szCs w:val="24"/>
        </w:rPr>
        <w:t>Представитель афинской аристократии по своим политическим взглядам. Гос-во возникает потому, что отдельный человек не может обеспечить удовлетворение своих главных потребностей. Платон строит теорию идеального гос-ва как общ-во трех социальных групп. Эти группы: правители-философы, стратеги-воины(их гл.задача-стоять на страже безопасности гос-ва),производители-земледельцы и ремесленники(обеспечить удовлетворение жизненных потребностей). Гос-во возникло в результате врожденных социальных потребностей, а классы общества-в результате развития естественных потребностей населения. Основные формы правления: монархия, аристократия, тимократия, олигархия, демократия, тирания.</w:t>
      </w:r>
    </w:p>
    <w:p>
      <w:pPr>
        <w:pStyle w:val="Normal"/>
        <w:jc w:val="both"/>
        <w:rPr>
          <w:rFonts w:ascii="Arial Cyr" w:hAnsi="Arial Cyr" w:eastAsia="Arial Cyr" w:cs="Arial Cyr"/>
          <w:sz w:val="24"/>
          <w:szCs w:val="24"/>
        </w:rPr>
      </w:pPr>
      <w:r>
        <w:rPr>
          <w:rFonts w:eastAsia="Arial Cyr" w:cs="Arial Cyr" w:ascii="Arial Cyr" w:hAnsi="Arial Cyr"/>
          <w:sz w:val="24"/>
          <w:szCs w:val="24"/>
        </w:rPr>
        <w:t>С позиции своего идеального гос-ва П классифицирует существующие гос.формы на 2 группы:приемлемые гос.формы и регрессивные-упадочные. 1место в группе приемлемых гос.форм - платон.идельное гос-во. Из существ. гос.форм ближе всего  аристократия, а именно аристократич.республика. Она основана на рабском труде. К упадочным гос.формам относит тимократию(ближе всего к приемлемым формам). Это власть нескольких личностей, основ. на военной силе. Существенно ниже тимократии стоит олигархия-власть нескольких личностей, опирающаяся на торговлю, ростовщичество. Главный предмет раздражения П - демократия-власть толпы, неблагодарного демоса, и тирания - диктатура, направленная против аристократ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b/>
          <w:bCs/>
          <w:sz w:val="24"/>
          <w:szCs w:val="24"/>
          <w:u w:val="single"/>
        </w:rPr>
        <w:t>Аристотель</w:t>
      </w:r>
    </w:p>
    <w:p>
      <w:pPr>
        <w:pStyle w:val="Normal"/>
        <w:jc w:val="both"/>
        <w:rPr>
          <w:rFonts w:ascii="Arial Cyr" w:hAnsi="Arial Cyr" w:eastAsia="Arial Cyr" w:cs="Arial Cyr"/>
          <w:sz w:val="24"/>
          <w:szCs w:val="24"/>
        </w:rPr>
      </w:pPr>
      <w:r>
        <w:rPr>
          <w:rFonts w:eastAsia="Arial Cyr" w:cs="Arial Cyr" w:ascii="Arial Cyr" w:hAnsi="Arial Cyr"/>
          <w:sz w:val="24"/>
          <w:szCs w:val="24"/>
        </w:rPr>
        <w:t>Человек общественное существо, полит.животное, инстинктивно стремится к совместному сожительству.Гос-во-развитое сообщество общин, а община-развитая семья. Поэтому А во многих случаях формы организации семьи переносит на гос-во. Защищает рабовладельческий строй(некот.сущ-ва с самого рождения предопределены к подчинению, а другие-к господству).Выступал против чрезмерного богатства, которое нарушает стабильность общества. Общ-во свободных людей: 1)очень богатые,2)средний класс,3)очень бедные-свободные ремесленники, работающие за плату. Явл. гражданами второй категории</w:t>
      </w:r>
    </w:p>
    <w:p>
      <w:pPr>
        <w:pStyle w:val="Normal"/>
        <w:jc w:val="both"/>
        <w:rPr>
          <w:rFonts w:ascii="Arial Cyr" w:hAnsi="Arial Cyr" w:eastAsia="Arial Cyr" w:cs="Arial Cyr"/>
          <w:sz w:val="24"/>
          <w:szCs w:val="24"/>
        </w:rPr>
      </w:pPr>
      <w:r>
        <w:rPr>
          <w:rFonts w:eastAsia="Arial Cyr" w:cs="Arial Cyr" w:ascii="Arial Cyr" w:hAnsi="Arial Cyr"/>
          <w:sz w:val="24"/>
          <w:szCs w:val="24"/>
        </w:rPr>
        <w:t>Большое богатство-результат “противоестетственного способа приобретения состояния”(этот способ противен человескому разуму и гос.устройству. Для благополучного состояния гос-ва особую важность представляют средние слои. Отождествлял понятия гос-во и общ-во. Сущность гос-ва-полит.сообщество людей, кот. соединились для достижения определен.блага. Различает 3 хор. и 3 дур. формы гос-ва, последние возникают как деформация хороших. Хор:монархия,аристократия,полития. Плохие:тирания(дефор.монархия),олигархия(деф.аристокртия),демократия(деф.полития). Рабы и свобод.беднота - политически бесправные. Остальные своб.граждане обязаны принимать участи в делах гос-ва.Задачи гос-ва:предотвращение чрезмерного накопления имущества граждан, чрезм.роста полит.власти личности и удержание рабов в повиновении.Отвергает спекулят.”идеальн.гос-во”Платона. Арис. наз. ид.гос-во то, кот. обеспечив максимально возмож.меру счастлив. жизни для наибольшего числа рабовладельцев. Идеал. гос-во-общ-ва,которое опирается на частную соб-ть, на орудия труда, земли и рабов.</w:t>
      </w:r>
    </w:p>
    <w:p>
      <w:pPr>
        <w:pStyle w:val="Normal"/>
        <w:jc w:val="both"/>
        <w:rPr>
          <w:rFonts w:ascii="Arial Cyr" w:hAnsi="Arial Cyr" w:eastAsia="Arial Cyr" w:cs="Arial Cyr"/>
          <w:sz w:val="24"/>
          <w:szCs w:val="24"/>
        </w:rPr>
      </w:pPr>
      <w:r>
        <w:rPr>
          <w:rFonts w:eastAsia="Arial Cyr" w:cs="Arial Cyr" w:ascii="Arial Cyr" w:hAnsi="Arial Cyr"/>
          <w:sz w:val="24"/>
          <w:szCs w:val="24"/>
        </w:rPr>
        <w:t>Рабовладельческий строй - вечное и естественное состояние общества. Раб-тело, господин-душа.</w:t>
      </w:r>
    </w:p>
    <w:p>
      <w:pPr>
        <w:pStyle w:val="Normal"/>
        <w:jc w:val="both"/>
        <w:rPr/>
      </w:pPr>
      <w:r>
        <w:rPr>
          <w:rFonts w:eastAsia="Arial Cyr" w:cs="Arial Cyr" w:ascii="Arial Cyr" w:hAnsi="Arial Cyr"/>
          <w:sz w:val="24"/>
          <w:szCs w:val="24"/>
        </w:rPr>
        <w:t>Главное отличие человека от животных-нравственная деятельность. А. открыто обосновал пол. и экон. неравенство. Эгоистические интересы господствующего класса выдаются А. за высшее благо. Цель гос-ва - оградить господствующий строй от обострения полит.борьбы и социальных потрясений</w:t>
      </w:r>
      <w:r>
        <w:rPr>
          <w:sz w:val="24"/>
          <w:szCs w:val="24"/>
        </w:rPr>
        <w:t>.</w:t>
      </w:r>
    </w:p>
    <w:p>
      <w:pPr>
        <w:pStyle w:val="Normal"/>
        <w:jc w:val="both"/>
        <w:rPr>
          <w:sz w:val="24"/>
          <w:szCs w:val="24"/>
        </w:rPr>
      </w:pPr>
      <w:r>
        <w:rP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МАКИАВЕЛЛИ</w:t>
      </w:r>
    </w:p>
    <w:p>
      <w:pPr>
        <w:pStyle w:val="Normal"/>
        <w:ind w:right="-3" w:hanging="0"/>
        <w:jc w:val="both"/>
        <w:rPr>
          <w:rFonts w:ascii="Arial Cyr" w:hAnsi="Arial Cyr" w:eastAsia="Arial Cyr" w:cs="Arial Cyr"/>
          <w:sz w:val="24"/>
          <w:szCs w:val="24"/>
        </w:rPr>
      </w:pPr>
      <w:r>
        <w:rPr>
          <w:rFonts w:eastAsia="Arial Cyr" w:cs="Arial Cyr" w:ascii="Arial Cyr" w:hAnsi="Arial Cyr"/>
          <w:sz w:val="24"/>
          <w:szCs w:val="24"/>
        </w:rPr>
        <w:t>Итальянский полит.мыслитель, общест. деятель. На стороне республиканцев.Один из ранних буржуазных идеологов. Человек-а не бог-центр вселенной. Свой метод определяет как извлечение из истории и опыта принципов и правил для успешного политического поведения. Его метод основан на улитарном подходе к политике: политическая наука должна постигать истинное положение вещей вместо,того чтобы рассматривать воображаемые ситуации. М. смог дать реалистическую оценку политики с точки зрения власти и управления, а также достаточно адекватную оценку характера государя. Самоуверенность,смелость,гибкость-вот от чего зависит успех политики. Необходимость гос-ва из-за эгоистической природы человека. Из его стремления к личному интересу и самосохранению вытекает необходимость насилия над людьми для обуздания эгоизма и установления порядка. Эту фукцию насилия и выполняет гос-во. Уверен в победе разумного начала в человеке, следовательно, все историческое развитие идет от несвободы к свободе, от жестокого насилия к победе гуманизма. Собственность:борьба между народом и высшими классами=&gt;общественный прогресс. Естественное существование богатых и бедных. Надо избегать чрезмерного обогащения и крайней нищеты. М.-защитник буржуаз.собственности, критика феодального строя.Политический идеал-умеренная демократическая республика.Приходит к выводу, что республики предпочтительнее монархии,тк первые предлагают широкий спектр характеров, которые, могут адаптироваться к изменяющимся обстоятельствам. Единовласти необходимо при создании и реформировании гос-в, а республиканское правление явл. лучшим для поддержания власти.Идеал-сильный государь, кот. во имя цели может применить к врагу все средства. Убеждение-независимость соц-пол. строя от законов и морал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Бердяев Николай Александ.</w:t>
      </w:r>
    </w:p>
    <w:p>
      <w:pPr>
        <w:pStyle w:val="Normal"/>
        <w:jc w:val="both"/>
        <w:rPr>
          <w:rFonts w:ascii="Arial Cyr" w:hAnsi="Arial Cyr" w:eastAsia="Arial Cyr" w:cs="Arial Cyr"/>
          <w:sz w:val="24"/>
          <w:szCs w:val="24"/>
        </w:rPr>
      </w:pPr>
      <w:r>
        <w:rPr>
          <w:rFonts w:eastAsia="Arial Cyr" w:cs="Arial Cyr" w:ascii="Arial Cyr" w:hAnsi="Arial Cyr"/>
          <w:sz w:val="24"/>
          <w:szCs w:val="24"/>
        </w:rPr>
        <w:t>Начал с легального марксизма, к 1905г критическое отношение к марксизму перерастает у него в открытую контрреволюционнсть. Он стремится к внутреннему духовному освобождению личности. Уже в эмиграции Б.называет капитализм “бесчеловечным строем”,признает даже правду коммунизма, состоящую в обоществлении про-ва. Вместе с тем он утверждает, что марксизм, заслонивший человека классом, не способен решить проблему сективности и свободы личности. Ее решает христианский экзистенциализм. Единственной реальностью Б.объявляет существование субъекта, основа творчества которого-абсолютная свобода, содержание этого творчества-диалектика богочеловечества, рождение Бога в человеке и человека в Боге. Неокантиант. Выработал теорию персонализма. Принудительной социальности противопоставляет свободную социальность - соборность. Классовой борьбе противопост. внутреннее освобождение личности. Сторонник социального неравенства, противник капитализма. “Россия должна стать великим целостным единством Востока и Запада. Миссия России - соединять.</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Соловьев Влад. Сергеевич</w:t>
      </w:r>
    </w:p>
    <w:p>
      <w:pPr>
        <w:pStyle w:val="Normal"/>
        <w:jc w:val="both"/>
        <w:rPr>
          <w:rFonts w:ascii="Arial Cyr" w:hAnsi="Arial Cyr" w:eastAsia="Arial Cyr" w:cs="Arial Cyr"/>
          <w:sz w:val="24"/>
          <w:szCs w:val="24"/>
        </w:rPr>
      </w:pPr>
      <w:r>
        <w:rPr>
          <w:rFonts w:eastAsia="Arial Cyr" w:cs="Arial Cyr" w:ascii="Arial Cyr" w:hAnsi="Arial Cyr"/>
          <w:sz w:val="24"/>
          <w:szCs w:val="24"/>
        </w:rPr>
        <w:t>В обществе идея всеединства у него раскрывает себя как богочеловеческий союз лиц(и свободная теократия) или вселенская церковь, объединяющая все национальности и определяющая безусловные цели человечества - устроение на земле “Царства Божьего”.  Свободная теократия может явиться результатом объединения западной и восточной церкви в рамках церковно-монархического гос-ва (единство духовной и мирской власти первосвященника и царя). Особая роль должна при этом принадлежать русскому гос-ву.  В конце жизни он приходит к эсхатологии (религиозное учение о конце света и страшном суде). (Теократия - принцип, согласно которому непосредственный носитель власти над страной и народом есть Бог, осущест. эту власть через своих служителей, пророков, церкви). Против национально-религиозной дискриминации, материализма, революционно-дем. мысли. Умеренно рефомисткие полит. взгляды. Высший идеал общ-ва-всемирнотеократическая христианская монархия. Люди враждебны друг другу по природе. Вражда проистекает из борьбы за существование, за матер. блага жизни и не может исчезнуть, пока человечество не выйдет из области ест. состояния и связ. с ним  внеш. веществ. интересов. Классовый мир и общее благодействие челов.рода достигаются только на чисто  духовной основе. Эк. и полит. отн-я только разъединяют людей и не составляют истинную жизнь общества. В основе норм. общества должен лежать дух.союз, который наиболее полно воплощ.в церкви. А эк. и госуд. отношения служат лишь материальной средой для осуществления божеств. начала, представляемого церквью. Высказался против смертной казни, против всяких революц. замыслов как насилия над об-вом. Осуждал стремление господ. классов к веществен. обогащению и ставил в зависимость от этого многие социальные неправд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Достоевский Федор Мих.</w:t>
      </w:r>
    </w:p>
    <w:p>
      <w:pPr>
        <w:pStyle w:val="Normal"/>
        <w:jc w:val="both"/>
        <w:rPr>
          <w:rFonts w:ascii="Arial Cyr" w:hAnsi="Arial Cyr" w:eastAsia="Arial Cyr" w:cs="Arial Cyr"/>
          <w:sz w:val="24"/>
          <w:szCs w:val="24"/>
        </w:rPr>
      </w:pPr>
      <w:r>
        <w:rPr>
          <w:rFonts w:eastAsia="Arial Cyr" w:cs="Arial Cyr" w:ascii="Arial Cyr" w:hAnsi="Arial Cyr"/>
          <w:sz w:val="24"/>
          <w:szCs w:val="24"/>
        </w:rPr>
        <w:t>С 1846 г. дем-кие и соц-кие идеи постоянно остаются в центре внимания писателя. В 1847 г. он вошел в кружок петрашевцев, примкнул к радикальному крылу. После ареста в Сибири произошла эволюция его взглядов% он пришел к полному отрицанию революционных методов борьбы с социальным  неравенством, к мысли о противоположных судьбах России и Запада, о связи в сознании народа идеи самодержавия и религия. Однако он сохранил верность иделам братства народов. Эти взгляды он выражает в почвенничестве - близкой славянофильству концепции. Социализму он противопоставляет мирное объединение (посредством распростронения грамотности и образования) высших слоев общества с почвой - народом. Путь к гармонизации и совершенному обществу лежит через смирение и страдание: помогающее человеку изжить нравственный кризис и свободно выбрать идеал единения во Христе, идеал богочеловечества (без Бога общество будет ввергнуто в хаос). Счастливое жизнеустройство - внутреннее преображение личности. Русская идея - патриархально-монархические устои, надежда на русских как на мессианского носителя высшей духовной истины, утраченной Западом. Национальное призвание России- христианское примирение народов (русский социализм) в противовес атеистическим доктрина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ИЛЬИН</w:t>
      </w:r>
    </w:p>
    <w:p>
      <w:pPr>
        <w:pStyle w:val="Normal"/>
        <w:jc w:val="both"/>
        <w:rPr>
          <w:rFonts w:ascii="Arial Cyr" w:hAnsi="Arial Cyr" w:eastAsia="Arial Cyr" w:cs="Arial Cyr"/>
          <w:sz w:val="24"/>
          <w:szCs w:val="24"/>
        </w:rPr>
      </w:pPr>
      <w:r>
        <w:rPr>
          <w:rFonts w:eastAsia="Arial Cyr" w:cs="Arial Cyr" w:ascii="Arial Cyr" w:hAnsi="Arial Cyr"/>
          <w:sz w:val="24"/>
          <w:szCs w:val="24"/>
        </w:rPr>
        <w:t>По политическим взглядам сначала примыкал к эсерам, затем перешел на позиции буржуазии. Монархист, шовинист. Был неогегельянцем, написал работу “Наши задачи”(про Россию).Боролся против большевизма, разработал систему одухотворенной гражданственности.  “России нужны не доктринеры с чужими тезисами, а самостоятельные независимые люди с собственными убеждениями”. Перед революцией в России, понимал, что Россич не вернется к прежнему режиму, но верил в возрождение. Понимал, что Запад и СЩА со своей демократией не приведут нас к возрождению.</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НОВГОРОДЦЕВ</w:t>
      </w:r>
    </w:p>
    <w:p>
      <w:pPr>
        <w:pStyle w:val="Normal"/>
        <w:jc w:val="both"/>
        <w:rPr>
          <w:rFonts w:ascii="Arial Cyr" w:hAnsi="Arial Cyr" w:eastAsia="Arial Cyr" w:cs="Arial Cyr"/>
          <w:sz w:val="24"/>
          <w:szCs w:val="24"/>
        </w:rPr>
      </w:pPr>
      <w:r>
        <w:rPr>
          <w:rFonts w:eastAsia="Arial Cyr" w:cs="Arial Cyr" w:ascii="Arial Cyr" w:hAnsi="Arial Cyr"/>
          <w:sz w:val="24"/>
          <w:szCs w:val="24"/>
        </w:rPr>
        <w:t>Русский буржуазный юрист и социолог. Личность - единственная высшая реальность и основа общества. Она руководствуется нравственной нормой. Идеи бесконечного социально-нравственного совершенствования. Крушение идеи земного рая и вера в совершенное правовое государство означает кризис современного ему правосознания. С этой точки зрения он резко критикует теорию социализма, противопоставляя ей свою концепцию морального совершенствования и абсолютного идеала.</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ГЕГЕЛЬ</w:t>
      </w:r>
    </w:p>
    <w:p>
      <w:pPr>
        <w:pStyle w:val="Normal"/>
        <w:jc w:val="both"/>
        <w:rPr>
          <w:rFonts w:ascii="Arial Cyr" w:hAnsi="Arial Cyr" w:eastAsia="Arial Cyr" w:cs="Arial Cyr"/>
          <w:sz w:val="24"/>
          <w:szCs w:val="24"/>
        </w:rPr>
      </w:pPr>
      <w:r>
        <w:rPr>
          <w:rFonts w:eastAsia="Arial Cyr" w:cs="Arial Cyr" w:ascii="Arial Cyr" w:hAnsi="Arial Cyr"/>
          <w:sz w:val="24"/>
          <w:szCs w:val="24"/>
        </w:rPr>
        <w:t>В молодости отличался радикальным образом мышления, приветствовал французскую революцию, выступал против феодальных порядкой прусской монархии. Реакция, которая началась после Венского конгресса, оказала влияние на Гегеля. Его философия отразила противоречивый характер развития Германии накануне буржуазной революции. Отсюда прогрессивные и даже революционные тенденции его философии как выражение идейной подготовки буржуазной революции в Германии, а сдругой стороны - консервативные и реакционные идеи как результат склонности немецкой буржуазии к компромиссам. Философия Гегеля сыграла большую роль в формировании марксизма, переработав диалектику в строгое научное учение о развитии природы, общества, мышления. Считал пруссую монархию венцом творения общества. Гос-во-объективизация свободы. Каждый народ в определенный момент становится народным духом и занимает главенствующее положение в мире: Древ. Азия, Греция, современная Зап.Европа. Все лидеры действуют на основе эгоистических побуждений, но складывается так, что в определенные моменты эти действия имеют эпохальное значение.</w:t>
      </w:r>
    </w:p>
    <w:p>
      <w:pPr>
        <w:pStyle w:val="Normal"/>
        <w:jc w:val="both"/>
        <w:rPr>
          <w:rFonts w:ascii="Arial Cyr" w:hAnsi="Arial Cyr" w:eastAsia="Arial Cyr" w:cs="Arial Cyr"/>
          <w:sz w:val="24"/>
          <w:szCs w:val="24"/>
        </w:rPr>
      </w:pPr>
      <w:r>
        <w:rPr>
          <w:rFonts w:eastAsia="Arial Cyr" w:cs="Arial Cyr" w:ascii="Arial Cyr" w:hAnsi="Arial Cyr"/>
          <w:sz w:val="24"/>
          <w:szCs w:val="24"/>
        </w:rPr>
        <w:t>Задача гос-ва опосредование реализации отд. свобод индивидов через законы и учреждения. Гос-во должно покоиться на общеобязательных, объектив., разумных законах, гарантирующих равные права всех граждан. Противник абсолютизма. Различает законодат, властвующую(исполнительную и правящую власти. Судеб.власть Гегель относит к институтам гарж.общества, а не полит. гос-ва. Значение правящей власти - гос.администрация должна обладать моментом окончательного решения. Правитель не властвует неограниченно, он должен опираться на закон, кот. должен учит. свободу индивида. Правитель необходим, чтобы прийти к окончательным решениям. Личная воля-необх. вершина гос.бюрократии. Признает необходимость наследуемой династии правителей.</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КАНТ</w:t>
      </w:r>
    </w:p>
    <w:p>
      <w:pPr>
        <w:pStyle w:val="Normal"/>
        <w:jc w:val="both"/>
        <w:rPr>
          <w:rFonts w:ascii="Arial Cyr" w:hAnsi="Arial Cyr" w:eastAsia="Arial Cyr" w:cs="Arial Cyr"/>
          <w:sz w:val="24"/>
          <w:szCs w:val="24"/>
        </w:rPr>
      </w:pPr>
      <w:r>
        <w:rPr>
          <w:rFonts w:eastAsia="Arial Cyr" w:cs="Arial Cyr" w:ascii="Arial Cyr" w:hAnsi="Arial Cyr"/>
          <w:sz w:val="24"/>
          <w:szCs w:val="24"/>
        </w:rPr>
        <w:t>Работа “О вечном мире”. Идея верховной власти народа (о нар. суверенитете), но вто же время утверждал, что суверенитет нар.власти на деле неосуществим и будто державная в принципе народная воля должна оставаться в полном подчинении существующей власти. Не только революцию, но даже рассуждения о способе происхождения верховной власти Кант признал недопустимыми для народа и угрожающими государству опасностью разрушения. Буржуазное понимание личной собственности господствует в правовых воззрениях Канта. Феодальную основу правовых взглядов образует проводимое им протипоставление буржуазных порядков, обусловленных правом собственности, феодальному бесправию и произволу. В учении о гос-ве понятие о совокупном владении расширяется до понятия о державной соединенной воле всех лиц;образуется народ, организуется гос-во. Гражданская свобода-это право лица повиноваться только тем законам, на которые это лицо согласно. Равенство всех перед законом. Идеальное состояние общества-мир между отдельными лицами  и государством. средство сохранения мира - развитие обоюдовыгодной международной торговли и общения. Личность как самоцель не должна быть приносима в жертву, даже во благо всего общества.</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ГОББС</w:t>
      </w:r>
    </w:p>
    <w:p>
      <w:pPr>
        <w:pStyle w:val="Normal"/>
        <w:jc w:val="both"/>
        <w:rPr>
          <w:rFonts w:ascii="Arial Cyr" w:hAnsi="Arial Cyr" w:eastAsia="Arial Cyr" w:cs="Arial Cyr"/>
          <w:sz w:val="24"/>
          <w:szCs w:val="24"/>
        </w:rPr>
      </w:pPr>
      <w:r>
        <w:rPr>
          <w:rFonts w:eastAsia="Arial Cyr" w:cs="Arial Cyr" w:ascii="Arial Cyr" w:hAnsi="Arial Cyr"/>
          <w:sz w:val="24"/>
          <w:szCs w:val="24"/>
        </w:rPr>
        <w:t>В учении о гос-ве и праве он выступал за теорию общественного договора. Неограниченный характер гос-ной власти. Гос-во возникло на основе общественного договора в целях всеобщего мира. Высший закон - благо народа. Государь добровольно ограничивает свою свободу ради охраны мира и благоденствия. Гос-во абсолютно и суверенно. Впервые создал теорию диктатуры, которую считал пригодной для прекращения гражданских воин.</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МОНТЕСКЬЕ</w:t>
      </w:r>
    </w:p>
    <w:p>
      <w:pPr>
        <w:pStyle w:val="Normal"/>
        <w:jc w:val="both"/>
        <w:rPr>
          <w:rFonts w:ascii="Arial Cyr" w:hAnsi="Arial Cyr" w:eastAsia="Arial Cyr" w:cs="Arial Cyr"/>
          <w:sz w:val="24"/>
          <w:szCs w:val="24"/>
        </w:rPr>
      </w:pPr>
      <w:r>
        <w:rPr>
          <w:rFonts w:eastAsia="Arial Cyr" w:cs="Arial Cyr" w:ascii="Arial Cyr" w:hAnsi="Arial Cyr"/>
          <w:sz w:val="24"/>
          <w:szCs w:val="24"/>
        </w:rPr>
        <w:t>Географическая Среда, особенности климата-решающая причина различия форм гос-ной власти и законодательства. Жаркий климат-царит деспотия. Опираясь на принципы естественного права и общего договора, М пришел к выводу, что люди сознательно отказались от естественного состояния и пришли к гос-ву и частной соб-ти. Критик королевского деспотизма. Противопоставляет ему конституционную монархию английского образца, защищающегочастную собственность и формальные буржуазные свободы. Компромисс - аристократия и буржуазия. Кроме географического фактора “естественный закон” самосохранения, стремление добыть пищу, биологическое влечение людей друг другу и тд. Религию оставляет в качестве поддержки общественного порядка и сохранения нравственности. Принимал естественное право, но не считал, что в нем можно построить систему общественных законов. Разделение власти на законодательную, исполнительную и судебную.</w:t>
      </w:r>
    </w:p>
    <w:p>
      <w:pPr>
        <w:pStyle w:val="Normal"/>
        <w:jc w:val="both"/>
        <w:rPr>
          <w:rFonts w:ascii="Arial Cyr" w:hAnsi="Arial Cyr" w:eastAsia="Arial Cyr" w:cs="Arial Cyr"/>
          <w:sz w:val="24"/>
          <w:szCs w:val="24"/>
        </w:rPr>
      </w:pPr>
      <w:r>
        <w:rPr>
          <w:rFonts w:eastAsia="Arial Cyr" w:cs="Arial Cyr" w:ascii="Arial Cyr" w:hAnsi="Arial Cyr"/>
          <w:sz w:val="24"/>
          <w:szCs w:val="24"/>
        </w:rPr>
        <w:t>Законы-необходимые отн=ния, вытекающие из характера вещей в самом шир. смысле слова. Естеств.законы вытекают из естест. сути человека. Позитивные устанавливаются законодателем:1)законы, регул. отн-ния между людьми, -междунар.право,2)законы, регул. отн-ния между власть имущими и подданными,-общ.право(политич.),3)законы, регулирующие отн-ния между людьми как гражданами - частное право(гражданское). Считал, что дух законов, тип власти - тип устройства общ-ва определ. физ. свойствами Среды. 3 вида правления: республиканское;монархическое;деспотическое.</w:t>
      </w:r>
    </w:p>
    <w:p>
      <w:pPr>
        <w:pStyle w:val="Normal"/>
        <w:jc w:val="both"/>
        <w:rPr>
          <w:rFonts w:ascii="Arial Cyr" w:hAnsi="Arial Cyr" w:eastAsia="Arial Cyr" w:cs="Arial Cyr"/>
          <w:sz w:val="24"/>
          <w:szCs w:val="24"/>
        </w:rPr>
      </w:pPr>
      <w:r>
        <w:rPr>
          <w:rFonts w:eastAsia="Arial Cyr" w:cs="Arial Cyr" w:ascii="Arial Cyr" w:hAnsi="Arial Cyr"/>
          <w:sz w:val="24"/>
          <w:szCs w:val="24"/>
        </w:rPr>
        <w:t>Противник деспотии. Считал личным типом общ.устройства в Средней и Зап.Европе -конституционную монархию(идеалом которой было англ.гос-ное устройство).</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КОНФУЦИЙ</w:t>
      </w:r>
    </w:p>
    <w:p>
      <w:pPr>
        <w:pStyle w:val="Normal"/>
        <w:jc w:val="both"/>
        <w:rPr>
          <w:rFonts w:ascii="Arial Cyr" w:hAnsi="Arial Cyr" w:eastAsia="Arial Cyr" w:cs="Arial Cyr"/>
          <w:sz w:val="24"/>
          <w:szCs w:val="24"/>
        </w:rPr>
      </w:pPr>
      <w:r>
        <w:rPr>
          <w:rFonts w:eastAsia="Arial Cyr" w:cs="Arial Cyr" w:ascii="Arial Cyr" w:hAnsi="Arial Cyr"/>
          <w:sz w:val="24"/>
          <w:szCs w:val="24"/>
        </w:rPr>
        <w:t>Согласно кон-кому учению, китайское общ-во делилось на благородных мужей, обладающих высокими морально-этическими качествами и ничтожных людей, управляемых этой элитой. Благородный муж наделялся добродетелями:человеколюбием, долгом, нормами поведения, знанием, верностью.Знатные люди мудры и самим небом наделены властью, остальные должны заниматься работой. Конфуций и его последователи обожествляли власть правителя. Он считался посредником между миром людей  и миром духов и божеств. Необходимо заметить, что демократической стороной учения Конфуция было учение о человеколюбии. Концепция жэнь:человечность, гуманность. Закон идеальных отношений в обществе. Теория джэн-мин:строгое иерархическое разделение обязанностей в обществе. Идеал - семья. Приведение вещей в соответствие с их названием (у каждого свое место). Ряд положений классового и конституционного характера.</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ЛОКК</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Его работы относятся к эпохе революции в Англии. Он принимал участие в борьбе классов и партий в Англии как философ, полит.деятель и экономист. В учении о гос-ной власти и о праве Локк разбивает идею о переходе от естественного к гражданскому состоянию и формам гос-ного управления. Первый развивает идею гражданского общества. Цель гос-ва - сохранение свободы и соб-ти, приобретенной посредством труда. Поэтому гос-ная власть не может быть произвольной. Она делится на: закон-ную,испол-ную и союзную(федеративную).Разработанное учение о гос-ве было опытом приспособления теории к политической форме управления, которая установилась в Англии в результате бурж. рев-ции 1688г и компромисса между буржуазией и обуржуазивщейся частью дворянства. Правительство подчиняется законам, народ имеет право его не поддержать. Создал теорию конституционной парламентской монархии. Пра-ву согласно общ-ному договору передается часть естествен. прав(правосудие, внешние сношения) для эффективной защиты остальных (свободы слова, веры и соб-ти). </w:t>
      </w:r>
    </w:p>
    <w:p>
      <w:pPr>
        <w:pStyle w:val="Normal"/>
        <w:jc w:val="both"/>
        <w:rPr>
          <w:rFonts w:ascii="Arial Cyr" w:hAnsi="Arial Cyr" w:eastAsia="Arial Cyr" w:cs="Arial Cyr"/>
          <w:sz w:val="24"/>
          <w:szCs w:val="24"/>
        </w:rPr>
      </w:pPr>
      <w:r>
        <w:rPr>
          <w:rFonts w:eastAsia="Arial Cyr" w:cs="Arial Cyr" w:ascii="Arial Cyr" w:hAnsi="Arial Cyr"/>
          <w:sz w:val="24"/>
          <w:szCs w:val="24"/>
        </w:rPr>
        <w:t>Защитник констит.монархии. Отвергает концепцию абсолютизма Гоббса. В своих взглядах исходит из естеств состояния общ-ва. Но оно не явл, как у Гоббса, войной против всех. А явл. состоянием равенства, в кот. вся власть и право-личность явл. взаимной. Это состояние свободы, но не произвола. Огранич. свободу чел. естеств. закон, который гласит, что никто не имеет права ограничивать другого в его жизни, здоровье, свободе, или им-ве. Если своб.чел.не абсолютна, то власть правителя, получен. им на основе договора, не может быть абс. По крайней мере, она ограничена именно тем, что является содержанием ест.закона.Ест.закон выражает основные интересы и потребности класса, от котю выступал Локк - буржуазии:равенство, лич.свободу и свободу предпринимательства. Идея о разделении власти:  обосновал разделение законодат. и исполнит. властей.</w:t>
      </w:r>
    </w:p>
    <w:sectPr>
      <w:headerReference w:type="default" r:id="rId2"/>
      <w:type w:val="nextPage"/>
      <w:pgSz w:w="12240" w:h="15840"/>
      <w:pgMar w:left="851" w:right="2175"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ерсоналии3</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8:36:00Z</dcterms:created>
  <dc:creator>Natalie Kudrecheiva</dc:creator>
  <dc:description/>
  <dc:language>en-US</dc:language>
  <cp:lastModifiedBy>Alexandre Katalov</cp:lastModifiedBy>
  <cp:lastPrinted>1998-06-22T16:05:00Z</cp:lastPrinted>
  <dcterms:modified xsi:type="dcterms:W3CDTF">1999-01-06T21:22:00Z</dcterms:modified>
  <cp:revision>11</cp:revision>
  <dc:subject/>
  <dc:title>Платон</dc:title>
</cp:coreProperties>
</file>