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Государство — политическая общность, имеющая определенную структуру, определенную организацию политической власти и управления социальными процессами на определенной территор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Государство — это основной институт политической системы общества, создаваемый для организации и управления жизнью определенного населения на определенной территории с помощью государственной власти, имеющей обязательный характер для всех его граждан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00"/>
        </w:rPr>
        <w:t>Основные характеристики (признаки) государ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уверенитет, т.е. независимость во внешних и верховенство во внутренних дел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наличие специальной системы   органов и учреждений, реализующих функции государственной власти (правительство, чиновничий аппарат, органы принуждения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аличие определенного юридического порядка (наличие прав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тносительное постоянство (отражает пространственно-временной характер государства, действие юр. порядка на конкретной территории в конкретное врем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монопольное право на использование насилия (принуждения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экономические характеристики: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</w:t>
      </w:r>
      <w:r>
        <w:rPr>
          <w:rFonts w:eastAsia="Arial Cyr" w:cs="Arial Cyr" w:ascii="Arial Cyr" w:hAnsi="Arial Cyr"/>
          <w:color w:val="000000"/>
        </w:rPr>
        <w:t>эмиссия денег,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</w:t>
      </w:r>
      <w:r>
        <w:rPr>
          <w:rFonts w:eastAsia="Arial Cyr" w:cs="Arial Cyr" w:ascii="Arial Cyr" w:hAnsi="Arial Cyr"/>
          <w:color w:val="000000"/>
        </w:rPr>
        <w:t>сбор налогов,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        </w:t>
      </w:r>
      <w:r>
        <w:rPr>
          <w:rFonts w:eastAsia="Arial Cyr" w:cs="Arial Cyr" w:ascii="Arial Cyr" w:hAnsi="Arial Cyr"/>
          <w:color w:val="000000"/>
        </w:rPr>
        <w:t>существование бюджета;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Основные элементы государ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территория</w:t>
      </w:r>
      <w:r>
        <w:rPr>
          <w:rFonts w:eastAsia="Arial Cyr" w:cs="Arial Cyr" w:ascii="Arial Cyr" w:hAnsi="Arial Cyr"/>
          <w:color w:val="000000"/>
        </w:rPr>
        <w:t xml:space="preserve"> — физическая, материальная основа государства, его пространственная сущность; государственная территория — та часть суши, недр, воздушного пространства и территориальных вод, на которой действует власть данного госуда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население</w:t>
      </w:r>
      <w:r>
        <w:rPr>
          <w:rFonts w:eastAsia="Arial Cyr" w:cs="Arial Cyr" w:ascii="Arial Cyr" w:hAnsi="Arial Cyr"/>
          <w:color w:val="000000"/>
        </w:rPr>
        <w:t xml:space="preserve"> — народ, проживающий на территории данного государства и подчиняющийся его власти; по населению государства делятся на мононациональные и многонациональные (также двунациональ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власть</w:t>
      </w:r>
      <w:r>
        <w:rPr>
          <w:rFonts w:eastAsia="Arial Cyr" w:cs="Arial Cyr" w:ascii="Arial Cyr" w:hAnsi="Arial Cyr"/>
          <w:color w:val="000000"/>
        </w:rPr>
        <w:t>, осуществляемая соответствующими органами на определенной территори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Задачи государ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обеспечение политической стабильности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защита прав и свобод гражд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обеспечение безопасности и правопоряд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Функции государ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7" w:hanging="1417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  <w:u w:val="single"/>
        </w:rPr>
        <w:t>Внутренние</w:t>
      </w:r>
      <w:r>
        <w:rPr>
          <w:rFonts w:eastAsia="Arial Cyr" w:cs="Arial Cyr" w:ascii="Arial Cyr" w:hAnsi="Arial Cyr"/>
          <w:color w:val="000000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5" w:hanging="141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функции по защите существующего политического строя, социально-политической структуры общества, порядка и законности, защите прав человек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5" w:hanging="141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общественно-экономическая, хозяйственно-организаторская (регулирование экономики, поддержание стабильности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5" w:hanging="141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социальная (выполнение социальных программ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5" w:hanging="141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культурно-воспитательна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8" w:hanging="1418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  <w:u w:val="single"/>
        </w:rPr>
        <w:t>Внешние</w:t>
      </w:r>
      <w:r>
        <w:rPr>
          <w:rFonts w:eastAsia="Arial Cyr" w:cs="Arial Cyr" w:ascii="Arial Cyr" w:hAnsi="Arial Cyr"/>
          <w:color w:val="000000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5" w:hanging="141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оборона страны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1417" w:hanging="708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защита национальных интересов на международной арен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Причины возникновения государ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углубленное общественное разделение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возникновение частной собственности, классов и эксплуа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демографические факто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антропологические факто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психологические, рациональные и эмоциональные факторы (эта точка зрения характерна для договорных теорий государ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завоевание одних народов другими (Л.Гумплович, Ф.Оппенгеймер и др.);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Три подхода к исследованию государст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литико-философск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классовы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правовой и организационно-структурный подход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Критерии анализа государст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Форма прав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етоды осуществления вла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Национально-территориальная организация государ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елиг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00"/>
        </w:rPr>
        <w:t>Новые тенденции в развитии современных государст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тремление к демократическому и правовому государств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демократическая ограниченность суверенитета государ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децентрализация государственной вла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нтеграция и дезинтеграц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тремление иметь собственную идеологию, объединяющую обществ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тремление к сокращению бюрократического аппарат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Правовое государство характеризу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верховенством права, в обществе господствует закон, а не люд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наличием и реализацией в обществе максимального объема прав и свобод гражда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разделением властей и их взаимодействием через систему «сдержек и противовесов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взаимной ответственностью государства и гражданина, когда они в равной степени несут ответственность за соблюдение закон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законопослушанием граждан и их правовым сознанием и культур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</w:rPr>
        <w:t>действием в обществе демократических принципов и процедур. Важнейшим является принцип — «разрешено все, что не запрещено законом»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b/>
          <w:bCs/>
          <w:color w:val="000000"/>
          <w:u w:val="single"/>
        </w:rPr>
        <w:t>Формы государственного устройств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  <w:u w:val="single"/>
        </w:rPr>
        <w:t>Монархия и республик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Монархия (от греч. monarhia — единовластие) — это форма правления, при которой власть полностью или частично сосредоточена в руках единоличного главы государства — монарха. Различают неограниченные (абсолютные) и ограниченные (конституционные) монарх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Абсолютная</w:t>
      </w:r>
      <w:r>
        <w:rPr>
          <w:rFonts w:eastAsia="Arial Cyr" w:cs="Arial Cyr" w:ascii="Arial Cyr" w:hAnsi="Arial Cyr"/>
          <w:color w:val="000000"/>
        </w:rPr>
        <w:t xml:space="preserve"> монархия характеризуется всевластием главы государства. Сохранились главным образом в Азии (Саудовская Аравия, Бруней, Оман, Катар). При султанах и эмирах имеются иногда совещательные органы, т.н. квазипарламенты, но с очень ограниченными возможностям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Конституционная</w:t>
      </w:r>
      <w:r>
        <w:rPr>
          <w:rFonts w:eastAsia="Arial Cyr" w:cs="Arial Cyr" w:ascii="Arial Cyr" w:hAnsi="Arial Cyr"/>
          <w:color w:val="000000"/>
        </w:rPr>
        <w:t xml:space="preserve"> монархия характеризуется ограничением власти монарха парламентом. В зависимости от степени ограничения выделяют дуалистическую (двойственную) и парламентскую монархии. При дуалистической монархии полномочия главы государства ограничены в сфере законодательства, но широки в сфере исполнительной власти. Монарх вправе назначать правительство, которое ответственно перед ним. При парламентской монархии власть главы государства практически не распространяется на сферу законодательства и значительно ограничена в сфере исполнительной власти. Правительство формируется парламентским большинством и подотчетно парламенту, а не монарху. Тем самым «монарх царствует, но не правит». Такая монархия в Великобритании, Швеции,. Дании, Испании, Бельгии, Японии и др. странах. В России существует Православный монархический орден Союз — Прамос, который поддерживает и распространяет монархические иде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color w:val="000000"/>
          <w:u w:val="single"/>
        </w:rPr>
        <w:t>Республика</w:t>
      </w:r>
      <w:r>
        <w:rPr>
          <w:rFonts w:eastAsia="Arial Cyr" w:cs="Arial Cyr" w:ascii="Arial Cyr" w:hAnsi="Arial Cyr"/>
          <w:color w:val="000000"/>
        </w:rPr>
        <w:t xml:space="preserve"> (от лат. respublica от res — дело и publicus — общественный) — это форма правления при которой глава государства является выборным и сменяемым, а его власть считается производной от избирателей или представительного органа. Выделяют три основных разновидности республики: президентскую, парламентскую и смешанную (полупрезидентскую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 xml:space="preserve">Президентская республика характеризуется значительной ролью президента в системе государственных органов. Президент является одновременно и главой государства, и главой исполнительной власти. Он избирается независимо от парламента либо прямым голосованием избирателей, либо коллегией выборщиков. Отличительной чертой президентской республики является жесткое разделение законодательной и исполнительной ветвей власти. Парламент не может вынести вотум недоверия правительству, нор и президент не вправе распустить парламент. Классический пример президентской республики — США, где и была впервые введена эта форма правления. Президентская республика преобладает в странах Латинской Америки (Арген-тина, Бразилия, Венесуэла, Боливия и др.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>Парламентская республика характеризуется формированием правительства на парламентской основе и его ответственностью перед парламентом. В большинстве стран с парламентской формой правления членство в правительстве совместимо с сохранением депутатского мандата. Реально первым лицом в политической иерархии является глава правительства (премьер-министр, канцлер). Президент же фактически занимает более скромное место и выполняет главным образом представительские функции. К парламентским республикам относятся Италия, Германия, Индия, Турция, Израиль, Греция и д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 xml:space="preserve">Смешанная или полупрезидентская республика стремится сочетать сильную президентскую власть с эффективным контролем парламента за деятельностью правительства. Главная отличительная черта — ответственность правительства и перед парламентом, и перед президентом. Смешанная республика существует во Франции, Финляндии, Португалии. 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Унитарное государство, федерация и конфедерац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Унитарные государства — единые государства с единой конституцией и гражданством, единой системой высших органов власти, права и судопроизводства. Как правило, это мононациональные государства, но вопрос других национальностей решается с помощью автономных образований (Великобритания, Испания, Финляндия). Унитарные государства — Франция, Швеция, Дания, Турция, Эстония и многие други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>Федерации — государства, которые имеют в своем составе государственные образования (республики, штаты, кантоны, провинции, земли), обладающие определенной самостоятельностью, своим административно-территориальным делением и законодательством. Присутствует двойная система — судебная, правовая, гражданство и т.д., т.к. имеются высшие органы власти на уровне субъектов федерации. Федерации подразделяются по территориальному, территориально-национальному, территориально-этническому и языковому признакам. Характеристики федераций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color w:val="000000"/>
        </w:rPr>
        <w:t>Федеральные органы контролируют субъект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убъекты не имеют права выпад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color w:val="000000"/>
        </w:rPr>
        <w:t>Федеральное правительство ведет политику для всей стран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color w:val="000000"/>
        </w:rPr>
        <w:t>Субъекты могут иметь конституцию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Границы меняются с учетом мнения субъект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вухпалатный парламент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России 89 субъектов, Австрии — 9 субъектов, ФРГ — 16, ОАЭ — 7, Швейцарии — 23 и т.д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</w:rPr>
        <w:t>Конфедерация — союз юридически и политически самостоятельных государственных образований для осуществления конкретных совместных целей. Органы власти каждого из государств, входящих в конфедерацию в ряде случаев обладают нуллификацией, т.е. правом неприменения акта конфедеративного органа на своей территории. Конфедерация —неустойчивая форма государственности и обычно либо эволюционирует в федерацию, либо распадается. Конфедерации имели место в Германии, Швейцарии, Сенегамбии. Черты конфедерации прослеживаются в СНГ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</w:rPr>
        <w:t>Помимо трех основных форм в истории имели место и некоторые другие специфические формы: протектораты, унии, импери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Государств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Государство-</w:t>
      </w:r>
      <w:r>
        <w:rPr>
          <w:rFonts w:eastAsia="Arial Cyr" w:cs="Arial Cyr" w:ascii="Arial Cyr" w:hAnsi="Arial Cyr"/>
          <w:lang w:val="ru-RU"/>
        </w:rPr>
        <w:t xml:space="preserve"> основной инсти-тут политсистемы общ., созда-ваемый для организации и уп-равления жизнью определен-ного населения на определен-ной территории с помощью госвласти, имеющей обяза-тельный характер для всех его гражда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Основные характеристи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Сувернитет</w:t>
      </w:r>
      <w:r>
        <w:rPr>
          <w:rFonts w:eastAsia="Arial Cyr" w:cs="Arial Cyr" w:ascii="Arial Cyr" w:hAnsi="Arial Cyr"/>
          <w:lang w:val="ru-RU"/>
        </w:rPr>
        <w:t>. Означает нали-чие верховной политвласти, от имени которой в стране при-нимают. все властные решен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личие специальной сис-темы органов, реализующих функции госвласти (правите-льство, органы принуждения 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Монопольное использова-ние насилия теми, кто владеет властью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осударство характеризу-ется наличием определенного юридического порядк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тносительное постоянст-во- действие юридического по-рядка на конкретной терри-тории в конкретное врем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Эконмические характерис-тики. Например, только госу-дарство имеет право собирать налог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Основные элементы госу-дар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Территория</w:t>
      </w:r>
      <w:r>
        <w:rPr>
          <w:rFonts w:eastAsia="Arial Cyr" w:cs="Arial Cyr" w:ascii="Arial Cyr" w:hAnsi="Arial Cyr"/>
          <w:lang w:val="ru-RU"/>
        </w:rPr>
        <w:t>. Гостеррито-рия- часть суши, недр, воздуш-ного пространства, территори-альных вод на которой дейст-вует власть данного государ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Населени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Госвласть</w:t>
      </w:r>
      <w:r>
        <w:rPr>
          <w:rFonts w:eastAsia="Arial Cyr" w:cs="Arial Cyr" w:ascii="Arial Cyr" w:hAnsi="Arial Cyr"/>
          <w:lang w:val="ru-RU"/>
        </w:rPr>
        <w:t>- должна быть суверенной, эффективной, ор-ганизационно оформлено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i/>
          <w:iCs/>
          <w:lang w:val="ru-RU"/>
        </w:rPr>
        <w:t>Задачи государства как поли-тического института-</w:t>
      </w:r>
      <w:r>
        <w:rPr>
          <w:rFonts w:eastAsia="Arial Cyr" w:cs="Arial Cyr" w:ascii="Arial Cyr" w:hAnsi="Arial Cyr"/>
          <w:lang w:val="ru-RU"/>
        </w:rPr>
        <w:t xml:space="preserve"> обес-печение политстабильности общ. выявление и предотвра-щение столкновений различ-ных соцгрупп, достижение гар-монии, защита прав и свобод граждан, их безопасности, обеспечение правопоряд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Функции государств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Внутренни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Охрана политстроя, социа-льно-политической структуры, порядка, защиты прав люд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Хозяйственно-организатор., общественно-экономич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Социальна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Г.</w:t>
      </w:r>
      <w:r>
        <w:rPr>
          <w:rFonts w:eastAsia="Arial Cyr" w:cs="Arial Cyr" w:ascii="Arial Cyr" w:hAnsi="Arial Cyr"/>
          <w:lang w:val="ru-RU"/>
        </w:rPr>
        <w:t xml:space="preserve"> Культурно-воспитательна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Внешни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Оборона страны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Защита ее интересов на международной аре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Структурно государство скла-дывается из высших законо-дательных органов власти, ис -полнительных, судебных, ад-министративно-чиновничьего аппарата, аппарата принужд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Типология государст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 формам прав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u w:val="single"/>
          <w:lang w:val="ru-RU"/>
        </w:rPr>
        <w:t>Монархии</w:t>
      </w: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а. </w:t>
      </w:r>
      <w:r>
        <w:rPr>
          <w:rFonts w:eastAsia="Arial Cyr" w:cs="Arial Cyr" w:ascii="Arial Cyr" w:hAnsi="Arial Cyr"/>
          <w:i/>
          <w:iCs/>
          <w:lang w:val="ru-RU"/>
        </w:rPr>
        <w:t>Конституционные</w:t>
      </w:r>
      <w:r>
        <w:rPr>
          <w:rFonts w:eastAsia="Arial Cyr" w:cs="Arial Cyr" w:ascii="Arial Cyr" w:hAnsi="Arial Cyr"/>
          <w:lang w:val="ru-RU"/>
        </w:rPr>
        <w:t xml:space="preserve">- власть монарха ограничена конститу-цией или законами, а также действующими законодатель-ными и исполнительными ор-ганами власти. </w:t>
      </w:r>
      <w:r>
        <w:rPr>
          <w:rFonts w:eastAsia="Arial Cyr" w:cs="Arial Cyr" w:ascii="Arial Cyr" w:hAnsi="Arial Cyr"/>
          <w:i/>
          <w:iCs/>
          <w:lang w:val="ru-RU"/>
        </w:rPr>
        <w:t>Парламентс-кая</w:t>
      </w:r>
      <w:r>
        <w:rPr>
          <w:rFonts w:eastAsia="Arial Cyr" w:cs="Arial Cyr" w:ascii="Arial Cyr" w:hAnsi="Arial Cyr"/>
          <w:lang w:val="ru-RU"/>
        </w:rPr>
        <w:t>- власть реально принадле-жит главе правительства, из-бираемому парламенто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i/>
          <w:iCs/>
          <w:lang w:val="ru-RU"/>
        </w:rPr>
        <w:t>Абсолютные</w:t>
      </w:r>
      <w:r>
        <w:rPr>
          <w:rFonts w:eastAsia="Arial Cyr" w:cs="Arial Cyr" w:ascii="Arial Cyr" w:hAnsi="Arial Cyr"/>
          <w:lang w:val="ru-RU"/>
        </w:rPr>
        <w:t>- управление осуществляется без конститу-ции, нередко и без парламен-та. Сохран. в основном в Аз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u w:val="single"/>
          <w:lang w:val="ru-RU"/>
        </w:rPr>
        <w:t>Республи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а. </w:t>
      </w:r>
      <w:r>
        <w:rPr>
          <w:rFonts w:eastAsia="Arial Cyr" w:cs="Arial Cyr" w:ascii="Arial Cyr" w:hAnsi="Arial Cyr"/>
          <w:i/>
          <w:iCs/>
          <w:lang w:val="ru-RU"/>
        </w:rPr>
        <w:t>Президентская</w:t>
      </w:r>
      <w:r>
        <w:rPr>
          <w:rFonts w:eastAsia="Arial Cyr" w:cs="Arial Cyr" w:ascii="Arial Cyr" w:hAnsi="Arial Cyr"/>
          <w:lang w:val="ru-RU"/>
        </w:rPr>
        <w:t>- президент и парламент избираются на отдельных выборах, что усили-вает независимость каждой из этих 2 ветвей власти. Прези-денту принадлежат большие властные полномочия. Харак-терно для Латинской Америк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>b.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lang w:val="ru-RU"/>
        </w:rPr>
        <w:t>Парламентская</w:t>
      </w:r>
      <w:r>
        <w:rPr>
          <w:rFonts w:eastAsia="Arial Cyr" w:cs="Arial Cyr" w:ascii="Arial Cyr" w:hAnsi="Arial Cyr"/>
          <w:lang w:val="ru-RU"/>
        </w:rPr>
        <w:t>- население избирает парламент, который назначает правительство и может его отозвать, выразив ему недоверие. Реальная власть- у премьер министра. Президент имеет в основном представительские функции. Распространена в Европ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В. </w:t>
      </w:r>
      <w:r>
        <w:rPr>
          <w:rFonts w:eastAsia="Arial Cyr" w:cs="Arial Cyr" w:ascii="Arial Cyr" w:hAnsi="Arial Cyr"/>
          <w:u w:val="single"/>
          <w:lang w:val="ru-RU"/>
        </w:rPr>
        <w:t>Национально- территори-альная организац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а. </w:t>
      </w:r>
      <w:r>
        <w:rPr>
          <w:rFonts w:eastAsia="Arial Cyr" w:cs="Arial Cyr" w:ascii="Arial Cyr" w:hAnsi="Arial Cyr"/>
          <w:i/>
          <w:iCs/>
          <w:lang w:val="ru-RU"/>
        </w:rPr>
        <w:t>Унитарные</w:t>
      </w:r>
      <w:r>
        <w:rPr>
          <w:rFonts w:eastAsia="Arial Cyr" w:cs="Arial Cyr" w:ascii="Arial Cyr" w:hAnsi="Arial Cyr"/>
          <w:lang w:val="ru-RU"/>
        </w:rPr>
        <w:t>- едигые госуда-рства, с единой конституцией и гражданством, системой выс-ших органов власти, права и судопроизводств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i/>
          <w:iCs/>
          <w:lang w:val="ru-RU"/>
        </w:rPr>
        <w:t>Федеративные</w:t>
      </w:r>
      <w:r>
        <w:rPr>
          <w:rFonts w:eastAsia="Arial Cyr" w:cs="Arial Cyr" w:ascii="Arial Cyr" w:hAnsi="Arial Cyr"/>
          <w:lang w:val="ru-RU"/>
        </w:rPr>
        <w:t xml:space="preserve">- имеют в своем составе гособразования (республики, штаты и т.д.), об-ладающие определенной са-мостоятельностью. В федера-ции имеются высшие федера-льные органы власти и выс-шие органы власти на уровне субъектов федерации. Отсюда и двойная система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i/>
          <w:iCs/>
          <w:lang w:val="ru-RU"/>
        </w:rPr>
        <w:t>Конфедеративные</w:t>
      </w:r>
      <w:r>
        <w:rPr>
          <w:rFonts w:eastAsia="Arial Cyr" w:cs="Arial Cyr" w:ascii="Arial Cyr" w:hAnsi="Arial Cyr"/>
          <w:lang w:val="ru-RU"/>
        </w:rPr>
        <w:t>- более рыхлые объединения госу-дарств. Очень быстро распа-дались или становились феде-ративным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лиг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l. </w:t>
      </w:r>
      <w:r>
        <w:rPr>
          <w:rFonts w:eastAsia="Arial Cyr" w:cs="Arial Cyr" w:ascii="Arial Cyr" w:hAnsi="Arial Cyr"/>
          <w:i/>
          <w:iCs/>
          <w:lang w:val="ru-RU"/>
        </w:rPr>
        <w:t>Религиозные</w:t>
      </w:r>
      <w:r>
        <w:rPr>
          <w:rFonts w:eastAsia="Arial Cyr" w:cs="Arial Cyr" w:ascii="Arial Cyr" w:hAnsi="Arial Cyr"/>
          <w:lang w:val="ru-RU"/>
        </w:rPr>
        <w:t>-управляются, как правило, духовными лица-ми. Господствующая религия признается основой правлени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i/>
          <w:iCs/>
          <w:lang w:val="ru-RU"/>
        </w:rPr>
        <w:t>Светские.</w:t>
      </w: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Новые тенденции в разви-тии современн. государств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Стремление к созданию подлинно демократического, правового государства.</w:t>
      </w:r>
      <w:r>
        <w:rPr>
          <w:rFonts w:eastAsia="Arial Cyr" w:cs="Arial Cyr" w:ascii="Arial Cyr" w:hAnsi="Arial Cyr"/>
          <w:lang w:val="ru-RU"/>
        </w:rPr>
        <w:t xml:space="preserve"> В Рос-сии приняли конституцию 12 декабря 1993г. Правовое го-сударство характеризу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Верховенство права- в общ. господствует закон, а не люд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Наличием и реализацией в обществе максимального объ-ема прав и свобод гражда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Разделение властей и их взаимодействие через систе-му “сдержек и противовесов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Г.</w:t>
      </w:r>
      <w:r>
        <w:rPr>
          <w:rFonts w:eastAsia="Arial Cyr" w:cs="Arial Cyr" w:ascii="Arial Cyr" w:hAnsi="Arial Cyr"/>
          <w:lang w:val="ru-RU"/>
        </w:rPr>
        <w:t xml:space="preserve"> Взаимной ответственностью государства и граждани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Д.</w:t>
      </w:r>
      <w:r>
        <w:rPr>
          <w:rFonts w:eastAsia="Arial Cyr" w:cs="Arial Cyr" w:ascii="Arial Cyr" w:hAnsi="Arial Cyr"/>
          <w:lang w:val="ru-RU"/>
        </w:rPr>
        <w:t xml:space="preserve"> Законопослушанием граж-дан и их правовым сознанием и культуро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Е.</w:t>
      </w:r>
      <w:r>
        <w:rPr>
          <w:rFonts w:eastAsia="Arial Cyr" w:cs="Arial Cyr" w:ascii="Arial Cyr" w:hAnsi="Arial Cyr"/>
          <w:lang w:val="ru-RU"/>
        </w:rPr>
        <w:t xml:space="preserve"> Действием в обществе де-мократических принципов и процедур. Разрешено все, что не запрещено законом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емократическая огранич-енность сувернитета государс-тва, которая идет на смену аб-солютному сувернитету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Тенденция децентрализа-ции госвласти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Тенденция к интеграции эконом- и политжизни, к ожив-лению нацдвижений и дробле-нию уже существ. государств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тремление иметь собст-венную идеологию. Нет объе-диняющей идеи- государство теряет свою интеграционную функци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кращение бюрократиче-ского управленческого аппара-та и уменьшение расходов на его содержани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озиции стоящих у власт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Социал-демократы</w:t>
      </w:r>
      <w:r>
        <w:rPr>
          <w:rFonts w:eastAsia="Arial Cyr" w:cs="Arial Cyr" w:ascii="Arial Cyr" w:hAnsi="Arial Cyr"/>
          <w:lang w:val="ru-RU"/>
        </w:rPr>
        <w:t>- в обла-сти организации экономжизни отводили большую роль госу-дарству; считали, что в усло-виях демократии государство способно осуществить посте-пенное преобразование общ. структур в направлении демо-кратического социализм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Либералы и неоконсерва-торы</w:t>
      </w:r>
      <w:r>
        <w:rPr>
          <w:rFonts w:eastAsia="Arial Cyr" w:cs="Arial Cyr" w:ascii="Arial Cyr" w:hAnsi="Arial Cyr"/>
          <w:lang w:val="ru-RU"/>
        </w:rPr>
        <w:t>- экономика свободного рынка должна быть свободна от госвмешательства, прави-тельственного контроля. Сво-бода предпринимательства не должна ничем ограничивать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Задачи государства в усло-виях перехода Росс. к рынк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Касающихся собственности и своего места в развитии эко-номики стран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Должно проводить активную политику в целях достижения экономстабильности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орьба с преступностью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блюдение Конституции и правовой поддержки реформ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8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ударство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7:04:00Z</dcterms:created>
  <dc:creator>Andrew Sheco</dc:creator>
  <dc:description/>
  <dc:language>en-US</dc:language>
  <cp:lastModifiedBy>Alexandre Katalov</cp:lastModifiedBy>
  <cp:lastPrinted>1999-01-03T20:46:00Z</cp:lastPrinted>
  <dcterms:modified xsi:type="dcterms:W3CDTF">1999-01-07T18:38:00Z</dcterms:modified>
  <cp:revision>11</cp:revision>
  <dc:subject/>
  <dc:title/>
</cp:coreProperties>
</file>