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Политическая культура (ПК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 xml:space="preserve"> – составная часть общей культуры, совокупный показатель политического опыта, уровня политических знаний и чувств, образцов поведения и функционирования политических субъектов</w:t>
      </w:r>
      <w:r>
        <w:rPr>
          <w:rFonts w:eastAsia="Arial" w:cs="Arial" w:ascii="Arial" w:hAnsi="Arial"/>
          <w:sz w:val="24"/>
          <w:szCs w:val="24"/>
          <w:lang w:val="en-US"/>
        </w:rPr>
        <w:t>;</w:t>
      </w:r>
      <w:r>
        <w:rPr>
          <w:rFonts w:eastAsia="Arial Cyr" w:cs="Arial Cyr" w:ascii="Arial Cyr" w:hAnsi="Arial Cyr"/>
          <w:sz w:val="24"/>
          <w:szCs w:val="24"/>
        </w:rPr>
        <w:t xml:space="preserve"> интегральная характеристика политического образа жизни страны, класса, нации, социальной группы, индивид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рмин ПК впервые употреблен немецким философом - просветителем И. Гердером в XVIII в. Возникновение первых концепций ПК относится к ХХ в. В структуре ПК можно выделить </w:t>
      </w:r>
      <w:r>
        <w:rPr>
          <w:rFonts w:eastAsia="Arial Cyr" w:cs="Arial Cyr" w:ascii="Arial Cyr" w:hAnsi="Arial Cyr"/>
          <w:b/>
          <w:bCs/>
          <w:sz w:val="24"/>
          <w:szCs w:val="24"/>
        </w:rPr>
        <w:t>ряд элементов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Познавательный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– политические знания, политическая образованность, способы политического мышления, политическое сознание.В политическом сознании можно выделить два компонента : идеологический и эмоционально-психологический. Первый включает в себя политические знания, политические ценности и политические убеждения. Второй компонент – это те политические ориентации и установки, которые формируются с учетом возможностей политической системы в обществе.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Нравственно-оченочный</w:t>
      </w:r>
      <w:r>
        <w:rPr>
          <w:rFonts w:eastAsia="Arial Cyr" w:cs="Arial Cyr" w:ascii="Arial Cyr" w:hAnsi="Arial Cyr"/>
          <w:sz w:val="24"/>
          <w:szCs w:val="24"/>
        </w:rPr>
        <w:t xml:space="preserve"> – политические чувства, традиции, ценности, идеалы, убеждения.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Поведенческий</w:t>
      </w:r>
      <w:r>
        <w:rPr>
          <w:rFonts w:eastAsia="Arial Cyr" w:cs="Arial Cyr" w:ascii="Arial Cyr" w:hAnsi="Arial Cyr"/>
          <w:sz w:val="24"/>
          <w:szCs w:val="24"/>
        </w:rPr>
        <w:t xml:space="preserve"> – политический установки, типы, формы, стили, образцы общественно-политической деятельности, политическое поведение. В структуре ценностных отношений ПК выделяют общекультурные ориентации, отношение к власти, политическим явлениям. Каждый структурный элемент ПК отражает общие достижения данного общества и человечества в политической сфере жизнедеятельности.Высокую ПК отличают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ри основных критерия</w:t>
      </w:r>
      <w:r>
        <w:rPr>
          <w:rFonts w:eastAsia="Arial Cyr" w:cs="Arial Cyr" w:ascii="Arial Cyr" w:hAnsi="Arial Cyr"/>
          <w:sz w:val="24"/>
          <w:szCs w:val="24"/>
        </w:rPr>
        <w:t>, которые проявляются в политическом поведении людей : вовлеченность в политическую деятельность, позитивная активность и рациональность.</w:t>
      </w: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Функции ПК</w:t>
      </w:r>
      <w:r>
        <w:rPr>
          <w:rFonts w:eastAsia="Arial Cyr" w:cs="Arial Cyr" w:ascii="Arial Cyr" w:hAnsi="Arial Cyr"/>
          <w:b/>
          <w:bCs/>
          <w:sz w:val="24"/>
          <w:szCs w:val="24"/>
        </w:rPr>
        <w:t>.</w:t>
      </w:r>
      <w:r>
        <w:rPr>
          <w:rFonts w:eastAsia="Arial Cyr" w:cs="Arial Cyr" w:ascii="Arial Cyr" w:hAnsi="Arial Cyr"/>
          <w:sz w:val="24"/>
          <w:szCs w:val="24"/>
        </w:rPr>
        <w:t>Функции ПК вытекают из ее сущности и характеризуют ее значение в политической системе общества.</w:t>
      </w:r>
      <w:r>
        <w:rPr>
          <w:rFonts w:eastAsia="Arial Cyr" w:cs="Arial Cyr" w:ascii="Arial Cyr" w:hAnsi="Arial Cyr"/>
          <w:i/>
          <w:iCs/>
          <w:sz w:val="24"/>
          <w:szCs w:val="24"/>
        </w:rPr>
        <w:t>познавательная функция</w:t>
      </w:r>
      <w:r>
        <w:rPr>
          <w:rFonts w:eastAsia="Arial Cyr" w:cs="Arial Cyr" w:ascii="Arial Cyr" w:hAnsi="Arial Cyr"/>
          <w:sz w:val="24"/>
          <w:szCs w:val="24"/>
        </w:rPr>
        <w:t xml:space="preserve"> – формирование у граждан необходимых общественно-политических знаний, взглядов, убеждений и политической компетенции.</w:t>
      </w:r>
      <w:r>
        <w:rPr>
          <w:rFonts w:eastAsia="Arial Cyr" w:cs="Arial Cyr" w:ascii="Arial Cyr" w:hAnsi="Arial Cyr"/>
          <w:i/>
          <w:iCs/>
          <w:sz w:val="24"/>
          <w:szCs w:val="24"/>
        </w:rPr>
        <w:t>интегративная ф</w:t>
      </w:r>
      <w:r>
        <w:rPr>
          <w:rFonts w:eastAsia="Arial Cyr" w:cs="Arial Cyr" w:ascii="Arial Cyr" w:hAnsi="Arial Cyr"/>
          <w:sz w:val="24"/>
          <w:szCs w:val="24"/>
        </w:rPr>
        <w:t>. – достижение на базе общепринятых политико-культурных ценностей согласия в рамках существующей пол. системы и избранного общ. строя. ПК  формирует таким образом стабилизирующую основу пол. жизни и способствует повышению эффективности управления.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ммуникативная</w:t>
      </w:r>
      <w:r>
        <w:rPr>
          <w:rFonts w:eastAsia="Arial Cyr" w:cs="Arial Cyr" w:ascii="Arial Cyr" w:hAnsi="Arial Cyr"/>
          <w:sz w:val="24"/>
          <w:szCs w:val="24"/>
        </w:rPr>
        <w:t xml:space="preserve"> – позволяет установить связь между участниками пол. процесса как по вертикали, так и по вертикали в соответствии с иерархией пол. системы, а также транслировать элементы ПК от поколения к поколению и накапливать пол. опыт.</w:t>
      </w:r>
      <w:r>
        <w:rPr>
          <w:rFonts w:eastAsia="Arial Cyr" w:cs="Arial Cyr" w:ascii="Arial Cyr" w:hAnsi="Arial Cyr"/>
          <w:i/>
          <w:iCs/>
          <w:sz w:val="24"/>
          <w:szCs w:val="24"/>
        </w:rPr>
        <w:t>ф. обеспечения социального прогресса</w:t>
      </w:r>
      <w:r>
        <w:rPr>
          <w:rFonts w:eastAsia="Arial Cyr" w:cs="Arial Cyr" w:ascii="Arial Cyr" w:hAnsi="Arial Cyr"/>
          <w:sz w:val="24"/>
          <w:szCs w:val="24"/>
        </w:rPr>
        <w:t xml:space="preserve"> – ПК создает условия для эффективного развития пол. системы и общества в целом.</w:t>
      </w:r>
      <w:r>
        <w:rPr>
          <w:rFonts w:eastAsia="Arial Cyr" w:cs="Arial Cyr" w:ascii="Arial Cyr" w:hAnsi="Arial Cyr"/>
          <w:i/>
          <w:iCs/>
          <w:sz w:val="24"/>
          <w:szCs w:val="24"/>
        </w:rPr>
        <w:t>нормотивно-регулятивная ф.</w:t>
      </w:r>
      <w:r>
        <w:rPr>
          <w:rFonts w:eastAsia="Arial Cyr" w:cs="Arial Cyr" w:ascii="Arial Cyr" w:hAnsi="Arial Cyr"/>
          <w:sz w:val="24"/>
          <w:szCs w:val="24"/>
        </w:rPr>
        <w:t xml:space="preserve"> – заключается в формировании и закреплении в общественном сознании необходимых пол. ценностей, установок, целей, мотивов и норм поведения. Как правило, они воплощаются в нормативных политических решений гос-ва и позволяет эффективнее регулировать отношения в рамках политической системы со стороны гос-ных институтов и со стороны гражданского общества.</w:t>
      </w:r>
      <w:r>
        <w:rPr>
          <w:rFonts w:eastAsia="Arial Cyr" w:cs="Arial Cyr" w:ascii="Arial Cyr" w:hAnsi="Arial Cyr"/>
          <w:i/>
          <w:iCs/>
          <w:sz w:val="24"/>
          <w:szCs w:val="24"/>
        </w:rPr>
        <w:t>воспитательная ф</w:t>
      </w:r>
      <w:r>
        <w:rPr>
          <w:rFonts w:eastAsia="Arial Cyr" w:cs="Arial Cyr" w:ascii="Arial Cyr" w:hAnsi="Arial Cyr"/>
          <w:sz w:val="24"/>
          <w:szCs w:val="24"/>
        </w:rPr>
        <w:t>. – дает возможность сформировать личность, гражданина.</w:t>
      </w:r>
      <w:r>
        <w:rPr>
          <w:rFonts w:eastAsia="Arial Cyr" w:cs="Arial Cyr" w:ascii="Arial Cyr" w:hAnsi="Arial Cyr"/>
          <w:b/>
          <w:bCs/>
          <w:sz w:val="24"/>
          <w:szCs w:val="24"/>
        </w:rPr>
        <w:t>Основные пути формирования ПК :</w:t>
      </w:r>
      <w:r>
        <w:rPr>
          <w:rFonts w:eastAsia="Arial Cyr" w:cs="Arial Cyr" w:ascii="Arial Cyr" w:hAnsi="Arial Cyr"/>
          <w:sz w:val="24"/>
          <w:szCs w:val="24"/>
        </w:rPr>
        <w:t>целеустремленная духовно-идеологическая, образовательно-просветительская деятельность гос-в , пол. партий, церкви, СМИ, общественно-политических организаций и движений</w:t>
      </w:r>
      <w:r>
        <w:rPr>
          <w:rFonts w:eastAsia="Arial" w:cs="Arial" w:ascii="Arial" w:hAnsi="Arial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sz w:val="24"/>
          <w:szCs w:val="24"/>
        </w:rPr>
        <w:t>стихийное воздействие на субъекта политики явлений обыденной жизни, возникающих в семье, трудовом коллективе, в кругу знакомых и др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sz w:val="24"/>
          <w:szCs w:val="24"/>
        </w:rPr>
        <w:t>вовлечение граждан в общественно-политическую жизнь общества.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СУЩНОСТЬ  ПОЛИТИЧЕСКОЙ  КУЛЬТУРЫ.</w:t>
      </w:r>
      <w:r>
        <w:rPr>
          <w:rFonts w:eastAsia="Arial Cyr" w:cs="Arial Cyr" w:ascii="Arial Cyr" w:hAnsi="Arial Cyr"/>
          <w:sz w:val="24"/>
          <w:szCs w:val="24"/>
        </w:rPr>
        <w:t xml:space="preserve">Хотя  многое  из  того , что  в  настоящее  время  относится  к  политической  культуре , описывалось  еще  мыслителями  древности ( Конфуций , Платон, Аристотель ), сам  термин  впервые  появился  впервые  много  позже -  в  18  веке  в  трудах  немецкого  философа-просветителя  И.Гердера. Теория  же, описывающая  эту  группу  политических  явлений, сформировалась  только  в  конце  50 - начале  60  годов  нынешнего  столетия  в  русле  западной  политологической  традиции.  Большой  вклад  в  ее  разработку  внесли  американские  ученые  Г.Алмонд, С.Верба, Л.Пай, У.Розенбаум, немецкий  теоретик  К. фон  Бойме, французы  М.Дюверже  и  Р.Ж. Шварценберг, голландец  И. Инглхарт  и  другие.     Теория  политической  культуры  позволила  преодолеть  ограниченность  институционального  анализа  в  политических  исследованиях ,не  способного  объяснить, почему, например, одинаковые  по  форме  институты  государственной  власти  в   разных  странах  действуют  порой  совершенно  по-разному. Сосредоточив  же  внимание  на  разделяемых  людьми  ценностях, локальной   мифологии, содержании  символов  и  стереотипов, человеческой  ментальности  и  прочих   аналогичных  явлениях, теория  политической  культуры  дала  возможность   глубже  исследовать  мотивацию  политического  поведения  граждан  и  институтов,  выявить  причины  множества  конфликтов. которые  невозможно  было объяснить , опираясь  на  традиционные  для  политики  причины: борьбу  за   власть, перераспределение  ресурсов и  т.д.В  науке  сложилось  два  основных  подхода  к  трактовке  политической  культуры.  Одни  ученые  отождествляют  ее  с  субъективным  содержанием  политики, подразумевая  под  ней  всю  совокупность  духовных  явлений ( Г.Алмонд, С. Верба, Д. Дивайн, Ю. Краснов  и  др.)  и  символов (Л. Диттмер). Неудивительно, что  понятие  политической  культуры  расценивается  некоторыми  из  них  не  более  чем  "новый  термин  для  старой  идеи", обобщенно  характеризующий  субъективный  контекст  властно-политических  отношений.Другая  группа  ученых, видя  в  политической  культуре  проявление   нормативных  требований (С.Вайт),совокупность  типичных  образцов  поведения (Дж. Плейно),способ  политической  деятельности (У. Розенбаум) и  т. д, считают, что  это  особый, специфический  субъективный  ракурс  политики.Наиболее  последовательно  такой  подход  выражается  в  понимании   политической  культуры  как  явления, базирующегося  на  ценностных, то  есть  глубинных  представлениях  человека  о  политической  власти, которые  воплощаются  в  самых  типичных  для  него  способах  взаимодействия   с  государством, формах  практической  деятельности.  Характеризуя  таким  образом  неразрывную  связь  практических  действий  человека  с  длительным  и  подчас  мучительным  поиском  им  своих  политических  идеалов, политическая  культура  отражает  только  самые  устойчивые  и  отличительные  черты  его  поведения, не  подверженные  каким-либо  стремительным  изменениям  под  воздействием  конъюнктуры  или  перепада  настроений..  В  силу  этого   политическая  культура  выражает  воплощаемый  на  практике  внутренний   кодекс  человеческого  поведения  и  потому  выступает  как 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  <w:t xml:space="preserve">стиль </w:t>
      </w:r>
      <w:r>
        <w:rPr>
          <w:rFonts w:eastAsia="Arial Cyr" w:cs="Arial Cyr" w:ascii="Arial Cyr" w:hAnsi="Arial Cyr"/>
          <w:sz w:val="24"/>
          <w:szCs w:val="24"/>
        </w:rPr>
        <w:t xml:space="preserve">деятельности  индивида  в  сфере  политической  власти (И. Шапиро, П. Шаран).Характеризуя  самые  устойчивые  представления  человека  и  наиболее  типичные  формы  его  взаимоотношений  с  властью, стиль  его  политической  деятельности   демонстрирует, насколько  им  восприняты  и  усвоены  общепризнанные  нормы  и  традиции  государственной  жизни, как  в  повседневной  активности  сочетаются  творческие  и  стереотипизированные  приемы  реализации  ими  своих  прав  и  свобод  и   т. д.  Тот  же  разрыв (противоречие),  который складывается  между  освоенными  и  неосвоенными  человеком  нормами  политической  игры, стандартами гражданского  поведения, является важнейшим внутренним источником эволюции и развития политической культуры.В то же время сосуществование ценностной и сиюминутной (чувственной) мотиваций поступков, известное несовпадение намерений  и действий человека придают политической культуре внутреннюю противоречивость, позволяют  сосуществовать в ней  "логичным" , "нелогичным" и "внелогичным" элементам (В. Парето), способствует одновременному поддержанию ею активных и пассивных форм политического участия индивида.Особенной сложностью отличается стиль массового политического поведения граждан,  поддерживаемый  строением  институтов  власти, то  есть  политическая  культура  общества  в  целом.  эта  политическая  культура, закрепляя нормы, стереотипы, приемы  общения  и  прочее  в  политическом  языке (соответствующих  терминах, символах и т.д.), придает  особую  значимость  атрибутам  государственности (флагу, гербу, гимну).  Тем  самым  политическая  культура  стремится  интегрировать  общество, обеспечить  стабильность  элиты  и  электората.     Там  же, где  люди  отчуждены  от  власти  и  не  имеют   возможности   руководствоваться  значимыми  для  себя  политическими  ценностями  и  целями, как  правило, возникает  противоречие  между  официальной (поддерживаемой  институтами  государства)  политической  культурой  и  теми  ценностями (и  соответствующими  им  формами  поведения),на  которые  сориентировано  большинство  или  значительная  часть  населения. Так, например, в  ряде  стран  Восточной  Европы официальные  цели "социалистического  строительства"  в  значительной  мере  внедрялись  под  давлением  государственных   инстанций, но  по-настоящему  не  встроились  в  систему  национальных  ценностей  и  традиций.  Поэтому  и  расставание  с  социалистическим  строем  прошло  там  достаточно  безболезненно, в  виде  так  называемых  бархатных  революций.Однако  в  разных  странах - и  даже  в  тех, где  нет   существенных  противоречий  между  официальной  и  реальной  политической  культурой, - всегда  существуют  различия  в  степени  признания  и  поддержки  общественными  группами  и  индивидами  принятых  в  политической  системе  норм  и  традиций.  Это  свидетельствует  о  разной  степени  культурной  оснащенности  политических  субъектов.  Более  того, там, где  получают  распространение  идеи, пренебрегающие  ценностью  человеческой  жизни, игнорирующие  права  граждан, где  правящий  режим  заставляет  людей  руководствоваться  чувствами  страха  и  ненависти  друг  к  другу, утверждает  в  общественном  сознании  идеологию  насилия, -там  распадается  ткань  политической  культуры.  Культурные  ориентиры  и  способы  политического  участия  уступают  место  иным  взаимоотношениям  граждан  с  властями.  Фашистские, расистские, шовинистические  движения  и  терроризм, охлократические  формы  протеста  и  тоталитарный  диктат  властей  неспособны  поддерживать  и  расширять  культурное  пространство  в  политической  жизни.  напротив, они  создают  в  политике  культурный  вакуум, порождают  процессы, чреватые  разрушением  человеческого  сообщества. </w:t>
        <w:tab/>
        <w:t>Строго  говоря, политическая  культура  отличается  также  и  от  предполитического  (потестарного) участия  граждан  в  отношениях  власти, основанного  не  на  рациональных, а  на  иррациональных  ориентирах, направленность  которым  задает  круговая  порука  этноса, земляческая  мифология, " единая  кровь "  своей  общины.  Носители  подобного  рода  воззрений, не  зная  "общего  интереса"  и  дисциплины  (И. Ильин), понимая  свободу  как  "бесчинство  разнузданности " (C. Франк), служат  источником  классового  и  социального  эгоизма, способствуют  распространению  болезненных  этнофобий  и  вспышек  насилия  в  обществе.Констатируя  невозможность  построения  всех  форм  участия  граждан  в  политике  на  образцах  культуры, а  также  разную  степень  обусловленности  институтов  власти  общепринятыми  ценностями, следует  признать, что  политическая  культура  способна  сужать  или  же  расширять  зону  своего  реального  существования.  Поэтому  в  целом  она  не  является  универсальным  политическим  явлением, пронизывающим  все  фазы  и  этапы  политического  процесса. Развиваясь  по  собственным  законам, она  способна  оказывать  влияние  на  формы  организации и  политической  власти,  строение  ее  институтов, характер  межгосударственных  отношений.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НАЗНАЧЕНИЕ И ФУНКЦИИ ПОЛИТИЧЕСКОЙ КУЛЬТУРЫ.</w:t>
      </w:r>
      <w:r>
        <w:rPr>
          <w:rFonts w:eastAsia="Arial Cyr" w:cs="Arial Cyr" w:ascii="Arial Cyr" w:hAnsi="Arial Cyr"/>
          <w:sz w:val="24"/>
          <w:szCs w:val="24"/>
        </w:rPr>
        <w:t>Воплощая  ценностно-смысловую  детерминацию  политической  активности  человека, политическая  культура  характеризует  его  способность  понимать  специфику  своих  властно  значимых  интересов, действовать  при  достижении  целей  в  соответствии  с  правилами  политической  игры, а  также  творчески  перестраивать свою деятельность  при  изменении  потребностей  и  внешних  обстоятельств.   Политическая  культура  может  проявляться  в  форме  духовных  побуждений  и  ориентаций  человека, в  опредмеченных  формах  его  практической  деятельности, а  также  в  институализированном  виде (то  есть  будучи  закрепленной  в  строении  органов  политического  и  государственного  управления, их  функциях). Поскольку  не  все  ценности  одновременно  воплощаются практически (и  уж , тем  более ,институционально),между  вышеназванными  формами  проявления  политической  культуры  всегда  имеются  определенные  противоречия.     В  целом  политическая  культура  способна  оказывать  тройственное  влияние  на  политические  процессы  и  институты. Во-первых, под  ее  воздействием  могут  воспроизводиться  традиционные  формы  политической  жизни.  Причем  такая  возможность  сохраняется  даже  в  случае  изменения  внешних  обстоятельств  и  характера  правящего  режима.  Так, например, в  традиционных  обществах (аграрных, построенных  на  простом  воспроизводстве  и  натуральных  связях)  политическая  культура  даже  в  период  реформации, как  правило, поддерживает  прежнюю  архаическую  структуру  власти, противодействуя  целям  модернизации  и  демократизации  политической  системы.  Такая  способность  политической  культуры  хорошо  объясняет  то, что  большинство  революций - то  есть  стремительных, обвальных  изменений - чаще  всего  заканчивается  либо  возвратом  к  прежним  порядкам  (означающим  невозможность  населения  адаптировать  новые  для  себя  цели  и  ценности),либо  террором  (только  и  способным  принудить  людей  к  реализации  новых  для  них  принципов  политического  развития).Во-вторых, политическая культура способна порождать новые, нетрадиционные для общества формы социальной и политической жизни, а, в-третьих, комбинировать элементы прежнего и перспективного политического устройства.Политической культуре свойственны определенные функции в политической жизни. К важнейшим из них можно отнести следующие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- идентификации</w:t>
      </w:r>
      <w:r>
        <w:rPr>
          <w:rFonts w:eastAsia="Arial Cyr" w:cs="Arial Cyr" w:ascii="Arial Cyr" w:hAnsi="Arial Cyr"/>
          <w:sz w:val="24"/>
          <w:szCs w:val="24"/>
        </w:rPr>
        <w:t>, раскрывающей постоянную потребность человека в понимании своей групповой принадлежности и определении  приемлемых для себя  способов участия в выражении   и  отстаивании  интересов  данной  общности;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- ориентации, </w:t>
      </w:r>
      <w:r>
        <w:rPr>
          <w:rFonts w:eastAsia="Arial Cyr" w:cs="Arial Cyr" w:ascii="Arial Cyr" w:hAnsi="Arial Cyr"/>
          <w:sz w:val="24"/>
          <w:szCs w:val="24"/>
        </w:rPr>
        <w:t xml:space="preserve"> характеризующей  стремление  человека  к  смысловому  отображению  политических  явлений, пониманию  собственных  возможностей  при  реализации  прав  и  свобод  в  конкретной   политической  системе;  </w:t>
      </w:r>
      <w:r>
        <w:rPr>
          <w:rFonts w:eastAsia="Arial Cyr" w:cs="Arial Cyr" w:ascii="Arial Cyr" w:hAnsi="Arial Cyr"/>
          <w:b/>
          <w:bCs/>
          <w:sz w:val="24"/>
          <w:szCs w:val="24"/>
        </w:rPr>
        <w:t>-  адаптации</w:t>
      </w:r>
      <w:r>
        <w:rPr>
          <w:rFonts w:eastAsia="Arial Cyr" w:cs="Arial Cyr" w:ascii="Arial Cyr" w:hAnsi="Arial Cyr"/>
          <w:sz w:val="24"/>
          <w:szCs w:val="24"/>
        </w:rPr>
        <w:t>,  выражающей  потребность  человека  в  приспособлении  к  изменяющейся  политической  среде,  условиям  осуществления  его  прав  и  властных  полномочий;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- социализации,</w:t>
      </w:r>
      <w:r>
        <w:rPr>
          <w:rFonts w:eastAsia="Arial Cyr" w:cs="Arial Cyr" w:ascii="Arial Cyr" w:hAnsi="Arial Cyr"/>
          <w:sz w:val="24"/>
          <w:szCs w:val="24"/>
        </w:rPr>
        <w:t xml:space="preserve">  характеризующей  обретение  человеком  определенных  навыков  и  свойств, позволяющих  ему  реализовывать  в  той  или  иной  системе  власти  свои  гражданские  права,  политические  функции  и  интересы;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- интеграции</w:t>
      </w:r>
      <w:r>
        <w:rPr>
          <w:rFonts w:eastAsia="Arial Cyr" w:cs="Arial Cyr" w:ascii="Arial Cyr" w:hAnsi="Arial Cyr"/>
          <w:sz w:val="24"/>
          <w:szCs w:val="24"/>
        </w:rPr>
        <w:t xml:space="preserve">  (дезинтеграции),  обеспечивающей  различным  группам  возможность  сосуществования  в  рамках  определенной  политической  системы,  сохранения  целостности  государства  и  его  взаимоотношений  с  обществом  в  целом; -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коммуникации, </w:t>
      </w:r>
      <w:r>
        <w:rPr>
          <w:rFonts w:eastAsia="Arial Cyr" w:cs="Arial Cyr" w:ascii="Arial Cyr" w:hAnsi="Arial Cyr"/>
          <w:sz w:val="24"/>
          <w:szCs w:val="24"/>
        </w:rPr>
        <w:t>обеспечивающей взаимодействие всех субъектов и институтов власти на базе использования общепринятых терминов, символов, стереотипов  и других средств информации и языка общения.В различных исторических условиях - чаще всего при нестабильных политических процессах - некоторые  функции политической культуры                            могут затухать или даже прекращать свое действие. В частности, может весьма значительно снижаться коммуникативная способность политических норм и традиций государственной жизни, в результате чего будет неизбежно обостряться полемика между различными общественными группами и особенно теми из них, - которые придерживаются противоположных позиций  относительно правительственного курса. с другой стороны, - в переходных процессах нередко возрастает способность политической культуры к дезинтеграции систем правления, - основанных на непривычных для населения целях и ценностях.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СТРУКТУРА  ПОЛИТИЧЕСКОЙ  КУЛЬТУРЫ.</w:t>
      </w:r>
      <w:r>
        <w:rPr>
          <w:rFonts w:eastAsia="Arial Cyr" w:cs="Arial Cyr" w:ascii="Arial Cyr" w:hAnsi="Arial Cyr"/>
          <w:sz w:val="24"/>
          <w:szCs w:val="24"/>
        </w:rPr>
        <w:t>Политическая культура - явление многоуровневое. Многообразные связи политической культуры с различными социальными и политическими процессами предопределяют ее сложное строение и организацию. Разнообразные внутренние структуры политической культуры отображают технологию формирования политического поведения субъектов, - этапы становления культурного целого (то есть политической культуры отдельно взятой страны ,региона), наличие разнообразных субкультурных образований  и т.д.Одна из структур раскрывает различные способы ценностной ориентации человека на мировоззренческом ( где он встраивает представления о политике в свою индивидуальную картину восприятия), - гражданском - ( где  осознавая возможности органов государственной власти и , в соответствии с этим ,собственные возможности защищать свои права и интересы, человек вырабатывает качественно новый уровень понимания своего политического статуса ), а также на собственно политическом уровне ценностных представлений ( где человек вырабатывает отношение к  конкретным формам  правления  режима , - своим  союзникам  и  оппонентам и т.д.)На каждом из этих уровней у  человека  могут  складываться  довольно  противоречивые  представления. причем  отношения  к  конкретным  политическим  событиям  изменяется , как  правило,  значительно  быстрее  чем  мировоззренческие  принципы, в силу  чего  восприятие  новых  целей  и  ценностей, переосмысление истории  и  так  далее  осуществляется крайне неравномерно.  Все  это  придает  формированию  и  развитию  политической  культуры  дополнительную  сложность  и  противоречивость.  А  степень  соответствия  уровней ценностной  ориентации  непосредственно  определяет  характер  целостности  и  внутренней  неравновесности  политической  культуры.            Различия  в  выборе  людьми  тех  или  иных  ценностных  ориентиров  и  способов  политического  поведения  в  немалой  степени  зависят  от  их  принадлежности  к  социальным ( классы, слои, страты ),  национальным ( этнос, нация, народ ), демографическим ( женщины, мужчины, молодежь. престарелые ), территориальным (население  определенных  районов  и  регионов), ролевым ( элита  и  электорат )  и  другим  группам.  Выработка  людьми  ценностных  ориентаций  и  соответствующих  форм  поведения  на  основе  групповых  целей  и  идеалов  превращает  политическую  культуру  в  совокупность  субкультурных  образований, характеризующих  наличие  у  их  носителей  существенных  или  несущественных  различий  в  отношении  к  власти  и  государству, правящим  партиям, в  способах  политического  участия и т.д.          В  конкретных  странах  и  государствах  наибольшим  политическим  влиянием  могут  обладать  самые  разные  субкультуры  (например, религиозные  субкультуры  в  Северной  Ирландии  или  этнические  в  Азербайджане).   В  целом  же  наибольшим  значением  для  жизни  и  политического  развития  общества  обладает  субкультура  лидеров  и  элит, определяющая  характер  исполнения  ее  носителями  специализированных  функций  по  управлению  политической  системой.            В  этом  смысле  наиболее  важными  элементами  данной  субкультуры  являются  способности  лидеров  и  представителей  элиты  выражать  интересы  рядовых  граждан ( и  прежде  всего  не  превращать  свое  общественное  положение  в  способ  достижения  сугубо  индивидуальных  целей), их  профессиональные  управленческие  качества, а  также  те  черты  и  свойства, которые  позволят  им  приобрести  и  поддерживать  авторитет, убедить  общественность  во  мнении, что  занимаемое  высокое  место  во  властной  иерархии  принадлежит  им  по  праву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  <w:t>Мировая политическая систем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Мировая политическая система</w:t>
      </w:r>
      <w:r>
        <w:rPr>
          <w:rFonts w:eastAsia="Arial Cyr" w:cs="Arial Cyr" w:ascii="Arial Cyr" w:hAnsi="Arial Cyr"/>
          <w:sz w:val="24"/>
          <w:szCs w:val="24"/>
        </w:rPr>
        <w:t xml:space="preserve"> - система межгосударственных отноше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Международные отношения</w:t>
      </w:r>
      <w:r>
        <w:rPr>
          <w:rFonts w:eastAsia="Arial Cyr" w:cs="Arial Cyr" w:ascii="Arial Cyr" w:hAnsi="Arial Cyr"/>
          <w:sz w:val="24"/>
          <w:szCs w:val="24"/>
        </w:rPr>
        <w:t xml:space="preserve"> - совокупность отношений между государствами и объединениями государст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Структура</w:t>
      </w:r>
    </w:p>
    <w:p>
      <w:pPr>
        <w:pStyle w:val="Normal"/>
        <w:ind w:left="11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международные организации ( ООН, ЮНЕСКО, Европарламент, ЕЭС )</w:t>
      </w:r>
    </w:p>
    <w:p>
      <w:pPr>
        <w:pStyle w:val="Normal"/>
        <w:ind w:left="11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международное право</w:t>
      </w:r>
    </w:p>
    <w:p>
      <w:pPr>
        <w:pStyle w:val="Normal"/>
        <w:ind w:left="11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международные отношения</w:t>
      </w:r>
    </w:p>
    <w:p>
      <w:pPr>
        <w:pStyle w:val="Normal"/>
        <w:ind w:left="113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мировая культура ( не только манускрипты древних, но и достижения поэтов, музыкантов и.т.д. 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убъектами международных отношений мира политики являются сами государства, в которых осуществляются различные проблемы. Мировой политический процесс как понятие протекает как результат взаимодействия различных государств, международных организаций, лидеров, преследуя свои политические цел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Проблемы международного права </w:t>
      </w:r>
      <w:r>
        <w:rPr>
          <w:rFonts w:eastAsia="Arial Cyr" w:cs="Arial Cyr" w:ascii="Arial Cyr" w:hAnsi="Arial Cyr"/>
          <w:sz w:val="24"/>
          <w:szCs w:val="24"/>
        </w:rPr>
        <w:t>- территориальная целостность, нерушимость государственных границ, невмешательство в дела государств, суверенное равенство государст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Международный порядок </w:t>
      </w:r>
      <w:r>
        <w:rPr>
          <w:rFonts w:eastAsia="Arial Cyr" w:cs="Arial Cyr" w:ascii="Arial Cyr" w:hAnsi="Arial Cyr"/>
          <w:sz w:val="24"/>
          <w:szCs w:val="24"/>
        </w:rPr>
        <w:t>- организация междунаролдных отношений, которая предусматривает: по горизонтали - измерение международного порядка, по вертикали - отношения между сильными и слабыми субъектами, функциональное измерение ( дипломатия, экономический обмен, моральные ценности, амбиции лидеров 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поддержания международного порядка - “баланс силы”, баланс интересов. Современный мир - огромная суперсистема, представляющая из себя стабильно развивающихся членов цивилиза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Внешняя политика</w:t>
      </w:r>
      <w:r>
        <w:rPr>
          <w:rFonts w:eastAsia="Arial Cyr" w:cs="Arial Cyr" w:ascii="Arial Cyr" w:hAnsi="Arial Cyr"/>
          <w:sz w:val="24"/>
          <w:szCs w:val="24"/>
        </w:rPr>
        <w:t xml:space="preserve"> - деятельность государства на международной арене, регулирующая отношения с другими субъектами внешнеполитическими действия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народы в силу объективных законов развития человеческой цивилизации включены в единую целостную мировую систему международных связей и отноше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Политика “сдерживания”</w:t>
      </w:r>
      <w:r>
        <w:rPr>
          <w:rFonts w:eastAsia="Arial Cyr" w:cs="Arial Cyr" w:ascii="Arial Cyr" w:hAnsi="Arial Cyr"/>
          <w:sz w:val="24"/>
          <w:szCs w:val="24"/>
        </w:rPr>
        <w:t xml:space="preserve"> - серия предупрежающих мер по отношению к потенциальному агрессору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Международный терроризм</w:t>
      </w:r>
      <w:r>
        <w:rPr>
          <w:rFonts w:eastAsia="Arial Cyr" w:cs="Arial Cyr" w:ascii="Arial Cyr" w:hAnsi="Arial Cyr"/>
          <w:sz w:val="24"/>
          <w:szCs w:val="24"/>
        </w:rPr>
        <w:t xml:space="preserve"> -  насилие в форме террористических актов, ставящих под угрозу политику международных отношени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Геополитика</w:t>
      </w:r>
      <w:r>
        <w:rPr>
          <w:rFonts w:eastAsia="Arial Cyr" w:cs="Arial Cyr" w:ascii="Arial Cyr" w:hAnsi="Arial Cyr"/>
          <w:sz w:val="24"/>
          <w:szCs w:val="24"/>
        </w:rPr>
        <w:t xml:space="preserve"> - воздействие территориально - пространственных особенностей государств или их блоковрегиональные или глобальные международные процессы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ыдвижение в центр гуманизма, гуманистических, общечеловеческих интересов и ценносте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Глобальные проблемы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дерная угроза, экологическая проблема, упрочнение системы всеобщей безопасности, мирное разрешение конфликтов. Проблемы социально - экономического характера, обеспечение продовольсьвием растущего населения мира. Гуманитарные проблемы (проблемы человека, включающие человеческие изменения общественного прогресса)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Международное сообщество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овременный мир - неделимая, целостная, противоречивая взаимосвязанная система. Осознание объективных потребностей повышения управляемости миром и использования интеграционных процессов. Формирование в будущем планетарного правительства для единой мировой цивилиза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ешению глобальных проблем должны помочь:</w:t>
      </w:r>
    </w:p>
    <w:p>
      <w:pPr>
        <w:pStyle w:val="Normal"/>
        <w:ind w:left="11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демократизация</w:t>
      </w:r>
    </w:p>
    <w:p>
      <w:pPr>
        <w:pStyle w:val="Normal"/>
        <w:ind w:left="11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гуманитаризация</w:t>
      </w:r>
    </w:p>
    <w:p>
      <w:pPr>
        <w:pStyle w:val="Normal"/>
        <w:ind w:left="113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демилитаризац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овое политическое мышление: Разумная достаточность вооружения, Ненаступательная оборона, Проявление доверия во взаимодействии государст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говоры:</w:t>
      </w:r>
    </w:p>
    <w:p>
      <w:pPr>
        <w:pStyle w:val="Normal"/>
        <w:ind w:left="11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987 - ликвидация ракет средней дальности</w:t>
      </w:r>
    </w:p>
    <w:p>
      <w:pPr>
        <w:pStyle w:val="Normal"/>
        <w:ind w:left="11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991 сократить стратегические наступательные акции</w:t>
      </w:r>
    </w:p>
    <w:p>
      <w:pPr>
        <w:pStyle w:val="Normal"/>
        <w:ind w:left="113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990 - об обычных вооруженных силах в Европе</w:t>
      </w:r>
    </w:p>
    <w:p>
      <w:pPr>
        <w:pStyle w:val="Normal"/>
        <w:ind w:left="113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990 - 140 стр. подписание договора о несоздании ядерного оружия.</w:t>
      </w:r>
    </w:p>
    <w:p>
      <w:pPr>
        <w:pStyle w:val="Normal"/>
        <w:ind w:left="113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ООН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945 год.1) Генеральная Ассамбле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) Совет безопасност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Экономический социальный совет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 Совет по опек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) Международный суд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Совет безопасности</w:t>
      </w:r>
      <w:r>
        <w:rPr>
          <w:rFonts w:eastAsia="Arial Cyr" w:cs="Arial Cyr" w:ascii="Arial Cyr" w:hAnsi="Arial Cyr"/>
          <w:sz w:val="24"/>
          <w:szCs w:val="24"/>
        </w:rPr>
        <w:t>: 15 членов, 5 из них являются постоянными, другие избираются ассамблеей на 2 года. Может осуществлять посредничество для урегулирования конфликтов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Генеральная ассамблея</w:t>
      </w:r>
      <w:r>
        <w:rPr>
          <w:rFonts w:eastAsia="Arial Cyr" w:cs="Arial Cyr" w:ascii="Arial Cyr" w:hAnsi="Arial Cyr"/>
          <w:sz w:val="24"/>
          <w:szCs w:val="24"/>
        </w:rPr>
        <w:t xml:space="preserve"> - совещательный орган. Средняя сессия 2 раза в год.Осуществляет свою работу в специальных комитетах, имеет право все вопросы в определенных аспектах, давать свои отзыв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тоги ООН: прекращение гонки вооружений, сокращение всех средств ведения войн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  <w:t>Политические режимы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Режим </w:t>
      </w:r>
      <w:r>
        <w:rPr>
          <w:rFonts w:eastAsia="Arial Cyr" w:cs="Arial Cyr" w:ascii="Arial Cyr" w:hAnsi="Arial Cyr"/>
          <w:sz w:val="24"/>
          <w:szCs w:val="24"/>
        </w:rPr>
        <w:t>- способ функционирования политической системы общества, определяющий характер политической жизни, отражающий уровень политической жизн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Режим </w:t>
      </w:r>
      <w:r>
        <w:rPr>
          <w:rFonts w:eastAsia="Arial Cyr" w:cs="Arial Cyr" w:ascii="Arial Cyr" w:hAnsi="Arial Cyr"/>
          <w:sz w:val="24"/>
          <w:szCs w:val="24"/>
        </w:rPr>
        <w:t xml:space="preserve"> - совокупность средств и методов осуществления политической власти, отражающая состояние, уровень прав и свобод влас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Основные параметры режим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совокупность форм и методов осуществления власт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состояние прав и свобод граждан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) состояние законности в обществ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4) содержание сложившихся общественных отношени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Классификация режим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) степень разделения власте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) положение личности в обществе, состояние прав и свобод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) место и роль армии, полиции, спецслужб в обществ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4) наличие политических партий. Их внутреннее устройство и принципы взаимоотношени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5) степень политической активност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6) уровень гласност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) контроль за действиям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Личные права и свободы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) право на жизнь, свободу, неприкосновенность личност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) право на удолевтворение потребност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передвижение по стран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Политические права и свободы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) выборы, референдум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свобода сло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Социальные права и свобод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образовани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) право на здоровь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право на отдых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Демократический режим </w:t>
      </w:r>
      <w:r>
        <w:rPr>
          <w:rFonts w:eastAsia="Arial Cyr" w:cs="Arial Cyr" w:ascii="Arial Cyr" w:hAnsi="Arial Cyr"/>
          <w:sz w:val="24"/>
          <w:szCs w:val="24"/>
        </w:rPr>
        <w:t>- способ функционирования политической системы общества, основанная на признании народа в качестве источника власти на его праве участвовать в решении государственных дел и наделении граждан широким кругом прав и свобод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Характерные чер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разделение власте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) правовое государство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) избрание представительных орган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брание власти путем выборов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4) многопартийность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Гарантии функционирования демократического режим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) создание системы контрол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) наличие возможности политического функционирова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) гарантии равноправия граждан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 право на критику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Важнейшие черты принципа демократичности режим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) гарантированное обеспечение прав и свобод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) плюрализм во всех сферах общественной жизн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) зрелость институтов гражданского общест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4) допущение оппозици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5) реальное участие граждан в управлени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Авторитаризм </w:t>
      </w:r>
      <w:r>
        <w:rPr>
          <w:rFonts w:eastAsia="Arial Cyr" w:cs="Arial Cyr" w:ascii="Arial Cyr" w:hAnsi="Arial Cyr"/>
          <w:sz w:val="24"/>
          <w:szCs w:val="24"/>
        </w:rPr>
        <w:t>- режим личной диктатуры, при котором политическая власть осуществляется этим лицом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Характерные черты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) концетрация власти в руках политического диктатор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) ограничение политических прав и политического повед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) отсутствие огромного репрессивного аппарата (разрешено все, что не запрещено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4) присутствие некоторых элементов демократи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ипология авторитарных режимов</w:t>
      </w:r>
      <w:r>
        <w:rPr>
          <w:rFonts w:eastAsia="Arial Cyr" w:cs="Arial Cyr" w:ascii="Arial Cyr" w:hAnsi="Arial Cyr"/>
          <w:sz w:val="24"/>
          <w:szCs w:val="24"/>
        </w:rPr>
        <w:t xml:space="preserve"> ( Е. Вятр 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) Военное правление (Пиночет, Пилсудский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) Теократический авторитарный режим (Иран после 1979 г.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) Персонофицированный режим, когда власть пинадлежит политическому лидеру без сильных институтов власти (кроме полиции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4) Монархические авторитарные режимы (Иордания, Марокко, Саудовская Аравия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5) Неоавторитарные режимы (Мексика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Тоталитаризм </w:t>
      </w:r>
      <w:r>
        <w:rPr>
          <w:rFonts w:eastAsia="Arial Cyr" w:cs="Arial Cyr" w:ascii="Arial Cyr" w:hAnsi="Arial Cyr"/>
          <w:sz w:val="24"/>
          <w:szCs w:val="24"/>
        </w:rPr>
        <w:t>- режим с абсолютной властью, контролем над общественной жизнью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нятие “ттоталитаризм” было введено идеологом итальянского фашизма Дж. Джитил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Черты тоталитаризм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) жестокий контроль за всеми сферами жизн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) монополия государства на СМ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монополизация власт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4) массовые репресси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 xml:space="preserve">5) отсутствие плюрализма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6) однопартийность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Разновидности тоталитаризм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1)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Коммунистический </w:t>
      </w:r>
      <w:r>
        <w:rPr>
          <w:rFonts w:eastAsia="Arial Cyr" w:cs="Arial Cyr" w:ascii="Arial Cyr" w:hAnsi="Arial Cyr"/>
          <w:sz w:val="24"/>
          <w:szCs w:val="24"/>
        </w:rPr>
        <w:t>наиболее полно торажает характерные черты режима. Здесь все, включая экономическую жизнь, охвачено тотальным контролем. Частная собственность ликвидируется, а следовательно уничтожается всякая основа индивидуализма и автономии членов общест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) Тоталитарный политический режим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фашистского </w:t>
      </w:r>
      <w:r>
        <w:rPr>
          <w:rFonts w:eastAsia="Arial Cyr" w:cs="Arial Cyr" w:ascii="Arial Cyr" w:hAnsi="Arial Cyr"/>
          <w:sz w:val="24"/>
          <w:szCs w:val="24"/>
        </w:rPr>
        <w:t>типа характеризуется воинственным антидемократизмом, расизмом и шовинизмом. Фашизм основывался на необходимости сильной, беспощадной власти, которая держится на всеобщем господстве авторитарной партии, на культе вожд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3)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Национал - социализм </w:t>
      </w:r>
      <w:r>
        <w:rPr>
          <w:rFonts w:eastAsia="Arial Cyr" w:cs="Arial Cyr" w:ascii="Arial Cyr" w:hAnsi="Arial Cyr"/>
          <w:sz w:val="24"/>
          <w:szCs w:val="24"/>
        </w:rPr>
        <w:t>утвердился в Германии в 1933 г., вобрав в себя черты как фашизма, так и комм. тоталитар. Вместе с тем отличался от них по целям и социальным приоритетам. Целью н.-с. было господство арийской расы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В развитие темы “тотал.” большой вклад внесли работы Ф. Хайека “Дорога к рабству”, Х. Арендт “Истоки тоталитаризма”, К. Фридрихса и З. Бжезинского “Тотальная диктатура и демократия”, Р. Арона “Демократия и тоталитаризм”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709" w:right="707" w:gutter="0" w:header="0" w:top="56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льтура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19:11:00Z</dcterms:created>
  <dc:creator>HOME</dc:creator>
  <dc:description/>
  <dc:language>en-US</dc:language>
  <cp:lastModifiedBy>Alexandre Katalov</cp:lastModifiedBy>
  <cp:lastPrinted>1998-06-22T22:10:00Z</cp:lastPrinted>
  <dcterms:modified xsi:type="dcterms:W3CDTF">1999-01-06T21:28:00Z</dcterms:modified>
  <cp:revision>3</cp:revision>
  <dc:subject/>
  <dc:title>Политическая культура 	</dc:title>
</cp:coreProperties>
</file>