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6571"/>
      </w:tblGrid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он</w:t>
            </w:r>
          </w:p>
        </w:tc>
        <w:tc>
          <w:tcPr>
            <w:tcW w:w="6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/>
            </w:pPr>
            <w:r>
              <w:rPr/>
              <w:t>Критика демократи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/>
            </w:pPr>
            <w:r>
              <w:rPr/>
              <w:t>Идея господства права. «Я вижу близкую гибель того государства, где закон не имеет силы и находится под чьей-либо властью. Там же, где закон — владыка над правителями, а они — его рабы, я рассматриваю спасение государства и все блага, какие могут даровать государствам боги.»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283" w:hanging="283"/>
              <w:jc w:val="both"/>
              <w:rPr/>
            </w:pPr>
            <w:r>
              <w:rPr/>
              <w:t xml:space="preserve">Совершенному государству присуще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2006" w:hanging="566"/>
              <w:jc w:val="both"/>
              <w:rPr/>
            </w:pPr>
            <w:r>
              <w:rPr/>
              <w:t>безусловное подчинение индивида и сословия государству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2006" w:hanging="566"/>
              <w:jc w:val="both"/>
              <w:rPr/>
            </w:pPr>
            <w:r>
              <w:rPr/>
              <w:t>государственная собственность на землю, дома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2006" w:hanging="566"/>
              <w:jc w:val="both"/>
              <w:rPr/>
            </w:pPr>
            <w:r>
              <w:rPr/>
              <w:t>всеобщее насаждение единомыслия и коллективизма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2006" w:hanging="566"/>
              <w:jc w:val="both"/>
              <w:rPr/>
            </w:pPr>
            <w:r>
              <w:rPr/>
              <w:t>государственное регламентирование законами не только общественной, но и частной жизни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2006" w:hanging="566"/>
              <w:jc w:val="both"/>
              <w:rPr/>
            </w:pPr>
            <w:r>
              <w:rPr/>
              <w:t>единая обязательная религия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1723" w:hanging="283"/>
              <w:jc w:val="both"/>
              <w:rPr/>
            </w:pPr>
            <w:r>
              <w:rPr/>
              <w:t>ограничения к иностранцам, к общению с ними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283" w:hanging="283"/>
              <w:jc w:val="both"/>
              <w:rPr/>
            </w:pPr>
            <w:r>
              <w:rPr/>
              <w:t>Аристотель</w:t>
            </w:r>
          </w:p>
        </w:tc>
        <w:tc>
          <w:tcPr>
            <w:tcW w:w="6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/>
            </w:pPr>
            <w:r>
              <w:rPr/>
              <w:t>Критика демократи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/>
            </w:pPr>
            <w:r>
              <w:rPr/>
              <w:t>Принцип ответственности, который предписывает человеку авторство за изменения, которые тот вносит в мир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/>
            </w:pPr>
            <w:r>
              <w:rPr/>
              <w:t>Государство основано на взаимодействии свободных и равных граждан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283" w:hanging="283"/>
              <w:jc w:val="both"/>
              <w:rPr/>
            </w:pPr>
            <w:r>
              <w:rPr/>
              <w:t>Конфуций</w:t>
            </w:r>
          </w:p>
        </w:tc>
        <w:tc>
          <w:tcPr>
            <w:tcW w:w="6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Патерналистская теория государства. Государство представляет собой большую патриархальную семью, где вся власть принадлежит правителю-отцу. Остальные делятся на старших — аристократию и чиновничество, и младших — простой люд. Младшие — лишь объект власти.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иавелли</w:t>
            </w:r>
          </w:p>
        </w:tc>
        <w:tc>
          <w:tcPr>
            <w:tcW w:w="6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/>
            </w:pPr>
            <w:r>
              <w:rPr/>
              <w:t>Разграничение нравственности и политики. Исследовал проблему долга и морали в политике. В центре — проблема эффективности политик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/>
            </w:pPr>
            <w:r>
              <w:rPr/>
              <w:t>Функциональный подход в политологии. Взаимосвязь отдельных элементов (уровень эк. развития и политический строй, степень урбанизации и политическая активность населения и т.д.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/>
            </w:pPr>
            <w:r>
              <w:rPr/>
              <w:t>Оправдывает использование безнравственных средств для достижения благородных целей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283" w:hanging="283"/>
              <w:jc w:val="both"/>
              <w:rPr/>
            </w:pPr>
            <w:r>
              <w:rPr/>
              <w:t>Томас Гоббс</w:t>
            </w:r>
          </w:p>
        </w:tc>
        <w:tc>
          <w:tcPr>
            <w:tcW w:w="6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/>
            </w:pPr>
            <w:r>
              <w:rPr/>
              <w:t>Власть как средство достичь блага в будущем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/>
            </w:pPr>
            <w:r>
              <w:rPr/>
              <w:t>Право первично, политика и власть — производные от прав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/>
            </w:pPr>
            <w:r>
              <w:rPr/>
              <w:t>Договорная (контрактная) теория государства. Мотив, побуждающий людей к заключению общественного договора — страх перед агрессией со стороны других людей, опасение за жизнь, свободу и имущество.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283" w:hanging="283"/>
              <w:jc w:val="both"/>
              <w:rPr/>
            </w:pPr>
            <w:r>
              <w:rPr/>
              <w:t>Джон Локк</w:t>
            </w:r>
          </w:p>
        </w:tc>
        <w:tc>
          <w:tcPr>
            <w:tcW w:w="6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/>
            </w:pPr>
            <w:r>
              <w:rPr/>
              <w:t>Предложил идею разделения властей (законодательная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;</w:t>
            </w:r>
            <w:r>
              <w:rPr/>
              <w:t xml:space="preserve"> исполнительная, она же и судебная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;</w:t>
            </w:r>
            <w:r>
              <w:rPr/>
              <w:t xml:space="preserve"> федеративная, ведающая международными отношениями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/>
            </w:pPr>
            <w:r>
              <w:rPr/>
              <w:t>Право первично, политика и власть — производные от прав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/>
            </w:pPr>
            <w:r>
              <w:rPr/>
              <w:t>Договорная (контрактная) теория государства. На первом плане человеческий разум, вера в то, что государство способно лучше обеспечить естественные права человека, чем догосударственные, традиционные формы общежития (самое главное — собственность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/>
            </w:pPr>
            <w:r>
              <w:rPr/>
              <w:t>Один из теоретиков классического либерализма.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283" w:hanging="283"/>
              <w:jc w:val="both"/>
              <w:rPr/>
            </w:pPr>
            <w:r>
              <w:rPr/>
              <w:t>Шарль Монтескье</w:t>
            </w:r>
          </w:p>
        </w:tc>
        <w:tc>
          <w:tcPr>
            <w:tcW w:w="6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/>
            </w:pPr>
            <w:r>
              <w:rPr/>
              <w:t xml:space="preserve">Описал в законченном, современном (законодательная. исполнительная, судебная) виде (после Дж.Локка) теорию разделения властей («О духе законов»).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/>
            </w:pPr>
            <w:r>
              <w:rPr/>
              <w:t>Один из теоретиков классического либерализма.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283" w:hanging="283"/>
              <w:jc w:val="both"/>
              <w:rPr/>
            </w:pPr>
            <w:r>
              <w:rPr/>
              <w:t>Кант</w:t>
            </w:r>
          </w:p>
        </w:tc>
        <w:tc>
          <w:tcPr>
            <w:tcW w:w="6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/>
            </w:pPr>
            <w:r>
              <w:rPr/>
              <w:t>Право первично, политика и власть — производные от прав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/>
            </w:pPr>
            <w:r>
              <w:rPr/>
              <w:t>Теория правового государства (базируется на принципе согласованности государственного устройства с правовыми нормам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283" w:hanging="283"/>
              <w:jc w:val="both"/>
              <w:rPr/>
            </w:pPr>
            <w:r>
              <w:rPr/>
              <w:t>Гегель</w:t>
            </w:r>
          </w:p>
        </w:tc>
        <w:tc>
          <w:tcPr>
            <w:tcW w:w="6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/>
            </w:pPr>
            <w:r>
              <w:rPr/>
              <w:t>Государственный формализм. Триединая основа происхождения, формирования и существования государства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:</w:t>
            </w:r>
            <w:r>
              <w:rPr/>
              <w:t xml:space="preserve"> общественная, классовая, политико-правовая или организационно-структурная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/>
            </w:pPr>
            <w:r>
              <w:rPr/>
              <w:t>Проблема разделения гражданского общества и государства.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283" w:hanging="283"/>
              <w:jc w:val="both"/>
              <w:rPr/>
            </w:pPr>
            <w:r>
              <w:rPr/>
              <w:t>Достоевский</w:t>
            </w:r>
          </w:p>
        </w:tc>
        <w:tc>
          <w:tcPr>
            <w:tcW w:w="6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ловьев</w:t>
            </w:r>
          </w:p>
        </w:tc>
        <w:tc>
          <w:tcPr>
            <w:tcW w:w="6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.А.Бердяев</w:t>
            </w:r>
          </w:p>
        </w:tc>
        <w:tc>
          <w:tcPr>
            <w:tcW w:w="6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/>
            </w:pPr>
            <w:r>
              <w:rPr/>
              <w:t>«С сотворения мира всегда, как правило, правит и будет править меньшинство, а не большинство. Это верно для всех форм и типов управления, для монархии и для республики, для эпох реакционных и для эпох революционных. Из управления меньшинства нет выхода… Одно меньшинство сменяется другим меньшинством.»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/>
            </w:pPr>
            <w:r>
              <w:rPr/>
              <w:t>Первоистоки тоталитаризма следует искать в политизации утопии.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283" w:hanging="283"/>
              <w:jc w:val="both"/>
              <w:rPr/>
            </w:pPr>
            <w:r>
              <w:rPr/>
              <w:t>Новгородцев</w:t>
            </w:r>
          </w:p>
        </w:tc>
        <w:tc>
          <w:tcPr>
            <w:tcW w:w="6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льин</w:t>
            </w:r>
          </w:p>
        </w:tc>
        <w:tc>
          <w:tcPr>
            <w:tcW w:w="6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/>
            </w:pPr>
            <w:r>
              <w:rPr/>
              <w:t>«История государственных учреждений знает множество случаев, когда политический обычай отодвигал или обессиливал публично-правовой идеал и когда то, что не было установлено в Законе, соблюдалось как обязательное настолько, что оказывалось прочнее, чем многое, установленное в Законе.»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/>
            </w:pPr>
            <w:r>
              <w:rPr/>
              <w:t>Демократия — власть меньшинства.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283" w:hanging="283"/>
              <w:jc w:val="both"/>
              <w:rPr/>
            </w:pPr>
            <w:r>
              <w:rPr/>
              <w:t>Макс Вебер</w:t>
            </w:r>
          </w:p>
        </w:tc>
        <w:tc>
          <w:tcPr>
            <w:tcW w:w="6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/>
            </w:pPr>
            <w:r>
              <w:rPr/>
              <w:t>Ввел понятие «легитимность». Типы легитимности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:</w:t>
            </w:r>
            <w:r>
              <w:rPr/>
              <w:t xml:space="preserve"> традиционный, харизматический, рационально-легальный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/>
            </w:pPr>
            <w:r>
              <w:rPr/>
              <w:t>Власть как первичное явление. «Власть — это возможность того, что одно лицо внутри социального отношения будет в состоянии осуществить свою волю, несмотря на сопротивление и независимо от того, на чем такая возможность основана.» (В.Парето,  Н.Маккиавелли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283" w:hanging="283"/>
              <w:jc w:val="both"/>
              <w:rPr/>
            </w:pPr>
            <w:r>
              <w:rPr/>
              <w:t>Принципы бюрократии (административной элиты)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2006" w:hanging="566"/>
              <w:jc w:val="both"/>
              <w:rPr/>
            </w:pPr>
            <w:r>
              <w:rPr/>
              <w:t>подтверждаемая квалификация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2006" w:hanging="566"/>
              <w:jc w:val="both"/>
              <w:rPr/>
            </w:pPr>
            <w:r>
              <w:rPr/>
              <w:t>служебная специализация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2006" w:hanging="566"/>
              <w:jc w:val="both"/>
              <w:rPr/>
            </w:pPr>
            <w:r>
              <w:rPr/>
              <w:t>строгая иерархия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2006" w:hanging="566"/>
              <w:jc w:val="both"/>
              <w:rPr/>
            </w:pPr>
            <w:r>
              <w:rPr/>
              <w:t>твердое жалование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2006" w:hanging="566"/>
              <w:jc w:val="both"/>
              <w:rPr/>
            </w:pPr>
            <w:r>
              <w:rPr/>
              <w:t>закрепленные льготы и ограничения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2006" w:hanging="566"/>
              <w:jc w:val="both"/>
              <w:rPr/>
            </w:pPr>
            <w:r>
              <w:rPr/>
              <w:t>система публичного контроля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2006" w:hanging="566"/>
              <w:jc w:val="both"/>
              <w:rPr/>
            </w:pPr>
            <w:r>
              <w:rPr/>
              <w:t>целенаправленная подготовка административной элиты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1723" w:hanging="283"/>
              <w:jc w:val="both"/>
              <w:rPr/>
            </w:pPr>
            <w:r>
              <w:rPr/>
              <w:t>профсоюзные права госслужащих защищены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/>
            </w:pPr>
            <w:r>
              <w:rPr/>
              <w:t>Этика ответственности и этика убеждения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/>
            </w:pPr>
            <w:r>
              <w:rPr/>
              <w:t>Генезис партии как политического института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:</w:t>
            </w:r>
            <w:r>
              <w:rPr/>
              <w:t xml:space="preserve"> аристократическая группировка — политический клуб — массовая партия.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283" w:hanging="283"/>
              <w:jc w:val="both"/>
              <w:rPr/>
            </w:pPr>
            <w:r>
              <w:rPr/>
              <w:t>Карл Поппер</w:t>
            </w:r>
          </w:p>
        </w:tc>
        <w:tc>
          <w:tcPr>
            <w:tcW w:w="6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/>
            </w:pPr>
            <w:r>
              <w:rPr/>
              <w:t>Критика марксизма. Марксизм — чистейшая и наиболее опасная форма историцизм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/>
            </w:pPr>
            <w:r>
              <w:rPr/>
              <w:t>Позиция, противоположная марксистской. Политическая власть носит фундаментальный характер. Политическая власть может контролировать экономическую мощь. «Политическая власть и присущие ей способы контроля — это самое главное в жизни общества. Нельзя допускать, чтобы экономическая власть доминировала над политической.»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/>
            </w:pPr>
            <w:r>
              <w:rPr/>
              <w:t>«Политические институты подобны крепости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:</w:t>
            </w:r>
            <w:r>
              <w:rPr/>
              <w:t xml:space="preserve"> их надо хорошо спроектировать и населить.» 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283" w:hanging="283"/>
              <w:jc w:val="both"/>
              <w:rPr/>
            </w:pPr>
            <w:r>
              <w:rPr/>
              <w:t>Морис Дюверже</w:t>
            </w:r>
          </w:p>
        </w:tc>
        <w:tc>
          <w:tcPr>
            <w:tcW w:w="6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/>
            </w:pPr>
            <w:r>
              <w:rPr/>
              <w:t>Политика — «Двуликий Янус»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/>
            </w:pPr>
            <w:r>
              <w:rPr/>
              <w:t>Структуралистский подход в теории партий. Упор на особенностях структуры партии, откуда «партия — объединение людей, имеющее свою особую структуру»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/>
            </w:pPr>
            <w:r>
              <w:rPr/>
              <w:t>Научная концепция взаимосвязи партийных и избирательных систем (по трем законам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/>
            </w:pPr>
            <w:r>
              <w:rPr/>
              <w:t>Партии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:</w:t>
            </w:r>
            <w:r>
              <w:rPr/>
              <w:t xml:space="preserve"> кадровые, массовые, строго централизованные.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283" w:hanging="283"/>
              <w:jc w:val="both"/>
              <w:rPr/>
            </w:pPr>
            <w:r>
              <w:rPr/>
              <w:t>Дэвид Истон</w:t>
            </w:r>
          </w:p>
        </w:tc>
        <w:tc>
          <w:tcPr>
            <w:tcW w:w="6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/>
            </w:pPr>
            <w:r>
              <w:rPr/>
              <w:t>Системный подход в политологии (с Т.Парсонсом, также Л. фон Берталанфи). Ввел понятие «политическая система»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/>
            </w:pPr>
            <w:r>
              <w:rPr/>
              <w:t>Теория систем (с Г.Алмондом). Нововведение — политическая культура. Политической системе принадлежит верховная власть в обществе. Она стремится к самосохранению и выполняет в обществе две важнейшие функции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:</w:t>
            </w:r>
            <w:r>
              <w:rPr/>
              <w:t xml:space="preserve"> распределение ценностей и ресурсов и обеспечение принятия гражданами распределительных решений в качестве обязательных. Политическая система как черный ящик, общающийся со средой, имеющий входы (поддержка (Талейран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:</w:t>
            </w:r>
            <w:r>
              <w:rPr/>
              <w:t xml:space="preserve"> «Штык всем хорош, только на нем нельзя сидеть.»), требования, апатия) и выходы (решения и действия).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283" w:hanging="283"/>
              <w:jc w:val="both"/>
              <w:rPr/>
            </w:pPr>
            <w:r>
              <w:rPr/>
              <w:t>Руссо</w:t>
            </w:r>
          </w:p>
        </w:tc>
        <w:tc>
          <w:tcPr>
            <w:tcW w:w="6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/>
            </w:pPr>
            <w:r>
              <w:rPr/>
              <w:t>Право первично, политика и власть — производные от прав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/>
            </w:pPr>
            <w:r>
              <w:rPr/>
              <w:t>Идея народного суверенитета. Гражданство — участие в политической жизни общества, в государстве. Гражданин имеет свою долю власти в государстве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/>
            </w:pPr>
            <w:r>
              <w:rPr/>
              <w:t>Мораль, традиция и мнение — особый закон, более важный, чем обычный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/>
            </w:pPr>
            <w:r>
              <w:rPr/>
              <w:t>Коллективистская (тоталитарная) теория демократии.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283" w:hanging="283"/>
              <w:jc w:val="both"/>
              <w:rPr/>
            </w:pPr>
            <w:r>
              <w:rPr/>
              <w:t>Вильфредо Парет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(1848-1923)</w:t>
            </w:r>
          </w:p>
        </w:tc>
        <w:tc>
          <w:tcPr>
            <w:tcW w:w="6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/>
            </w:pPr>
            <w:r>
              <w:rPr/>
              <w:t>Без элиты не может существовать общество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/>
            </w:pPr>
            <w:r>
              <w:rPr/>
              <w:t>Термин «элита»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/>
            </w:pPr>
            <w:r>
              <w:rPr/>
              <w:t>Элита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:</w:t>
            </w:r>
            <w:r>
              <w:rPr/>
              <w:t xml:space="preserve"> правящая и неправящая (контр-элита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/>
            </w:pPr>
            <w:r>
              <w:rPr/>
              <w:t>Психологическая концепция циркуляции (смены) элит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/>
            </w:pPr>
            <w:r>
              <w:rPr/>
              <w:t>Директивный подход к пониманию политики — политикой занимается тот, кто стремится к власти (Н.Маккиавелли, М.Вебер и др.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283" w:hanging="283"/>
              <w:jc w:val="both"/>
              <w:rPr/>
            </w:pPr>
            <w:r>
              <w:rPr/>
              <w:t xml:space="preserve">Гаэтано Моск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(1858-1941)</w:t>
            </w:r>
          </w:p>
        </w:tc>
        <w:tc>
          <w:tcPr>
            <w:tcW w:w="6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/>
            </w:pPr>
            <w:r>
              <w:rPr/>
              <w:t>Ввел понятие «политический (правящий) класс». Так он называл элиту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/>
            </w:pPr>
            <w:r>
              <w:rPr/>
              <w:t>Два класса — управляющий и тот, которым управляют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/>
            </w:pPr>
            <w:r>
              <w:rPr/>
              <w:t>Организационная концепция циркуляции (смены) элит (последователь — Л.Михельс).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283" w:hanging="283"/>
              <w:jc w:val="both"/>
              <w:rPr/>
            </w:pPr>
            <w:r>
              <w:rPr/>
              <w:t>А. де Токвиль</w:t>
            </w:r>
          </w:p>
        </w:tc>
        <w:tc>
          <w:tcPr>
            <w:tcW w:w="6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/>
            </w:pPr>
            <w:r>
              <w:rPr/>
              <w:t>Теория политической стабильности. Особое внимание политическим ценностям и чувствам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283" w:hanging="283"/>
              <w:jc w:val="both"/>
              <w:rPr/>
            </w:pPr>
            <w:r>
              <w:rPr/>
              <w:t>Томас Парсонс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(1902-1979)</w:t>
            </w:r>
          </w:p>
        </w:tc>
        <w:tc>
          <w:tcPr>
            <w:tcW w:w="6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/>
            </w:pPr>
            <w:r>
              <w:rPr/>
              <w:t>Системный подход в политологии (с Д.Истоном, также Л.фон Берталанфи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/>
            </w:pPr>
            <w:r>
              <w:rPr/>
              <w:t>Функциональная теория (с С.А.Пауэллом). Рассматривает механизмы самосохранения, приспособления и преобразования политических систем через кризисы и потрясения. Рассматривает влияние отдельных элементов на функцию в целом. Структурно-функциональный анализ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/>
            </w:pPr>
            <w:r>
              <w:rPr/>
              <w:t>«Недостаточно знать — кто находится у власти, надо знать — что такое власть.»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/>
            </w:pPr>
            <w:r>
              <w:rPr/>
              <w:t>Концепция социальной системы Общество — система взаимосвязанных переменных. Обмен социальной системы с физической, культуры и личности. Решение проблем (недостатка ресурсов, целедостижения, интеграции, латентности). Социальной системе присуща постоянная циркуляция энергии и информаци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/>
            </w:pPr>
            <w:r>
              <w:rPr/>
              <w:t>Власть — система ресурсов, с помощью которых достижимы общие цели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709" w:right="1133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Мысльв~1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5T00:09:00Z</dcterms:created>
  <dc:creator>Alexandre Katalov</dc:creator>
  <dc:description/>
  <dc:language>en-US</dc:language>
  <cp:lastModifiedBy>#######</cp:lastModifiedBy>
  <dcterms:modified xsi:type="dcterms:W3CDTF">1998-12-18T18:42:00Z</dcterms:modified>
  <cp:revision>9</cp:revision>
  <dc:subject/>
  <dc:title>Платон	</dc:title>
</cp:coreProperties>
</file>