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олитические партии и партийные системы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олитическая партия</w:t>
      </w:r>
      <w:r>
        <w:rPr>
          <w:rFonts w:eastAsia="Arial Cyr" w:cs="Arial Cyr" w:ascii="Arial Cyr" w:hAnsi="Arial Cyr"/>
          <w:sz w:val="24"/>
          <w:szCs w:val="24"/>
        </w:rPr>
        <w:t xml:space="preserve"> — это “организованная группа единомышленников, представляющая интересы части народа и ставящая своей целью  их реализацию путем завоевания государственной власти или участия в ее осуществлении”. </w:t>
      </w:r>
      <w:r>
        <w:rPr>
          <w:rFonts w:eastAsia="Arial Cyr" w:cs="Arial Cyr" w:ascii="Arial Cyr" w:hAnsi="Arial Cyr"/>
          <w:b/>
          <w:bCs/>
          <w:sz w:val="24"/>
          <w:szCs w:val="24"/>
        </w:rPr>
        <w:t>Функции</w:t>
      </w:r>
      <w:r>
        <w:rPr>
          <w:rFonts w:eastAsia="Arial Cyr" w:cs="Arial Cyr" w:ascii="Arial Cyr" w:hAnsi="Arial Cyr"/>
          <w:sz w:val="24"/>
          <w:szCs w:val="24"/>
        </w:rPr>
        <w:t xml:space="preserve">: 1. Социального представительства, 2. социальной интеграции и социализации, 3. Борьбы за власть, 4. Политического рекрутирования, формирования правящей элиты, 5. Разработки и осуществления политического курса. 6. мобилизации граждан в поддержку политической программы, 7. Формирования убеждения у населения в поддержку данного политического строя, 8. Объединения различных интересов в виде принятия общенациональной программы развития общества.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нутренняя структура</w:t>
      </w:r>
      <w:r>
        <w:rPr>
          <w:rFonts w:eastAsia="Arial Cyr" w:cs="Arial Cyr" w:ascii="Arial Cyr" w:hAnsi="Arial Cyr"/>
          <w:sz w:val="24"/>
          <w:szCs w:val="24"/>
        </w:rPr>
        <w:t xml:space="preserve"> (Санистебан): а) высший лидер и штаб, выполняющие руководящую роль; б) стабильный бюрократический аппарат, исполняющий приказы руководящей группы; в) активные члены партии, участвующие в ее жизни, не входящие в бюрократию; г) пассивные члены партии,  которые, примыкая к ней, лишь в незначительной степени участвуют в ее деятельности. (Лица, которые поддерживают партию, не являясь ее членами, и меценаты. Они могут принадлежать к партии, а могут и не принадлежать). </w:t>
      </w:r>
      <w:r>
        <w:rPr>
          <w:rFonts w:eastAsia="Arial Cyr" w:cs="Arial Cyr" w:ascii="Arial Cyr" w:hAnsi="Arial Cyr"/>
          <w:b/>
          <w:bCs/>
          <w:sz w:val="24"/>
          <w:szCs w:val="24"/>
        </w:rPr>
        <w:t>Источник финансирования партий</w:t>
      </w:r>
      <w:r>
        <w:rPr>
          <w:rFonts w:eastAsia="Arial Cyr" w:cs="Arial Cyr" w:ascii="Arial Cyr" w:hAnsi="Arial Cyr"/>
          <w:sz w:val="24"/>
          <w:szCs w:val="24"/>
        </w:rPr>
        <w:t xml:space="preserve"> — для массовых являются членские и вступительные взносы. Но для деятельности большинства политических партий недостаточно средств, поступающих посредством членских взносов. Поэтому им разрешена коммерческо-предпринимательская деятельность. Определенную экономическую поддержку оказывают партиям государство. Меценатами могут выступать владельцы крупных состояний, крупные фирмы или компании, отечественные или зарубежные предпринимательские, профсоюзные, политические, религиозные и культурные организации. Иногда поддержка спонсоров незаменима. В таких случаях возможно управление партией извне. Большинство законодательств демократических государств ограничивает возможность финансовой поддержки политических партий из-за рубежа.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 политических партий</w:t>
      </w:r>
      <w:r>
        <w:rPr>
          <w:rFonts w:eastAsia="Arial Cyr" w:cs="Arial Cyr" w:ascii="Arial Cyr" w:hAnsi="Arial Cyr"/>
          <w:sz w:val="24"/>
          <w:szCs w:val="24"/>
        </w:rPr>
        <w:t xml:space="preserve">. Возможны различные подходы к классификации политических партий. Например, парт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 количеству членов и характеру членства</w:t>
      </w:r>
      <w:r>
        <w:rPr>
          <w:rFonts w:eastAsia="Arial Cyr" w:cs="Arial Cyr" w:ascii="Arial Cyr" w:hAnsi="Arial Cyr"/>
          <w:sz w:val="24"/>
          <w:szCs w:val="24"/>
        </w:rPr>
        <w:t xml:space="preserve">: а) кадровые (демократы и республиканцы в США); б) массовые (многие европейские социал-демократы).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 участию в осуществлении власти</w:t>
      </w:r>
      <w:r>
        <w:rPr>
          <w:rFonts w:eastAsia="Arial Cyr" w:cs="Arial Cyr" w:ascii="Arial Cyr" w:hAnsi="Arial Cyr"/>
          <w:sz w:val="24"/>
          <w:szCs w:val="24"/>
        </w:rPr>
        <w:t xml:space="preserve">: а) правящие, б) оппозиционные.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 идеологической ориентации</w:t>
      </w:r>
      <w:r>
        <w:rPr>
          <w:rFonts w:eastAsia="Arial Cyr" w:cs="Arial Cyr" w:ascii="Arial Cyr" w:hAnsi="Arial Cyr"/>
          <w:sz w:val="24"/>
          <w:szCs w:val="24"/>
        </w:rPr>
        <w:t xml:space="preserve">: а) правые и левые, умеренные реформисты (консерваторы или либералы) и радикалы (революционеры), антикоммунисты и коммунисты, социал-демократы и социалисты, клерикалы (например, христианские демократы) и антиклерикалы (выступающие против участия религии и церкви в политике).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 отношению к другим элементам политической системы</w:t>
      </w:r>
      <w:r>
        <w:rPr>
          <w:rFonts w:eastAsia="Arial Cyr" w:cs="Arial Cyr" w:ascii="Arial Cyr" w:hAnsi="Arial Cyr"/>
          <w:sz w:val="24"/>
          <w:szCs w:val="24"/>
        </w:rPr>
        <w:t>: а) демократические (ведущие партии США, европейские социал-демократы, английские консерваторы, христианские демократы ФРГ); б) антидемократические, т.е. авторитарные и тоталитарные (фашистские, национал-социалистические и вообще националистически-шовинистические партии, а также коммунистические большевистского типа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артийная система</w:t>
      </w:r>
      <w:r>
        <w:rPr>
          <w:rFonts w:eastAsia="Arial Cyr" w:cs="Arial Cyr" w:ascii="Arial Cyr" w:hAnsi="Arial Cyr"/>
          <w:sz w:val="24"/>
          <w:szCs w:val="24"/>
        </w:rPr>
        <w:t xml:space="preserve"> — совокупность отношений между легально действующими партиями, которые выражаются в виде сотрудничества, соперничества или временного соглашения для завоевания, удержания и реализации политической власти.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 политических систем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Партийная система с единственной партией</w:t>
      </w:r>
      <w:r>
        <w:rPr>
          <w:rFonts w:eastAsia="Arial Cyr" w:cs="Arial Cyr" w:ascii="Arial Cyr" w:hAnsi="Arial Cyr"/>
          <w:sz w:val="24"/>
          <w:szCs w:val="24"/>
        </w:rPr>
        <w:t xml:space="preserve">, стоящей у власти, можно считать классическим образцом однопартийности. Такова система в КНДР и на Кубе, до недавних пор так было в СССР, Албании, Румынии.Система, </w:t>
      </w:r>
      <w:r>
        <w:rPr>
          <w:rFonts w:eastAsia="Arial Cyr" w:cs="Arial Cyr" w:ascii="Arial Cyr" w:hAnsi="Arial Cyr"/>
          <w:i/>
          <w:iCs/>
          <w:sz w:val="24"/>
          <w:szCs w:val="24"/>
        </w:rPr>
        <w:t>с партией, осуществляющей гегемонию</w:t>
      </w:r>
      <w:r>
        <w:rPr>
          <w:rFonts w:eastAsia="Arial Cyr" w:cs="Arial Cyr" w:ascii="Arial Cyr" w:hAnsi="Arial Cyr"/>
          <w:sz w:val="24"/>
          <w:szCs w:val="24"/>
        </w:rPr>
        <w:t xml:space="preserve">, существует в обществе, где формально функционирует несколько партий, но реальная политическая власть принадлежит одной, выступающей по отношению к другим партиям на правах “старшего брата” и имеющей бесконтрольную монополию на власть. Такая система в настоящее время в Китае, до недавних пор была в Мексике, большинстве социалистических государств Восточной Европы.В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истеме с доминирующей партией</w:t>
      </w:r>
      <w:r>
        <w:rPr>
          <w:rFonts w:eastAsia="Arial Cyr" w:cs="Arial Cyr" w:ascii="Arial Cyr" w:hAnsi="Arial Cyr"/>
          <w:sz w:val="24"/>
          <w:szCs w:val="24"/>
        </w:rPr>
        <w:t xml:space="preserve"> действует несколько политических партий, но, несмотря на юридически закрепленные возможности, у власти в течение длительного периода находится одна партия. До недавних пор такими были Индийский национальный конгресс и Либерально-демократическая партия Японии. Классическим образц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двухпартийной </w:t>
      </w:r>
      <w:r>
        <w:rPr>
          <w:rFonts w:eastAsia="Arial Cyr" w:cs="Arial Cyr" w:ascii="Arial Cyr" w:hAnsi="Arial Cyr"/>
          <w:sz w:val="24"/>
          <w:szCs w:val="24"/>
        </w:rPr>
        <w:t xml:space="preserve">системы служат США. Главным признак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ограниченного, или умеренного, плюрализма</w:t>
      </w:r>
      <w:r>
        <w:rPr>
          <w:rFonts w:eastAsia="Arial Cyr" w:cs="Arial Cyr" w:ascii="Arial Cyr" w:hAnsi="Arial Cyr"/>
          <w:sz w:val="24"/>
          <w:szCs w:val="24"/>
        </w:rPr>
        <w:t xml:space="preserve"> является ориентированность всех функционирующих в обществе партий на участие в правительстве, на возможность участия в коалиционном кабинете. (Бельгия). Систем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райнего плюрализма</w:t>
      </w:r>
      <w:r>
        <w:rPr>
          <w:rFonts w:eastAsia="Arial Cyr" w:cs="Arial Cyr" w:ascii="Arial Cyr" w:hAnsi="Arial Cyr"/>
          <w:sz w:val="24"/>
          <w:szCs w:val="24"/>
        </w:rPr>
        <w:t xml:space="preserve"> (Италия) включает антисистемные партии, т.е. партии, выступающие против существующей общественно-экономической и политической системы. Следующая разновидность многопартийнос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— атомизировання партийная система</w:t>
      </w:r>
      <w:r>
        <w:rPr>
          <w:rFonts w:eastAsia="Arial Cyr" w:cs="Arial Cyr" w:ascii="Arial Cyr" w:hAnsi="Arial Cyr"/>
          <w:sz w:val="24"/>
          <w:szCs w:val="24"/>
        </w:rPr>
        <w:t xml:space="preserve">. В ней уже нет необходимости подсчитывать точное число партий. Достигается предел, за которым уже не важно, сколько (20, 300) партий действует в стране (Малайзия, Боливия). Классификацию Сартори целесообразно дополнить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вухпартийной модифицированной системой</w:t>
      </w:r>
      <w:r>
        <w:rPr>
          <w:rFonts w:eastAsia="Arial Cyr" w:cs="Arial Cyr" w:ascii="Arial Cyr" w:hAnsi="Arial Cyr"/>
          <w:sz w:val="24"/>
          <w:szCs w:val="24"/>
        </w:rPr>
        <w:t xml:space="preserve">. Именно такая система существует в ФРГ, где ведущие партии — ХДС/ХСС и СДПГ могут сформировать правительство, только вступив в блок со Свободными демократами. Подобная система также существует в Великобритании, Канаде, Австрии и Австрали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овременные теории политических партий</w:t>
      </w:r>
      <w:r>
        <w:rPr>
          <w:rFonts w:eastAsia="Arial Cyr" w:cs="Arial Cyr" w:ascii="Arial Cyr" w:hAnsi="Arial Cyr"/>
          <w:sz w:val="24"/>
          <w:szCs w:val="24"/>
        </w:rPr>
        <w:t xml:space="preserve">: 1) Упор на </w:t>
      </w:r>
      <w:r>
        <w:rPr>
          <w:rFonts w:eastAsia="Arial Cyr" w:cs="Arial Cyr" w:ascii="Arial Cyr" w:hAnsi="Arial Cyr"/>
          <w:sz w:val="24"/>
          <w:szCs w:val="24"/>
          <w:u w:val="single"/>
        </w:rPr>
        <w:t>особенностях структуры партий</w:t>
      </w:r>
      <w:r>
        <w:rPr>
          <w:rFonts w:eastAsia="Arial Cyr" w:cs="Arial Cyr" w:ascii="Arial Cyr" w:hAnsi="Arial Cyr"/>
          <w:sz w:val="24"/>
          <w:szCs w:val="24"/>
        </w:rPr>
        <w:t xml:space="preserve">, продолжительности существования, факторах соцустойчивости. 2)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Функциональный подход </w:t>
      </w:r>
      <w:r>
        <w:rPr>
          <w:rFonts w:eastAsia="Arial Cyr" w:cs="Arial Cyr" w:ascii="Arial Cyr" w:hAnsi="Arial Cyr"/>
          <w:sz w:val="24"/>
          <w:szCs w:val="24"/>
        </w:rPr>
        <w:t>- опр. партии с точки зрения выполняемых ею функций.  У. Кротти - партия - формаль-но организов. группа, выполн. функц. политобуч. обществен. Ж. Бюрдо - 2 типа- беспорядочная и упорядоченная многопартийность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бщественно-политические движения</w:t>
      </w:r>
      <w:r>
        <w:rPr>
          <w:rFonts w:eastAsia="Arial Cyr" w:cs="Arial Cyr" w:ascii="Arial Cyr" w:hAnsi="Arial Cyr"/>
          <w:sz w:val="24"/>
          <w:szCs w:val="24"/>
        </w:rPr>
        <w:t xml:space="preserve"> - деятельность различных групп населения, направленная на достижение одной или двух определенных задач. Особенности: 1. Нет программы борьбы, есть установка, ориентиры, направления. 2. Нет прямой задачи борьбы за власть. 3. Задача: защитить интересы, которые не обеспечиваются властью, и когда интересы воплощены движение сходит на нет. 4. У движений нет определенного членства, в него могут включится партии и внепартийные члены общества. 5. Они являются барометром настроения общества. Чем больше движений, тем более слабая власть. Основания классификации общественно-политических движений: 1. Масштаб, 2. Цель, 3., количество участников, 4. Место в политическом спектре, 5. Продолжительность существов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ановление политсистемы в Росс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новление многопартийности в России отличалось самобытностью. К октябрю 1917г. в России действовало 15 общенациональных и не менее 35 региональных политпартий. Наиболее многочисленными и влиятельными были эсэры (500тыс), большевики (350тыс) и меньшевики (193тыс), а так-же кадеты (70тыс). С 12 де-кабря 1917г. по 15 марта 1918 фунуционировало коалицион-ное правительство. Далее в течение 70 лет был приостановлен процесс формирования многопартий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Поворотом в стране стала волна “народофронтовского” движения в России, которая сложилась в ходе массовых акций соцпротеста весны-лета 1988г. и достигла своего апогея в 1989г. В1988-1990гг. стала прорастать реальная многопартийность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конце 1990-первой половине 1991г. сложились первые партии: Социал-демократическая, Либерально-демократическая партия СССР, Крестьянская партия РФ и др. Своих лидеров эти партии получили зимой- весной 1991г., когда началась подготовка к выборам президента РФ, сложился первый эшелон фракций в Верховном правительстве РФ, которые воспроизвели в том или ином виде партийное ядро этих организаций. Важно отметить, что до конца 1993г. выборы и формирование органов власти происходили не на многопартий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После выборов в Госдуму и принятия Конституции РФ, ста-тья 13 которой признает политмногообразие, многопартийность, партии вроде бы получили реальную возможность влиять на госжизнь через своих представителей, но эта возможность была фактически сведена на нет отсутствием у партий возможности влиять на поведение своих членов-депутатов. Но начало было положено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современной России заре-гистрировано несколько десят-ков политпартий, но еще рано говорить о сложившейся мно-гопартийной системе. Серьез-ным препятствием на пути к многопартийности является отсутсвие в обществе консен-сунса по поводу базовых цен-ностей, идеалов и целей общ-ественного развития.</w:t>
      </w:r>
    </w:p>
    <w:p>
      <w:pPr>
        <w:pStyle w:val="Normal"/>
        <w:spacing w:lineRule="atLeast" w:line="24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литпар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олитпартия</w:t>
      </w:r>
      <w:r>
        <w:rPr>
          <w:rFonts w:eastAsia="Arial Cyr" w:cs="Arial Cyr" w:ascii="Arial Cyr" w:hAnsi="Arial Cyr"/>
          <w:sz w:val="24"/>
          <w:szCs w:val="24"/>
        </w:rPr>
        <w:t>- организованная группа единомышленников, представляющая интересы ча-сти народа и ставящая своей целью их реализацию путем завоевания госвласти или уча-стия в ее осуществл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Функции политпар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Социального представите-льства</w:t>
      </w:r>
      <w:r>
        <w:rPr>
          <w:rFonts w:eastAsia="Arial Cyr" w:cs="Arial Cyr" w:ascii="Arial Cyr" w:hAnsi="Arial Cyr"/>
          <w:sz w:val="24"/>
          <w:szCs w:val="24"/>
        </w:rPr>
        <w:t>- характеризует связь партии с соцгруппой, общ. в це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Социальной интеграции     </w:t>
      </w:r>
      <w:r>
        <w:rPr>
          <w:rFonts w:eastAsia="Arial Cyr" w:cs="Arial Cyr" w:ascii="Arial Cyr" w:hAnsi="Arial Cyr"/>
          <w:sz w:val="24"/>
          <w:szCs w:val="24"/>
        </w:rPr>
        <w:t xml:space="preserve">(достижение согласия с сущес-твующим строем, примирение интересов конфликтующих соцгрупп)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и социализации</w:t>
      </w:r>
      <w:r>
        <w:rPr>
          <w:rFonts w:eastAsia="Arial Cyr" w:cs="Arial Cyr" w:ascii="Arial Cyr" w:hAnsi="Arial Cyr"/>
          <w:sz w:val="24"/>
          <w:szCs w:val="24"/>
        </w:rPr>
        <w:t xml:space="preserve"> (включение личности в мир по-литики, влияние на формиро-вание ее ценностных ориента-ций, соц- и политустановок. Цель- обеспечение стабиль-ности и преемственности в развитии общест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Борьбы за власть</w:t>
      </w:r>
      <w:r>
        <w:rPr>
          <w:rFonts w:eastAsia="Arial Cyr" w:cs="Arial Cyr" w:ascii="Arial Cyr" w:hAnsi="Arial Cyr"/>
          <w:sz w:val="24"/>
          <w:szCs w:val="24"/>
        </w:rPr>
        <w:t xml:space="preserve">- при  де-мократических режимах смысл сводится к тому, чтобы побе-дить на выбора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олитическое рекрутиро-вание</w:t>
      </w:r>
      <w:r>
        <w:rPr>
          <w:rFonts w:eastAsia="Arial Cyr" w:cs="Arial Cyr" w:ascii="Arial Cyr" w:hAnsi="Arial Cyr"/>
          <w:sz w:val="24"/>
          <w:szCs w:val="24"/>
        </w:rPr>
        <w:t>- подготовка и выдвиже-ние кадров для самой партии и для других структур политси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Разработки и осуществле-ния политкур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нутренняя структура пар-тии по Санистебану (Испан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сший лидер и штаб, вы-полняющие руководящую рол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бильный бюрократи-ческий аппарат, исполняющий приказ руководящей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ктивные члены партии, не входящие в бюрокра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сивные члены партии, которые, примыкая к ней, по-чти не участв. в ее деятель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ица, которые поддержи-вают партию, не являясь ее членами и меценаты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точники и способы фи-нансирования пар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Членские и вступительные взн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мерческая деятель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держка государства, особенно в период избира-тельной камп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положение значитель-ной собственность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Закон в России запрещает партиям принимать пожертво-вания благотворительных и религиозных организаций, ано-нимных пожертвований, инос-транных граждан и д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мировой практике принято положении о необходимости декларирования доходов ми-нистрами, президентами, кан-дидатами в парламентарии при вступлении в должность и при выходе в отстав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граничения на сумму пожер, расходов на предв. камп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 политпар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sz w:val="24"/>
          <w:szCs w:val="24"/>
          <w:u w:val="single"/>
        </w:rPr>
        <w:t>Авторитарные и демократи-ческие</w:t>
      </w:r>
      <w:r>
        <w:rPr>
          <w:rFonts w:eastAsia="Arial Cyr" w:cs="Arial Cyr" w:ascii="Arial Cyr" w:hAnsi="Arial Cyr"/>
          <w:sz w:val="24"/>
          <w:szCs w:val="24"/>
        </w:rPr>
        <w:t>- в зависимости от сти-ля общения между партлиде-рами   и рядовыми чле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Интегративные </w:t>
      </w:r>
      <w:r>
        <w:rPr>
          <w:rFonts w:eastAsia="Arial Cyr" w:cs="Arial Cyr" w:ascii="Arial Cyr" w:hAnsi="Arial Cyr"/>
          <w:sz w:val="24"/>
          <w:szCs w:val="24"/>
        </w:rPr>
        <w:t xml:space="preserve">(представ-ляют все или многие слои общ.) и </w:t>
      </w:r>
      <w:r>
        <w:rPr>
          <w:rFonts w:eastAsia="Arial Cyr" w:cs="Arial Cyr" w:ascii="Arial Cyr" w:hAnsi="Arial Cyr"/>
          <w:sz w:val="24"/>
          <w:szCs w:val="24"/>
          <w:u w:val="single"/>
        </w:rPr>
        <w:t>представительские</w:t>
      </w:r>
      <w:r>
        <w:rPr>
          <w:rFonts w:eastAsia="Arial Cyr" w:cs="Arial Cyr" w:ascii="Arial Cyr" w:hAnsi="Arial Cyr"/>
          <w:sz w:val="24"/>
          <w:szCs w:val="24"/>
        </w:rPr>
        <w:t xml:space="preserve"> (члены представляют один соцстрой или класс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Идеологические</w:t>
      </w:r>
      <w:r>
        <w:rPr>
          <w:rFonts w:eastAsia="Arial Cyr" w:cs="Arial Cyr" w:ascii="Arial Cyr" w:hAnsi="Arial Cyr"/>
          <w:sz w:val="24"/>
          <w:szCs w:val="24"/>
        </w:rPr>
        <w:t xml:space="preserve"> (пресле-дуют цель изменить жизнь в соответствии со своими идеа-лами) </w:t>
      </w:r>
      <w:r>
        <w:rPr>
          <w:rFonts w:eastAsia="Arial Cyr" w:cs="Arial Cyr" w:ascii="Arial Cyr" w:hAnsi="Arial Cyr"/>
          <w:sz w:val="24"/>
          <w:szCs w:val="24"/>
          <w:u w:val="single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>прагматические</w:t>
      </w:r>
      <w:r>
        <w:rPr>
          <w:rFonts w:eastAsia="Arial Cyr" w:cs="Arial Cyr" w:ascii="Arial Cyr" w:hAnsi="Arial Cyr"/>
          <w:sz w:val="24"/>
          <w:szCs w:val="24"/>
        </w:rPr>
        <w:t xml:space="preserve"> (прес-ледующ. конкретн. политце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 соответствии с другими критериями делятся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>Массовые</w:t>
      </w:r>
      <w:r>
        <w:rPr>
          <w:rFonts w:eastAsia="Arial Cyr" w:cs="Arial Cyr" w:ascii="Arial Cyr" w:hAnsi="Arial Cyr"/>
          <w:sz w:val="24"/>
          <w:szCs w:val="24"/>
        </w:rPr>
        <w:t xml:space="preserve"> ( имеют много-численных последователей, преимущественный источник финансирования- членские взносы. Значительное внима-ние уделяют идейно-воспита-тельной работе)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и  кадровые </w:t>
      </w:r>
      <w:r>
        <w:rPr>
          <w:rFonts w:eastAsia="Arial Cyr" w:cs="Arial Cyr" w:ascii="Arial Cyr" w:hAnsi="Arial Cyr"/>
          <w:sz w:val="24"/>
          <w:szCs w:val="24"/>
        </w:rPr>
        <w:t>(немногочисленны, состоят из пользующихся авторитетом деятелей, отсутствует меха-низм приема, нет фиксирован-ных взносов; действуют в ос-новном в период предвыбор-ных кампани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>Мобилизирующие партии</w:t>
      </w:r>
      <w:r>
        <w:rPr>
          <w:rFonts w:eastAsia="Arial Cyr" w:cs="Arial Cyr" w:ascii="Arial Cyr" w:hAnsi="Arial Cyr"/>
          <w:sz w:val="24"/>
          <w:szCs w:val="24"/>
        </w:rPr>
        <w:t>- их цель- мобилизовать населе-ние на выполнение каких-либо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>Патронажные партии</w:t>
      </w:r>
      <w:r>
        <w:rPr>
          <w:rFonts w:eastAsia="Arial Cyr" w:cs="Arial Cyr" w:ascii="Arial Cyr" w:hAnsi="Arial Cyr"/>
          <w:sz w:val="24"/>
          <w:szCs w:val="24"/>
        </w:rPr>
        <w:t xml:space="preserve"> созда-ют преимущества для лидера и его окру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Г. </w:t>
      </w:r>
      <w:r>
        <w:rPr>
          <w:rFonts w:eastAsia="Arial Cyr" w:cs="Arial Cyr" w:ascii="Arial Cyr" w:hAnsi="Arial Cyr"/>
          <w:sz w:val="24"/>
          <w:szCs w:val="24"/>
          <w:u w:val="single"/>
        </w:rPr>
        <w:t>Классово-сословные</w:t>
      </w:r>
      <w:r>
        <w:rPr>
          <w:rFonts w:eastAsia="Arial Cyr" w:cs="Arial Cyr" w:ascii="Arial Cyr" w:hAnsi="Arial Cyr"/>
          <w:sz w:val="24"/>
          <w:szCs w:val="24"/>
        </w:rPr>
        <w:t xml:space="preserve"> напра-вляют свою деятельность на защиту интересов определен-ных соцсло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Деление партий по действ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По отношению к существу-ющей действительности- </w:t>
      </w:r>
      <w:r>
        <w:rPr>
          <w:rFonts w:eastAsia="Arial Cyr" w:cs="Arial Cyr" w:ascii="Arial Cyr" w:hAnsi="Arial Cyr"/>
          <w:sz w:val="24"/>
          <w:szCs w:val="24"/>
        </w:rPr>
        <w:t>кон-сервативные, реформистские и революцион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 индивидуальным или кол-лективным (когда прием в пар-тию осуществляется через другие организаци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sz w:val="24"/>
          <w:szCs w:val="24"/>
          <w:u w:val="single"/>
        </w:rPr>
        <w:t>По месту в политсистеме</w:t>
      </w:r>
      <w:r>
        <w:rPr>
          <w:rFonts w:eastAsia="Arial Cyr" w:cs="Arial Cyr" w:ascii="Arial Cyr" w:hAnsi="Arial Cyr"/>
          <w:sz w:val="24"/>
          <w:szCs w:val="24"/>
        </w:rPr>
        <w:t>- правящие и оппозиционн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Парламентские и внепарла-ментские, легальные и нелега-льные или полулегаль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о характеру политдейст-вий</w:t>
      </w:r>
      <w:r>
        <w:rPr>
          <w:rFonts w:eastAsia="Arial Cyr" w:cs="Arial Cyr" w:ascii="Arial Cyr" w:hAnsi="Arial Cyr"/>
          <w:sz w:val="24"/>
          <w:szCs w:val="24"/>
        </w:rPr>
        <w:t>- умеренные, радикальные и экстремистск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По месту в политспектре </w:t>
      </w:r>
      <w:r>
        <w:rPr>
          <w:rFonts w:eastAsia="Arial Cyr" w:cs="Arial Cyr" w:ascii="Arial Cyr" w:hAnsi="Arial Cyr"/>
          <w:sz w:val="24"/>
          <w:szCs w:val="24"/>
        </w:rPr>
        <w:t>-левые, центристские, пра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овременные те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) Упор на </w:t>
      </w:r>
      <w:r>
        <w:rPr>
          <w:rFonts w:eastAsia="Arial Cyr" w:cs="Arial Cyr" w:ascii="Arial Cyr" w:hAnsi="Arial Cyr"/>
          <w:sz w:val="24"/>
          <w:szCs w:val="24"/>
          <w:u w:val="single"/>
        </w:rPr>
        <w:t>особенностях струк-туры партий</w:t>
      </w:r>
      <w:r>
        <w:rPr>
          <w:rFonts w:eastAsia="Arial Cyr" w:cs="Arial Cyr" w:ascii="Arial Cyr" w:hAnsi="Arial Cyr"/>
          <w:sz w:val="24"/>
          <w:szCs w:val="24"/>
        </w:rPr>
        <w:t>, продолжитель-ности существования, факто-рах соцустойчив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sz w:val="24"/>
          <w:szCs w:val="24"/>
          <w:u w:val="single"/>
        </w:rPr>
        <w:t>Функциональный подход</w:t>
      </w:r>
      <w:r>
        <w:rPr>
          <w:rFonts w:eastAsia="Arial Cyr" w:cs="Arial Cyr" w:ascii="Arial Cyr" w:hAnsi="Arial Cyr"/>
          <w:sz w:val="24"/>
          <w:szCs w:val="24"/>
        </w:rPr>
        <w:t>- опр. партии с точки зрения вы-полняемых ею функ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. Кротти- партия- формаль-но организов. группа, выполн. функц. политобуч. обществен. Ж. Бюрдо- 2 типа- беспорядо-чная и упорядоченная много-партий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артийная систе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артсистема</w:t>
      </w:r>
      <w:r>
        <w:rPr>
          <w:rFonts w:eastAsia="Arial Cyr" w:cs="Arial Cyr" w:ascii="Arial Cyr" w:hAnsi="Arial Cyr"/>
          <w:sz w:val="24"/>
          <w:szCs w:val="24"/>
        </w:rPr>
        <w:t>- совокупность всех политпартий, действую-щих в данной стране, их взаи-моотношения друг с друг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-ступенчатая классифика-ция партий Дж. Сарто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Система с единственной партией</w:t>
      </w:r>
      <w:r>
        <w:rPr>
          <w:rFonts w:eastAsia="Arial Cyr" w:cs="Arial Cyr" w:ascii="Arial Cyr" w:hAnsi="Arial Cyr"/>
          <w:sz w:val="24"/>
          <w:szCs w:val="24"/>
        </w:rPr>
        <w:t>- партия срастается с государством, нередко подме-няет его. Создание других зап-рещено закон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истема с партией, осуще-ствляющей гегемонию</w:t>
      </w:r>
      <w:r>
        <w:rPr>
          <w:rFonts w:eastAsia="Arial Cyr" w:cs="Arial Cyr" w:ascii="Arial Cyr" w:hAnsi="Arial Cyr"/>
          <w:sz w:val="24"/>
          <w:szCs w:val="24"/>
        </w:rPr>
        <w:t>- фор-мально функционирует неско-лько партий, но реальная по-литвласть принадлежит одной, имеющей бесконтрольную мо-нополию на вла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истема с доминирующей партией</w:t>
      </w:r>
      <w:r>
        <w:rPr>
          <w:rFonts w:eastAsia="Arial Cyr" w:cs="Arial Cyr" w:ascii="Arial Cyr" w:hAnsi="Arial Cyr"/>
          <w:sz w:val="24"/>
          <w:szCs w:val="24"/>
        </w:rPr>
        <w:t>- действует несколько партий, но, несмотря на юри-дически закрепленные возмо-жности, у власти в течение длительного периода находит-ся одна пар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Двухпартийная система</w:t>
      </w:r>
      <w:r>
        <w:rPr>
          <w:rFonts w:eastAsia="Arial Cyr" w:cs="Arial Cyr" w:ascii="Arial Cyr" w:hAnsi="Arial Cyr"/>
          <w:sz w:val="24"/>
          <w:szCs w:val="24"/>
        </w:rPr>
        <w:t>- 2 партии периодически сменяют друг друга. В стране есть дру-гие политпартии, но существ-енного влияния на политжизнь и соперничать с этими 2 пар-тиями они оказать не мог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граниченный плюрализм</w:t>
      </w:r>
      <w:r>
        <w:rPr>
          <w:rFonts w:eastAsia="Arial Cyr" w:cs="Arial Cyr" w:ascii="Arial Cyr" w:hAnsi="Arial Cyr"/>
          <w:sz w:val="24"/>
          <w:szCs w:val="24"/>
        </w:rPr>
        <w:t xml:space="preserve">- ориентированность всех фукн-ционирующих в общ. партий на участие в правительстве. В ус-ловиях ограниченного плюра-лизма идеологические разли-чия между партиями невел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истема крайнего плюра-лизма</w:t>
      </w:r>
      <w:r>
        <w:rPr>
          <w:rFonts w:eastAsia="Arial Cyr" w:cs="Arial Cyr" w:ascii="Arial Cyr" w:hAnsi="Arial Cyr"/>
          <w:sz w:val="24"/>
          <w:szCs w:val="24"/>
        </w:rPr>
        <w:t>- включа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Антиситемные партии, т.е. партии, выступающие против существующей общ.-экономи-ческой и политсистемы. При-держиваются полярно разли-чающихся идеолог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Наличие двусторонней оп-позиции, которая характеризу-ется тем, что распологается по обе стороны от правитель-ства. Эти 2 оппозиции взаимно исключают друг д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Система крайнего плюрали-зма характеризуется центра-льным положением одной или группы парт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</w:t>
      </w:r>
      <w:r>
        <w:rPr>
          <w:rFonts w:eastAsia="Arial Cyr" w:cs="Arial Cyr" w:ascii="Arial Cyr" w:hAnsi="Arial Cyr"/>
          <w:sz w:val="24"/>
          <w:szCs w:val="24"/>
        </w:rPr>
        <w:t xml:space="preserve"> Ослабление цент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Наличие безответственных оппози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Е.</w:t>
      </w:r>
      <w:r>
        <w:rPr>
          <w:rFonts w:eastAsia="Arial Cyr" w:cs="Arial Cyr" w:ascii="Arial Cyr" w:hAnsi="Arial Cyr"/>
          <w:sz w:val="24"/>
          <w:szCs w:val="24"/>
        </w:rPr>
        <w:t xml:space="preserve"> Доступ к формированию правительства огранич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Атомизированная система</w:t>
      </w:r>
      <w:r>
        <w:rPr>
          <w:rFonts w:eastAsia="Arial Cyr" w:cs="Arial Cyr" w:ascii="Arial Cyr" w:hAnsi="Arial Cyr"/>
          <w:sz w:val="24"/>
          <w:szCs w:val="24"/>
        </w:rPr>
        <w:t>- нет необходимости подсчиты-вать точное число партий-20 или 3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бавим 8 пункт: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Система 2+1</w:t>
      </w:r>
      <w:r>
        <w:rPr>
          <w:rFonts w:eastAsia="Arial Cyr" w:cs="Arial Cyr" w:ascii="Arial Cyr" w:hAnsi="Arial Cyr"/>
          <w:sz w:val="24"/>
          <w:szCs w:val="24"/>
        </w:rPr>
        <w:t xml:space="preserve"> Ведущие 2 партии могут сфо-рмировать правительство то-лько вступив в блок с 3, не столь значительной. 3 партия распологает возможностью служить балансом в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бщественно-политические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вижения включаются граж-дане, не удовлетворенные де-ятельностью тех или иных пар-тий, а также лица со спонтан-ным, неявно выраженным ин-тересами. К одному и тому же движению могут принадлежать представители разных социа-льных, идеологических, этни-ческих, региональных и других групп. Политдвижения, как правило, придерживаются од-ной концепции и добиваются решения узкой политзадачи. Достигнув своей цели движе-ния прекращают свое сущест-вование. Движения подразу-мевают коллективное членст-во, что обычно не допускается в парт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>Политическое движение</w:t>
      </w:r>
      <w:r>
        <w:rPr>
          <w:rFonts w:eastAsia="Arial Cyr" w:cs="Arial Cyr" w:ascii="Arial Cyr" w:hAnsi="Arial Cyr"/>
          <w:sz w:val="24"/>
          <w:szCs w:val="24"/>
        </w:rPr>
        <w:t xml:space="preserve"> пред-ставляет собой солидарную политактивность большой группы граждан, направлен-ную на достижение какой-либо значительной политцели.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 общ.-поли-тических движений прово-дится  п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Масштаб</w:t>
      </w:r>
      <w:r>
        <w:rPr>
          <w:rFonts w:eastAsia="Arial Cyr" w:cs="Arial Cyr" w:ascii="Arial Cyr" w:hAnsi="Arial Cyr"/>
          <w:sz w:val="24"/>
          <w:szCs w:val="24"/>
        </w:rPr>
        <w:t>- местный, госу-дарственный, глобаль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Цель</w:t>
      </w:r>
      <w:r>
        <w:rPr>
          <w:rFonts w:eastAsia="Arial Cyr" w:cs="Arial Cyr" w:ascii="Arial Cyr" w:hAnsi="Arial Cyr"/>
          <w:sz w:val="24"/>
          <w:szCs w:val="24"/>
        </w:rPr>
        <w:t>- соц-политическая, экономическая, культурологи-ческая, этнополитическ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Количество участников</w:t>
      </w:r>
      <w:r>
        <w:rPr>
          <w:rFonts w:eastAsia="Arial Cyr" w:cs="Arial Cyr" w:ascii="Arial Cyr" w:hAnsi="Arial Cyr"/>
          <w:sz w:val="24"/>
          <w:szCs w:val="24"/>
        </w:rPr>
        <w:t>- движение массовое, элита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Место в политспектре</w:t>
      </w:r>
      <w:r>
        <w:rPr>
          <w:rFonts w:eastAsia="Arial Cyr" w:cs="Arial Cyr" w:ascii="Arial Cyr" w:hAnsi="Arial Cyr"/>
          <w:sz w:val="24"/>
          <w:szCs w:val="24"/>
        </w:rPr>
        <w:t>- ле-вое, правое, центристск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одолжительность суще-ствования</w:t>
      </w:r>
      <w:r>
        <w:rPr>
          <w:rFonts w:eastAsia="Arial Cyr" w:cs="Arial Cyr" w:ascii="Arial Cyr" w:hAnsi="Arial Cyr"/>
          <w:sz w:val="24"/>
          <w:szCs w:val="24"/>
        </w:rPr>
        <w:t>- “однодневки” и “долгожители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ановление политсистемы в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новление многопартийнос-ти в России отличалось само-бытностью. К октябрю 1917г. в России действовало 15 обще-национальных и не менее 35 региональных политпартий. Наиболее многочисленными и влиятельными были эсэры (500тыс), большевики (350тыс) и меньшевики (193тыс), а так-же кадеты (70тыс). С 12 де-кабря 1917г. по 15 марта 1918 фунуционировало коалицион-ное правительство. Далее в течение 70 лет был приоста-новлен процесс формирова-ния многопартий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Поворотом в стране стала волна “народофронтовского” движения в России, которая сложилась в ходе массовых акций соцпротеста весны-лета 1988г. и достигла своего апогея в 1989г. В1988-1990гг. стала прорастать реальная многопартийность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конце 1990-первой поло-вине 1991г. сложились первые партии: Социал-демократичес-кая, Либерально-демократи-ческая партия СССР, Кресть-янская партия РФ и др. Своих лидеров эти партии получили зимой- весной 1991г., когда началась подготовка к выбо-рам президента РФ, сложился первый эшелон фракций в Верховном правительстве РФ, которые воспроизвели в том или ином виде партийное ядро этих организаций. Важно отм-етить, что до конца 1993г. вы-боры и формирование органов власти происходили не на мно-гопартийной основ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После выборов в Госдуму и принятия Конституции РФ, ста-тья 13 которой признает по-литмногообразие, многопар-тийность, партии вроде бы по-лучили реальную возможность влиять на госжизнь через сво-их представителей, но эта воз-можность была фактически сведена на нет отсутствием у партий возможности влиять на поведение своих членов-депу-татов. Но начало было положе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современной России заре-гистрировано несколько десят-ков политпартий, но еще рано говорить о сложившейся мно-гопартийной системе. Серьез-ным препятствием на пути к многопартийности является отсутсвие в обществе консен-сунса по поводу базовых цен-ностей, идеалов и целей общ-ественного разви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литрежи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олитрежим</w:t>
      </w:r>
      <w:r>
        <w:rPr>
          <w:rFonts w:eastAsia="Arial Cyr" w:cs="Arial Cyr" w:ascii="Arial Cyr" w:hAnsi="Arial Cyr"/>
          <w:sz w:val="24"/>
          <w:szCs w:val="24"/>
        </w:rPr>
        <w:t>- представляет собой совокупность методов, приемов, средств осуществле-ния политвласти; система кон-ституционных (законных) поря-дков и конкретное воплощение этой системы на прак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 стране необходимо отве-тить на следующ. 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Как возник политрежим?</w:t>
      </w:r>
      <w:r>
        <w:rPr>
          <w:rFonts w:eastAsia="Arial Cyr" w:cs="Arial Cyr" w:ascii="Arial Cyr" w:hAnsi="Arial Cyr"/>
          <w:sz w:val="24"/>
          <w:szCs w:val="24"/>
        </w:rPr>
        <w:t>- организация и проведение вы-боров в органы политв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Какие политгруппировки находятся у власти?</w:t>
      </w:r>
      <w:r>
        <w:rPr>
          <w:rFonts w:eastAsia="Arial Cyr" w:cs="Arial Cyr" w:ascii="Arial Cyr" w:hAnsi="Arial Cyr"/>
          <w:sz w:val="24"/>
          <w:szCs w:val="24"/>
        </w:rPr>
        <w:t>-раскры-вает цели, которые преследу-ют данные группиров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Каким методам политгос-подства отдается предпочте-ние?</w:t>
      </w:r>
      <w:r>
        <w:rPr>
          <w:rFonts w:eastAsia="Arial Cyr" w:cs="Arial Cyr" w:ascii="Arial Cyr" w:hAnsi="Arial Cyr"/>
          <w:sz w:val="24"/>
          <w:szCs w:val="24"/>
        </w:rPr>
        <w:t>- демократическим или насильствен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Какие партии добиваются прихода к политвласти?</w:t>
      </w:r>
      <w:r>
        <w:rPr>
          <w:rFonts w:eastAsia="Arial Cyr" w:cs="Arial Cyr" w:ascii="Arial Cyr" w:hAnsi="Arial Cyr"/>
          <w:sz w:val="24"/>
          <w:szCs w:val="24"/>
        </w:rPr>
        <w:t>- ком-мунистические, либеральные, демократические и т.д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Допускается ли существо-вание оппозиц. и в какой мер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Каково положение личнос-ти в данной стране?</w:t>
      </w:r>
    </w:p>
    <w:p>
      <w:pPr>
        <w:pStyle w:val="Normal"/>
        <w:spacing w:lineRule="atLeast" w:line="24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709" w:right="849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ртии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7:50:00Z</dcterms:created>
  <dc:creator>Елена</dc:creator>
  <dc:description/>
  <dc:language>en-US</dc:language>
  <cp:lastModifiedBy>Елена</cp:lastModifiedBy>
  <dcterms:modified xsi:type="dcterms:W3CDTF">1999-01-06T21:30:00Z</dcterms:modified>
  <cp:revision>7</cp:revision>
  <dc:subject/>
  <dc:title>Политические партии и партийные системы. Политическая партия — это “организованная группа единомышленников, представляющая интересы части народа и ставящая своей целью  их реализацию путем завоевания государственной власти или участия в ее осуществлении”.</dc:title>
</cp:coreProperties>
</file>