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rFonts w:eastAsia="Times New Roman Cyr" w:cs="Times New Roman Cyr" w:ascii="Times New Roman Cyr" w:hAnsi="Times New Roman Cyr"/>
          <w:color w:val="FF00FF"/>
        </w:rPr>
        <w:t>ПОЛИТИЧЕСКАЯ ВЛАСТЬ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1. Понятие, сущность, основные черты п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щество — система властных отношений. Суть власти — влияние на других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власть</w:t>
      </w:r>
      <w:r>
        <w:rPr>
          <w:rFonts w:eastAsia="Times New Roman Cyr" w:cs="Times New Roman Cyr" w:ascii="Times New Roman Cyr" w:hAnsi="Times New Roman Cyr"/>
        </w:rPr>
        <w:t xml:space="preserve"> – это способность и возможность оказывать определенное воздействие на деятельность, поведение людей с помощью каких-либо средств: воли, авторитета, права, насилия и др. </w:t>
      </w:r>
      <w:r>
        <w:rPr>
          <w:rFonts w:eastAsia="Times New Roman Cyr" w:cs="Times New Roman Cyr" w:ascii="Times New Roman Cyr" w:hAnsi="Times New Roman Cyr"/>
          <w:u w:val="single"/>
        </w:rPr>
        <w:t>Политическая власть</w:t>
      </w:r>
      <w:r>
        <w:rPr>
          <w:rFonts w:eastAsia="Times New Roman Cyr" w:cs="Times New Roman Cyr" w:ascii="Times New Roman Cyr" w:hAnsi="Times New Roman Cyr"/>
        </w:rPr>
        <w:t xml:space="preserve"> – это реальная способность данного класса, группы, индивида проводить свою волю в политике и правовых нормах. Политическая власть характеризуется или социальным господством, или ведущей ролью, или руководством тех или иных классов, а чаще всего различные сочетания этих качеств. Понятие политическая власть шире понятия государственная власть. </w:t>
      </w:r>
      <w:r>
        <w:rPr>
          <w:rFonts w:eastAsia="Times New Roman Cyr" w:cs="Times New Roman Cyr" w:ascii="Times New Roman Cyr" w:hAnsi="Times New Roman Cyr"/>
          <w:u w:val="single"/>
        </w:rPr>
        <w:t>Государственная власть-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форма общественной власти, которая опирается на специальный аппарат принуждения и распространяется на все население; концентрированной выражение, ядро политической власти. Государство располагает монопольным правом разрабатывать законы и другие распоряжения, обязательные для всех граждан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сть - способность воздействия на других, путем принятия позитивных/негативных ме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ическая власть может строиться между государств., а гос. власть — только внутри гос-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Власть</w:t>
      </w:r>
      <w:r>
        <w:rPr>
          <w:rFonts w:eastAsia="Times New Roman Cyr" w:cs="Times New Roman Cyr" w:ascii="Times New Roman Cyr" w:hAnsi="Times New Roman Cyr"/>
        </w:rPr>
        <w:t xml:space="preserve"> — возможность и способность оказывать воздействие на деят-ть людей с пом.  воли, авторитета, права, насил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Авторитет</w:t>
      </w:r>
      <w:r>
        <w:rPr>
          <w:rFonts w:eastAsia="Times New Roman Cyr" w:cs="Times New Roman Cyr" w:ascii="Times New Roman Cyr" w:hAnsi="Times New Roman Cyr"/>
        </w:rPr>
        <w:t xml:space="preserve"> - признание соответствующих полномочий у руководителей при минимальном осуществлении властно-принудительных ме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мет политологии —  власть как процес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В явл-ся св-вом развития общ-ва , вытекает из необходимости функционирования и выживания общ-ва. </w:t>
      </w:r>
    </w:p>
    <w:p>
      <w:pPr>
        <w:pStyle w:val="Normal"/>
        <w:ind w:right="-58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исходить из того, что власть- способность индивидуума или групп влиять на поведение других в соответствии со своими желаниями, то можно выделить следующие её </w:t>
      </w:r>
      <w:r>
        <w:rPr>
          <w:rFonts w:eastAsia="Times New Roman Cyr" w:cs="Times New Roman Cyr" w:ascii="Times New Roman Cyr" w:hAnsi="Times New Roman Cyr"/>
          <w:u w:val="single"/>
        </w:rPr>
        <w:t>аспекты (черты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сть – это отношение между людьми, которое не является их характерной чертой или свойств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сть предметно обусловлена. Отношения власти не поддавались бы оценке, будь они неделимы. Каждая грань отношений имеет свой предел власти, т.е. «А» имеет власть над «Б» в вопросе «Х», но не в вопросе «У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сть относительна: «Х» имеет над «У» больше влияния, чем «Z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сть «ситуационна», т.е. она зависит от условий, в которых осуществляетс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сть отчасти опирается на одобрение наиболее авторитетной части людей (влиятельной партии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сть кончается там, где начинается насилие, хотя она и предполагает угрозу применения силы или насилия, но непосредственность субъекта власти обеспечивать согласие людей без использования физического насилия означает, что власть не существует, а есть попытка оказывать давл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ая политическая власть поддерживает систему «господство – подчинение», рассмотренную выш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емление любой власти сохранить свое влияние на большую часть населения или общества в цел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е стремление власти изыскивать и распределять разнообразные ресурсы своего влияния в обще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сть не является абсолютной, неизменной на все време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ая необходимость власти поддержки обществом для проведения своих ц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ая власть нуждается в продуманной валютно-кредитной полити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рерывное взаимодействие власти и оппози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е слежение за развитием распределения ресурсов в обществе на основе законодатель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сонификация вла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сть и ее политика всегда ситуацион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ая власть характеризуется борьбой носителей власти за льготы и привиле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-58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ый контроль за деятельностью власти на основе института разделения властей.</w:t>
      </w:r>
    </w:p>
    <w:p>
      <w:pPr>
        <w:pStyle w:val="Normal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личительными </w:t>
      </w:r>
      <w:r>
        <w:rPr>
          <w:rFonts w:eastAsia="Times New Roman Cyr" w:cs="Times New Roman Cyr" w:ascii="Times New Roman Cyr" w:hAnsi="Times New Roman Cyr"/>
          <w:u w:val="single"/>
        </w:rPr>
        <w:t>признаками</w:t>
      </w:r>
      <w:r>
        <w:rPr>
          <w:rFonts w:eastAsia="Times New Roman Cyr" w:cs="Times New Roman Cyr" w:ascii="Times New Roman Cyr" w:hAnsi="Times New Roman Cyr"/>
        </w:rPr>
        <w:t xml:space="preserve"> политической власти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-58" w:hanging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Верховенство</w:t>
      </w:r>
      <w:r>
        <w:rPr>
          <w:rFonts w:eastAsia="Times New Roman Cyr" w:cs="Times New Roman Cyr" w:ascii="Times New Roman Cyr" w:hAnsi="Times New Roman Cyr"/>
        </w:rPr>
        <w:t>, обязательность ее решений для всего общества и, соответственно, для всех других видов власти. Она может ограничить влияние других форм власти, поставив их в разумные границы, либо вообще устранить и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-58" w:hanging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Всеобщность, </w:t>
      </w:r>
      <w:r>
        <w:rPr>
          <w:rFonts w:eastAsia="Times New Roman Cyr" w:cs="Times New Roman Cyr" w:ascii="Times New Roman Cyr" w:hAnsi="Times New Roman Cyr"/>
        </w:rPr>
        <w:t>т.е. публичность. Это означает, что политическая власть действует на основе права от имени всего об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-58" w:hanging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Легальность</w:t>
      </w:r>
      <w:r>
        <w:rPr>
          <w:rFonts w:eastAsia="Times New Roman Cyr" w:cs="Times New Roman Cyr" w:ascii="Times New Roman Cyr" w:hAnsi="Times New Roman Cyr"/>
        </w:rPr>
        <w:t xml:space="preserve"> в использовании силы и других средств властвования в пределах стра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-58" w:hanging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Моноцентричность</w:t>
      </w:r>
      <w:r>
        <w:rPr>
          <w:rFonts w:eastAsia="Times New Roman Cyr" w:cs="Times New Roman Cyr" w:ascii="Times New Roman Cyr" w:hAnsi="Times New Roman Cyr"/>
        </w:rPr>
        <w:t>, т.е. существование общегосударственного центра (системы властных органов) принятия реш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-58" w:hanging="36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Широчайший спектр используемых средств</w:t>
      </w:r>
      <w:r>
        <w:rPr>
          <w:rFonts w:eastAsia="Times New Roman Cyr" w:cs="Times New Roman Cyr" w:ascii="Times New Roman Cyr" w:hAnsi="Times New Roman Cyr"/>
        </w:rPr>
        <w:t xml:space="preserve"> для завоевания, удержания и реализации вла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ласт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литическая (представляет из себя деят-ть небольшой группы людей элиты, кот-я упр-т всеми сферами общ-в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рократическая (власть чиновников, занимаются в сфере управления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ухов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2. Основания пв, легитимность власти (ЛВ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щ. 2 подхода к удержанию власти: законные и незак-е. Впервые понятие легит-ти вводит М. Вебер. (власть долго сохраняется, если она легитимна)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ЛВ</w:t>
      </w:r>
      <w:r>
        <w:rPr>
          <w:rFonts w:eastAsia="Times New Roman Cyr" w:cs="Times New Roman Cyr" w:ascii="Times New Roman Cyr" w:hAnsi="Times New Roman Cyr"/>
        </w:rPr>
        <w:t>- это принятие власти народом, положительная оценка власти, признание права управлять (добровольное подчинение части (всего) народа пв). ЛВ (правомерность, основание), противопоставляется узурпации, опирается на доверие людей, придает устойчивость и стабильность. При демократии гос. власть легитимна, если исходит от народа и опирается на конституц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Типология легитимности власти</w:t>
      </w:r>
      <w:r>
        <w:rPr>
          <w:rFonts w:eastAsia="Times New Roman Cyr" w:cs="Times New Roman Cyr" w:ascii="Times New Roman Cyr" w:hAnsi="Times New Roman Cyr"/>
        </w:rPr>
        <w:t xml:space="preserve"> (по М. Веберу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) </w:t>
      </w:r>
      <w:r>
        <w:rPr>
          <w:rFonts w:eastAsia="Times New Roman Cyr" w:cs="Times New Roman Cyr" w:ascii="Times New Roman Cyr" w:hAnsi="Times New Roman Cyr"/>
          <w:u w:val="single"/>
        </w:rPr>
        <w:t xml:space="preserve">Традиционная </w:t>
      </w:r>
      <w:r>
        <w:rPr>
          <w:rFonts w:eastAsia="Times New Roman Cyr" w:cs="Times New Roman Cyr" w:ascii="Times New Roman Cyr" w:hAnsi="Times New Roman Cyr"/>
        </w:rPr>
        <w:t>(Кувейт, Сауд. Аравия, Бахрейн, Великобритания, Дания)</w:t>
      </w:r>
      <w:r>
        <w:rPr>
          <w:rFonts w:eastAsia="Times New Roman Cyr" w:cs="Times New Roman Cyr" w:ascii="Times New Roman Cyr" w:hAnsi="Times New Roman Cyr"/>
          <w:u w:val="single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В может получить легит-ть в соответствии с традицией. #, при монархич. форме правления по установившейся традиции власть переходит по наследств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) </w:t>
      </w:r>
      <w:r>
        <w:rPr>
          <w:rFonts w:eastAsia="Times New Roman Cyr" w:cs="Times New Roman Cyr" w:ascii="Times New Roman Cyr" w:hAnsi="Times New Roman Cyr"/>
          <w:u w:val="single"/>
        </w:rPr>
        <w:t xml:space="preserve">Харизматическая </w:t>
      </w:r>
      <w:r>
        <w:rPr>
          <w:rFonts w:eastAsia="Times New Roman Cyr" w:cs="Times New Roman Cyr" w:ascii="Times New Roman Cyr" w:hAnsi="Times New Roman Cyr"/>
        </w:rPr>
        <w:t>(Мао Цзе Дун, Ким Ир Сен, Ганди). ПВ обретает качества законности в связи с огромной популярностью и культом личности политического деятеля, возглавляющего гос. власть. (харизма- божественный дар). этот  тип легит-ти  ПВ основан на на исключительных, уникальных свойствах, которые обнаруживает лидер, позволяющих ему выступать в качестве пророка и вожд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) </w:t>
      </w:r>
      <w:r>
        <w:rPr>
          <w:rFonts w:eastAsia="Times New Roman Cyr" w:cs="Times New Roman Cyr" w:ascii="Times New Roman Cyr" w:hAnsi="Times New Roman Cyr"/>
          <w:u w:val="single"/>
        </w:rPr>
        <w:t>Рациональная (</w:t>
      </w:r>
      <w:r>
        <w:rPr>
          <w:rFonts w:eastAsia="Times New Roman Cyr" w:cs="Times New Roman Cyr" w:ascii="Times New Roman Cyr" w:hAnsi="Times New Roman Cyr"/>
        </w:rPr>
        <w:t xml:space="preserve">США). Эта власть признается народом потому, что она опиратеся на рациональные, признаваемые им законы. Основывается на ерзультатах свободных выборов носителей власт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) и 2) характерны для гос-в слаборазвитой полит. системой. Они и в экон-м отношении, как правило, развиты слабо. Если в таких странах высокий уровень экон-го развития, то это не результат закономерных процессов, а следствие особых обстоятельств (# богатство энергоносителей в ОАЭ, Кувейте и т.д.). По форме правления- это монархии или полит-е режимы, возглавляемые харизматическими лидерами. 3) – характерен для гос-в  с высокоразвитой полит-й системой. 1) и 3) – более долговременные [при 1) – один наследник сменяет другого, и, при прочих равных условиях, так может продолжаться многие десятилетия (как,#, в Великобритании); при  3) – этому способствует то, что данная форма характерна для ПВ в государствах с соврем-ми демократ-ми политич-ми режимами, с высоким уровнем развития политич-й и экон-й стабильностью, #- США]. 2)- его становление связано с периодами глубоких общественных перемен –революции, войны, крупномасштабные соц-е реформы, когда становится необходимым мобилизовать, повести за собой весь народ. Для выполнения целей, поставленных харизм-м лидером, необходимы народные массы, не обладающие высокой полит-й культурой, слепо верящие своему лидеру. Относит-я кратковрем-ть опр-ся и теми средствами, кот-ми она пользуется. Это стремление лидера к единоличной власти, всемерное поддержание культа личности, пресечение всех форм депмокр-х форм в развитии общ-ва, физич-е расправы и т.д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+ существуют еще 3 типа Л, кот-х нет у Вебер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) </w:t>
      </w:r>
      <w:r>
        <w:rPr>
          <w:rFonts w:eastAsia="Times New Roman Cyr" w:cs="Times New Roman Cyr" w:ascii="Times New Roman Cyr" w:hAnsi="Times New Roman Cyr"/>
          <w:u w:val="single"/>
        </w:rPr>
        <w:t>идеологическая</w:t>
      </w:r>
      <w:r>
        <w:rPr>
          <w:rFonts w:eastAsia="Times New Roman Cyr" w:cs="Times New Roman Cyr" w:ascii="Times New Roman Cyr" w:hAnsi="Times New Roman Cyr"/>
        </w:rPr>
        <w:t xml:space="preserve"> (предполагает поддержку власти с т. зр. какой-л правительственной или гос-й идеологии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) </w:t>
      </w:r>
      <w:r>
        <w:rPr>
          <w:rFonts w:eastAsia="Times New Roman Cyr" w:cs="Times New Roman Cyr" w:ascii="Times New Roman Cyr" w:hAnsi="Times New Roman Cyr"/>
          <w:u w:val="single"/>
        </w:rPr>
        <w:t>структурная</w:t>
      </w:r>
      <w:r>
        <w:rPr>
          <w:rFonts w:eastAsia="Times New Roman Cyr" w:cs="Times New Roman Cyr" w:ascii="Times New Roman Cyr" w:hAnsi="Times New Roman Cyr"/>
        </w:rPr>
        <w:t xml:space="preserve"> (поддержка со стороны населения к-л структуры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6) </w:t>
      </w:r>
      <w:r>
        <w:rPr>
          <w:rFonts w:eastAsia="Times New Roman Cyr" w:cs="Times New Roman Cyr" w:ascii="Times New Roman Cyr" w:hAnsi="Times New Roman Cyr"/>
          <w:u w:val="single"/>
        </w:rPr>
        <w:t>персональная</w:t>
      </w:r>
      <w:r>
        <w:rPr>
          <w:rFonts w:eastAsia="Times New Roman Cyr" w:cs="Times New Roman Cyr" w:ascii="Times New Roman Cyr" w:hAnsi="Times New Roman Cyr"/>
        </w:rPr>
        <w:t xml:space="preserve"> (поддержка населением деятельности одного носителя власти)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3. Структура ПВ (субъекты, объекты, ресурсы пв). Экономическая и политическая власть.</w:t>
      </w:r>
    </w:p>
    <w:p>
      <w:pPr>
        <w:pStyle w:val="Normal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Власть</w:t>
      </w:r>
      <w:r>
        <w:rPr>
          <w:rFonts w:eastAsia="Times New Roman Cyr" w:cs="Times New Roman Cyr" w:ascii="Times New Roman Cyr" w:hAnsi="Times New Roman Cyr"/>
        </w:rPr>
        <w:t xml:space="preserve"> – это взаимоотношение между сторонами, одна из которых – субъект власти. Она и реализует свое право и способность управлять. Другая – объект управления, реализация воли субъекта власти (кто бы он ни был) придает главный смысл характеру властных отношений.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ПВ отражает определенное взаимодействие, отношение (господство, управление одних другими). И как любое отношение, она предполагает как минимум две стороны. С одной стороны, это </w:t>
      </w:r>
      <w:r>
        <w:rPr>
          <w:rFonts w:eastAsia="Times New Roman Cyr" w:cs="Times New Roman Cyr" w:ascii="Times New Roman Cyr" w:hAnsi="Times New Roman Cyr"/>
          <w:u w:val="single"/>
        </w:rPr>
        <w:t>субъекты власти</w:t>
      </w:r>
      <w:r>
        <w:rPr>
          <w:rFonts w:eastAsia="Times New Roman Cyr" w:cs="Times New Roman Cyr" w:ascii="Times New Roman Cyr" w:hAnsi="Times New Roman Cyr"/>
        </w:rPr>
        <w:t xml:space="preserve"> (властвующие) – целый народ, государственный орган, отдельная облаченная властью личность и т.д. С другой стороны, это подвластные (</w:t>
      </w:r>
      <w:r>
        <w:rPr>
          <w:rFonts w:eastAsia="Times New Roman Cyr" w:cs="Times New Roman Cyr" w:ascii="Times New Roman Cyr" w:hAnsi="Times New Roman Cyr"/>
          <w:u w:val="single"/>
        </w:rPr>
        <w:t>объекты власти</w:t>
      </w:r>
      <w:r>
        <w:rPr>
          <w:rFonts w:eastAsia="Times New Roman Cyr" w:cs="Times New Roman Cyr" w:ascii="Times New Roman Cyr" w:hAnsi="Times New Roman Cyr"/>
        </w:rPr>
        <w:t>), т.е. те на которых направлены властные отношения (это народ, каждый гражданин в отдельности, класс, общество и т.д.). Народ может быть как объектом, так и субъектом власти. Республиканская форма правления, демократический политический режим предполагают власть народа, которую он реализует непосредственно (непосредственная демократия) и опосредовано, через своих представителей в высших органах политической власти (представительная демократия). Однако возможность непосредственной демократии ограничена многими обстоятельствами. Во-первых,  слишком мало форм, позволяющих привлечь к решению политических вопросов сразу весь народ (высшими из этих форм являются свободные выборы и референдумы). Во-вторых, политическое управление обществом – это постоянная компетентная работа. Представить в роли такого органа весь народ просто невозможно. Вот почему власть народа –это, прежде всего представительная демократия. Народ делегирует свои властные права соответствующим органам власти (законодательным, избирательным, судебным) и конкретным лицам (президент, канцлер, премьер-министр и т.д.). Субъекты и объекты власти являются главными составляющими структуры ПВ, но в структуре есть еще одно слагаемое –ресурсы. Неравенство в общ-ве поддерживается системой рознообразных средств (рес-сов), с помощью кот-х реализуется ПВ. Она пользуется этими рес-сами в целях убеждения, поощрения и наказания подвластных.</w:t>
      </w:r>
    </w:p>
    <w:p>
      <w:pPr>
        <w:pStyle w:val="Normal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Ресурсы власти </w:t>
      </w:r>
      <w:r>
        <w:rPr>
          <w:rFonts w:eastAsia="Times New Roman Cyr" w:cs="Times New Roman Cyr" w:ascii="Times New Roman Cyr" w:hAnsi="Times New Roman Cyr"/>
        </w:rPr>
        <w:t xml:space="preserve">— все те средства, использование кот. обеспечивает влияние на объект власти в соотв. с целями субъекта. Способств-т удержанию власти и реализации принятых решений. Они делятся на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-58" w:hanging="283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экономические</w:t>
      </w:r>
      <w:r>
        <w:rPr>
          <w:rFonts w:eastAsia="Times New Roman Cyr" w:cs="Times New Roman Cyr" w:ascii="Times New Roman Cyr" w:hAnsi="Times New Roman Cyr"/>
        </w:rPr>
        <w:t xml:space="preserve"> (Занимают лидирующую позицию. ПВ не может функционировать, не располагая экон-ми  рес-сами. 1.Для ПВ всегда необходимы денежные рес-сы, #, соврем-е избират-е кампании требуют на их проведение десятки миллионов $., также революционный путь требует огромных эк-х рес-сов для захвата власти и значительно больше – для восстановления страны, разрушенной в ходе рев-ции. 2. Реализация каждого вида эк-х программ требует огромных эк-х средств. Можно сказать, что сила власти, ее прочность и легитимность находятся в прямо пропорц-й зависимости от уровня достигнутой эк-й стабильности общ-ва. 3. Эк-е рес-сы необходимы для поддержания ПВ, обеспечения ее безопасности. Для достижения своих целей политич-я и гос-я власти исп-т прежде всего средства бюджета + налоговая система страны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-58" w:hanging="283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социальные </w:t>
      </w:r>
      <w:r>
        <w:rPr>
          <w:rFonts w:eastAsia="Times New Roman Cyr" w:cs="Times New Roman Cyr" w:ascii="Times New Roman Cyr" w:hAnsi="Times New Roman Cyr"/>
        </w:rPr>
        <w:t>(обеспечивают поддержку сущ-й власти и заинтересованность в ее существ-ни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-58" w:hanging="283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информационные</w:t>
      </w:r>
      <w:r>
        <w:rPr>
          <w:rFonts w:eastAsia="Times New Roman Cyr" w:cs="Times New Roman Cyr" w:ascii="Times New Roman Cyr" w:hAnsi="Times New Roman Cyr"/>
        </w:rPr>
        <w:t xml:space="preserve"> (самый молодой вид рес-сов. Знания и инф., а также ср-ва их получения и распространеня — СМИ, инст-ты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-58" w:hanging="283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силовые</w:t>
      </w:r>
      <w:r>
        <w:rPr>
          <w:rFonts w:eastAsia="Times New Roman Cyr" w:cs="Times New Roman Cyr" w:ascii="Times New Roman Cyr" w:hAnsi="Times New Roman Cyr"/>
        </w:rPr>
        <w:t xml:space="preserve"> (выполн. Функ-ю обеспечения обороны старны, охраны внутр. порядка. Это –армия, полиция, службы безоп-ти, прокуратура, суд, вооружение и т.д.)</w:t>
      </w:r>
    </w:p>
    <w:p>
      <w:pPr>
        <w:pStyle w:val="Normal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обенности </w:t>
      </w:r>
      <w:r>
        <w:rPr>
          <w:rFonts w:eastAsia="Times New Roman Cyr" w:cs="Times New Roman Cyr" w:ascii="Times New Roman Cyr" w:hAnsi="Times New Roman Cyr"/>
          <w:u w:val="single"/>
        </w:rPr>
        <w:t>экономической власти: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 </w:t>
      </w:r>
      <w:r>
        <w:rPr>
          <w:rFonts w:eastAsia="Times New Roman Cyr" w:cs="Times New Roman Cyr" w:ascii="Times New Roman Cyr" w:hAnsi="Times New Roman Cyr"/>
        </w:rPr>
        <w:t>нет различной атрибутики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е прибегает к насилию, но диктует повед. людей в общ-ве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 макроуровне решает все</w:t>
      </w:r>
    </w:p>
    <w:p>
      <w:pPr>
        <w:pStyle w:val="Normal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политическая власть</w:t>
      </w:r>
      <w:r>
        <w:rPr>
          <w:rFonts w:eastAsia="Times New Roman Cyr" w:cs="Times New Roman Cyr" w:ascii="Times New Roman Cyr" w:hAnsi="Times New Roman Cyr"/>
        </w:rPr>
        <w:t xml:space="preserve"> — осущ. аппаратом принуждения. Имеет 3 ветви: 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аконодат.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сп.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удебн.</w:t>
      </w:r>
    </w:p>
    <w:p>
      <w:pPr>
        <w:pStyle w:val="Normal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Военная власть</w:t>
      </w:r>
      <w:r>
        <w:rPr>
          <w:rFonts w:eastAsia="Times New Roman Cyr" w:cs="Times New Roman Cyr" w:ascii="Times New Roman Cyr" w:hAnsi="Times New Roman Cyr"/>
        </w:rPr>
        <w:t xml:space="preserve"> — основывается на силе. Всегда стремится к пол. Власти.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. Функции власти, ее свойства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Осн-я ф-я ПВ – управление, руководство общ-вом в целом (страной, гос-вом) и каждой ее сферой (пол-й, эк-й, соц-й и др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Оптимизация самой политической системы, приспособление ее институтов (гос-во, партийная система, избират-я система и т.д.) к целям, задачам и самой сути тех сил, которые пришли к вла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Обеспечение стабильности в стране.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Свойства власти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Всеобщность власти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Обязательность решений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Монополия на регламентацию политической жизни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Суверенитет органов власти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Многообразие ресурсов</w:t>
      </w:r>
    </w:p>
    <w:p>
      <w:pPr>
        <w:pStyle w:val="21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5. Новые тенденции в развитии П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 усиление интенсивности процессов демократизации П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>2) возрастание фактора легитимности власти как обязательного признака цивилизованной вла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) разукрупнение пв, к становлению системы разделения властей (одна из ключевых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Негативный процесс нарастания конфликтности между различными ветвями вла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высокие темпы бюрократизации аппарата властных структу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6.Современные концепции власти.</w:t>
      </w:r>
    </w:p>
    <w:p>
      <w:pPr>
        <w:pStyle w:val="Normal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</w:rPr>
        <w:t>1)</w:t>
      </w:r>
      <w:r>
        <w:rPr>
          <w:rFonts w:eastAsia="Times New Roman Cyr" w:cs="Times New Roman Cyr" w:ascii="Times New Roman Cyr" w:hAnsi="Times New Roman Cyr"/>
          <w:u w:val="single"/>
        </w:rPr>
        <w:t xml:space="preserve"> Релятивистские </w:t>
      </w:r>
      <w:r>
        <w:rPr>
          <w:rFonts w:eastAsia="Times New Roman Cyr" w:cs="Times New Roman Cyr" w:ascii="Times New Roman Cyr" w:hAnsi="Times New Roman Cyr"/>
        </w:rPr>
        <w:t>- власть рассматривается как личностное отношение, в котором субъект оказывает на объект определяющее влияние. РКВ включают серию методов и путей воздействия на общ-во в целях достижения стабильности. В их числе стимулирование активности трудовой деятельности, соблюдение норм общ-го поведения и др.</w:t>
      </w:r>
    </w:p>
    <w:p>
      <w:pPr>
        <w:pStyle w:val="Normal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2) Бихевиористские-</w:t>
      </w:r>
      <w:r>
        <w:rPr>
          <w:rFonts w:eastAsia="Times New Roman Cyr" w:cs="Times New Roman Cyr" w:ascii="Times New Roman Cyr" w:hAnsi="Times New Roman Cyr"/>
        </w:rPr>
        <w:t xml:space="preserve"> исходят из трактовки отношения между людьми, при которых одни властвуют, другие- подчиняются. Первоначальные импульсы к властвованию заложены в природе отдельных личностей в их </w:t>
      </w:r>
      <w:r>
        <w:rPr>
          <w:rFonts w:eastAsia="Times New Roman Cyr" w:cs="Times New Roman Cyr" w:ascii="Times New Roman Cyr" w:hAnsi="Times New Roman Cyr"/>
          <w:i/>
          <w:iCs/>
        </w:rPr>
        <w:t>стремлении к власти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пособности властвовать. </w:t>
      </w:r>
      <w:r>
        <w:rPr>
          <w:rFonts w:eastAsia="Times New Roman Cyr" w:cs="Times New Roman Cyr" w:ascii="Times New Roman Cyr" w:hAnsi="Times New Roman Cyr"/>
        </w:rPr>
        <w:t>Важную роль играют те блага и привилегии, кот-е во все времена получали люди, имеющие власть (богатство, свобода, престиж, безопасность и др.). борьба за власть явл-ся способом самоутверждения, компенсацией за врожденные или приобретенные недостатки. В усл-ях рыночной эк-ки власть становится товаром. ПВ рождается в борьбе полит-х сил и отдельных личностей.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3) Системные </w:t>
      </w:r>
      <w:r>
        <w:rPr>
          <w:rFonts w:eastAsia="Times New Roman Cyr" w:cs="Times New Roman Cyr" w:ascii="Times New Roman Cyr" w:hAnsi="Times New Roman Cyr"/>
        </w:rPr>
        <w:t xml:space="preserve">- власть рассматривается как системообразующее отношение в полит. системе общества. Все остальные элементы связаны с ней непосредственно или опосредовано. Назначение ПВ- регулир-ть отношения между людьми и общ-вом, разрешать возникающие противоречия. Задача ПВ- строить свои отношения со всеми эл-тами ПСО т.о., чтобы это способствовало равновесному, сбалансированному состоянию данной систем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пособы прихода к влас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аследств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завещанию (Ельцин на один день передал власть Черномырдин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артийной принадлеж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тч, революция, загово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езультате выб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власти (с т. зр. кто олицетворяет власть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индивидуальная</w:t>
      </w:r>
      <w:r>
        <w:rPr>
          <w:rFonts w:eastAsia="Times New Roman Cyr" w:cs="Times New Roman Cyr" w:ascii="Times New Roman Cyr" w:hAnsi="Times New Roman Cyr"/>
        </w:rPr>
        <w:t xml:space="preserve"> ПВ. Осущ-ся 1 чел-ком. #, все сущ-е абсолютные монархии + Сталин –в СССР, Мао Цзэдун –в Кита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Институализированная. </w:t>
      </w:r>
      <w:r>
        <w:rPr>
          <w:rFonts w:eastAsia="Times New Roman Cyr" w:cs="Times New Roman Cyr" w:ascii="Times New Roman Cyr" w:hAnsi="Times New Roman Cyr"/>
        </w:rPr>
        <w:t>Основана на разделении вла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  функциональных взаимодействующих уровня полит. систем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Высший уровень</w:t>
      </w:r>
      <w:r>
        <w:rPr>
          <w:rFonts w:eastAsia="Times New Roman Cyr" w:cs="Times New Roman Cyr" w:ascii="Times New Roman Cyr" w:hAnsi="Times New Roman Cyr"/>
        </w:rPr>
        <w:t>-макрополистическая система высших органов власти (законодат., исполнит, судебн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Средний, или промежуточ-ный уровень</w:t>
      </w:r>
      <w:r>
        <w:rPr>
          <w:rFonts w:eastAsia="Times New Roman Cyr" w:cs="Times New Roman Cyr" w:ascii="Times New Roman Cyr" w:hAnsi="Times New Roman Cyr"/>
        </w:rPr>
        <w:t>- аппарат ПВ среднего звена, бюрократия разных рангов. Явл-ся звеном, кот-е связывает институциональную власть с неформальной – обществ-ми организациями, партиями, движ-ми – и население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Микроуровень </w:t>
      </w:r>
      <w:r>
        <w:rPr>
          <w:rFonts w:eastAsia="Times New Roman Cyr" w:cs="Times New Roman Cyr" w:ascii="Times New Roman Cyr" w:hAnsi="Times New Roman Cyr"/>
        </w:rPr>
        <w:t>включает непосредственное политическое общение людей, малых групп. Здесь складывпается мнение людей о политике, формируются их убеждения, политическая культура вцелом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олитическая влас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</w:rPr>
        <w:t>Власть-</w:t>
      </w:r>
      <w:r>
        <w:rPr>
          <w:rFonts w:eastAsia="Arial Cyr" w:cs="Arial Cyr" w:ascii="Arial Cyr" w:hAnsi="Arial Cyr"/>
        </w:rPr>
        <w:t xml:space="preserve"> право и возможность одних повелевать, распоря-жаться и управлять другими; способность и возможность одних осуществлять свою во-лю по отношении к другим, оказывать определяющее вли-яние на их поведение и дея-тельность, используя при этом авторитет, право насилие и др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Это же определение подходит и к понятию </w:t>
      </w:r>
      <w:r>
        <w:rPr>
          <w:rFonts w:eastAsia="Arial Cyr" w:cs="Arial Cyr" w:ascii="Arial Cyr" w:hAnsi="Arial Cyr"/>
          <w:u w:val="single"/>
        </w:rPr>
        <w:t>политвласть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Отличительные признаки политвласт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Верховенство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u w:val="single"/>
        </w:rPr>
        <w:t>Всеобщность</w:t>
      </w:r>
      <w:r>
        <w:rPr>
          <w:rFonts w:eastAsia="Arial Cyr" w:cs="Arial Cyr" w:ascii="Arial Cyr" w:hAnsi="Arial Cyr"/>
        </w:rPr>
        <w:t xml:space="preserve"> (т.е. публич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Легаль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Моноцентрич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 xml:space="preserve">Широчайший спектр ис-пользуемых средств </w:t>
      </w:r>
      <w:r>
        <w:rPr>
          <w:rFonts w:eastAsia="Arial Cyr" w:cs="Arial Cyr" w:ascii="Arial Cyr" w:hAnsi="Arial Cyr"/>
        </w:rPr>
        <w:t xml:space="preserve">для заво-евания, удержания и реа-лизации власти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Легитимнос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</w:rPr>
        <w:t>Легитимность</w:t>
      </w:r>
      <w:r>
        <w:rPr>
          <w:rFonts w:eastAsia="Arial Cyr" w:cs="Arial Cyr" w:ascii="Arial Cyr" w:hAnsi="Arial Cyr"/>
        </w:rPr>
        <w:t>- признание общ. законности, правомерности официальности власт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первые это понятие ввел Макс Вебер. Выделил 3 источ-ника легитимности политвл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В соответсвии с традицией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(Переход по наследству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) </w:t>
      </w:r>
      <w:r>
        <w:rPr>
          <w:rFonts w:eastAsia="Arial Cyr" w:cs="Arial Cyr" w:ascii="Arial Cyr" w:hAnsi="Arial Cyr"/>
          <w:u w:val="single"/>
        </w:rPr>
        <w:t>Харизматический-</w:t>
      </w:r>
      <w:r>
        <w:rPr>
          <w:rFonts w:eastAsia="Arial Cyr" w:cs="Arial Cyr" w:ascii="Arial Cyr" w:hAnsi="Arial Cyr"/>
        </w:rPr>
        <w:t xml:space="preserve"> основы-вается на культе личности.</w:t>
      </w:r>
      <w:r>
        <w:rPr>
          <w:rFonts w:eastAsia="Arial Cyr" w:cs="Arial Cyr" w:ascii="Arial Cyr" w:hAnsi="Arial Cyr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Рационально-правовой-</w:t>
      </w:r>
      <w:r>
        <w:rPr>
          <w:rFonts w:eastAsia="Arial Cyr" w:cs="Arial Cyr" w:ascii="Arial Cyr" w:hAnsi="Arial Cyr"/>
        </w:rPr>
        <w:t xml:space="preserve"> власть опирается на при-знанные народом законы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Способы прихода к вла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наследству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завещанию (Ельцин на один день передал власть Черномырдину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партийной принадлеж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тч, революция, заговор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езультате выбор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труктура политвласти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итвласть отражает опре-деленное взаимодействие, от-ношения. И как отношение предполагает как минимум 2 стороны: властвующие и подвластны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Властвующие- </w:t>
      </w:r>
      <w:r>
        <w:rPr>
          <w:rFonts w:eastAsia="Arial Cyr" w:cs="Arial Cyr" w:ascii="Arial Cyr" w:hAnsi="Arial Cyr"/>
          <w:u w:val="single"/>
        </w:rPr>
        <w:t xml:space="preserve">субъект </w:t>
      </w:r>
      <w:r>
        <w:rPr>
          <w:rFonts w:eastAsia="Arial Cyr" w:cs="Arial Cyr" w:ascii="Arial Cyr" w:hAnsi="Arial Cyr"/>
        </w:rPr>
        <w:t>(это может быть целый народ, гос-орган, отдельная личность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одвластные-</w:t>
      </w:r>
      <w:r>
        <w:rPr>
          <w:rFonts w:eastAsia="Arial Cyr" w:cs="Arial Cyr" w:ascii="Arial Cyr" w:hAnsi="Arial Cyr"/>
          <w:u w:val="single"/>
        </w:rPr>
        <w:t xml:space="preserve"> объект</w:t>
      </w:r>
      <w:r>
        <w:rPr>
          <w:rFonts w:eastAsia="Arial Cyr" w:cs="Arial Cyr" w:ascii="Arial Cyr" w:hAnsi="Arial Cyr"/>
        </w:rPr>
        <w:t xml:space="preserve"> ( народ, каждый гражданин в отдель-ности). Демократический по-литрежим- власть народа, ко-торую он реализует </w:t>
      </w:r>
      <w:r>
        <w:rPr>
          <w:rFonts w:eastAsia="Arial Cyr" w:cs="Arial Cyr" w:ascii="Arial Cyr" w:hAnsi="Arial Cyr"/>
          <w:u w:val="single"/>
        </w:rPr>
        <w:t>непос-редственно</w:t>
      </w:r>
      <w:r>
        <w:rPr>
          <w:rFonts w:eastAsia="Arial Cyr" w:cs="Arial Cyr" w:ascii="Arial Cyr" w:hAnsi="Arial Cyr"/>
        </w:rPr>
        <w:t xml:space="preserve"> (</w:t>
      </w:r>
      <w:r>
        <w:rPr>
          <w:rFonts w:eastAsia="Arial Cyr" w:cs="Arial Cyr" w:ascii="Arial Cyr" w:hAnsi="Arial Cyr"/>
          <w:u w:val="single"/>
        </w:rPr>
        <w:t>непосредствен-ная демократия</w:t>
      </w:r>
      <w:r>
        <w:rPr>
          <w:rFonts w:eastAsia="Arial Cyr" w:cs="Arial Cyr" w:ascii="Arial Cyr" w:hAnsi="Arial Cyr"/>
        </w:rPr>
        <w:t xml:space="preserve">) и </w:t>
      </w:r>
      <w:r>
        <w:rPr>
          <w:rFonts w:eastAsia="Arial Cyr" w:cs="Arial Cyr" w:ascii="Arial Cyr" w:hAnsi="Arial Cyr"/>
          <w:u w:val="single"/>
        </w:rPr>
        <w:t>опосредо-ванно</w:t>
      </w:r>
      <w:r>
        <w:rPr>
          <w:rFonts w:eastAsia="Arial Cyr" w:cs="Arial Cyr" w:ascii="Arial Cyr" w:hAnsi="Arial Cyr"/>
        </w:rPr>
        <w:t xml:space="preserve"> (</w:t>
      </w:r>
      <w:r>
        <w:rPr>
          <w:rFonts w:eastAsia="Arial Cyr" w:cs="Arial Cyr" w:ascii="Arial Cyr" w:hAnsi="Arial Cyr"/>
          <w:u w:val="single"/>
        </w:rPr>
        <w:t>представительная де-мократия</w:t>
      </w:r>
      <w:r>
        <w:rPr>
          <w:rFonts w:eastAsia="Arial Cyr" w:cs="Arial Cyr" w:ascii="Arial Cyr" w:hAnsi="Arial Cyr"/>
        </w:rPr>
        <w:t xml:space="preserve">), т. е. через своих представителей в высших ор-ганах политвласти. Поэтому власть народа-прежде всего </w:t>
      </w:r>
      <w:r>
        <w:rPr>
          <w:rFonts w:eastAsia="Arial Cyr" w:cs="Arial Cyr" w:ascii="Arial Cyr" w:hAnsi="Arial Cyr"/>
          <w:u w:val="single"/>
        </w:rPr>
        <w:t>представительная демократ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К примеру, народ в демокра-тическом обществе </w:t>
      </w:r>
      <w:r>
        <w:rPr>
          <w:rFonts w:eastAsia="Arial Cyr" w:cs="Arial Cyr" w:ascii="Arial Cyr" w:hAnsi="Arial Cyr"/>
          <w:u w:val="single"/>
        </w:rPr>
        <w:t>субъект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u w:val="single"/>
        </w:rPr>
        <w:t>объект</w:t>
      </w:r>
      <w:r>
        <w:rPr>
          <w:rFonts w:eastAsia="Arial Cyr" w:cs="Arial Cyr" w:ascii="Arial Cyr" w:hAnsi="Arial Cyr"/>
        </w:rPr>
        <w:t xml:space="preserve"> власти одновременно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есурсы политвла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А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u w:val="single"/>
        </w:rPr>
        <w:t xml:space="preserve">Экономические ресурсы. 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Необходимость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итвласть не может су-ществовать без денежных ре-сурс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ализация каждых видов экономических программ тре-бует огромных экономических ресурс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е средства необходимы для поддержания политвласти, обеспечения ее безопасности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Использование для решения различных проблем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Заставить притормозить или ускориться экономпроцесс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2) Стимулировать структурную перестройку хозяйства в целях практического освоения дости-жений НТР</w:t>
      </w:r>
      <w:r>
        <w:rPr>
          <w:rFonts w:eastAsia="Arial Cyr" w:cs="Arial Cyr" w:ascii="Arial Cyr" w:hAnsi="Arial Cyr"/>
          <w:i/>
          <w:iCs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имулировать инвести-ции в нацэкономик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е допустить монополиза-ции хозяйственных отраслей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отвратить перенакоп-ление капитала в стран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длить темпы инфля-ции и сократить безработицу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и т. 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Б. </w:t>
      </w:r>
      <w:r>
        <w:rPr>
          <w:rFonts w:eastAsia="Arial Cyr" w:cs="Arial Cyr" w:ascii="Arial Cyr" w:hAnsi="Arial Cyr"/>
          <w:u w:val="single"/>
        </w:rPr>
        <w:t>Силовые ресурсы-</w:t>
      </w:r>
      <w:r>
        <w:rPr>
          <w:rFonts w:eastAsia="Arial Cyr" w:cs="Arial Cyr" w:ascii="Arial Cyr" w:hAnsi="Arial Cyr"/>
        </w:rPr>
        <w:t xml:space="preserve"> выпол-няет функцию обеспечения обороны страны, охраны общ. порядка. Это армия, полиция, прокуратура, суд и т. 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В. </w:t>
      </w:r>
      <w:r>
        <w:rPr>
          <w:rFonts w:eastAsia="Arial Cyr" w:cs="Arial Cyr" w:ascii="Arial Cyr" w:hAnsi="Arial Cyr"/>
          <w:u w:val="single"/>
        </w:rPr>
        <w:t>Социальные ресурсы</w:t>
      </w:r>
      <w:r>
        <w:rPr>
          <w:rFonts w:eastAsia="Arial Cyr" w:cs="Arial Cyr" w:ascii="Arial Cyr" w:hAnsi="Arial Cyr"/>
        </w:rPr>
        <w:t>- призваны обеспечить поддер-жку существующей власти и заинтересованность в ее существовании. Центральное место-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Престижные и высокоопла-чиваемые долж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а разного рода привилег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Г. </w:t>
      </w:r>
      <w:r>
        <w:rPr>
          <w:rFonts w:eastAsia="Arial Cyr" w:cs="Arial Cyr" w:ascii="Arial Cyr" w:hAnsi="Arial Cyr"/>
          <w:u w:val="single"/>
        </w:rPr>
        <w:t>Информационные ресурсы</w:t>
      </w:r>
      <w:r>
        <w:rPr>
          <w:rFonts w:eastAsia="Arial Cyr" w:cs="Arial Cyr" w:ascii="Arial Cyr" w:hAnsi="Arial Cyr"/>
        </w:rPr>
        <w:t>-в первую очередь СМИ. Это самый молодой вид ресурсов. СМИ-4 власть наряду с исполнительной, судебной, законодательно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Функции политвласт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>Основная-</w:t>
      </w:r>
      <w:r>
        <w:rPr>
          <w:rFonts w:eastAsia="Arial Cyr" w:cs="Arial Cyr" w:ascii="Arial Cyr" w:hAnsi="Arial Cyr"/>
          <w:u w:val="single"/>
        </w:rPr>
        <w:t xml:space="preserve"> управление,</w:t>
      </w:r>
      <w:r>
        <w:rPr>
          <w:rFonts w:eastAsia="Arial Cyr" w:cs="Arial Cyr" w:ascii="Arial Cyr" w:hAnsi="Arial Cyr"/>
        </w:rPr>
        <w:t xml:space="preserve"> руководство общ. в цело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Оптимизация политсис-темы</w:t>
      </w:r>
      <w:r>
        <w:rPr>
          <w:rFonts w:eastAsia="Arial Cyr" w:cs="Arial Cyr" w:ascii="Arial Cyr" w:hAnsi="Arial Cyr"/>
        </w:rPr>
        <w:t>, приспособление ее институтов к целям, задача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Обеспечение стабильнос-ти в стран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3  функциональных взаимо-действующих уровня полит-систем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Высший уровень</w:t>
      </w:r>
      <w:r>
        <w:rPr>
          <w:rFonts w:eastAsia="Arial Cyr" w:cs="Arial Cyr" w:ascii="Arial Cyr" w:hAnsi="Arial Cyr"/>
        </w:rPr>
        <w:t>-макропо-листическая система высших уровней власт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Средний, или промежуточ-ный уровень</w:t>
      </w:r>
      <w:r>
        <w:rPr>
          <w:rFonts w:eastAsia="Arial Cyr" w:cs="Arial Cyr" w:ascii="Arial Cyr" w:hAnsi="Arial Cyr"/>
        </w:rPr>
        <w:t>- аппарат полит-власти среднего звена, бюро-кратия разных ранго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 xml:space="preserve">Микроуровень </w:t>
      </w:r>
      <w:r>
        <w:rPr>
          <w:rFonts w:eastAsia="Arial Cyr" w:cs="Arial Cyr" w:ascii="Arial Cyr" w:hAnsi="Arial Cyr"/>
        </w:rPr>
        <w:t>включает непосредственное полити-ческое общение людей, малых групп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Новые тенденции в разви-тии политвласт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В усилении интенсивности процессов демократизации политвласти</w:t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</w:rPr>
        <w:t>2) В возрастании фактора ле-гитимности власти как обяза-тельного признака цивилизо-ванной власт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) К разукрупнению политвлас-ти, к становлению системы разделения властей (одна из ключевых)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) Негативный процесс нарас-тания конфликтности между различными ветвями власт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) В высоких темпах бюрокра-тизации аппарата властных структур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временные концепции вла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1)</w:t>
      </w:r>
      <w:r>
        <w:rPr>
          <w:rFonts w:eastAsia="Arial Cyr" w:cs="Arial Cyr" w:ascii="Arial Cyr" w:hAnsi="Arial Cyr"/>
          <w:u w:val="single"/>
        </w:rPr>
        <w:t xml:space="preserve"> Релятивистские </w:t>
      </w:r>
      <w:r>
        <w:rPr>
          <w:rFonts w:eastAsia="Arial Cyr" w:cs="Arial Cyr" w:ascii="Arial Cyr" w:hAnsi="Arial Cyr"/>
        </w:rPr>
        <w:t>-власть рассматривается как личност-ное отношение, в котором субъект оказывает на объект определяющее влияни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Бихевиористские-</w:t>
      </w:r>
      <w:r>
        <w:rPr>
          <w:rFonts w:eastAsia="Arial Cyr" w:cs="Arial Cyr" w:ascii="Arial Cyr" w:hAnsi="Arial Cyr"/>
        </w:rPr>
        <w:t xml:space="preserve"> исходят из трактовки как отношения между людьми, при которых одни властвуют, другие- под-чиняются. Первоначальные импульсы к властвованию за-ложены в природе отдельных личностей в их </w:t>
      </w:r>
      <w:r>
        <w:rPr>
          <w:rFonts w:eastAsia="Arial Cyr" w:cs="Arial Cyr" w:ascii="Arial Cyr" w:hAnsi="Arial Cyr"/>
          <w:i/>
          <w:iCs/>
        </w:rPr>
        <w:t>стремлении к власти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i/>
          <w:iCs/>
        </w:rPr>
        <w:t>способности влас-твовать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 xml:space="preserve">Системные </w:t>
      </w:r>
      <w:r>
        <w:rPr>
          <w:rFonts w:eastAsia="Arial Cyr" w:cs="Arial Cyr" w:ascii="Arial Cyr" w:hAnsi="Arial Cyr"/>
        </w:rPr>
        <w:t>- власть рас-сматривается как системооб-разующее отношение в полит-системе общества. Все остальные элементы связаны с ней непосредственно или опосредован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567" w:right="707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—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both"/>
    </w:pPr>
    <w:rPr>
      <w:b/>
      <w:bCs/>
      <w:color w:val="FF00FF"/>
      <w:u w:val="single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b/>
      <w:bCs/>
      <w:u w:val="single"/>
    </w:rPr>
  </w:style>
  <w:style w:type="paragraph" w:styleId="3">
    <w:name w:val="çàãîëîâîê 3"/>
    <w:basedOn w:val="Normal"/>
    <w:next w:val="Normal"/>
    <w:qFormat/>
    <w:pPr>
      <w:keepNext w:val="true"/>
      <w:ind w:left="-284" w:right="-765" w:firstLine="284"/>
      <w:jc w:val="both"/>
    </w:pPr>
    <w:rPr>
      <w:sz w:val="28"/>
      <w:szCs w:val="28"/>
    </w:rPr>
  </w:style>
  <w:style w:type="paragraph" w:styleId="21">
    <w:name w:val="Îñíîâíîé òåêñò 2"/>
    <w:basedOn w:val="Normal"/>
    <w:qFormat/>
    <w:pPr>
      <w:ind w:right="-5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ласть1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1:55:00Z</dcterms:created>
  <dc:creator>Аня</dc:creator>
  <dc:description/>
  <dc:language>en-US</dc:language>
  <cp:lastModifiedBy>Alexandre Katalov</cp:lastModifiedBy>
  <dcterms:modified xsi:type="dcterms:W3CDTF">1999-01-09T19:34:00Z</dcterms:modified>
  <cp:revision>6</cp:revision>
  <dc:subject/>
  <dc:title>ПОЛИТИЧЕСКАЯ ВЛАСТЬ (пв)</dc:title>
</cp:coreProperties>
</file>