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Тема 13.  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Основные политические идеологии современности.</w:t>
      </w:r>
    </w:p>
    <w:p>
      <w:pPr>
        <w:pStyle w:val="Normal"/>
        <w:spacing w:lineRule="atLeast" w:line="240"/>
        <w:ind w:left="851" w:hanging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.Концепции и функции политических идеологий (ПИ)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2.Основные ПИ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Либерализм и неолиберализ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онсерватизм и неоконсерватиз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емократический социализ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3.Проблемы идеологического обеспечения реформ в России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1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  <w:t>Поняти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"ПИ" возникло в 1823г. ТеТрасси(?) применил его в своих эссе. В 1854 г. 27-лет. К.Маркс и Ф.Энгельс ввели "немецкую идеологию"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деология - это система ценностей и убеждений , которыми руководствуется человек (соц. гражд. об-о); и. -это особое миропонимание; и. - это система, которая включает вопросы взаимоотношения человека с миро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деология создаёт ориентацию населения на различные результаты, преобразования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Любая ПИ провоцирует контакты, изоляцию на основе выдвижения гипотезы "свой -чужой", "я -они", "мы -они"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И провоцирует конфликтное поведение людей по отношению к институтам общества, устоявшимся традициям населения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онятие ПИ - многовариантное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И - это доктрина, система взглядов, оправдывающая борьбу людей , партий за власть и добивающихся подчинения общ. Мнения своим идея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И всегда является разновидностью корпоративного, группового созна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  <w:t>Функци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П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владение общ. Сознание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нести в общ. Сознание критерии партии, оценки прошлого, наст. И будущего страны и ми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формирование положительного образа в общ. Сознании по поводу предполагаемого политического курса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одчинение поведения людей правящей партии, господство ПИ.</w:t>
      </w:r>
    </w:p>
    <w:p>
      <w:pPr>
        <w:pStyle w:val="Normal"/>
        <w:spacing w:lineRule="atLeast" w:line="240"/>
        <w:ind w:left="851" w:hanging="0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  <w:t>Ур-ни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ПИ: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(вера людей в истинность этой идеологи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еория, концеп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ограммный : идеи и теории переводятся на политический язык парт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люди начинают осваивать и руководить полит. Прогр. Партии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  <w:t>Мировые идеолог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либерализм и неолиберализ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онструктивизм и неоконст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оц.- дем-я.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2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Либерализм и неолиберализ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ж.Локк, Бентомм(?) (1748-1832), Дж.Милль (1806-1873)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ущность либерализма - автономия личности от государства и от обществ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  <w:t>Основные черты неолиберализма</w:t>
      </w:r>
      <w:r>
        <w:rPr>
          <w:rFonts w:eastAsia="Arial Cyr" w:cs="Arial Cyr" w:ascii="Arial Cyr" w:hAnsi="Arial Cyr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изнание активной роли государ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изнание соц. ответственности бизнесме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борьба ? крайнего индивидуализма (Прудон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признание необходимости перераспределения доходов в пользу бедны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расширение фондов общественного потребления и распределение на бесплатной основе.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Лозунг: "Государство защищает всех"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овременный неолиберализм проявляется через теор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еория информационного общества (Тоффлер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еория конвергенции (Гэлбрэй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еория соц. глобализма.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 неолиберализме наблюдаются следующие сквозные иде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дея справедлив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риентация пр-ва на моральные принципы ?, на моральные ц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идея консенсус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Конструктивизм и неоконструктивиз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сновоположник конст. - Эдмунд Берг (1729- 1797)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Наилучшая форма правления - монархия, народ не имеет права участвовать в управлении обществом и заявлять о необходимости республиканской формы правления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Черты неоконст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иоритет преемственности перед инноваци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изнание незыблемости существующего поряд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защита сильнейших людей обще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защита традиций предков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Главная цель конст. - заставить людей подчиняться власти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оврем. Неоконсрт. Возникает  в 80-е гг. 20 века в Германии, Великобритании, США, Франции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Бнлл, Гжезинский, Хайек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овременные теории неоконстр.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еория индустриальног обще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монетаристская школ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Демократический социализ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илли Брандт (бывший канцлер ФРГ)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райстн (канцлер Австрии)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альме (премьер-министр Швеции)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-д. - не теория, а набор различных идей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облюдать принципы демократи в борьбе за социализм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.-д д. Соизмеряться с реальностью, а не с теорией лидера партии.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Главное, чтоб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ласть улучшала качество жизни люд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/>
        <w:ind w:left="1417" w:hanging="566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ласть следовала принципам морали и справедливости.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сегда открыт нововведениям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1-ый мэр Москвы Г.Х.Попов.</w:t>
      </w:r>
    </w:p>
    <w:p>
      <w:pPr>
        <w:pStyle w:val="Normal"/>
        <w:spacing w:lineRule="atLeast" w:line="240"/>
        <w:ind w:left="851" w:hanging="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3</w:t>
      </w:r>
    </w:p>
    <w:p>
      <w:p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В современной России нет официальной правящей государственной идеологии. 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794" w:right="567" w:gutter="0" w:header="0" w:top="567" w:footer="0" w:bottom="845"/>
          <w:pgNumType w:fmt="decimal"/>
          <w:formProt w:val="false"/>
          <w:textDirection w:val="lrTb"/>
        </w:sectPr>
        <w:pStyle w:val="Normal"/>
        <w:spacing w:lineRule="atLeast" w:line="24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деологии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5:41:00Z</dcterms:created>
  <dc:creator/>
  <dc:description/>
  <dc:language>en-US</dc:language>
  <cp:lastModifiedBy>Alexandre Katalov</cp:lastModifiedBy>
  <cp:lastPrinted>1999-01-04T20:56:00Z</cp:lastPrinted>
  <dcterms:modified xsi:type="dcterms:W3CDTF">1999-01-06T21:26:00Z</dcterms:modified>
  <cp:revision>6</cp:revision>
  <dc:subject/>
  <dc:title/>
</cp:coreProperties>
</file>